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9900"/>
          <w:sz w:val="32"/>
          <w:szCs w:val="32"/>
        </w:rPr>
      </w:pPr>
      <w:r>
        <w:rPr>
          <w:b/>
          <w:color w:val="FF9900"/>
          <w:sz w:val="32"/>
          <w:szCs w:val="32"/>
        </w:rPr>
        <w:t>Несбё Ю</w:t>
      </w:r>
    </w:p>
    <w:p>
      <w:pPr>
        <w:pStyle w:val="Normal"/>
        <w:jc w:val="center"/>
        <w:rPr>
          <w:b/>
          <w:b/>
          <w:color w:val="0000FF"/>
          <w:sz w:val="28"/>
          <w:szCs w:val="28"/>
        </w:rPr>
      </w:pPr>
      <w:r>
        <w:rPr>
          <w:b/>
          <w:color w:val="0000FF"/>
          <w:sz w:val="28"/>
          <w:szCs w:val="28"/>
        </w:rPr>
        <w:t>Леопард</w:t>
      </w:r>
    </w:p>
    <w:p>
      <w:pPr>
        <w:pStyle w:val="Normal"/>
        <w:jc w:val="both"/>
        <w:rPr>
          <w:b/>
          <w:b/>
          <w:color w:val="0000FF"/>
          <w:sz w:val="28"/>
          <w:szCs w:val="28"/>
        </w:rPr>
      </w:pPr>
      <w:r>
        <w:rPr>
          <w:b/>
          <w:color w:val="0000FF"/>
          <w:sz w:val="28"/>
          <w:szCs w:val="28"/>
        </w:rPr>
      </w:r>
    </w:p>
    <w:p>
      <w:pPr>
        <w:pStyle w:val="Normal"/>
        <w:jc w:val="center"/>
        <w:rPr/>
      </w:pPr>
      <w:r>
        <w:rPr/>
        <w:drawing>
          <wp:inline distT="0" distB="0" distL="0" distR="0">
            <wp:extent cx="360045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00450" cy="2448560"/>
                    </a:xfrm>
                    <a:prstGeom prst="rect">
                      <a:avLst/>
                    </a:prstGeom>
                  </pic:spPr>
                </pic:pic>
              </a:graphicData>
            </a:graphic>
          </wp:inline>
        </w:drawing>
      </w:r>
    </w:p>
    <w:p>
      <w:pPr>
        <w:pStyle w:val="Normal"/>
        <w:jc w:val="both"/>
        <w:rPr/>
      </w:pPr>
      <w:r>
        <w:rPr/>
      </w:r>
    </w:p>
    <w:p>
      <w:pPr>
        <w:pStyle w:val="Style15"/>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lang w:val="en-US"/>
        </w:rPr>
        <w:t>Jo</w:t>
      </w:r>
      <w:r>
        <w:rPr/>
        <w:t xml:space="preserve"> </w:t>
      </w:r>
      <w:r>
        <w:rPr>
          <w:lang w:val="en-US"/>
        </w:rPr>
        <w:t>Nesb</w:t>
      </w:r>
      <w:r>
        <w:rPr/>
        <w:t xml:space="preserve">ø. </w:t>
      </w:r>
      <w:r>
        <w:rPr>
          <w:lang w:val="en-US"/>
        </w:rPr>
        <w:t>Panserhjerte</w:t>
      </w:r>
      <w:r>
        <w:rPr/>
        <w:t>, 2003.</w:t>
      </w:r>
    </w:p>
    <w:p>
      <w:pPr>
        <w:pStyle w:val="Style15"/>
        <w:jc w:val="both"/>
        <w:rPr>
          <w:rFonts w:ascii="Times New Roman" w:hAnsi="Times New Roman" w:cs="Times New Roman"/>
          <w:sz w:val="22"/>
          <w:szCs w:val="22"/>
        </w:rPr>
      </w:pPr>
      <w:r>
        <w:rPr>
          <w:rFonts w:cs="Times New Roman" w:ascii="Times New Roman" w:hAnsi="Times New Roman"/>
          <w:sz w:val="22"/>
        </w:rPr>
        <w:t>Несбё Ю</w:t>
      </w:r>
    </w:p>
    <w:p>
      <w:pPr>
        <w:pStyle w:val="Style15"/>
        <w:jc w:val="both"/>
        <w:rPr/>
      </w:pPr>
      <w:r>
        <w:rPr>
          <w:rFonts w:cs="Times New Roman" w:ascii="Times New Roman" w:hAnsi="Times New Roman"/>
          <w:sz w:val="22"/>
        </w:rPr>
        <w:t>Леопард</w:t>
      </w:r>
      <w:r>
        <w:rPr>
          <w:rFonts w:cs="Times New Roman" w:ascii="Times New Roman" w:hAnsi="Times New Roman"/>
          <w:sz w:val="22"/>
          <w:szCs w:val="22"/>
        </w:rPr>
        <w:t xml:space="preserve">: Роман / Пер. </w:t>
      </w:r>
      <w:r>
        <w:rPr>
          <w:rFonts w:cs="Times New Roman" w:ascii="Times New Roman" w:hAnsi="Times New Roman"/>
          <w:sz w:val="22"/>
        </w:rPr>
        <w:t>с норв. Т.Арро</w:t>
      </w:r>
      <w:r>
        <w:rPr>
          <w:rFonts w:cs="Times New Roman" w:ascii="Times New Roman" w:hAnsi="Times New Roman"/>
          <w:sz w:val="22"/>
          <w:szCs w:val="22"/>
        </w:rPr>
        <w:t>. —</w:t>
      </w:r>
    </w:p>
    <w:p>
      <w:pPr>
        <w:pStyle w:val="Style15"/>
        <w:jc w:val="both"/>
        <w:rPr/>
      </w:pPr>
      <w:r>
        <w:rPr>
          <w:rFonts w:cs="Times New Roman" w:ascii="Times New Roman" w:hAnsi="Times New Roman"/>
          <w:sz w:val="22"/>
          <w:szCs w:val="22"/>
        </w:rPr>
        <w:t xml:space="preserve">М.: Иностранка, </w:t>
      </w:r>
      <w:r>
        <w:rPr>
          <w:rFonts w:cs="Times New Roman" w:ascii="Times New Roman" w:hAnsi="Times New Roman"/>
          <w:sz w:val="22"/>
        </w:rPr>
        <w:t>Азбука-Аттикус, 2011</w:t>
      </w:r>
      <w:r>
        <w:rPr>
          <w:rFonts w:cs="Times New Roman" w:ascii="Times New Roman" w:hAnsi="Times New Roman"/>
          <w:sz w:val="22"/>
          <w:szCs w:val="22"/>
        </w:rPr>
        <w:t>. — 768 с. —</w:t>
      </w:r>
    </w:p>
    <w:p>
      <w:pPr>
        <w:pStyle w:val="Style15"/>
        <w:jc w:val="both"/>
        <w:rPr>
          <w:rFonts w:ascii="Times New Roman" w:hAnsi="Times New Roman" w:cs="Times New Roman"/>
          <w:sz w:val="22"/>
          <w:szCs w:val="22"/>
        </w:rPr>
      </w:pPr>
      <w:r>
        <w:rPr>
          <w:rFonts w:cs="Times New Roman" w:ascii="Times New Roman" w:hAnsi="Times New Roman"/>
          <w:sz w:val="22"/>
          <w:szCs w:val="22"/>
        </w:rPr>
        <w:t>(Лекарство от скуки).</w:t>
      </w:r>
    </w:p>
    <w:p>
      <w:pPr>
        <w:pStyle w:val="Style15"/>
        <w:jc w:val="both"/>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5.09.2009)</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ISBN </w:t>
      </w:r>
      <w:r>
        <w:rPr>
          <w:rFonts w:cs="Times New Roman" w:ascii="Times New Roman" w:hAnsi="Times New Roman"/>
          <w:sz w:val="22"/>
        </w:rPr>
        <w:t>978-5-389-02494-6</w:t>
      </w:r>
    </w:p>
    <w:p>
      <w:pPr>
        <w:pStyle w:val="Style15"/>
        <w:jc w:val="both"/>
        <w:rPr>
          <w:rFonts w:ascii="Times New Roman" w:hAnsi="Times New Roman" w:cs="Times New Roman"/>
          <w:sz w:val="22"/>
          <w:szCs w:val="22"/>
        </w:rPr>
      </w:pPr>
      <w:r>
        <w:rPr>
          <w:rFonts w:cs="Times New Roman" w:ascii="Times New Roman" w:hAnsi="Times New Roman"/>
          <w:sz w:val="22"/>
          <w:szCs w:val="22"/>
        </w:rPr>
        <w:t>************************************************</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0"/>
        </w:rPr>
      </w:pPr>
      <w:r>
        <w:rPr>
          <w:sz w:val="20"/>
        </w:rPr>
        <w:t>В Осло обнаружены трупы двух молодых женщин, умерщвленных с помощью неизвестного орудия. Безжалостный убийца подкрадывается к своим жертвам бесшумно, как леопард, отнимая у них жизнь с изощренной жестокостью. Следствие топчется на месте, и Харри Холе вызывают из бессрочного отпуска. Пока полицейское начальство пытается использовать его в межведомственной борьбе, измученному охотнику предстоит пройти долгий путь по кровавому следу хищника...</w:t>
      </w:r>
    </w:p>
    <w:p>
      <w:pPr>
        <w:pStyle w:val="Normal"/>
        <w:ind w:firstLine="567"/>
        <w:jc w:val="both"/>
        <w:rPr>
          <w:sz w:val="20"/>
        </w:rPr>
      </w:pPr>
      <w:r>
        <w:rPr>
          <w:sz w:val="20"/>
        </w:rPr>
      </w:r>
    </w:p>
    <w:p>
      <w:pPr>
        <w:pStyle w:val="Normal"/>
        <w:jc w:val="center"/>
        <w:rPr>
          <w:b/>
          <w:b/>
          <w:color w:val="993300"/>
          <w:sz w:val="28"/>
          <w:szCs w:val="28"/>
        </w:rPr>
      </w:pPr>
      <w:r>
        <w:rPr>
          <w:b/>
          <w:color w:val="993300"/>
          <w:sz w:val="28"/>
          <w:szCs w:val="28"/>
        </w:rPr>
        <w:t>Часть первая</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color w:val="993300"/>
          <w:sz w:val="28"/>
          <w:szCs w:val="28"/>
        </w:rPr>
        <w:t>Глава 1</w:t>
      </w:r>
    </w:p>
    <w:p>
      <w:pPr>
        <w:pStyle w:val="Normal"/>
        <w:jc w:val="center"/>
        <w:rPr>
          <w:b/>
          <w:b/>
          <w:i/>
          <w:i/>
        </w:rPr>
      </w:pPr>
      <w:r>
        <w:rPr>
          <w:b/>
          <w:i/>
        </w:rPr>
        <w:t>Гипоксия</w:t>
      </w:r>
    </w:p>
    <w:p>
      <w:pPr>
        <w:pStyle w:val="Normal"/>
        <w:ind w:firstLine="567"/>
        <w:jc w:val="both"/>
        <w:rPr>
          <w:b/>
          <w:b/>
          <w:i/>
          <w:i/>
        </w:rPr>
      </w:pPr>
      <w:r>
        <w:rPr>
          <w:b/>
          <w:i/>
        </w:rPr>
      </w:r>
    </w:p>
    <w:p>
      <w:pPr>
        <w:pStyle w:val="Normal"/>
        <w:ind w:firstLine="567"/>
        <w:jc w:val="both"/>
        <w:rPr/>
      </w:pPr>
      <w:r>
        <w:rPr/>
        <w:t>Она проснулась. Поморгала в кромешной темноте. Широко разинула рот и задышала носом. Снова моргнула. Почувствовала, как по щеке течет слеза, растворяя соль от прежних слез. А вот сглотнуть слюну не удалось, во рту было сухо. Щеки словно что-то распирало изнутри. Казалось, что от этого чужеродного тела во рту голова ее вот-вот взорвется. Но что же это, что же это такое, в конце концов? Первое, что она подумала, когда очнулось, — ей вновь хочется забыться. Провалиться в теплую и темную пропасть. Укол, который он ей сделал, по-прежнему действовал, но она знала, что боль скоро вернется, чувствовала ее приближение по медленным, глухим ударам: это биение пульса, это кровь толчками проходит сквозь мозг. А где тот человек? Стоит позади нее? Она задержала дыхание и прислушалась. Ничего не услышала, но почувствовала чье-то присутствие в комнате. Словно присутствие леопарда. Кто-то рассказывал, будто леопард крадется настолько беззвучно, что может подобраться к тебе совершенно неслышно, что он даже умеет регулировать свое дыхание, чтобы дышать в такт с тобой. Задерживать дыхание тогда, когда ты задерживаешь дыхание. Ей показалось, она чувствует тепло его тела. Чего он ждет? Она вновь задышала. И ей показалось, что в то же мгновение кто-то задышал ей в затылок. Она развернулась, ударила, но удар пришелся в пустоту. Съежилась, стараясь казаться меньше, спрятаться. Бесполезно.</w:t>
      </w:r>
    </w:p>
    <w:p>
      <w:pPr>
        <w:pStyle w:val="Normal"/>
        <w:ind w:firstLine="567"/>
        <w:jc w:val="both"/>
        <w:rPr/>
      </w:pPr>
      <w:r>
        <w:rPr/>
        <w:t>Сколько времени она пробыла в отключке?</w:t>
      </w:r>
    </w:p>
    <w:p>
      <w:pPr>
        <w:pStyle w:val="Normal"/>
        <w:ind w:firstLine="567"/>
        <w:jc w:val="both"/>
        <w:rPr/>
      </w:pPr>
      <w:r>
        <w:rPr/>
        <w:t>Препарат действовал молниеносно. Все длилось какую-то долю секунды. Но этого хватило, чтобы дать ей почувствовать. Это было как обещание. Обещание того, что будет дальше.</w:t>
      </w:r>
    </w:p>
    <w:p>
      <w:pPr>
        <w:pStyle w:val="Normal"/>
        <w:ind w:firstLine="567"/>
        <w:jc w:val="both"/>
        <w:rPr/>
      </w:pPr>
      <w:r>
        <w:rPr/>
      </w:r>
    </w:p>
    <w:p>
      <w:pPr>
        <w:pStyle w:val="Normal"/>
        <w:ind w:firstLine="567"/>
        <w:jc w:val="both"/>
        <w:rPr/>
      </w:pPr>
      <w:r>
        <w:rPr/>
        <w:t xml:space="preserve">Инородное тело, лежавшее перед ней на столе, было размером с бильярдный шар. Из блестящего металла, испещренное маленькими дырочками, геометрическими фигурами и какими-то знаками. Из одной дырочки свисал красный шнур с петелькой на конце, невольно наводивший на мысль о Рождестве и о елке, которую предстояло наряжать в доме у родителей 23 декабря, через семь дней. Украшать блестящими шарами, фигурками гномов, корзиночками, свечками и норвежским флажком. А через восемь дней — петь «Как прекрасна земля» </w:t>
      </w:r>
      <w:r>
        <w:rPr>
          <w:color w:val="333399"/>
        </w:rPr>
        <w:t>[«Как прекрасна земля» — рождественский псалом на слова Бернарда Северина Ингеманна.]</w:t>
      </w:r>
      <w:r>
        <w:rPr/>
        <w:t xml:space="preserve"> и увидеть, как загорятся глаза племянников, открывающих ее подарки. Теперь бы она все сделала совсем по-другому. Все стало бы иначе. Со всеми днями, которые она прожила бы гораздо осмысленнее, гораздо правильнее, наполняя их радостью, дыханием и любовью. С городами, мимо которых она только проезжала, куда она лишь собиралась. С мужчинами, которых она встречала, и мужчиной, которого она еще не встретила. С плодом, от которого она избавилась, когда ей было семнадцать, с детьми, которые у нее еще не родились. С днями, которые она выбросила на ветер, потому что думала, что впереди у нее вечность.</w:t>
      </w:r>
    </w:p>
    <w:p>
      <w:pPr>
        <w:pStyle w:val="Normal"/>
        <w:ind w:firstLine="567"/>
        <w:jc w:val="both"/>
        <w:rPr/>
      </w:pPr>
      <w:r>
        <w:rPr/>
        <w:t>Но тут она перестала думать о чем бы то ни было, кроме ножа, возникшего прямо перед ее лицом. И мягкого голоса, который сказал ей, что она должна взять этот шар в рот. И она это сделала, конечно, — как же иначе. Сердце ее бешено колотилось, но она раскрыла рот так широко, как только смогла, и протолкнула шар внутрь, и шнурок теперь свисал у нее изо рта. От металлического шарика во рту появился горький и соленый привкус, как от слез. А потом голову ее запрокинули назад, и кожу обожгла сталь, когда к горлу приставили нож. Потолок и комнату освещал фонарик, прислоненный к стене в одном из углов. Серый, голый бетон. Помимо фонарика в комнате был еще белый пластиковый стол, два стула, две пустые бутылки из-под пива и два человека. Он и она. Она почувствовала запах кожаной перчатки, когда его указательный палец схватил красную петельку шнурка, свисавшего изо рта. А в следующий миг ей показалось, что голова ее взорвалась.</w:t>
      </w:r>
    </w:p>
    <w:p>
      <w:pPr>
        <w:pStyle w:val="Normal"/>
        <w:ind w:firstLine="567"/>
        <w:jc w:val="both"/>
        <w:rPr/>
      </w:pPr>
      <w:r>
        <w:rPr/>
        <w:t>Шар увеличился в объеме и разрывал теперь ей глотку изнутри. Попытки открыть рот как можно шире не помогли — давление меньше не сделалось. Он осмотрел ее открытый рот с сосредоточенным и заинтересованным видом, такой бывает у зубного врача, когда тот проверяет, правильно ли поставлены брекеты. Он слегка улыбался — значит, остался доволен.</w:t>
      </w:r>
    </w:p>
    <w:p>
      <w:pPr>
        <w:pStyle w:val="Normal"/>
        <w:ind w:firstLine="567"/>
        <w:jc w:val="both"/>
        <w:rPr/>
      </w:pPr>
      <w:r>
        <w:rPr/>
        <w:t>Языком она ощутила, что из шара торчат какие-то шипы, и это именно они давят на нёбо, нежную слизистую внизу рта, десны, нёбный язычок. Она попыталась что-то сказать. Он терпеливо слушал невнятные звуки, вырывавшиеся у нее изо рта. Кивнул, когда она сдалась и перестала говорить, и вынул шприц. Капелька на кончике иглы сверкала в свете карманного фонарика. Он прошептал ей прямо в ухо: «Не трогай шнур».</w:t>
      </w:r>
    </w:p>
    <w:p>
      <w:pPr>
        <w:pStyle w:val="Normal"/>
        <w:ind w:firstLine="567"/>
        <w:jc w:val="both"/>
        <w:rPr/>
      </w:pPr>
      <w:r>
        <w:rPr/>
        <w:t>А потом уколол ее в шею сбоку. И она отключилась за какие-то секунды.</w:t>
      </w:r>
    </w:p>
    <w:p>
      <w:pPr>
        <w:pStyle w:val="Normal"/>
        <w:ind w:firstLine="567"/>
        <w:jc w:val="both"/>
        <w:rPr/>
      </w:pPr>
      <w:r>
        <w:rPr/>
      </w:r>
    </w:p>
    <w:p>
      <w:pPr>
        <w:pStyle w:val="Normal"/>
        <w:ind w:firstLine="567"/>
        <w:jc w:val="both"/>
        <w:rPr/>
      </w:pPr>
      <w:r>
        <w:rPr/>
        <w:t>Моргая в темноте, она прислушивалась к своему испуганному дыханию.</w:t>
      </w:r>
    </w:p>
    <w:p>
      <w:pPr>
        <w:pStyle w:val="Normal"/>
        <w:ind w:firstLine="567"/>
        <w:jc w:val="both"/>
        <w:rPr/>
      </w:pPr>
      <w:r>
        <w:rPr/>
        <w:t>Надо что-то делать.</w:t>
      </w:r>
    </w:p>
    <w:p>
      <w:pPr>
        <w:pStyle w:val="Normal"/>
        <w:ind w:firstLine="567"/>
        <w:jc w:val="both"/>
        <w:rPr/>
      </w:pPr>
      <w:r>
        <w:rPr/>
        <w:t>Она оперлась ладонями о сиденье стула, влажное и холодное от ее собственного пота, и приподнялась. Ее никто не остановил.</w:t>
      </w:r>
    </w:p>
    <w:p>
      <w:pPr>
        <w:pStyle w:val="Normal"/>
        <w:ind w:firstLine="567"/>
        <w:jc w:val="both"/>
        <w:rPr/>
      </w:pPr>
      <w:r>
        <w:rPr/>
        <w:t>Мелкими шажками она прошла несколько метров, пока не наткнулась на стену. Проковыляла вдоль нее, дальше была какая-то гладкая, холодная поверхность. Металлическая дверь. Она подергала засов. Дверь не поддалась. Заперто. Конечно, дверь заперта, а на что, собственно, было рассчитывать? Это ей почудился смех или же он раздался в ее собственной голове? Где тот человек? Почему он затеял с ней эту игру?</w:t>
      </w:r>
    </w:p>
    <w:p>
      <w:pPr>
        <w:pStyle w:val="Normal"/>
        <w:ind w:firstLine="567"/>
        <w:jc w:val="both"/>
        <w:rPr/>
      </w:pPr>
      <w:r>
        <w:rPr/>
        <w:t>Надо что-то предпринять. Надо подумать. Но для того чтобы думать, необходимо избавиться от этого металлического шара, не то от боли она сойдет с ума. Она засунула большой и указательный пальцы в уголки рта. Почувствовала шипы. Попыталась засунуть пальцы под один из них. Бесполезно. Подступил кашель и следом паника: дышать было невозможно. Тут она сообразила, что из-за этих шипов горло распухло изнутри, и скоро она задохнется. Она принялась колотить в железную дверь, попыталась крикнуть, но металлический шар глушил звук. Она сдалась. Прислонилась к стене. Прислушалась. Ей почудилось или же она действительно слышит чьи-то осторожные шаги? Неужели он ходит по комнате, играя с ней в жмурки? Или это ее собственная кровь пульсирует в ушах? Стараясь не обращать внимания на боль, она сжала рот. Ей только-только удалось загнать шипы назад в шарик, но они снова заставили ее широко распахнуть рот. Казалось, что шарик пульсирует, что он превратился в сердце из железа, стал частью ее самой.</w:t>
      </w:r>
    </w:p>
    <w:p>
      <w:pPr>
        <w:pStyle w:val="Normal"/>
        <w:ind w:firstLine="567"/>
        <w:jc w:val="both"/>
        <w:rPr/>
      </w:pPr>
      <w:r>
        <w:rPr/>
        <w:t>Надо что-то предпринять. Надо подумать.</w:t>
      </w:r>
    </w:p>
    <w:p>
      <w:pPr>
        <w:pStyle w:val="Normal"/>
        <w:ind w:firstLine="567"/>
        <w:jc w:val="both"/>
        <w:rPr/>
      </w:pPr>
      <w:r>
        <w:rPr/>
        <w:t>Пружины. Под этими шипами — пружины.</w:t>
      </w:r>
    </w:p>
    <w:p>
      <w:pPr>
        <w:pStyle w:val="Normal"/>
        <w:ind w:firstLine="567"/>
        <w:jc w:val="both"/>
        <w:rPr/>
      </w:pPr>
      <w:r>
        <w:rPr/>
        <w:t>Шипы вылезли, когда он дернул за шнур.</w:t>
      </w:r>
    </w:p>
    <w:p>
      <w:pPr>
        <w:pStyle w:val="Normal"/>
        <w:ind w:firstLine="567"/>
        <w:jc w:val="both"/>
        <w:rPr/>
      </w:pPr>
      <w:r>
        <w:rPr/>
        <w:t>«Не трогай шнур», — сказал он.</w:t>
      </w:r>
    </w:p>
    <w:p>
      <w:pPr>
        <w:pStyle w:val="Normal"/>
        <w:ind w:firstLine="567"/>
        <w:jc w:val="both"/>
        <w:rPr/>
      </w:pPr>
      <w:r>
        <w:rPr/>
        <w:t>А почему? Что тогда будет?</w:t>
      </w:r>
    </w:p>
    <w:p>
      <w:pPr>
        <w:pStyle w:val="Normal"/>
        <w:ind w:firstLine="567"/>
        <w:jc w:val="both"/>
        <w:rPr/>
      </w:pPr>
      <w:r>
        <w:rPr/>
        <w:t>Она сползла по стене и села. От бетонного пола шел сырой холод. Снова захотелось крикнуть, но она не посмела. Тишина. Молчание.</w:t>
      </w:r>
    </w:p>
    <w:p>
      <w:pPr>
        <w:pStyle w:val="Normal"/>
        <w:ind w:firstLine="567"/>
        <w:jc w:val="both"/>
        <w:rPr/>
      </w:pPr>
      <w:r>
        <w:rPr/>
        <w:t>О, слова, что она сказала бы всем, кого любит, — вместо слов, которыми просто заполняла молчание, общаясь с теми, кто ей безразличен!</w:t>
      </w:r>
    </w:p>
    <w:p>
      <w:pPr>
        <w:pStyle w:val="Normal"/>
        <w:ind w:firstLine="567"/>
        <w:jc w:val="both"/>
        <w:rPr/>
      </w:pPr>
      <w:r>
        <w:rPr/>
        <w:t>Нет никакого выхода, нет. Только она сама и эта безумная боль, и голова вот-вот взорвется.</w:t>
      </w:r>
    </w:p>
    <w:p>
      <w:pPr>
        <w:pStyle w:val="Normal"/>
        <w:ind w:firstLine="567"/>
        <w:jc w:val="both"/>
        <w:rPr/>
      </w:pPr>
      <w:r>
        <w:rPr/>
        <w:t>«Не трогай шнур».</w:t>
      </w:r>
    </w:p>
    <w:p>
      <w:pPr>
        <w:pStyle w:val="Normal"/>
        <w:ind w:firstLine="567"/>
        <w:jc w:val="both"/>
        <w:rPr/>
      </w:pPr>
      <w:r>
        <w:rPr/>
        <w:t>А может быть, надо потянуть за него, и шипы уберутся назад в шарик, и боль уйдет?</w:t>
      </w:r>
    </w:p>
    <w:p>
      <w:pPr>
        <w:pStyle w:val="Normal"/>
        <w:ind w:firstLine="567"/>
        <w:jc w:val="both"/>
        <w:rPr/>
      </w:pPr>
      <w:r>
        <w:rPr/>
        <w:t>Мысли двигались по кругу. Сколько она уже здесь? Два часа? Восемь часов? Двадцать минут?</w:t>
      </w:r>
    </w:p>
    <w:p>
      <w:pPr>
        <w:pStyle w:val="Normal"/>
        <w:ind w:firstLine="567"/>
        <w:jc w:val="both"/>
        <w:rPr/>
      </w:pPr>
      <w:r>
        <w:rPr/>
        <w:t>Если бы все было так просто — потянуть за шнур, — почему же она этого до сих пор не сделала? Только потому, что тот человек, совершенно явно сумасшедший, ей запретил? Может, это элемент игры, чтобы обманом заставить ее терпеть эту совершенно ненужную боль? Или же смысл игры заключался в том, чтобы она, несмотря на предупреждение, как раз и дернула бы за шнур, чтобы... чтобы произошло что-то ужасное. А что может произойти? Что это за шарик?</w:t>
      </w:r>
    </w:p>
    <w:p>
      <w:pPr>
        <w:pStyle w:val="Normal"/>
        <w:ind w:firstLine="567"/>
        <w:jc w:val="both"/>
        <w:rPr/>
      </w:pPr>
      <w:r>
        <w:rPr/>
        <w:t>Да, это была игра, чудовищная игра. Потому что деваться некуда. Боль становилась все невыносимее, горло распухло, она вот-вот задохнется.</w:t>
      </w:r>
    </w:p>
    <w:p>
      <w:pPr>
        <w:pStyle w:val="Normal"/>
        <w:ind w:firstLine="567"/>
        <w:jc w:val="both"/>
        <w:rPr/>
      </w:pPr>
      <w:r>
        <w:rPr/>
        <w:t>Она снова попыталась закричать, но крика не получилось, только какой-то всхлип, и она моргала и моргала, но слез не было.</w:t>
      </w:r>
    </w:p>
    <w:p>
      <w:pPr>
        <w:pStyle w:val="Normal"/>
        <w:ind w:firstLine="567"/>
        <w:jc w:val="both"/>
        <w:rPr/>
      </w:pPr>
      <w:r>
        <w:rPr/>
        <w:t>Пальцы нащупали шнур, свисавший изо рта. Осторожно потянули.</w:t>
      </w:r>
    </w:p>
    <w:p>
      <w:pPr>
        <w:pStyle w:val="Normal"/>
        <w:ind w:firstLine="567"/>
        <w:jc w:val="both"/>
        <w:rPr/>
      </w:pPr>
      <w:r>
        <w:rPr/>
        <w:t>Она, разумеется, сожалела обо всем, чего не успела сделать. Но если бы ее по какому-то недоразумению вдруг переместили в какое-то совсем другое место, не важно куда, она согласилась бы на что угодно. Она просто хотела жить. Какой угодно жизнью. Вот и все.</w:t>
      </w:r>
    </w:p>
    <w:p>
      <w:pPr>
        <w:pStyle w:val="Normal"/>
        <w:ind w:firstLine="567"/>
        <w:jc w:val="both"/>
        <w:rPr/>
      </w:pPr>
      <w:r>
        <w:rPr/>
        <w:t>Она дернула за шнур.</w:t>
      </w:r>
    </w:p>
    <w:p>
      <w:pPr>
        <w:pStyle w:val="Normal"/>
        <w:ind w:firstLine="567"/>
        <w:jc w:val="both"/>
        <w:rPr/>
      </w:pPr>
      <w:r>
        <w:rPr/>
      </w:r>
    </w:p>
    <w:p>
      <w:pPr>
        <w:pStyle w:val="Normal"/>
        <w:ind w:firstLine="567"/>
        <w:jc w:val="both"/>
        <w:rPr/>
      </w:pPr>
      <w:r>
        <w:rPr/>
        <w:t>Из шипов выскочили иглы. По семь сантиметров каждая. Четыре прошили ее щеки, две вонзились в гайморовы полости, две прошли в нос, две пронзили подбородок. Одна проткнула насквозь пищевод, а еще одна — правое глазное яблоко. Две иголки прошли через заднее нёбо и достигли мозга. Но непосредственной причиной смерти стало не это. Из-за металлического шарика она не могла выплюнуть кровь, хлынувшую из ран прямо в рот. Вместо этого кровь устремилась в гортань и дальше, в легкие. Из-за этого кислород перестал поступать в кровь, что, в свою очередь, вызвало остановку сердца и то, что судебный медик в своем отчете назвал церебральной гипоксией, то есть нехваткой кислорода в мозгу. Иными словами, Боргни Стем-Мюре утонула.</w:t>
      </w:r>
    </w:p>
    <w:p>
      <w:pPr>
        <w:pStyle w:val="Normal"/>
        <w:ind w:firstLine="567"/>
        <w:jc w:val="both"/>
        <w:rPr/>
      </w:pPr>
      <w:r>
        <w:rPr/>
      </w:r>
    </w:p>
    <w:p>
      <w:pPr>
        <w:pStyle w:val="Normal"/>
        <w:jc w:val="center"/>
        <w:rPr>
          <w:b/>
          <w:b/>
          <w:color w:val="993300"/>
          <w:sz w:val="28"/>
          <w:szCs w:val="28"/>
        </w:rPr>
      </w:pPr>
      <w:r>
        <w:rPr>
          <w:b/>
          <w:color w:val="993300"/>
          <w:sz w:val="28"/>
          <w:szCs w:val="28"/>
        </w:rPr>
        <w:t>Глава 2</w:t>
      </w:r>
    </w:p>
    <w:p>
      <w:pPr>
        <w:pStyle w:val="Normal"/>
        <w:jc w:val="center"/>
        <w:rPr>
          <w:b/>
          <w:b/>
          <w:i/>
          <w:i/>
        </w:rPr>
      </w:pPr>
      <w:r>
        <w:rPr>
          <w:b/>
          <w:i/>
        </w:rPr>
        <w:t>Проясняющая темнота</w:t>
      </w:r>
    </w:p>
    <w:p>
      <w:pPr>
        <w:pStyle w:val="Normal"/>
        <w:ind w:firstLine="567"/>
        <w:jc w:val="both"/>
        <w:rPr>
          <w:b/>
          <w:b/>
          <w:i/>
          <w:i/>
        </w:rPr>
      </w:pPr>
      <w:r>
        <w:rPr>
          <w:b/>
          <w:i/>
        </w:rPr>
      </w:r>
    </w:p>
    <w:p>
      <w:pPr>
        <w:pStyle w:val="Normal"/>
        <w:ind w:firstLine="567"/>
        <w:jc w:val="both"/>
        <w:rPr>
          <w:i/>
          <w:i/>
        </w:rPr>
      </w:pPr>
      <w:r>
        <w:rPr>
          <w:i/>
        </w:rPr>
        <w:t>18 декабря</w:t>
      </w:r>
    </w:p>
    <w:p>
      <w:pPr>
        <w:pStyle w:val="Normal"/>
        <w:ind w:firstLine="567"/>
        <w:jc w:val="both"/>
        <w:rPr/>
      </w:pPr>
      <w:r>
        <w:rPr>
          <w:i/>
        </w:rPr>
        <w:t>Дни стали короче. На улице еще светло, но здесь, в моей монтажной, вечная темнота. В ярком свете настольной лампы люди глядят с фотографий на стене раздражающе радостно, будто ни о чем не догадываются. Они полны ожиданий, точно даже не сомневаются, что впереди у них долгая жизнь, раскинувшаяся во все стороны спокойная гладь времени. Я их вырезал из газеты, убрав выжимающие слезу рассказы о семье в шоке и выкинув леденящие кровь описания найденного трупа. Оставил только непременную фотографию, отданную настырному журналисту родственником или другом, — снимок, сделанный в счастливый миг, когда она улыбалась, словно была бессмертной.</w:t>
      </w:r>
    </w:p>
    <w:p>
      <w:pPr>
        <w:pStyle w:val="Normal"/>
        <w:ind w:firstLine="567"/>
        <w:jc w:val="both"/>
        <w:rPr>
          <w:i/>
          <w:i/>
        </w:rPr>
      </w:pPr>
      <w:r>
        <w:rPr>
          <w:i/>
        </w:rPr>
        <w:t>Полиции известно немного. Пока. Но скоро работенки у нее прибавится.</w:t>
      </w:r>
    </w:p>
    <w:p>
      <w:pPr>
        <w:pStyle w:val="Normal"/>
        <w:ind w:firstLine="567"/>
        <w:jc w:val="both"/>
        <w:rPr/>
      </w:pPr>
      <w:r>
        <w:rPr>
          <w:i/>
        </w:rPr>
        <w:t>Что это такое, где оно сидит, — то, что превращает человека в убийцу? Это что-то врожденное, заложенное в некоем гене, наследственная предрасположенность, которая у кого-то есть, а у кого-то нет? Или же оно возникает в силу необходимости, развиваясь по мере углубления контактов с миром, — некая стратегия выживания, спасающая жизнь болезнь, рациональное безумие? Потому что если телесная болезнь — это обстрел, лихорадочный огонь, то безумие — это вынужденное отступление в укрытие.</w:t>
      </w:r>
    </w:p>
    <w:p>
      <w:pPr>
        <w:pStyle w:val="Normal"/>
        <w:ind w:firstLine="567"/>
        <w:jc w:val="both"/>
        <w:rPr/>
      </w:pPr>
      <w:r>
        <w:rPr>
          <w:i/>
        </w:rPr>
        <w:t>Лично я считаю, что способность убивать изначально присуща каждому здоровому человеку. Наше существование — это битва за блага, и тот, кто не может убить ближнего своего, не имеет права на существование. Убить, что ни говори, означает всего лишь приблизить неизбежное. Смерть ни для кого не делает исключений, что хорошо, поскольку жизнь есть боль и страдание.</w:t>
      </w:r>
    </w:p>
    <w:p>
      <w:pPr>
        <w:pStyle w:val="Normal"/>
        <w:ind w:firstLine="567"/>
        <w:jc w:val="both"/>
        <w:rPr/>
      </w:pPr>
      <w:r>
        <w:rPr>
          <w:i/>
        </w:rPr>
        <w:t>В этом смысле всякое убийство — акт милосердия. Просто этого не понимаешь, пока тебя греет солнце, вода, журча, приближается к губам, и ты чувствуешь идиотскую жажду жить с каждым ударом сердца и готов заплатить за одно мгновение всем тем, чего добился в течение жизни: достоинством, положением, принципами. Именно тогда надо решительно вмешаться, не обращая внимания на этот сбивающий с толку, слепящий свет. Помочь оказаться в холодной, преображающей темноте. И почувствовать холодную суть. Истину. Ибо именно ее я искал. Именно ее я нашел. То, что делает человека убийцей.</w:t>
      </w:r>
    </w:p>
    <w:p>
      <w:pPr>
        <w:pStyle w:val="Normal"/>
        <w:ind w:firstLine="567"/>
        <w:jc w:val="both"/>
        <w:rPr/>
      </w:pPr>
      <w:r>
        <w:rPr>
          <w:i/>
        </w:rPr>
        <w:t>А как же моя собственная жизнь, неужели я тоже думаю, что она — бесконечная морская гладь?</w:t>
      </w:r>
    </w:p>
    <w:p>
      <w:pPr>
        <w:pStyle w:val="Normal"/>
        <w:ind w:firstLine="567"/>
        <w:jc w:val="both"/>
        <w:rPr/>
      </w:pPr>
      <w:r>
        <w:rPr>
          <w:i/>
        </w:rPr>
        <w:t>Вовсе нет. Вскоре и я окажусь на свалке смерти, вместе с исполнителями других ролей в этой пьеске. Но как бы ни разложился мой труп, хоть даже до самого скелета, у него на губах все равно будет играть улыбка. Именно ради этого я сейчас живу, это единственное оправдание моего существования, моя возможность очиститься, освободиться от позора.</w:t>
      </w:r>
    </w:p>
    <w:p>
      <w:pPr>
        <w:pStyle w:val="Normal"/>
        <w:ind w:firstLine="567"/>
        <w:jc w:val="both"/>
        <w:rPr/>
      </w:pPr>
      <w:r>
        <w:rPr>
          <w:i/>
        </w:rPr>
        <w:t>Но это только начало. А сейчас я выключаю лампу и выхожу на дневной свет. Хотя день и короток.</w:t>
      </w:r>
    </w:p>
    <w:p>
      <w:pPr>
        <w:pStyle w:val="Normal"/>
        <w:ind w:firstLine="567"/>
        <w:jc w:val="both"/>
        <w:rPr>
          <w:i/>
          <w:i/>
        </w:rPr>
      </w:pPr>
      <w:r>
        <w:rPr>
          <w:i/>
        </w:rPr>
      </w:r>
    </w:p>
    <w:p>
      <w:pPr>
        <w:pStyle w:val="Normal"/>
        <w:jc w:val="center"/>
        <w:rPr>
          <w:b/>
          <w:b/>
          <w:color w:val="993300"/>
          <w:sz w:val="28"/>
          <w:szCs w:val="28"/>
        </w:rPr>
      </w:pPr>
      <w:r>
        <w:rPr>
          <w:b/>
          <w:color w:val="993300"/>
          <w:sz w:val="28"/>
          <w:szCs w:val="28"/>
        </w:rPr>
        <w:t>Глава 3</w:t>
      </w:r>
    </w:p>
    <w:p>
      <w:pPr>
        <w:pStyle w:val="Normal"/>
        <w:jc w:val="center"/>
        <w:rPr>
          <w:b/>
          <w:b/>
          <w:i/>
          <w:i/>
        </w:rPr>
      </w:pPr>
      <w:r>
        <w:rPr>
          <w:b/>
          <w:i/>
        </w:rPr>
        <w:t>Гонконг</w:t>
      </w:r>
    </w:p>
    <w:p>
      <w:pPr>
        <w:pStyle w:val="Normal"/>
        <w:ind w:firstLine="567"/>
        <w:jc w:val="both"/>
        <w:rPr>
          <w:b/>
          <w:b/>
          <w:i/>
          <w:i/>
        </w:rPr>
      </w:pPr>
      <w:r>
        <w:rPr>
          <w:b/>
          <w:i/>
        </w:rPr>
      </w:r>
    </w:p>
    <w:p>
      <w:pPr>
        <w:pStyle w:val="Normal"/>
        <w:ind w:firstLine="567"/>
        <w:jc w:val="both"/>
        <w:rPr/>
      </w:pPr>
      <w:r>
        <w:rPr/>
        <w:t xml:space="preserve">Дождь закончился не сразу. И не закончился потом. Он вообще не кончался. Было тепло и мокро, и так неделя за неделей. Земля напиталась водой, евро-дороги разваливались, перелетные птицы не улетели на юг, а в новостях показывали о насекомых, которые так далеко на севере раньше никогда не встречались. Календарь утверждал, что наступила зима, но земля в Осло не только не побелела, она еще даже коричневой не стала. Газоны были зелеными и манили к себе, как спортивные площадки с искусственным покрытием в Согне, где отчаявшиеся физкультурники уже начинали понемногу бегать трусцой в своих лыжных костюмах от Бьёрна Дэли, </w:t>
      </w:r>
      <w:r>
        <w:rPr>
          <w:color w:val="333399"/>
        </w:rPr>
        <w:t xml:space="preserve">[Бьёрн Дэли — норвежский лыжник, завоевавший рекордное число олимпийских золотых медалей. После ухода из большого спорта занимается бизнесом, в частности дизайном и производством спортивной одежды.] </w:t>
      </w:r>
      <w:r>
        <w:rPr/>
        <w:t>так и не дождавшись возможности пробежаться по лыжне вокруг озера Согнсванн. Туман накануне Нового года лег такой плотный, что, хотя звуки от петард и ракет, запускаемых в центре Осло, были слышны аж в Аскере, разглядеть не удавалось даже тех фейерверков, что запускались с собственного газона. Тем не менее норвежцы в тот вечер нажгли пиротехники на шестьсот крон с каждого домохозяйства, согласно данным одного потребительского опроса, который, помимо прочего, показал, что количество норвежцев, реализовавших свою мечту о белом Рождестве на белых пляжах Таиланда, за три года удвоилось. Но и в Юго-Восточной Азии погода тоже была как укуренная, угрожающие значки, которые обычно появлялись на погодной карте только в сезон тайфунов, сейчас выстроились по ранжиру в районе Китайского моря. В Гонконге, где февраль считается самым сухим месяцем, в это утро шел настоящий ливень, и по причине плохой видимости самолет, совершавший рейс 731 компании «</w:t>
      </w:r>
      <w:r>
        <w:rPr>
          <w:lang w:val="en-US"/>
        </w:rPr>
        <w:t>Cathay</w:t>
      </w:r>
      <w:r>
        <w:rPr/>
        <w:t xml:space="preserve"> </w:t>
      </w:r>
      <w:r>
        <w:rPr>
          <w:lang w:val="en-US"/>
        </w:rPr>
        <w:t>Pacific</w:t>
      </w:r>
      <w:r>
        <w:rPr/>
        <w:t xml:space="preserve"> </w:t>
      </w:r>
      <w:r>
        <w:rPr>
          <w:lang w:val="en-US"/>
        </w:rPr>
        <w:t>Airlines</w:t>
      </w:r>
      <w:r>
        <w:rPr/>
        <w:t>» из Лондона, вынужден был сделать еще один круг, прежде чем зайти на посадку в аэропорту Чхеклапкок.</w:t>
      </w:r>
    </w:p>
    <w:p>
      <w:pPr>
        <w:pStyle w:val="Normal"/>
        <w:ind w:firstLine="567"/>
        <w:jc w:val="both"/>
        <w:rPr/>
      </w:pPr>
      <w:r>
        <w:rPr/>
        <w:t>— </w:t>
      </w:r>
      <w:r>
        <w:rPr/>
        <w:t>И скажите спасибо, что нам не пришлось садиться на старом аэродроме, — сказал китайской внешности пассажир, обращаясь к Кайе Сульнес, вцепившейся в подлокотники с такой силой, что костяшки пальцев побелели. — Он находился прямо в городе, тогда бы мы уж точно врезались в какой-нибудь небоскреб.</w:t>
      </w:r>
    </w:p>
    <w:p>
      <w:pPr>
        <w:pStyle w:val="Normal"/>
        <w:ind w:firstLine="567"/>
        <w:jc w:val="both"/>
        <w:rPr/>
      </w:pPr>
      <w:r>
        <w:rPr/>
        <w:t>Это были первые слова, которые он произнес с момента взлета двенадцать часов назад. Кайя тут же радостно отвлеклась от того факта, что между нею и землей только воздух, причем в данный момент довольно турбулентный.</w:t>
      </w:r>
    </w:p>
    <w:p>
      <w:pPr>
        <w:pStyle w:val="Normal"/>
        <w:ind w:firstLine="567"/>
        <w:jc w:val="both"/>
        <w:rPr/>
      </w:pPr>
      <w:r>
        <w:rPr/>
        <w:t>— </w:t>
      </w:r>
      <w:r>
        <w:rPr/>
        <w:t>Спасибо, сэр, успокоили. Вы англичанин?</w:t>
      </w:r>
    </w:p>
    <w:p>
      <w:pPr>
        <w:pStyle w:val="Normal"/>
        <w:ind w:firstLine="567"/>
        <w:jc w:val="both"/>
        <w:rPr/>
      </w:pPr>
      <w:r>
        <w:rPr/>
        <w:t>Он вздрогнул, как будто от пощечины, и Кайя поняла, что нанесла ему жуткое оскорбление, предположив, что он относится к числу бывших колонизаторов.</w:t>
      </w:r>
    </w:p>
    <w:p>
      <w:pPr>
        <w:pStyle w:val="Normal"/>
        <w:ind w:firstLine="567"/>
        <w:jc w:val="both"/>
        <w:rPr/>
      </w:pPr>
      <w:r>
        <w:rPr/>
        <w:t>— </w:t>
      </w:r>
      <w:r>
        <w:rPr/>
        <w:t>Э-э-э-... вероятно, вы китаец?</w:t>
      </w:r>
    </w:p>
    <w:p>
      <w:pPr>
        <w:pStyle w:val="Normal"/>
        <w:ind w:firstLine="567"/>
        <w:jc w:val="both"/>
        <w:rPr/>
      </w:pPr>
      <w:r>
        <w:rPr/>
        <w:t>Он решительно покачал головой:</w:t>
      </w:r>
    </w:p>
    <w:p>
      <w:pPr>
        <w:pStyle w:val="Normal"/>
        <w:ind w:firstLine="567"/>
        <w:jc w:val="both"/>
        <w:rPr/>
      </w:pPr>
      <w:r>
        <w:rPr/>
        <w:t>— </w:t>
      </w:r>
      <w:r>
        <w:rPr/>
        <w:t>Гонконгский китаец. А вы, барышня?</w:t>
      </w:r>
    </w:p>
    <w:p>
      <w:pPr>
        <w:pStyle w:val="Normal"/>
        <w:ind w:firstLine="567"/>
        <w:jc w:val="both"/>
        <w:rPr/>
      </w:pPr>
      <w:r>
        <w:rPr/>
        <w:t>Кайя Сульнес на секунду задумалась, а не ответить ли ей «хокксундская норвежка», но ограничилась «норвежкой», после чего гонконгский китаец немного поразмыслил, потом ликующе произнес «А-га!», добавил «Так вы из Скандинавии!» и в конце концов спросил, зачем она летит в Гонконг.</w:t>
      </w:r>
    </w:p>
    <w:p>
      <w:pPr>
        <w:pStyle w:val="Normal"/>
        <w:ind w:firstLine="567"/>
        <w:jc w:val="both"/>
        <w:rPr/>
      </w:pPr>
      <w:r>
        <w:rPr/>
        <w:t>— </w:t>
      </w:r>
      <w:r>
        <w:rPr/>
        <w:t>Я должна найти одного человека, — сказала она и стала смотреть вниз на свинцово-серые тучи в надежде, что скоро покажется твердая земля.</w:t>
      </w:r>
    </w:p>
    <w:p>
      <w:pPr>
        <w:pStyle w:val="Normal"/>
        <w:ind w:firstLine="567"/>
        <w:jc w:val="both"/>
        <w:rPr/>
      </w:pPr>
      <w:r>
        <w:rPr/>
        <w:t>— </w:t>
      </w:r>
      <w:r>
        <w:rPr/>
        <w:t>Ага! — повторил гонконгский китаец. — Вы очень красивая барышня. И не верьте тем, кто говорит, что китайцы женятся только на китаянках.</w:t>
      </w:r>
    </w:p>
    <w:p>
      <w:pPr>
        <w:pStyle w:val="Normal"/>
        <w:ind w:firstLine="567"/>
        <w:jc w:val="both"/>
        <w:rPr/>
      </w:pPr>
      <w:r>
        <w:rPr/>
        <w:t>Она вяло улыбнулась:</w:t>
      </w:r>
    </w:p>
    <w:p>
      <w:pPr>
        <w:pStyle w:val="Normal"/>
        <w:ind w:firstLine="567"/>
        <w:jc w:val="both"/>
        <w:rPr/>
      </w:pPr>
      <w:r>
        <w:rPr/>
        <w:t>— </w:t>
      </w:r>
      <w:r>
        <w:rPr/>
        <w:t>Вы имеете в виду гонконгских китайцев?</w:t>
      </w:r>
    </w:p>
    <w:p>
      <w:pPr>
        <w:pStyle w:val="Normal"/>
        <w:ind w:firstLine="567"/>
        <w:jc w:val="both"/>
        <w:rPr/>
      </w:pPr>
      <w:r>
        <w:rPr/>
        <w:t>— </w:t>
      </w:r>
      <w:r>
        <w:rPr/>
        <w:t>В особенности гонконгских, — энергично закивал он и поднял руку; кольца на пальце у него не было. — Я занимаюсь микрочипами, у нашей семьи фабрики в Китае и Южной Корее. Что вы собираетесь делать сегодня вечером?</w:t>
      </w:r>
    </w:p>
    <w:p>
      <w:pPr>
        <w:pStyle w:val="Normal"/>
        <w:ind w:firstLine="567"/>
        <w:jc w:val="both"/>
        <w:rPr/>
      </w:pPr>
      <w:r>
        <w:rPr/>
        <w:t>— </w:t>
      </w:r>
      <w:r>
        <w:rPr/>
        <w:t>Спать, надеюсь, — зевнула Кайя.</w:t>
      </w:r>
    </w:p>
    <w:p>
      <w:pPr>
        <w:pStyle w:val="Normal"/>
        <w:ind w:firstLine="567"/>
        <w:jc w:val="both"/>
        <w:rPr/>
      </w:pPr>
      <w:r>
        <w:rPr/>
        <w:t>— </w:t>
      </w:r>
      <w:r>
        <w:rPr/>
        <w:t>А как насчет завтрашнего вечера?</w:t>
      </w:r>
    </w:p>
    <w:p>
      <w:pPr>
        <w:pStyle w:val="Normal"/>
        <w:ind w:firstLine="567"/>
        <w:jc w:val="both"/>
        <w:rPr/>
      </w:pPr>
      <w:r>
        <w:rPr/>
        <w:t>— </w:t>
      </w:r>
      <w:r>
        <w:rPr/>
        <w:t>Тогда я его уже, надеюсь, найду и буду на пути домой.</w:t>
      </w:r>
    </w:p>
    <w:p>
      <w:pPr>
        <w:pStyle w:val="Normal"/>
        <w:ind w:firstLine="567"/>
        <w:jc w:val="both"/>
        <w:rPr/>
      </w:pPr>
      <w:r>
        <w:rPr/>
        <w:t>Мужчина наморщил лоб:</w:t>
      </w:r>
    </w:p>
    <w:p>
      <w:pPr>
        <w:pStyle w:val="Normal"/>
        <w:ind w:firstLine="567"/>
        <w:jc w:val="both"/>
        <w:rPr/>
      </w:pPr>
      <w:r>
        <w:rPr/>
        <w:t>— </w:t>
      </w:r>
      <w:r>
        <w:rPr/>
        <w:t>Так заняты, барышня?</w:t>
      </w:r>
    </w:p>
    <w:p>
      <w:pPr>
        <w:pStyle w:val="Normal"/>
        <w:ind w:firstLine="567"/>
        <w:jc w:val="both"/>
        <w:rPr/>
      </w:pPr>
      <w:r>
        <w:rPr/>
      </w:r>
    </w:p>
    <w:p>
      <w:pPr>
        <w:pStyle w:val="Normal"/>
        <w:ind w:firstLine="567"/>
        <w:jc w:val="both"/>
        <w:rPr/>
      </w:pPr>
      <w:r>
        <w:rPr/>
        <w:t>Попутчик предложил подвезти Кайю, но она, поблагодарив, добралась до города на двухэтажном автобусе. Час спустя она в одиночестве стояла в коридоре гостиницы «Эмпайр Коулун» и дышала: глубокий вдох и глубокий выдох. Она вставила карточку-ключ в дверь номера. Теперь оставалось только его открыть. Она заставила себя нажать на ручку двери. Потом дернула дверь на себя и заглянула в комнату.</w:t>
      </w:r>
    </w:p>
    <w:p>
      <w:pPr>
        <w:pStyle w:val="Normal"/>
        <w:ind w:firstLine="567"/>
        <w:jc w:val="both"/>
        <w:rPr/>
      </w:pPr>
      <w:r>
        <w:rPr/>
        <w:t>Там никого не было.</w:t>
      </w:r>
    </w:p>
    <w:p>
      <w:pPr>
        <w:pStyle w:val="Normal"/>
        <w:ind w:firstLine="567"/>
        <w:jc w:val="both"/>
        <w:rPr/>
      </w:pPr>
      <w:r>
        <w:rPr/>
        <w:t>Разумеется, никого.</w:t>
      </w:r>
    </w:p>
    <w:p>
      <w:pPr>
        <w:pStyle w:val="Normal"/>
        <w:ind w:firstLine="567"/>
        <w:jc w:val="both"/>
        <w:rPr/>
      </w:pPr>
      <w:r>
        <w:rPr/>
        <w:t>Она вошла, поставила чемодан на колесиках возле кровати и подошла к окну. Сначала посмотрела на толпы, кишащие семнадцатью этажами ниже, потом на небоскребы, которые совершенно не были похожи на своих грациозных или по крайней мере нарядных собратьев на Манхэттене, в Куала-Лумпуре или Токио. Здешние напоминали термитники, пугающие и привлекательные одновременно, — гротескное свидетельство человеческого умения приспосабливаться, когда семь миллионов человек вынуждены как-то разместиться на территории чуть больше ста квадратных километров. Кайя почувствовала, как на нее наваливается усталость, сбросила туфли и рухнула на постель. Хотя номер был на двоих, а отель четырехзвездный, кровать шириной сто двадцать сантиметров занимала собой все пространство. И она подумала о том, что ей предстоит найти среди этих термитников одного-единственного человека, причем, судя по всему, не слишком заинтересованного в том, чтобы его нашли.</w:t>
      </w:r>
    </w:p>
    <w:p>
      <w:pPr>
        <w:pStyle w:val="Normal"/>
        <w:ind w:firstLine="567"/>
        <w:jc w:val="both"/>
        <w:rPr/>
      </w:pPr>
      <w:r>
        <w:rPr/>
        <w:t>Она на секунду задумалась, решая: закрыть глаза и поспать или же приступить к делу? Потом собралась с силами и встала с кровати. Сбросила с себя одежду и направилась в душ. Встала перед зеркалом и констатировала, без всякого самодовольства, впрочем, что китаец из Гонконга прав: она красива.</w:t>
      </w:r>
    </w:p>
    <w:p>
      <w:pPr>
        <w:pStyle w:val="Normal"/>
        <w:ind w:firstLine="567"/>
        <w:jc w:val="both"/>
        <w:rPr/>
      </w:pPr>
      <w:r>
        <w:rPr/>
        <w:t xml:space="preserve">Не то чтобы это ей казалось — это был почти факт, каким всегда и является красота. Лицо с высокими скулами, ровно очерченные красивой формы брови цвета воронова крыла над большими, словно детскими, глазами с зеленой радужкой, сверкавшими юным женственным блеском. Каштановые, медового отлива волосы, пухлые губы словно целуют друг дружку, — впрочем, рот немного великоват. Длинная, тонкая шея, такое же стройное тело, маленькая грудь, напоминающая небольшие буруны над поверхностью моря, прекрасная, хотя немного по-зимнему бледная кожа. Мягкая линия бедер. Длинные ноги, за которые подрались два модельных агентства в Осло, пока она заканчивала гимназию в Хокксунде, два агентства, немало огорченные ее отказом. Больше всего она обрадовалась, когда в одном из агентств ей на прощание сказали: «Ладно, но запомните, дорогуша, вы не обладаете </w:t>
      </w:r>
      <w:r>
        <w:rPr>
          <w:i/>
        </w:rPr>
        <w:t xml:space="preserve">совершенной </w:t>
      </w:r>
      <w:r>
        <w:rPr/>
        <w:t>красотой. Зубы у вас мелкие и острые. И вам не следует так много улыбаться».</w:t>
      </w:r>
    </w:p>
    <w:p>
      <w:pPr>
        <w:pStyle w:val="Normal"/>
        <w:ind w:firstLine="567"/>
        <w:jc w:val="both"/>
        <w:rPr/>
      </w:pPr>
      <w:r>
        <w:rPr/>
        <w:t>После этого улыбаться ей стало еще легче, чем раньше.</w:t>
      </w:r>
    </w:p>
    <w:p>
      <w:pPr>
        <w:pStyle w:val="Normal"/>
        <w:ind w:firstLine="567"/>
        <w:jc w:val="both"/>
        <w:rPr/>
      </w:pPr>
      <w:r>
        <w:rPr/>
        <w:t>Кайя натянула на себя брюки цвета хаки, тонкую ветровку и бесшумно и невесомо спустилась на лифте к стойке администратора гостиницы.</w:t>
      </w:r>
    </w:p>
    <w:p>
      <w:pPr>
        <w:pStyle w:val="Normal"/>
        <w:ind w:firstLine="567"/>
        <w:jc w:val="both"/>
        <w:rPr/>
      </w:pPr>
      <w:r>
        <w:rPr/>
        <w:t>— </w:t>
      </w:r>
      <w:r>
        <w:rPr/>
        <w:t>«Чункинг-мэншн»? — переспросил администратор, ему почти удалось скрыть свое изумление, и показал: — Сначала по Кимберли-роуд до Натан-роуд, а потом налево.</w:t>
      </w:r>
    </w:p>
    <w:p>
      <w:pPr>
        <w:pStyle w:val="Normal"/>
        <w:ind w:firstLine="567"/>
        <w:jc w:val="both"/>
        <w:rPr/>
      </w:pPr>
      <w:r>
        <w:rPr/>
        <w:t>Все пансионы и отели в странах — членах Интерпола обязаны регистрировать постояльцев-иностранцев, но, когда Кайя позвонила секретарю норвежского посольства, чтобы выяснить, по какому последнему адресу был зарегистрирован человек, которого она ищет, секретарь объяснил ей, что «Чункинг-мэншн» не гостиница и не пансион, даже не усадьба, как можно было бы подумать, исходя из английского слова в названии. На самом деле это целое скопление магазинов, уличных кафешек, ресторанов и, по всей вероятности, более сотни сертифицированных и несертифицированных третьеразрядных гостиниц, в которых может быть от двух до двадцати номеров. Все это располагается в четырех огромных многоэтажных домах. Сдаваемые номера тоже совершенно разные: от простых, опрятных и уютных до настоящих крысиных нор и однозвездочных тюремных камер. И самое главное: в «Чункинг-мэншн» человек без особых запросов мог спать, жить, работать, плодиться и размножаться, даже не покидая пределы своего термитника.</w:t>
      </w:r>
    </w:p>
    <w:p>
      <w:pPr>
        <w:pStyle w:val="Normal"/>
        <w:ind w:firstLine="567"/>
        <w:jc w:val="both"/>
        <w:rPr/>
      </w:pPr>
      <w:r>
        <w:rPr/>
        <w:t>Пройдя по Натан-роуд, оживленной торговой улице с магазинами известных торговых фирм, полированными фасадами и большими витринами, Кайя обнаружила поворот на Чункинг. И шагнула туда.</w:t>
      </w:r>
    </w:p>
    <w:p>
      <w:pPr>
        <w:pStyle w:val="Normal"/>
        <w:ind w:firstLine="567"/>
        <w:jc w:val="both"/>
        <w:rPr/>
      </w:pPr>
      <w:r>
        <w:rPr/>
        <w:t>Шагнула в чад фастфудов, стук молоточков уличных сапожников, крики муэдзинов по радио и усталые взгляды из магазинов секонд-хенда. Она улыбнулась растерянному бэкпакеру с путеводителем «</w:t>
      </w:r>
      <w:r>
        <w:rPr>
          <w:lang w:val="en-US"/>
        </w:rPr>
        <w:t>Lonely</w:t>
      </w:r>
      <w:r>
        <w:rPr/>
        <w:t xml:space="preserve"> </w:t>
      </w:r>
      <w:r>
        <w:rPr>
          <w:lang w:val="en-US"/>
        </w:rPr>
        <w:t>Planet</w:t>
      </w:r>
      <w:r>
        <w:rPr/>
        <w:t>» в руках и белыми замерзшими ногами, торчащими из не по сезону оптимистичных камуфляжных шортов.</w:t>
      </w:r>
    </w:p>
    <w:p>
      <w:pPr>
        <w:pStyle w:val="Normal"/>
        <w:ind w:firstLine="567"/>
        <w:jc w:val="both"/>
        <w:rPr/>
      </w:pPr>
      <w:r>
        <w:rPr/>
        <w:t xml:space="preserve">Охранник в униформе взглянул на бумажку, протянутую Кайей, произнес «Лифт </w:t>
      </w:r>
      <w:r>
        <w:rPr>
          <w:lang w:val="en-US"/>
        </w:rPr>
        <w:t>G</w:t>
      </w:r>
      <w:r>
        <w:rPr/>
        <w:t>» и показал куда-то в глубь коридора.</w:t>
      </w:r>
    </w:p>
    <w:p>
      <w:pPr>
        <w:pStyle w:val="Normal"/>
        <w:ind w:firstLine="567"/>
        <w:jc w:val="both"/>
        <w:rPr/>
      </w:pPr>
      <w:r>
        <w:rPr/>
        <w:t>Очередь перед лифтом была настолько длинной, что Кайе удалось попасть в него только на третий раз. Люди в лифте стояли тесно прижавшись друг к другу, а сам он напоминал скрипящий и дрожащий железный гроб, и Кайя невольно вспомнила о цыганах, что хоронят своих покойников в вертикальном положении.</w:t>
      </w:r>
    </w:p>
    <w:p>
      <w:pPr>
        <w:pStyle w:val="Normal"/>
        <w:ind w:firstLine="567"/>
        <w:jc w:val="both"/>
        <w:rPr/>
      </w:pPr>
      <w:r>
        <w:rPr/>
        <w:t>Ночлежка принадлежала мусульманину с чалмой на голове, который немедленно и с большим энтузиазмом показал ей каморку, где совершенно непостижимым образом умещался еще и телевизор — на стене в изножье кровати — и всхлипывающий кондиционер в изголовье. Энтузиазм хозяина поутих, когда она прервала его рекламную тираду, показав фотографию мужчины, под которой было написано его имя — так, как оно значилось в его паспорте, и спросила, где он может быть сейчас.</w:t>
      </w:r>
    </w:p>
    <w:p>
      <w:pPr>
        <w:pStyle w:val="Normal"/>
        <w:ind w:firstLine="567"/>
        <w:jc w:val="both"/>
        <w:rPr/>
      </w:pPr>
      <w:r>
        <w:rPr/>
        <w:t>Увидев реакцию хозяина, Кайя поспешила сообщить ему, что она — жена этого человека. Посольский секретарь объяснил ей, что размахивать в Чункинге каким-либо официальным удостоверением было бы «контрпродуктивно». Ну а когда Кайя на всякий случай добавила, что у них с мужчиной на фотографии пятеро детей, хозяин гостиницы самым радикальным образом изменил отношение к ней. Молодая западная язычница, уже произведшая на свет так много детей, вызывала уважение. Он тяжело вздохнул, покачал головой и произнес на жалобном отрывистом английском:</w:t>
      </w:r>
    </w:p>
    <w:p>
      <w:pPr>
        <w:pStyle w:val="Normal"/>
        <w:ind w:firstLine="567"/>
        <w:jc w:val="both"/>
        <w:rPr/>
      </w:pPr>
      <w:r>
        <w:rPr/>
        <w:t>— </w:t>
      </w:r>
      <w:r>
        <w:rPr/>
        <w:t>Печально, очень печально, госпожа. Они пришли и забрали его паспорт.</w:t>
      </w:r>
    </w:p>
    <w:p>
      <w:pPr>
        <w:pStyle w:val="Normal"/>
        <w:ind w:firstLine="567"/>
        <w:jc w:val="both"/>
        <w:rPr/>
      </w:pPr>
      <w:r>
        <w:rPr/>
        <w:t>— </w:t>
      </w:r>
      <w:r>
        <w:rPr/>
        <w:t>Кто?</w:t>
      </w:r>
    </w:p>
    <w:p>
      <w:pPr>
        <w:pStyle w:val="Normal"/>
        <w:ind w:firstLine="567"/>
        <w:jc w:val="both"/>
        <w:rPr/>
      </w:pPr>
      <w:r>
        <w:rPr/>
        <w:t>— </w:t>
      </w:r>
      <w:r>
        <w:rPr/>
        <w:t>Кто? Триада, госпожа. Как всегда, Триада.</w:t>
      </w:r>
    </w:p>
    <w:p>
      <w:pPr>
        <w:pStyle w:val="Normal"/>
        <w:ind w:firstLine="567"/>
        <w:jc w:val="both"/>
        <w:rPr/>
      </w:pPr>
      <w:r>
        <w:rPr/>
        <w:t>— </w:t>
      </w:r>
      <w:r>
        <w:rPr/>
        <w:t>Триада? — не сдержала изумления Кайя.</w:t>
      </w:r>
    </w:p>
    <w:p>
      <w:pPr>
        <w:pStyle w:val="Normal"/>
        <w:ind w:firstLine="567"/>
        <w:jc w:val="both"/>
        <w:rPr/>
      </w:pPr>
      <w:r>
        <w:rPr/>
        <w:t>Она, конечно, знала об этой организации, но, по правде говоря, китайская мафия ассоциировалась у нее в первую очередь с комиксами и фильмами про крутых каратистов.</w:t>
      </w:r>
    </w:p>
    <w:p>
      <w:pPr>
        <w:pStyle w:val="Normal"/>
        <w:ind w:firstLine="567"/>
        <w:jc w:val="both"/>
        <w:rPr/>
      </w:pPr>
      <w:r>
        <w:rPr/>
        <w:t>— </w:t>
      </w:r>
      <w:r>
        <w:rPr/>
        <w:t>Присядьте, госпожа. — Он торопливо пододвинул стул, на который она и опустилась. — Они его искали, его не было, и они забрали его паспорт.</w:t>
      </w:r>
    </w:p>
    <w:p>
      <w:pPr>
        <w:pStyle w:val="Normal"/>
        <w:ind w:firstLine="567"/>
        <w:jc w:val="both"/>
        <w:rPr/>
      </w:pPr>
      <w:r>
        <w:rPr/>
        <w:t>— </w:t>
      </w:r>
      <w:r>
        <w:rPr/>
        <w:t>Паспорт? Почему?</w:t>
      </w:r>
    </w:p>
    <w:p>
      <w:pPr>
        <w:pStyle w:val="Normal"/>
        <w:ind w:firstLine="567"/>
        <w:jc w:val="both"/>
        <w:rPr/>
      </w:pPr>
      <w:r>
        <w:rPr/>
        <w:t>Он медлил с ответом.</w:t>
      </w:r>
    </w:p>
    <w:p>
      <w:pPr>
        <w:pStyle w:val="Normal"/>
        <w:ind w:firstLine="567"/>
        <w:jc w:val="both"/>
        <w:rPr/>
      </w:pPr>
      <w:r>
        <w:rPr/>
        <w:t>— </w:t>
      </w:r>
      <w:r>
        <w:rPr/>
        <w:t>Пожалуйста, я должна это знать.</w:t>
      </w:r>
    </w:p>
    <w:p>
      <w:pPr>
        <w:pStyle w:val="Normal"/>
        <w:ind w:firstLine="567"/>
        <w:jc w:val="both"/>
        <w:rPr/>
      </w:pPr>
      <w:r>
        <w:rPr/>
        <w:t>— </w:t>
      </w:r>
      <w:r>
        <w:rPr/>
        <w:t>Боюсь, ваш муж играл на бегах.</w:t>
      </w:r>
    </w:p>
    <w:p>
      <w:pPr>
        <w:pStyle w:val="Normal"/>
        <w:ind w:firstLine="567"/>
        <w:jc w:val="both"/>
        <w:rPr/>
      </w:pPr>
      <w:r>
        <w:rPr/>
        <w:t>— </w:t>
      </w:r>
      <w:r>
        <w:rPr/>
        <w:t>На бегах?</w:t>
      </w:r>
    </w:p>
    <w:p>
      <w:pPr>
        <w:pStyle w:val="Normal"/>
        <w:ind w:firstLine="567"/>
        <w:jc w:val="both"/>
        <w:rPr/>
      </w:pPr>
      <w:r>
        <w:rPr/>
        <w:t>— </w:t>
      </w:r>
      <w:r>
        <w:rPr/>
        <w:t>Хэппи-Вэлли. Ипподром. Там тотализатор и другие гадкие вещи.</w:t>
      </w:r>
    </w:p>
    <w:p>
      <w:pPr>
        <w:pStyle w:val="Normal"/>
        <w:ind w:firstLine="567"/>
        <w:jc w:val="both"/>
        <w:rPr/>
      </w:pPr>
      <w:r>
        <w:rPr/>
        <w:t>— </w:t>
      </w:r>
      <w:r>
        <w:rPr/>
        <w:t>И у него были долги? Триаде?</w:t>
      </w:r>
    </w:p>
    <w:p>
      <w:pPr>
        <w:pStyle w:val="Normal"/>
        <w:ind w:firstLine="567"/>
        <w:jc w:val="both"/>
        <w:rPr/>
      </w:pPr>
      <w:r>
        <w:rPr/>
        <w:t>Он кивнул и несколько раз покачал головой из стороны в сторону, одновременно и подтверждая, и выражая сожаление.</w:t>
      </w:r>
    </w:p>
    <w:p>
      <w:pPr>
        <w:pStyle w:val="Normal"/>
        <w:ind w:firstLine="567"/>
        <w:jc w:val="both"/>
        <w:rPr/>
      </w:pPr>
      <w:r>
        <w:rPr/>
        <w:t>— </w:t>
      </w:r>
      <w:r>
        <w:rPr/>
        <w:t>И они забрали паспорт?</w:t>
      </w:r>
    </w:p>
    <w:p>
      <w:pPr>
        <w:pStyle w:val="Normal"/>
        <w:ind w:firstLine="567"/>
        <w:jc w:val="both"/>
        <w:rPr/>
      </w:pPr>
      <w:r>
        <w:rPr/>
        <w:t>— </w:t>
      </w:r>
      <w:r>
        <w:rPr/>
        <w:t>Он должен выкупить паспорт, заплатить долг, если захочет уехать из Гонконга.</w:t>
      </w:r>
    </w:p>
    <w:p>
      <w:pPr>
        <w:pStyle w:val="Normal"/>
        <w:ind w:firstLine="567"/>
        <w:jc w:val="both"/>
        <w:rPr/>
      </w:pPr>
      <w:r>
        <w:rPr/>
        <w:t>— </w:t>
      </w:r>
      <w:r>
        <w:rPr/>
        <w:t>Но ведь он может получить новый паспорт в норвежском консульстве.</w:t>
      </w:r>
    </w:p>
    <w:p>
      <w:pPr>
        <w:pStyle w:val="Normal"/>
        <w:ind w:firstLine="567"/>
        <w:jc w:val="both"/>
        <w:rPr/>
      </w:pPr>
      <w:r>
        <w:rPr/>
        <w:t>Чалма качнулась из стороны в сторону.</w:t>
      </w:r>
    </w:p>
    <w:p>
      <w:pPr>
        <w:pStyle w:val="Normal"/>
        <w:ind w:firstLine="567"/>
        <w:jc w:val="both"/>
        <w:rPr/>
      </w:pPr>
      <w:r>
        <w:rPr/>
        <w:t>— </w:t>
      </w:r>
      <w:r>
        <w:rPr/>
        <w:t>Да. А еще можно изготовить фальшивый за восемьдесят американских долларов — прямо здесь, в Чункинге. Но проблема не в паспорте. Проблема в том, что Гонконг — остров, госпожа. Как вы сюда прибыли?</w:t>
      </w:r>
    </w:p>
    <w:p>
      <w:pPr>
        <w:pStyle w:val="Normal"/>
        <w:ind w:firstLine="567"/>
        <w:jc w:val="both"/>
        <w:rPr/>
      </w:pPr>
      <w:r>
        <w:rPr/>
        <w:t>— </w:t>
      </w:r>
      <w:r>
        <w:rPr/>
        <w:t>На самолете.</w:t>
      </w:r>
    </w:p>
    <w:p>
      <w:pPr>
        <w:pStyle w:val="Normal"/>
        <w:ind w:firstLine="567"/>
        <w:jc w:val="both"/>
        <w:rPr/>
      </w:pPr>
      <w:r>
        <w:rPr/>
        <w:t>— </w:t>
      </w:r>
      <w:r>
        <w:rPr/>
        <w:t>А как собираетесь улетать?</w:t>
      </w:r>
    </w:p>
    <w:p>
      <w:pPr>
        <w:pStyle w:val="Normal"/>
        <w:ind w:firstLine="567"/>
        <w:jc w:val="both"/>
        <w:rPr/>
      </w:pPr>
      <w:r>
        <w:rPr/>
        <w:t>— </w:t>
      </w:r>
      <w:r>
        <w:rPr/>
        <w:t>Самолетом.</w:t>
      </w:r>
    </w:p>
    <w:p>
      <w:pPr>
        <w:pStyle w:val="Normal"/>
        <w:ind w:firstLine="567"/>
        <w:jc w:val="both"/>
        <w:rPr/>
      </w:pPr>
      <w:r>
        <w:rPr/>
        <w:t>— </w:t>
      </w:r>
      <w:r>
        <w:rPr/>
        <w:t>Один аэропорт. Билеты на самолет. Все фамилии в компьютере. Много проверок. И много народу в аэропорту, которым Триада немного платит, чтобы они узнавали нужные лица. Понимаете?</w:t>
      </w:r>
    </w:p>
    <w:p>
      <w:pPr>
        <w:pStyle w:val="Normal"/>
        <w:ind w:firstLine="567"/>
        <w:jc w:val="both"/>
        <w:rPr/>
      </w:pPr>
      <w:r>
        <w:rPr/>
        <w:t>Она медленно кивнула:</w:t>
      </w:r>
    </w:p>
    <w:p>
      <w:pPr>
        <w:pStyle w:val="Normal"/>
        <w:ind w:firstLine="567"/>
        <w:jc w:val="both"/>
        <w:rPr/>
      </w:pPr>
      <w:r>
        <w:rPr/>
        <w:t>— </w:t>
      </w:r>
      <w:r>
        <w:rPr/>
        <w:t>Да, убежать сложно.</w:t>
      </w:r>
    </w:p>
    <w:p>
      <w:pPr>
        <w:pStyle w:val="Normal"/>
        <w:ind w:firstLine="567"/>
        <w:jc w:val="both"/>
        <w:rPr/>
      </w:pPr>
      <w:r>
        <w:rPr/>
        <w:t>Владелец гостиницы со смехом покачал головой:</w:t>
      </w:r>
    </w:p>
    <w:p>
      <w:pPr>
        <w:pStyle w:val="Normal"/>
        <w:ind w:firstLine="567"/>
        <w:jc w:val="both"/>
        <w:rPr/>
      </w:pPr>
      <w:r>
        <w:rPr/>
        <w:t>— </w:t>
      </w:r>
      <w:r>
        <w:rPr/>
        <w:t xml:space="preserve">Нет, госпожа. Убежать </w:t>
      </w:r>
      <w:r>
        <w:rPr>
          <w:i/>
        </w:rPr>
        <w:t xml:space="preserve">невозможно. </w:t>
      </w:r>
      <w:r>
        <w:rPr/>
        <w:t>Но в Гонконге можно спрятаться. Семь миллионов. Исчезнуть нетрудно.</w:t>
      </w:r>
    </w:p>
    <w:p>
      <w:pPr>
        <w:pStyle w:val="Normal"/>
        <w:ind w:firstLine="567"/>
        <w:jc w:val="both"/>
        <w:rPr/>
      </w:pPr>
      <w:r>
        <w:rPr/>
        <w:t>Уже начинал сказываться недосып, и Кайя прикрыла глаза. Хозяин гостиницы, наверное, не так ее понял, потому что, утешая, положил руку ей на плечо и пробормотал:</w:t>
      </w:r>
    </w:p>
    <w:p>
      <w:pPr>
        <w:pStyle w:val="Normal"/>
        <w:ind w:firstLine="567"/>
        <w:jc w:val="both"/>
        <w:rPr/>
      </w:pPr>
      <w:r>
        <w:rPr/>
        <w:t>— </w:t>
      </w:r>
      <w:r>
        <w:rPr/>
        <w:t>Ну-ну...</w:t>
      </w:r>
    </w:p>
    <w:p>
      <w:pPr>
        <w:pStyle w:val="Normal"/>
        <w:ind w:firstLine="567"/>
        <w:jc w:val="both"/>
        <w:rPr/>
      </w:pPr>
      <w:r>
        <w:rPr/>
        <w:t>Немного поколебавшись, он наклонился к ней поближе и прошептал:</w:t>
      </w:r>
    </w:p>
    <w:p>
      <w:pPr>
        <w:pStyle w:val="Normal"/>
        <w:ind w:firstLine="567"/>
        <w:jc w:val="both"/>
        <w:rPr/>
      </w:pPr>
      <w:r>
        <w:rPr/>
        <w:t>— </w:t>
      </w:r>
      <w:r>
        <w:rPr/>
        <w:t>Мне кажется, он все еще здесь, госпожа.</w:t>
      </w:r>
    </w:p>
    <w:p>
      <w:pPr>
        <w:pStyle w:val="Normal"/>
        <w:ind w:firstLine="567"/>
        <w:jc w:val="both"/>
        <w:rPr/>
      </w:pPr>
      <w:r>
        <w:rPr/>
        <w:t>— </w:t>
      </w:r>
      <w:r>
        <w:rPr/>
        <w:t>Да, я понимаю.</w:t>
      </w:r>
    </w:p>
    <w:p>
      <w:pPr>
        <w:pStyle w:val="Normal"/>
        <w:ind w:firstLine="567"/>
        <w:jc w:val="both"/>
        <w:rPr/>
      </w:pPr>
      <w:r>
        <w:rPr/>
        <w:t>— </w:t>
      </w:r>
      <w:r>
        <w:rPr/>
        <w:t>Нет, я имею в виду здесь, в Чункинге. Я его видел.</w:t>
      </w:r>
    </w:p>
    <w:p>
      <w:pPr>
        <w:pStyle w:val="Normal"/>
        <w:ind w:firstLine="567"/>
        <w:jc w:val="both"/>
        <w:rPr/>
      </w:pPr>
      <w:r>
        <w:rPr/>
        <w:t>Она подняла голову.</w:t>
      </w:r>
    </w:p>
    <w:p>
      <w:pPr>
        <w:pStyle w:val="Normal"/>
        <w:ind w:firstLine="567"/>
        <w:jc w:val="both"/>
        <w:rPr/>
      </w:pPr>
      <w:r>
        <w:rPr/>
        <w:t>— </w:t>
      </w:r>
      <w:r>
        <w:rPr/>
        <w:t>Два раза, — сказал он. — В «Ли Юане». Дешевый рис. Не говорите никому, что я сказал. Ваш муж — хороший человек. Но у него проблемы. — Он закатил вверх глаза, так что они почти исчезли под чалмой. — Большие проблемы.</w:t>
      </w:r>
    </w:p>
    <w:p>
      <w:pPr>
        <w:pStyle w:val="Normal"/>
        <w:ind w:firstLine="567"/>
        <w:jc w:val="both"/>
        <w:rPr/>
      </w:pPr>
      <w:r>
        <w:rPr/>
      </w:r>
    </w:p>
    <w:p>
      <w:pPr>
        <w:pStyle w:val="Normal"/>
        <w:ind w:firstLine="567"/>
        <w:jc w:val="both"/>
        <w:rPr/>
      </w:pPr>
      <w:r>
        <w:rPr/>
        <w:t>«Ли Юань» представлял собой стойку, четыре пластиковых стола и одного китайца, который ободряюще улыбнулся Кайе, когда она после шести часов, двух порций жареного риса, трех чашек кофе и двух литров воды внезапно проснулась, оторвала голову от жирной столешницы и посмотрела на него.</w:t>
      </w:r>
    </w:p>
    <w:p>
      <w:pPr>
        <w:pStyle w:val="Normal"/>
        <w:ind w:firstLine="567"/>
        <w:jc w:val="both"/>
        <w:rPr>
          <w:i/>
          <w:i/>
          <w:color w:val="333399"/>
        </w:rPr>
      </w:pPr>
      <w:r>
        <w:rPr/>
        <w:t>— </w:t>
      </w:r>
      <w:r>
        <w:rPr>
          <w:lang w:val="en-US"/>
        </w:rPr>
        <w:t>Tired</w:t>
      </w:r>
      <w:r>
        <w:rPr/>
        <w:t>?</w:t>
      </w:r>
      <w:r>
        <w:rPr>
          <w:color w:val="333399"/>
        </w:rPr>
        <w:t xml:space="preserve"> [Устали? </w:t>
      </w:r>
      <w:r>
        <w:rPr>
          <w:i/>
          <w:color w:val="333399"/>
        </w:rPr>
        <w:t>(англ.)</w:t>
      </w:r>
      <w:r>
        <w:rPr>
          <w:color w:val="333399"/>
        </w:rPr>
        <w:t>]</w:t>
      </w:r>
      <w:r>
        <w:rPr/>
        <w:t xml:space="preserve"> — засмеялся он, показав неполный ряд передних зубов.</w:t>
      </w:r>
    </w:p>
    <w:p>
      <w:pPr>
        <w:pStyle w:val="Normal"/>
        <w:ind w:firstLine="567"/>
        <w:jc w:val="both"/>
        <w:rPr/>
      </w:pPr>
      <w:r>
        <w:rPr/>
        <w:t>Кайя зевнула и заказала себе четвертую чашку кофе. И принялась ждать. Вошли два китайца и уселись у стойки, ничего не говоря и ничего не заказывая. Они не удостоили ее взглядом, чему она была рада. Тело ее затекло от бесконечного сидения в течение последних суток: какую бы позу она ни принимала, было все равно больно. Она покрутила головой, пытаясь разогнать кровь. Потом откинула голову назад. В шее что-то хрустнуло. Она посмотрела на сине-белые трубки ламп дневного света на потолке, потом снова опустила голову. И взгляд ее упал прямо на затравленное, бледное лицо. Мужчина остановился перед одним из задернутых железных жалюзи в коридоре и сканировал глазами маленькое заведение Ли Юаня. Взгляд его остановился на двух китайцах у стойки. И мужчина заторопился дальше.</w:t>
      </w:r>
    </w:p>
    <w:p>
      <w:pPr>
        <w:pStyle w:val="Normal"/>
        <w:ind w:firstLine="567"/>
        <w:jc w:val="both"/>
        <w:rPr/>
      </w:pPr>
      <w:r>
        <w:rPr/>
        <w:t>Кайя вскочила, едва не упав, — затекшая нога подогнулась, — и, схватив сумку, заковыляла за уходящим мужчиной.</w:t>
      </w:r>
    </w:p>
    <w:p>
      <w:pPr>
        <w:pStyle w:val="Normal"/>
        <w:ind w:firstLine="567"/>
        <w:jc w:val="both"/>
        <w:rPr>
          <w:i/>
          <w:i/>
          <w:color w:val="333399"/>
        </w:rPr>
      </w:pPr>
      <w:r>
        <w:rPr/>
        <w:t>— </w:t>
      </w:r>
      <w:r>
        <w:rPr>
          <w:lang w:val="en-US"/>
        </w:rPr>
        <w:t>Welcome</w:t>
      </w:r>
      <w:r>
        <w:rPr/>
        <w:t xml:space="preserve"> </w:t>
      </w:r>
      <w:r>
        <w:rPr>
          <w:lang w:val="en-US"/>
        </w:rPr>
        <w:t>back</w:t>
      </w:r>
      <w:r>
        <w:rPr/>
        <w:t xml:space="preserve">, </w:t>
      </w:r>
      <w:r>
        <w:rPr>
          <w:color w:val="333399"/>
        </w:rPr>
        <w:t xml:space="preserve">[Приходите еще </w:t>
      </w:r>
      <w:r>
        <w:rPr>
          <w:i/>
          <w:color w:val="333399"/>
        </w:rPr>
        <w:t>(англ.).</w:t>
      </w:r>
      <w:r>
        <w:rPr>
          <w:color w:val="333399"/>
        </w:rPr>
        <w:t>]</w:t>
      </w:r>
      <w:r>
        <w:rPr>
          <w:i/>
          <w:color w:val="333399"/>
        </w:rPr>
        <w:t xml:space="preserve"> </w:t>
      </w:r>
      <w:r>
        <w:rPr/>
        <w:t>— проговорил ей вслед Ли Юань.</w:t>
      </w:r>
    </w:p>
    <w:p>
      <w:pPr>
        <w:pStyle w:val="Normal"/>
        <w:ind w:firstLine="567"/>
        <w:jc w:val="both"/>
        <w:rPr/>
      </w:pPr>
      <w:r>
        <w:rPr/>
        <w:t>Мужчина выглядел ужасно худым. На фотографиях он широкоплечий и высоченный, а стул, на котором он сидел в том телевизионном ток-шоу, казалось, был сделан для пигмея. Но она ни минуты не сомневалась, что это именно он. Коротко стриженная шишковатая голова, крупный нос, глаза в сосудистой сетке со светло-голубой проспиртованной радужкой. Решительный подбородок и на удивление мягкий, почти красивый рот.</w:t>
      </w:r>
    </w:p>
    <w:p>
      <w:pPr>
        <w:pStyle w:val="Normal"/>
        <w:ind w:firstLine="567"/>
        <w:jc w:val="both"/>
        <w:rPr/>
      </w:pPr>
      <w:r>
        <w:rPr/>
        <w:t>Прихрамывая, она вышла на Натан-роуд. В неоновом свете над толпой маячила спина в кожаной куртке. И не сказать чтобы он шел быстро, но Кайе приходилось почти бежать, чтобы не потерять его из виду. Он свернул с оживленной торговой улицы в узкий малолюдный переулок, и Кайя тут же замедлила шаг, увеличив дистанцию между ними. Краем глаза отметила табличку с названием улицы: Мелден-роу. Очень заманчиво было подойти к нему прямо теперь, представиться, и дело с концом. Но она решила не отступать от плана и выяснить, где он живет. Дождь прекратился, облака с одного края неба расступились, и небо за ними было высокое и черное, как бархат с мерцающими звездами размером с булавочную головку.</w:t>
      </w:r>
    </w:p>
    <w:p>
      <w:pPr>
        <w:pStyle w:val="Normal"/>
        <w:ind w:firstLine="567"/>
        <w:jc w:val="both"/>
        <w:rPr/>
      </w:pPr>
      <w:r>
        <w:rPr/>
        <w:t>Пройдя еще минут двадцать, он вдруг остановился на углу, и Кайя испугалась, что он ее обнаружит. Но он не обернулся, а только достал что-то из кармана куртки. Она удивленно уставилась на предмет у него в руке. Бутылка с соской?</w:t>
      </w:r>
    </w:p>
    <w:p>
      <w:pPr>
        <w:pStyle w:val="Normal"/>
        <w:ind w:firstLine="567"/>
        <w:jc w:val="both"/>
        <w:rPr/>
      </w:pPr>
      <w:r>
        <w:rPr/>
        <w:t>Мужчина повернул за угол.</w:t>
      </w:r>
    </w:p>
    <w:p>
      <w:pPr>
        <w:pStyle w:val="Normal"/>
        <w:ind w:firstLine="567"/>
        <w:jc w:val="both"/>
        <w:rPr/>
      </w:pPr>
      <w:r>
        <w:rPr/>
        <w:t>Кайя двинулась следом и оказалась на большой открытой площади, заполненной людьми, в большинстве своем молодыми. В конце площади над широкими стеклянными дверьми сияли надписи на английском и китайском. Кайя узнала названия новых фильмов, посмотреть которые ей никак не успеть. Она вновь заметила его кожаную куртку, успела разглядеть, что он поставил бутылку на низкий цоколь бронзовой скульптуры, изображающей виселицу с пустой петлей. Мужчина пошел дальше, мимо двух скамеек, заполненных людьми, и уселся на третью, где подобрал какую-то газету. Спустя примерно двадцать секунд он снова встал, вернулся к скульптуре, как бы невзначай забрал бутылку и пошел назад той же дорогой, что и пришел.</w:t>
      </w:r>
    </w:p>
    <w:p>
      <w:pPr>
        <w:pStyle w:val="Normal"/>
        <w:ind w:firstLine="567"/>
        <w:jc w:val="both"/>
        <w:rPr/>
      </w:pPr>
      <w:r>
        <w:rPr/>
        <w:t>Когда Кайя увидела, как он входит в «Чункинг-мэншн», вновь начался дождь. Она уже стала прикидывать, что скажет. Очереди у лифтов больше не было, но он все равно пошел по лестнице, повернул направо и исчез за вращающейся дверью. Кайя заторопилась за ним и внезапно оказалась на запущенной безлюдной лестнице, воняющей кошками и мокрым бетоном. Задержала дыхание, но единственное, что смогла расслышать, был звук падающих капель. Раздумывая, не пойти ли наверх, она услышала, как где-то ниже хлопнула дверь. Тогда Кайя бросилась вниз по лестнице и обнаружила ту единственную дверь, что могла произвести этот звук: металлическую, во вмятинах. Она положила руку на ручку двери, почувствовала, как возвращается дрожь, закрыла глаза и выругалась про себя. Потом рванула на себя дверь и вошла в темноту. Точнее, вышла туда.</w:t>
      </w:r>
    </w:p>
    <w:p>
      <w:pPr>
        <w:pStyle w:val="Normal"/>
        <w:ind w:firstLine="567"/>
        <w:jc w:val="both"/>
        <w:rPr/>
      </w:pPr>
      <w:r>
        <w:rPr/>
        <w:t>Что-то пробежало у нее по ногам, но она не закричала и не пошевелилась.</w:t>
      </w:r>
    </w:p>
    <w:p>
      <w:pPr>
        <w:pStyle w:val="Normal"/>
        <w:ind w:firstLine="567"/>
        <w:jc w:val="both"/>
        <w:rPr/>
      </w:pPr>
      <w:r>
        <w:rPr/>
        <w:t>Сначала ей показалось, что она в шахте лифта. Но когда она подняла глаза, то увидела закопченные дочерна кирпичные стены, покрытые немыслимым переплетением водопроводных труб, проводов, изогнутых обрубков металла и полуразвалившихся проржавевших металлических лесов. Это нельзя было назвать двором, просто несколько квадратных метров между высотными домами. Тусклый свет проникал из небольшого квадрата со звездами далеко наверху. Хотя на небе не было ни облачка, на асфальт и ей на лицо все время что-то капало, и она сообразила, что это конденсат из множества маленьких ржавых кондиционеров, сплошь усеявших стены. Она сделала шаг назад и прислонилась спиной к металлической двери.</w:t>
      </w:r>
    </w:p>
    <w:p>
      <w:pPr>
        <w:pStyle w:val="Normal"/>
        <w:ind w:firstLine="567"/>
        <w:jc w:val="both"/>
        <w:rPr/>
      </w:pPr>
      <w:r>
        <w:rPr/>
        <w:t>Она ждала.</w:t>
      </w:r>
    </w:p>
    <w:p>
      <w:pPr>
        <w:pStyle w:val="Normal"/>
        <w:ind w:firstLine="567"/>
        <w:jc w:val="both"/>
        <w:rPr/>
      </w:pPr>
      <w:r>
        <w:rPr/>
        <w:t>И наконец из темноты раздалось:</w:t>
      </w:r>
    </w:p>
    <w:p>
      <w:pPr>
        <w:pStyle w:val="Normal"/>
        <w:ind w:firstLine="567"/>
        <w:jc w:val="both"/>
        <w:rPr/>
      </w:pPr>
      <w:r>
        <w:rPr>
          <w:lang w:val="en-US"/>
        </w:rPr>
        <w:t>— </w:t>
      </w:r>
      <w:r>
        <w:rPr>
          <w:lang w:val="en-US"/>
        </w:rPr>
        <w:t>What do you want?</w:t>
      </w:r>
      <w:r>
        <w:rPr>
          <w:color w:val="333399"/>
          <w:lang w:val="en-US"/>
        </w:rPr>
        <w:t xml:space="preserve"> [</w:t>
      </w:r>
      <w:r>
        <w:rPr>
          <w:color w:val="333399"/>
        </w:rPr>
        <w:t>Что</w:t>
      </w:r>
      <w:r>
        <w:rPr>
          <w:color w:val="333399"/>
          <w:lang w:val="en-US"/>
        </w:rPr>
        <w:t xml:space="preserve"> </w:t>
      </w:r>
      <w:r>
        <w:rPr>
          <w:color w:val="333399"/>
        </w:rPr>
        <w:t>вам</w:t>
      </w:r>
      <w:r>
        <w:rPr>
          <w:color w:val="333399"/>
          <w:lang w:val="en-US"/>
        </w:rPr>
        <w:t xml:space="preserve"> </w:t>
      </w:r>
      <w:r>
        <w:rPr>
          <w:color w:val="333399"/>
        </w:rPr>
        <w:t>нужно</w:t>
      </w:r>
      <w:r>
        <w:rPr>
          <w:color w:val="333399"/>
          <w:lang w:val="en-US"/>
        </w:rPr>
        <w:t xml:space="preserve">? </w:t>
      </w:r>
      <w:r>
        <w:rPr>
          <w:i/>
          <w:color w:val="333399"/>
        </w:rPr>
        <w:t>(англ.)</w:t>
      </w:r>
      <w:r>
        <w:rPr>
          <w:color w:val="333399"/>
        </w:rPr>
        <w:t>]</w:t>
      </w:r>
    </w:p>
    <w:p>
      <w:pPr>
        <w:pStyle w:val="Normal"/>
        <w:ind w:firstLine="567"/>
        <w:jc w:val="both"/>
        <w:rPr/>
      </w:pPr>
      <w:r>
        <w:rPr/>
        <w:t>Ей никогда раньше не доводилось слышать его голос. Ну да, конечно, она слышала его в ток-шоу, когда шел разговор о серийных убийцах, но услышать этот голос вживую — совсем другое дело. В нем была какая-то усталая хрипотца, и казалось, голос принадлежал человеку гораздо старше его лет — она знала, ему нет и сорока. Но вместе с тем в голосе слышалось невозмутимое и даже самоуверенное спокойствие, которое плохо сочеталось с тем затравленным лицом, которое она увидела из дверей заведения Ли Юаня. Голос был глубоким и теплым.</w:t>
      </w:r>
    </w:p>
    <w:p>
      <w:pPr>
        <w:pStyle w:val="Normal"/>
        <w:ind w:firstLine="567"/>
        <w:jc w:val="both"/>
        <w:rPr/>
      </w:pPr>
      <w:r>
        <w:rPr/>
        <w:t>— </w:t>
      </w:r>
      <w:r>
        <w:rPr/>
        <w:t>Я норвежка, — сказала она.</w:t>
      </w:r>
    </w:p>
    <w:p>
      <w:pPr>
        <w:pStyle w:val="Normal"/>
        <w:ind w:firstLine="567"/>
        <w:jc w:val="both"/>
        <w:rPr/>
      </w:pPr>
      <w:r>
        <w:rPr/>
        <w:t>Ответа не последовало. Она сглотнула. Первые слова — всегда самые важные.</w:t>
      </w:r>
    </w:p>
    <w:p>
      <w:pPr>
        <w:pStyle w:val="Normal"/>
        <w:ind w:firstLine="567"/>
        <w:jc w:val="both"/>
        <w:rPr/>
      </w:pPr>
      <w:r>
        <w:rPr/>
        <w:t>— </w:t>
      </w:r>
      <w:r>
        <w:rPr/>
        <w:t>Меня зовут Кайя Сульнес. Мне поручили вас найти. Гуннар Хаген.</w:t>
      </w:r>
    </w:p>
    <w:p>
      <w:pPr>
        <w:pStyle w:val="Normal"/>
        <w:ind w:firstLine="567"/>
        <w:jc w:val="both"/>
        <w:rPr/>
      </w:pPr>
      <w:r>
        <w:rPr/>
        <w:t>На имя собственного шефа из убойного отдела он тоже не отреагировал. Может, уже ушел?</w:t>
      </w:r>
    </w:p>
    <w:p>
      <w:pPr>
        <w:pStyle w:val="Normal"/>
        <w:ind w:firstLine="567"/>
        <w:jc w:val="both"/>
        <w:rPr/>
      </w:pPr>
      <w:r>
        <w:rPr/>
        <w:t>— </w:t>
      </w:r>
      <w:r>
        <w:rPr/>
        <w:t>Я работаю у Хагена, я инспектор, расследую убийства, — сказала она в темноту.</w:t>
      </w:r>
    </w:p>
    <w:p>
      <w:pPr>
        <w:pStyle w:val="Normal"/>
        <w:ind w:firstLine="567"/>
        <w:jc w:val="both"/>
        <w:rPr/>
      </w:pPr>
      <w:r>
        <w:rPr/>
        <w:t>— </w:t>
      </w:r>
      <w:r>
        <w:rPr/>
        <w:t>Поздравляю.</w:t>
      </w:r>
    </w:p>
    <w:p>
      <w:pPr>
        <w:pStyle w:val="Normal"/>
        <w:ind w:firstLine="567"/>
        <w:jc w:val="both"/>
        <w:rPr/>
      </w:pPr>
      <w:r>
        <w:rPr/>
        <w:t>— </w:t>
      </w:r>
      <w:r>
        <w:rPr/>
        <w:t>Поздравлять особо не с чем. Если вы читали норвежские газеты в последние месяцы... — Она прикусила язык. Неужели она пытается острить? Наверняка недосып. Или нервы.</w:t>
      </w:r>
    </w:p>
    <w:p>
      <w:pPr>
        <w:pStyle w:val="Normal"/>
        <w:ind w:firstLine="567"/>
        <w:jc w:val="both"/>
        <w:rPr/>
      </w:pPr>
      <w:r>
        <w:rPr/>
        <w:t>— </w:t>
      </w:r>
      <w:r>
        <w:rPr/>
        <w:t>Я имел в виду: поздравляю с выполнением задания, — произнес голос. — Я найден. Теперь можете уезжать.</w:t>
      </w:r>
    </w:p>
    <w:p>
      <w:pPr>
        <w:pStyle w:val="Normal"/>
        <w:ind w:firstLine="567"/>
        <w:jc w:val="both"/>
        <w:rPr/>
      </w:pPr>
      <w:r>
        <w:rPr/>
        <w:t>— </w:t>
      </w:r>
      <w:r>
        <w:rPr/>
        <w:t>Постойте! — крикнула она. — Не хотите выслушать, что мне надо?</w:t>
      </w:r>
    </w:p>
    <w:p>
      <w:pPr>
        <w:pStyle w:val="Normal"/>
        <w:ind w:firstLine="567"/>
        <w:jc w:val="both"/>
        <w:rPr/>
      </w:pPr>
      <w:r>
        <w:rPr/>
        <w:t>— </w:t>
      </w:r>
      <w:r>
        <w:rPr/>
        <w:t>Не особенно.</w:t>
      </w:r>
    </w:p>
    <w:p>
      <w:pPr>
        <w:pStyle w:val="Normal"/>
        <w:ind w:firstLine="567"/>
        <w:jc w:val="both"/>
        <w:rPr/>
      </w:pPr>
      <w:r>
        <w:rPr/>
        <w:t>Но слова, которые она записала и вызубрила, полились сами собой.</w:t>
      </w:r>
    </w:p>
    <w:p>
      <w:pPr>
        <w:pStyle w:val="Normal"/>
        <w:ind w:firstLine="567"/>
        <w:jc w:val="both"/>
        <w:rPr/>
      </w:pPr>
      <w:r>
        <w:rPr/>
        <w:t>—</w:t>
      </w:r>
      <w:r>
        <w:rPr/>
        <w:t>Убиты две женщины. Судя по данным судебных медиков, убийца один и тот же. Никаких других улик у нас нет. Хотя в прессу попал лишь самый минимум подробностей, СМИ уже успели поднять крик, что появился очередной серийный убийца. Пишут даже, что, возможно, его вдохновил Снеговик. Мы задействовали экспертов из Интерпола, но и они ничего не нашли. На нас давит и пресса, и власти...</w:t>
      </w:r>
    </w:p>
    <w:p>
      <w:pPr>
        <w:pStyle w:val="Normal"/>
        <w:ind w:firstLine="567"/>
        <w:jc w:val="both"/>
        <w:rPr/>
      </w:pPr>
      <w:r>
        <w:rPr/>
        <w:t>— </w:t>
      </w:r>
      <w:r>
        <w:rPr/>
        <w:t>Нет значит «нет», — произнес голос.</w:t>
      </w:r>
    </w:p>
    <w:p>
      <w:pPr>
        <w:pStyle w:val="Normal"/>
        <w:ind w:firstLine="567"/>
        <w:jc w:val="both"/>
        <w:rPr/>
      </w:pPr>
      <w:r>
        <w:rPr/>
        <w:t>Дверь захлопнулась.</w:t>
      </w:r>
    </w:p>
    <w:p>
      <w:pPr>
        <w:pStyle w:val="Normal"/>
        <w:ind w:firstLine="567"/>
        <w:jc w:val="both"/>
        <w:rPr/>
      </w:pPr>
      <w:r>
        <w:rPr/>
        <w:t>— </w:t>
      </w:r>
      <w:r>
        <w:rPr/>
        <w:t>Эй, послушайте! Але! Вы здесь?</w:t>
      </w:r>
    </w:p>
    <w:p>
      <w:pPr>
        <w:pStyle w:val="Normal"/>
        <w:ind w:firstLine="567"/>
        <w:jc w:val="both"/>
        <w:rPr/>
      </w:pPr>
      <w:r>
        <w:rPr/>
        <w:t>Она ощупью двинулась вперед и обнаружила дверь.</w:t>
      </w:r>
    </w:p>
    <w:p>
      <w:pPr>
        <w:pStyle w:val="Normal"/>
        <w:ind w:firstLine="567"/>
        <w:jc w:val="both"/>
        <w:rPr/>
      </w:pPr>
      <w:r>
        <w:rPr/>
        <w:t>Немедленно толкнула ее, не позволяя страху взять над собой власть, очутилась на другой темной лестнице. Далеко вверху она увидела свет и одним махом преодолела три пролета. Свет проникал через стекло одной из вращающихся дверей, и она толкнула ее. Вошла в простой голый коридор, где, по всей видимости, уже отказались от идеи покрасить облупившиеся стены, и от них пахло затхлой сыростью. Двое мужчин стояли прислонившись к стене, в углах ртов у них были сигареты, она почувствовала сладковатый дым. Оба окинули ее безразличными взглядами. Она надеялась, что безразличными. Тот, что пониже ростом, был черным, наверное африканец. У другого, повыше и белого, на лбу был шрам в форме треугольника, напоминающий дорожный знак. В их ведомственном журнале «Политиет» она читала, что в Гонконге на улицах почти тридцать тысяч полицейских, что он считается самым безопасным городом из городов-миллионеров. Но то на улицах.</w:t>
      </w:r>
    </w:p>
    <w:p>
      <w:pPr>
        <w:pStyle w:val="Normal"/>
        <w:ind w:firstLine="567"/>
        <w:jc w:val="both"/>
        <w:rPr>
          <w:color w:val="333399"/>
        </w:rPr>
      </w:pPr>
      <w:r>
        <w:rPr/>
        <w:t>— </w:t>
      </w:r>
      <w:r>
        <w:rPr>
          <w:lang w:val="en-US"/>
        </w:rPr>
        <w:t>Looking</w:t>
      </w:r>
      <w:r>
        <w:rPr/>
        <w:t xml:space="preserve"> </w:t>
      </w:r>
      <w:r>
        <w:rPr>
          <w:lang w:val="en-US"/>
        </w:rPr>
        <w:t>for</w:t>
      </w:r>
      <w:r>
        <w:rPr/>
        <w:t xml:space="preserve"> </w:t>
      </w:r>
      <w:r>
        <w:rPr>
          <w:lang w:val="en-US"/>
        </w:rPr>
        <w:t>hashish</w:t>
      </w:r>
      <w:r>
        <w:rPr/>
        <w:t xml:space="preserve">, </w:t>
      </w:r>
      <w:r>
        <w:rPr>
          <w:lang w:val="en-US"/>
        </w:rPr>
        <w:t>lady</w:t>
      </w:r>
      <w:r>
        <w:rPr/>
        <w:t>?</w:t>
      </w:r>
      <w:r>
        <w:rPr>
          <w:color w:val="333399"/>
        </w:rPr>
        <w:t xml:space="preserve"> [Нужен гашиш, леди? </w:t>
      </w:r>
      <w:r>
        <w:rPr>
          <w:i/>
          <w:color w:val="333399"/>
        </w:rPr>
        <w:t>(англ.)</w:t>
      </w:r>
      <w:r>
        <w:rPr>
          <w:color w:val="333399"/>
        </w:rPr>
        <w:t>]</w:t>
      </w:r>
    </w:p>
    <w:p>
      <w:pPr>
        <w:pStyle w:val="Normal"/>
        <w:ind w:firstLine="567"/>
        <w:jc w:val="both"/>
        <w:rPr/>
      </w:pPr>
      <w:r>
        <w:rPr/>
        <w:t>Она покачала головой, стараясь казаться как можно более уверенной, попыталась вести себя так, как сама советовала девчонкам в те времена, когда ездила по школам: иди с таким видом, как будто ты твердо знаешь, куда направляешься, а не как заблудившаяся овца. Не как добыча.</w:t>
      </w:r>
    </w:p>
    <w:p>
      <w:pPr>
        <w:pStyle w:val="Normal"/>
        <w:ind w:firstLine="567"/>
        <w:jc w:val="both"/>
        <w:rPr/>
      </w:pPr>
      <w:r>
        <w:rPr/>
        <w:t>Они улыбнулись ей в ответ. Другая дверь в коридоре оказалась заложена кирпичами. Оба вытащили руки из карманов брюк, а сигареты изо рта.</w:t>
      </w:r>
    </w:p>
    <w:p>
      <w:pPr>
        <w:pStyle w:val="Normal"/>
        <w:ind w:firstLine="567"/>
        <w:jc w:val="both"/>
        <w:rPr/>
      </w:pPr>
      <w:r>
        <w:rPr>
          <w:lang w:val="en-US"/>
        </w:rPr>
        <w:t>—</w:t>
      </w:r>
      <w:r>
        <w:rPr>
          <w:lang w:val="en-US"/>
        </w:rPr>
        <w:t>Looking for fun, then? [</w:t>
      </w:r>
      <w:r>
        <w:rPr>
          <w:color w:val="333399"/>
        </w:rPr>
        <w:t>Хотите</w:t>
      </w:r>
      <w:r>
        <w:rPr>
          <w:color w:val="333399"/>
          <w:lang w:val="en-US"/>
        </w:rPr>
        <w:t xml:space="preserve"> </w:t>
      </w:r>
      <w:r>
        <w:rPr>
          <w:color w:val="333399"/>
        </w:rPr>
        <w:t>поразвлечься</w:t>
      </w:r>
      <w:r>
        <w:rPr>
          <w:color w:val="333399"/>
          <w:lang w:val="en-US"/>
        </w:rPr>
        <w:t xml:space="preserve">? </w:t>
      </w:r>
      <w:r>
        <w:rPr>
          <w:i/>
          <w:color w:val="333399"/>
        </w:rPr>
        <w:t>(англ.)</w:t>
      </w:r>
      <w:r>
        <w:rPr>
          <w:color w:val="333399"/>
        </w:rPr>
        <w:t>.]</w:t>
      </w:r>
    </w:p>
    <w:p>
      <w:pPr>
        <w:pStyle w:val="Normal"/>
        <w:ind w:firstLine="567"/>
        <w:jc w:val="both"/>
        <w:rPr>
          <w:color w:val="333399"/>
        </w:rPr>
      </w:pPr>
      <w:r>
        <w:rPr/>
        <w:t>— </w:t>
      </w:r>
      <w:r>
        <w:rPr>
          <w:lang w:val="en-US"/>
        </w:rPr>
        <w:t>Wrong</w:t>
      </w:r>
      <w:r>
        <w:rPr/>
        <w:t xml:space="preserve"> </w:t>
      </w:r>
      <w:r>
        <w:rPr>
          <w:lang w:val="en-US"/>
        </w:rPr>
        <w:t>door</w:t>
      </w:r>
      <w:r>
        <w:rPr/>
        <w:t xml:space="preserve">, </w:t>
      </w:r>
      <w:r>
        <w:rPr>
          <w:lang w:val="en-US"/>
        </w:rPr>
        <w:t>that</w:t>
      </w:r>
      <w:r>
        <w:rPr/>
        <w:t>'</w:t>
      </w:r>
      <w:r>
        <w:rPr>
          <w:lang w:val="en-US"/>
        </w:rPr>
        <w:t>s</w:t>
      </w:r>
      <w:r>
        <w:rPr/>
        <w:t xml:space="preserve"> </w:t>
      </w:r>
      <w:r>
        <w:rPr>
          <w:lang w:val="en-US"/>
        </w:rPr>
        <w:t>all</w:t>
      </w:r>
      <w:r>
        <w:rPr/>
        <w:t xml:space="preserve">, </w:t>
      </w:r>
      <w:r>
        <w:rPr>
          <w:color w:val="333399"/>
        </w:rPr>
        <w:t xml:space="preserve">[Просто дверью ошиблась </w:t>
      </w:r>
      <w:r>
        <w:rPr>
          <w:i/>
          <w:color w:val="333399"/>
        </w:rPr>
        <w:t>(англ.)</w:t>
      </w:r>
      <w:r>
        <w:rPr>
          <w:color w:val="333399"/>
        </w:rPr>
        <w:t xml:space="preserve">.] </w:t>
      </w:r>
      <w:r>
        <w:rPr/>
        <w:t>— сказала она и повернулась, намереваясь выйти.</w:t>
      </w:r>
    </w:p>
    <w:p>
      <w:pPr>
        <w:pStyle w:val="Normal"/>
        <w:ind w:firstLine="567"/>
        <w:jc w:val="both"/>
        <w:rPr/>
      </w:pPr>
      <w:r>
        <w:rPr/>
        <w:t>Вдруг вокруг ее запястья сомкнулась рука. У страха оказался привкус алюминиевой фольги. В теории она знала все. Тренировалась в освещенном спортзале на резиновом мате в присутствии инструктора и коллег.</w:t>
      </w:r>
    </w:p>
    <w:p>
      <w:pPr>
        <w:pStyle w:val="Normal"/>
        <w:ind w:firstLine="567"/>
        <w:jc w:val="both"/>
        <w:rPr>
          <w:color w:val="333399"/>
        </w:rPr>
      </w:pPr>
      <w:r>
        <w:rPr>
          <w:lang w:val="en-US"/>
        </w:rPr>
        <w:t>— </w:t>
      </w:r>
      <w:r>
        <w:rPr>
          <w:lang w:val="en-US"/>
        </w:rPr>
        <w:t>Right door, lady. Right door. Fun</w:t>
      </w:r>
      <w:r>
        <w:rPr/>
        <w:t xml:space="preserve"> </w:t>
      </w:r>
      <w:r>
        <w:rPr>
          <w:lang w:val="en-US"/>
        </w:rPr>
        <w:t>is</w:t>
      </w:r>
      <w:r>
        <w:rPr/>
        <w:t xml:space="preserve"> </w:t>
      </w:r>
      <w:r>
        <w:rPr>
          <w:lang w:val="en-US"/>
        </w:rPr>
        <w:t>this</w:t>
      </w:r>
      <w:r>
        <w:rPr/>
        <w:t xml:space="preserve"> </w:t>
      </w:r>
      <w:r>
        <w:rPr>
          <w:lang w:val="en-US"/>
        </w:rPr>
        <w:t>way</w:t>
      </w:r>
      <w:r>
        <w:rPr/>
        <w:t>.</w:t>
      </w:r>
      <w:r>
        <w:rPr>
          <w:color w:val="333399"/>
        </w:rPr>
        <w:t xml:space="preserve"> [Это та самая дверь. Та самая, леди. Тут самая веселуха </w:t>
      </w:r>
      <w:r>
        <w:rPr>
          <w:i/>
          <w:color w:val="333399"/>
        </w:rPr>
        <w:t>(англ.)</w:t>
      </w:r>
      <w:r>
        <w:rPr>
          <w:color w:val="333399"/>
        </w:rPr>
        <w:t>.]</w:t>
      </w:r>
    </w:p>
    <w:p>
      <w:pPr>
        <w:pStyle w:val="Normal"/>
        <w:ind w:firstLine="567"/>
        <w:jc w:val="both"/>
        <w:rPr/>
      </w:pPr>
      <w:r>
        <w:rPr/>
        <w:t>Она почувствовала запах рыбы, лука и марихуаны. К тому же в спортзале был только один противник.</w:t>
      </w:r>
    </w:p>
    <w:p>
      <w:pPr>
        <w:pStyle w:val="Normal"/>
        <w:ind w:firstLine="567"/>
        <w:jc w:val="both"/>
        <w:rPr>
          <w:i/>
          <w:i/>
          <w:color w:val="333399"/>
        </w:rPr>
      </w:pPr>
      <w:r>
        <w:rPr/>
        <w:t>— </w:t>
      </w:r>
      <w:r>
        <w:rPr>
          <w:lang w:val="en-US"/>
        </w:rPr>
        <w:t>No</w:t>
      </w:r>
      <w:r>
        <w:rPr/>
        <w:t xml:space="preserve"> </w:t>
      </w:r>
      <w:r>
        <w:rPr>
          <w:lang w:val="en-US"/>
        </w:rPr>
        <w:t>thanks</w:t>
      </w:r>
      <w:r>
        <w:rPr/>
        <w:t>,</w:t>
      </w:r>
      <w:r>
        <w:rPr>
          <w:color w:val="333399"/>
        </w:rPr>
        <w:t xml:space="preserve"> [Нет, спасибо </w:t>
      </w:r>
      <w:r>
        <w:rPr>
          <w:i/>
          <w:color w:val="333399"/>
        </w:rPr>
        <w:t>(англ.).</w:t>
      </w:r>
      <w:r>
        <w:rPr>
          <w:color w:val="333399"/>
        </w:rPr>
        <w:t xml:space="preserve">] </w:t>
      </w:r>
      <w:r>
        <w:rPr/>
        <w:t>— произнесла она, стараясь, чтобы голос звучал уверенно.</w:t>
      </w:r>
    </w:p>
    <w:p>
      <w:pPr>
        <w:pStyle w:val="Normal"/>
        <w:ind w:firstLine="567"/>
        <w:jc w:val="both"/>
        <w:rPr/>
      </w:pPr>
      <w:r>
        <w:rPr/>
        <w:t>Чернокожий встал рядом с ней, схватил ее за другое запястье и сказал фальцетом:</w:t>
      </w:r>
    </w:p>
    <w:p>
      <w:pPr>
        <w:pStyle w:val="Normal"/>
        <w:ind w:firstLine="567"/>
        <w:jc w:val="both"/>
        <w:rPr>
          <w:color w:val="333399"/>
          <w:lang w:val="en-US"/>
        </w:rPr>
      </w:pPr>
      <w:r>
        <w:rPr>
          <w:lang w:val="en-US"/>
        </w:rPr>
        <w:t>— </w:t>
      </w:r>
      <w:r>
        <w:rPr>
          <w:lang w:val="en-US"/>
        </w:rPr>
        <w:t>We will show you.</w:t>
      </w:r>
      <w:r>
        <w:rPr>
          <w:color w:val="333399"/>
          <w:lang w:val="en-US"/>
        </w:rPr>
        <w:t xml:space="preserve"> [</w:t>
      </w:r>
      <w:r>
        <w:rPr>
          <w:color w:val="333399"/>
        </w:rPr>
        <w:t>Мы</w:t>
      </w:r>
      <w:r>
        <w:rPr>
          <w:color w:val="333399"/>
          <w:lang w:val="en-US"/>
        </w:rPr>
        <w:t xml:space="preserve"> </w:t>
      </w:r>
      <w:r>
        <w:rPr>
          <w:color w:val="333399"/>
        </w:rPr>
        <w:t>вам</w:t>
      </w:r>
      <w:r>
        <w:rPr>
          <w:color w:val="333399"/>
          <w:lang w:val="en-US"/>
        </w:rPr>
        <w:t xml:space="preserve"> </w:t>
      </w:r>
      <w:r>
        <w:rPr>
          <w:color w:val="333399"/>
        </w:rPr>
        <w:t>покажем</w:t>
      </w:r>
      <w:r>
        <w:rPr>
          <w:color w:val="333399"/>
          <w:lang w:val="en-US"/>
        </w:rPr>
        <w:t xml:space="preserve">. </w:t>
      </w:r>
      <w:r>
        <w:rPr>
          <w:i/>
          <w:color w:val="333399"/>
          <w:lang w:val="en-US"/>
        </w:rPr>
        <w:t>(</w:t>
      </w:r>
      <w:r>
        <w:rPr>
          <w:i/>
          <w:color w:val="333399"/>
        </w:rPr>
        <w:t>англ</w:t>
      </w:r>
      <w:r>
        <w:rPr>
          <w:i/>
          <w:color w:val="333399"/>
          <w:lang w:val="en-US"/>
        </w:rPr>
        <w:t>.).</w:t>
      </w:r>
      <w:r>
        <w:rPr>
          <w:color w:val="333399"/>
          <w:lang w:val="en-US"/>
        </w:rPr>
        <w:t>]</w:t>
      </w:r>
    </w:p>
    <w:p>
      <w:pPr>
        <w:pStyle w:val="Normal"/>
        <w:ind w:firstLine="567"/>
        <w:jc w:val="both"/>
        <w:rPr/>
      </w:pPr>
      <w:r>
        <w:rPr>
          <w:color w:val="333399"/>
          <w:lang w:val="en-US"/>
        </w:rPr>
        <w:t>— </w:t>
      </w:r>
      <w:r>
        <w:rPr>
          <w:lang w:val="en-US"/>
        </w:rPr>
        <w:t xml:space="preserve">Only there's not much to see, is there? </w:t>
      </w:r>
      <w:r>
        <w:rPr>
          <w:color w:val="333399"/>
        </w:rPr>
        <w:t xml:space="preserve">[Только смотреть особо не на что, правда? </w:t>
      </w:r>
      <w:r>
        <w:rPr>
          <w:i/>
          <w:color w:val="333399"/>
        </w:rPr>
        <w:t>(англ.)</w:t>
      </w:r>
      <w:r>
        <w:rPr>
          <w:color w:val="333399"/>
        </w:rPr>
        <w:t>]</w:t>
      </w:r>
    </w:p>
    <w:p>
      <w:pPr>
        <w:pStyle w:val="Normal"/>
        <w:ind w:firstLine="567"/>
        <w:jc w:val="both"/>
        <w:rPr/>
      </w:pPr>
      <w:r>
        <w:rPr/>
        <w:t>Все трое повернулись в сторону вращающейся двери.</w:t>
      </w:r>
    </w:p>
    <w:p>
      <w:pPr>
        <w:pStyle w:val="Normal"/>
        <w:ind w:firstLine="567"/>
        <w:jc w:val="both"/>
        <w:rPr/>
      </w:pPr>
      <w:r>
        <w:rPr/>
        <w:t>Она знала, что в паспорте у него записан рост сто девяносто четыре сантиметра, но сейчас он стоял в проходе, построенном по стандартам Гонконга, и выглядел по меньшей мере на все двести десять. И в два раза шире, чем час назад. Руки его были опущены и только чуть-чуть отстояли от туловища, но он не двигался, не сверлил их взглядом, не рычал, просто смотрел на белого и повторил:</w:t>
      </w:r>
    </w:p>
    <w:p>
      <w:pPr>
        <w:pStyle w:val="Normal"/>
        <w:ind w:firstLine="567"/>
        <w:jc w:val="both"/>
        <w:rPr/>
      </w:pPr>
      <w:r>
        <w:rPr>
          <w:lang w:val="en-US"/>
        </w:rPr>
        <w:t>— </w:t>
      </w:r>
      <w:r>
        <w:rPr>
          <w:lang w:val="en-US"/>
        </w:rPr>
        <w:t>Is there, jau-ye?</w:t>
      </w:r>
      <w:r>
        <w:rPr>
          <w:color w:val="333399"/>
          <w:lang w:val="en-US"/>
        </w:rPr>
        <w:t xml:space="preserve"> [</w:t>
      </w:r>
      <w:r>
        <w:rPr>
          <w:color w:val="333399"/>
        </w:rPr>
        <w:t>Из</w:t>
      </w:r>
      <w:r>
        <w:rPr>
          <w:color w:val="333399"/>
          <w:lang w:val="en-US"/>
        </w:rPr>
        <w:t xml:space="preserve"> «</w:t>
      </w:r>
      <w:r>
        <w:rPr>
          <w:color w:val="333399"/>
        </w:rPr>
        <w:t>джау</w:t>
      </w:r>
      <w:r>
        <w:rPr>
          <w:color w:val="333399"/>
          <w:lang w:val="en-US"/>
        </w:rPr>
        <w:t>-</w:t>
      </w:r>
      <w:r>
        <w:rPr>
          <w:color w:val="333399"/>
        </w:rPr>
        <w:t>е</w:t>
      </w:r>
      <w:r>
        <w:rPr>
          <w:color w:val="333399"/>
          <w:lang w:val="en-US"/>
        </w:rPr>
        <w:t xml:space="preserve">»? </w:t>
      </w:r>
      <w:r>
        <w:rPr>
          <w:i/>
          <w:color w:val="333399"/>
        </w:rPr>
        <w:t>(англ.).</w:t>
      </w:r>
      <w:r>
        <w:rPr>
          <w:color w:val="333399"/>
        </w:rPr>
        <w:t>]</w:t>
      </w:r>
    </w:p>
    <w:p>
      <w:pPr>
        <w:pStyle w:val="Normal"/>
        <w:ind w:firstLine="567"/>
        <w:jc w:val="both"/>
        <w:rPr/>
      </w:pPr>
      <w:r>
        <w:rPr/>
        <w:t>Она почувствовала, как напряглись пальцы белого, сжимающие ее запястье, заметила, что черный переминается с ноги на ногу.</w:t>
      </w:r>
    </w:p>
    <w:p>
      <w:pPr>
        <w:pStyle w:val="Normal"/>
        <w:ind w:firstLine="567"/>
        <w:jc w:val="both"/>
        <w:rPr>
          <w:color w:val="333399"/>
        </w:rPr>
      </w:pPr>
      <w:r>
        <w:rPr/>
        <w:t>— </w:t>
      </w:r>
      <w:r>
        <w:rPr>
          <w:lang w:val="en-US"/>
        </w:rPr>
        <w:t>Ng</w:t>
      </w:r>
      <w:r>
        <w:rPr/>
        <w:t>-</w:t>
      </w:r>
      <w:r>
        <w:rPr>
          <w:lang w:val="en-US"/>
        </w:rPr>
        <w:t>goy</w:t>
      </w:r>
      <w:r>
        <w:rPr/>
        <w:t xml:space="preserve">, </w:t>
      </w:r>
      <w:r>
        <w:rPr>
          <w:color w:val="333399"/>
        </w:rPr>
        <w:t xml:space="preserve">[Н-гой </w:t>
      </w:r>
      <w:r>
        <w:rPr>
          <w:i/>
          <w:color w:val="333399"/>
        </w:rPr>
        <w:t>(англ.).</w:t>
      </w:r>
      <w:r>
        <w:rPr>
          <w:color w:val="333399"/>
        </w:rPr>
        <w:t>]</w:t>
      </w:r>
      <w:r>
        <w:rPr/>
        <w:t xml:space="preserve"> — произнес человек в дверном проеме.</w:t>
      </w:r>
    </w:p>
    <w:p>
      <w:pPr>
        <w:pStyle w:val="Normal"/>
        <w:ind w:firstLine="567"/>
        <w:jc w:val="both"/>
        <w:rPr/>
      </w:pPr>
      <w:r>
        <w:rPr/>
        <w:t>Она почувствовала, что их руки неохотно отпустили ее.</w:t>
      </w:r>
    </w:p>
    <w:p>
      <w:pPr>
        <w:pStyle w:val="Normal"/>
        <w:ind w:firstLine="567"/>
        <w:jc w:val="both"/>
        <w:rPr/>
      </w:pPr>
      <w:r>
        <w:rPr/>
        <w:t>— </w:t>
      </w:r>
      <w:r>
        <w:rPr/>
        <w:t>Пошли, — сказал он и легко подхватил ее под локоть.</w:t>
      </w:r>
    </w:p>
    <w:p>
      <w:pPr>
        <w:pStyle w:val="Normal"/>
        <w:ind w:firstLine="567"/>
        <w:jc w:val="both"/>
        <w:rPr/>
      </w:pPr>
      <w:r>
        <w:rPr/>
        <w:t>Когда они вышли за дверь, она ощутила, как горят щеки. Это из-за напряжения и стыда. Ей стало стыдно оттого, как ей вдруг сделалось легко, оттого, как медленно, оказывается, ее мозги соображают в опасной ситуации, насколько охотно она позволила ему разобраться с двумя этими безобидными торговцами гашишем, которые просто хотели ее попугать — всего-то.</w:t>
      </w:r>
    </w:p>
    <w:p>
      <w:pPr>
        <w:pStyle w:val="Normal"/>
        <w:ind w:firstLine="567"/>
        <w:jc w:val="both"/>
        <w:rPr/>
      </w:pPr>
      <w:r>
        <w:rPr/>
        <w:t>Он сопроводил ее на два этажа вверх и дальше, за вращающуюся дверь, где поставил прямо напротив лифта, нажал на кнопку, вызывая его вниз, встал рядом, не отрывая взгляда от светящейся цифры «11» над дверью.</w:t>
      </w:r>
    </w:p>
    <w:p>
      <w:pPr>
        <w:pStyle w:val="Normal"/>
        <w:ind w:firstLine="567"/>
        <w:jc w:val="both"/>
        <w:rPr/>
      </w:pPr>
      <w:r>
        <w:rPr/>
        <w:t>— </w:t>
      </w:r>
      <w:r>
        <w:rPr/>
        <w:t>Гастарбайтеры, — произнес он. — Им одиноко и скучно, только и всего.</w:t>
      </w:r>
    </w:p>
    <w:p>
      <w:pPr>
        <w:pStyle w:val="Normal"/>
        <w:ind w:firstLine="567"/>
        <w:jc w:val="both"/>
        <w:rPr/>
      </w:pPr>
      <w:r>
        <w:rPr/>
        <w:t>— </w:t>
      </w:r>
      <w:r>
        <w:rPr/>
        <w:t>Знаю, — ответила она упрямо.</w:t>
      </w:r>
    </w:p>
    <w:p>
      <w:pPr>
        <w:pStyle w:val="Normal"/>
        <w:ind w:firstLine="567"/>
        <w:jc w:val="both"/>
        <w:rPr/>
      </w:pPr>
      <w:r>
        <w:rPr/>
        <w:t>— </w:t>
      </w:r>
      <w:r>
        <w:rPr/>
        <w:t xml:space="preserve">Нажмите на </w:t>
      </w:r>
      <w:r>
        <w:rPr>
          <w:lang w:val="en-US"/>
        </w:rPr>
        <w:t>G</w:t>
      </w:r>
      <w:r>
        <w:rPr/>
        <w:t>, чтобы попасть на первый этаж, потом идите направо и прямо, и вы окажетесь на Натан-роуд.</w:t>
      </w:r>
    </w:p>
    <w:p>
      <w:pPr>
        <w:pStyle w:val="Normal"/>
        <w:ind w:firstLine="567"/>
        <w:jc w:val="both"/>
        <w:rPr/>
      </w:pPr>
      <w:r>
        <w:rPr/>
        <w:t>— </w:t>
      </w:r>
      <w:r>
        <w:rPr/>
        <w:t>Прошу вас, выслушайте меня. Вы единственный в убойном отделе специалист по серийным убийцам. Ведь именно вы поймали Снеговика.</w:t>
      </w:r>
    </w:p>
    <w:p>
      <w:pPr>
        <w:pStyle w:val="Normal"/>
        <w:ind w:firstLine="567"/>
        <w:jc w:val="both"/>
        <w:rPr/>
      </w:pPr>
      <w:r>
        <w:rPr/>
        <w:t>— </w:t>
      </w:r>
      <w:r>
        <w:rPr/>
        <w:t>Верно, — подтвердил он. Она заметила, что во взгляде его что-то изменилось, и он провел пальцем от подбородка к правому уху. — А потом я уволился.</w:t>
      </w:r>
    </w:p>
    <w:p>
      <w:pPr>
        <w:pStyle w:val="Normal"/>
        <w:ind w:firstLine="567"/>
        <w:jc w:val="both"/>
        <w:rPr/>
      </w:pPr>
      <w:r>
        <w:rPr/>
        <w:t>— </w:t>
      </w:r>
      <w:r>
        <w:rPr/>
        <w:t>Уволились? Вы хотите сказать, взяли отпуск на неопределенное время?</w:t>
      </w:r>
    </w:p>
    <w:p>
      <w:pPr>
        <w:pStyle w:val="Normal"/>
        <w:ind w:firstLine="567"/>
        <w:jc w:val="both"/>
        <w:rPr/>
      </w:pPr>
      <w:r>
        <w:rPr/>
        <w:t>— </w:t>
      </w:r>
      <w:r>
        <w:rPr/>
        <w:t>Уволился. То есть завязал со всем этим.</w:t>
      </w:r>
    </w:p>
    <w:p>
      <w:pPr>
        <w:pStyle w:val="Normal"/>
        <w:ind w:firstLine="567"/>
        <w:jc w:val="both"/>
        <w:rPr/>
      </w:pPr>
      <w:r>
        <w:rPr/>
        <w:t>Только сейчас она заметила, что его правая скула несимметрична левой.</w:t>
      </w:r>
    </w:p>
    <w:p>
      <w:pPr>
        <w:pStyle w:val="Normal"/>
        <w:ind w:firstLine="567"/>
        <w:jc w:val="both"/>
        <w:rPr/>
      </w:pPr>
      <w:r>
        <w:rPr/>
        <w:t>— </w:t>
      </w:r>
      <w:r>
        <w:rPr/>
        <w:t>Гуннар Хаген сказал, что, когда вы уезжали из Осло шесть месяцев тому назад, он вам предоставил отпуск на неопределенное время.</w:t>
      </w:r>
    </w:p>
    <w:p>
      <w:pPr>
        <w:pStyle w:val="Normal"/>
        <w:ind w:firstLine="567"/>
        <w:jc w:val="both"/>
        <w:rPr/>
      </w:pPr>
      <w:r>
        <w:rPr/>
        <w:t>Мужчина улыбнулся, и Кайя поразилась, как улыбка изменила его лицо.</w:t>
      </w:r>
    </w:p>
    <w:p>
      <w:pPr>
        <w:pStyle w:val="Normal"/>
        <w:ind w:firstLine="567"/>
        <w:jc w:val="both"/>
        <w:rPr/>
      </w:pPr>
      <w:r>
        <w:rPr/>
        <w:t>— </w:t>
      </w:r>
      <w:r>
        <w:rPr/>
        <w:t>Это только потому, что Хаген никак не может понять... — Он не договорил, и улыбка исчезла. Взгляд его был по-прежнему прикован к табло лифта, который теперь был на пятом этаже.</w:t>
      </w:r>
    </w:p>
    <w:p>
      <w:pPr>
        <w:pStyle w:val="Normal"/>
        <w:ind w:firstLine="567"/>
        <w:jc w:val="both"/>
        <w:rPr/>
      </w:pPr>
      <w:r>
        <w:rPr/>
        <w:t>— </w:t>
      </w:r>
      <w:r>
        <w:rPr/>
        <w:t>В любом случае в полиции я больше не работаю.</w:t>
      </w:r>
    </w:p>
    <w:p>
      <w:pPr>
        <w:pStyle w:val="Normal"/>
        <w:ind w:firstLine="567"/>
        <w:jc w:val="both"/>
        <w:rPr/>
      </w:pPr>
      <w:r>
        <w:rPr/>
        <w:t>— </w:t>
      </w:r>
      <w:r>
        <w:rPr/>
        <w:t>Вы нужны нам... — Она перевела дыхание. Знала, что рискует, но действовать надо было быстро, пока он не сбежал снова. — А мы вам.</w:t>
      </w:r>
    </w:p>
    <w:p>
      <w:pPr>
        <w:pStyle w:val="Normal"/>
        <w:ind w:firstLine="567"/>
        <w:jc w:val="both"/>
        <w:rPr/>
      </w:pPr>
      <w:r>
        <w:rPr/>
        <w:t>Он посмотрел на нее:</w:t>
      </w:r>
    </w:p>
    <w:p>
      <w:pPr>
        <w:pStyle w:val="Normal"/>
        <w:ind w:firstLine="567"/>
        <w:jc w:val="both"/>
        <w:rPr/>
      </w:pPr>
      <w:r>
        <w:rPr/>
        <w:t>— </w:t>
      </w:r>
      <w:r>
        <w:rPr/>
        <w:t>С чего вы так решили?</w:t>
      </w:r>
    </w:p>
    <w:p>
      <w:pPr>
        <w:pStyle w:val="Normal"/>
        <w:ind w:firstLine="567"/>
        <w:jc w:val="both"/>
        <w:rPr/>
      </w:pPr>
      <w:r>
        <w:rPr/>
        <w:t>— </w:t>
      </w:r>
      <w:r>
        <w:rPr/>
        <w:t>Вы задолжали Триаде. Вы покупаете наркотики на улице, в бутылке. Вы живете... — она состроила гримасу, — здесь. И у вас нет паспорта.</w:t>
      </w:r>
    </w:p>
    <w:p>
      <w:pPr>
        <w:pStyle w:val="Normal"/>
        <w:ind w:firstLine="567"/>
        <w:jc w:val="both"/>
        <w:rPr/>
      </w:pPr>
      <w:r>
        <w:rPr/>
        <w:t>— </w:t>
      </w:r>
      <w:r>
        <w:rPr/>
        <w:t>Мне здесь нравится, к чему мне паспорт?</w:t>
      </w:r>
    </w:p>
    <w:p>
      <w:pPr>
        <w:pStyle w:val="Normal"/>
        <w:ind w:firstLine="567"/>
        <w:jc w:val="both"/>
        <w:rPr/>
      </w:pPr>
      <w:r>
        <w:rPr/>
        <w:t>Раздалось «дзинь», двери лифта со скрежетом разъехались в стороны, и оттуда, от набившихся в него человеческих тел, пахнуло жаром и вонью.</w:t>
      </w:r>
    </w:p>
    <w:p>
      <w:pPr>
        <w:pStyle w:val="Normal"/>
        <w:ind w:firstLine="567"/>
        <w:jc w:val="both"/>
        <w:rPr/>
      </w:pPr>
      <w:r>
        <w:rPr/>
        <w:t>— </w:t>
      </w:r>
      <w:r>
        <w:rPr/>
        <w:t>Я не поеду! — заявила Кайя громче, чем ей хотелось бы, и увидела, что пассажиры лифта смотрят на нее со смесью нетерпения и откровенного любопытства.</w:t>
      </w:r>
    </w:p>
    <w:p>
      <w:pPr>
        <w:pStyle w:val="Normal"/>
        <w:ind w:firstLine="567"/>
        <w:jc w:val="both"/>
        <w:rPr/>
      </w:pPr>
      <w:r>
        <w:rPr/>
        <w:t>— </w:t>
      </w:r>
      <w:r>
        <w:rPr/>
        <w:t>Нет, поедете, — сказал он, поднес руку к ее спине и осторожно, но решительно впихнул в лифт. Она моментально оказалась в гуще людей, которые не давали ей возможности ни пошевелиться, ни обернуться. Наконец она повернула голову и увидела, как закрываются двери.</w:t>
      </w:r>
    </w:p>
    <w:p>
      <w:pPr>
        <w:pStyle w:val="Normal"/>
        <w:ind w:firstLine="567"/>
        <w:jc w:val="both"/>
        <w:rPr/>
      </w:pPr>
      <w:r>
        <w:rPr/>
        <w:t>— </w:t>
      </w:r>
      <w:r>
        <w:rPr/>
        <w:t>Харри! — позвала она.</w:t>
      </w:r>
    </w:p>
    <w:p>
      <w:pPr>
        <w:pStyle w:val="Normal"/>
        <w:ind w:firstLine="567"/>
        <w:jc w:val="both"/>
        <w:rPr/>
      </w:pPr>
      <w:r>
        <w:rPr/>
        <w:t>Но его уже и след прост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Sex Pistols»</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арый владелец гостиницы задумчиво поднес указательный палец ко лбу, прямо под чалму, и посмотрел на нее долгим оценивающим взглядом. Потом взял телефон и набрал номер. Произнес несколько слов по-арабски и положил труб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дать, — сказал он. — Может быть, а может быть, 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лыбнулась и кивнула в ответ.</w:t>
      </w:r>
    </w:p>
    <w:p>
      <w:pPr>
        <w:pStyle w:val="Style15"/>
        <w:ind w:firstLine="567"/>
        <w:jc w:val="both"/>
        <w:rPr/>
      </w:pPr>
      <w:r>
        <w:rPr>
          <w:rFonts w:cs="Times New Roman" w:ascii="Times New Roman" w:hAnsi="Times New Roman"/>
          <w:sz w:val="22"/>
          <w:szCs w:val="22"/>
        </w:rPr>
        <w:t>Они сидели друг против друга по обе стороны узкого стола, который выполнял функции стойки администратора, и смотрели друг на др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звонил телефон. Он поднял трубку, выслушал собеседника и снова положил трубку, не произнеся ни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пятьдесят тысяч долларов,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пятьдесят? — переспросила она, не веря своим уш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нконгских долларов, госпожа.</w:t>
      </w:r>
    </w:p>
    <w:p>
      <w:pPr>
        <w:pStyle w:val="Style15"/>
        <w:ind w:firstLine="567"/>
        <w:jc w:val="both"/>
        <w:rPr/>
      </w:pPr>
      <w:r>
        <w:rPr>
          <w:rFonts w:cs="Times New Roman" w:ascii="Times New Roman" w:hAnsi="Times New Roman"/>
          <w:sz w:val="22"/>
          <w:szCs w:val="22"/>
        </w:rPr>
        <w:t>Кайя принялась считать в уме. Значит, это будет примерно сто тридцать тысяч норвежских крон. Почти в два раза больше того, что ей разрешили потра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Когда она его нашла, было уже за полночь, и прошло почти сорок часов с того времени, когда она спала в последний раз. Блок «Н» она прочесывала в течение трех часов. Составила себе мысленную карту этого места и искала систематически, проходя ночлежки, кафе, закусочные, массажные клубы и молитвенные комнаты, пока наконец не добралась до самых дешевых ночлежек, комнат и залов для спанья, где обитала импортированная рабочая сила из Африки и Пакистана, те, у кого нет даже отдельных комнат, только угол за загородкой, без двери, без телевизора, без кондиционера и какой бы то ни было частной жизни. Черный ночной портье, впустивший Кайю, долго смотрел на фотографию и еще дольше — на протянутую ему стодолларовую купюру, прежде чем взять деньги и указать на один из углов.</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Харри Холе, подумала она. Got you.</w:t>
      </w:r>
      <w:r>
        <w:rPr>
          <w:rFonts w:cs="Times New Roman" w:ascii="Times New Roman" w:hAnsi="Times New Roman"/>
          <w:color w:val="333399"/>
          <w:sz w:val="22"/>
          <w:szCs w:val="22"/>
        </w:rPr>
        <w:t xml:space="preserve"> [</w:t>
      </w:r>
      <w:r>
        <w:rPr>
          <w:rFonts w:cs="Times New Roman" w:ascii="Times New Roman" w:hAnsi="Times New Roman"/>
          <w:i/>
          <w:color w:val="333399"/>
          <w:sz w:val="22"/>
          <w:szCs w:val="22"/>
        </w:rPr>
        <w:t>Здесь</w:t>
      </w:r>
      <w:r>
        <w:rPr>
          <w:rFonts w:cs="Times New Roman" w:ascii="Times New Roman" w:hAnsi="Times New Roman"/>
          <w:color w:val="333399"/>
          <w:sz w:val="22"/>
          <w:szCs w:val="22"/>
        </w:rPr>
        <w:t xml:space="preserve">: Попалс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Он лежал навзничь на матрасе и дышал почти беззвучно. На лбу у него залегла глубокая морщина, и сейчас, когда он спал, правая скула выпирала еще сильнее. Кайя слышала, как в других выгородках кашляют и храпят люди. С потолка капало, капли падали на каменный пол, издавая глубокие, недовольные вздохи. Занавеска была задернута не до конца, в угол проникал холодный голубоватый свет ламп дневного освещения на ресепшене. Она увидела платяной шкаф у окна, стул и пластиковую бутылку с водой рядом с матрасом, лежащим прямо на полу. Больше в комнате ничего не было. Пахло чем-то горьковато-сладким, как от жженой резины. Запах шел от непогашенного окурка, который лежал в пепельнице рядом с бутылкой на полу. Она присела на стул и заметила, что Харри держит что-то в руке. Сальный желто-коричневый комок. Кайя повидала достаточно комков гашиша в тот год, когда ездила на патрульной машине, чтобы понять, что это что-то друг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проснулся, было уже почти два ча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слышала, как ритм его дыхания чуть изменился, и вдруг в темноте увидела, как блестят белки его гл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 — прошептал он. И снова зас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полчаса он внезапно вновь открыл глаза, вздрогнул и запустил руку под матр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 прошептала Кайя. — Кайя Суль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мер, не успев достать то, что хотел. Потом без сил снова рухнул на матр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им вы тут чертом? — прохрипел он наждачным голос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 вами, — ответ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ихо засмеялся, не открывая гла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 мной? Оп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ынула конверт, наклонилась и помахала им перед его лицом. Он приоткрыл один гл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лет на самолет, — сказала она. — До О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лаз снова закры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я остаю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я вас нашла, то они тоже вас найдут — это только вопрос време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е отвечал. Она ждала, прислушиваясь к его дыханию и каплям, которые падали и вздыхали. Наконец он снова открыл глаза, почесал шею под левым ухом и приподнялся на локтя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курить есть?</w:t>
      </w:r>
    </w:p>
    <w:p>
      <w:pPr>
        <w:pStyle w:val="Style15"/>
        <w:ind w:firstLine="567"/>
        <w:jc w:val="both"/>
        <w:rPr/>
      </w:pPr>
      <w:r>
        <w:rPr>
          <w:rFonts w:cs="Times New Roman" w:ascii="Times New Roman" w:hAnsi="Times New Roman"/>
          <w:sz w:val="22"/>
          <w:szCs w:val="22"/>
        </w:rPr>
        <w:t>Она покачала головой. Он сбросил с себя простыню, встал с матраса и подошел к шкафу. Он был на удивление бледный для человека, который полгода провел в субтропиках, и такой тощий, что на спине ребра можно было пересчитать. Телосложение бывшего атлета — но сейчас остатки мускулов давали о себе знать только резкими тенями под белой кожей. Он открыл шкаф. Она с удивлением увидела, как аккуратно сложена одежда. Он натянул на себя майку, джинсы, те же, что были на нем днем раньше, и с некоторым усилием вытащил из кармана нечто, похожее на смятую сигаретную пач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он сунул ноги во вьетнамки и прошел мимо нее, щелкнув зажигал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шли, — сказал он тихо. — Самое время поужи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половина третьего ночи. Серые железные жалюзи всех магазинов и кафешек Чункинга были опущены. Открыт был только «Ли Юа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очутились в Гонконге? — спросила Кайя и посмотрела на Харри, который, не особо заботясь об аккуратности, но весьма эффективно втягивал в себя тонкую стеклянистую лапшу из суповой чаш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летел. Вам хол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автоматически вытащила руки из-под бед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в Манилу. В Гонконге была просто промежуточная посад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иппины. А туда 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иться в вулк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из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ие вы можете наз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какие. Просто читала, что там их много. И потом, что некоторые из них находятся на... острове Лус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Там всего восемнадцать вулканов, и три из них на Лусоне. Я собирался на Маунт-Майон. Две с половиной тысячи метров. Стратовулк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улкан с отвесными склонами, образованными слоями лавы после изверж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орвался от еды и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ржения в Новое вре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Тридц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после тысяча шестьсот шестнадцатого года было сорок семь. Последнее в две тысячи втором. Его можно привлечь как минимум за три тысячи убийст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астание внутреннего дав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 с в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 себя и говорю. — Ей показалось, или он действительно улыбнулся? — Я сорвался и стал пить уже в самолете. Меня высадили в Гонкон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нилу летают и другие самол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что, не считая вулканов, Манила ничем не отличается от Гонкон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скажем, удаленности от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кивнула. Она читала отчеты по делу Снегов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ое главное, — произнес он и показал палочкой для еды, — здесь есть лапша Ли Юаня. Попробуйте. Одной ее достаточно, чтобы попросить местное гражданств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пша и опиум.</w:t>
      </w:r>
    </w:p>
    <w:p>
      <w:pPr>
        <w:pStyle w:val="Style15"/>
        <w:ind w:firstLine="567"/>
        <w:jc w:val="both"/>
        <w:rPr/>
      </w:pPr>
      <w:r>
        <w:rPr>
          <w:rFonts w:cs="Times New Roman" w:ascii="Times New Roman" w:hAnsi="Times New Roman"/>
          <w:sz w:val="22"/>
          <w:szCs w:val="22"/>
        </w:rPr>
        <w:t>Такие лобовые приемы были не в ее стиле, но она знала, что надо забыть про свою природную застенчивость, что это ее единственный шанс сделать то, ради чего она сюда притащи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жал плечами и вновь сосредоточился на лап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иум курите регуля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регуляр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ветил с набитым р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пить. Я же алкаш. В этом, кстати, еще одно преимущество Гонконга перед Манилой. Здесь более либеральное наказание за наркотики. Да и тюрьмы почи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алкоголь я знала, но вы еще и нарко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 нарко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что, </w:t>
      </w:r>
      <w:r>
        <w:rPr>
          <w:rFonts w:cs="Times New Roman" w:ascii="Times New Roman" w:hAnsi="Times New Roman"/>
          <w:i/>
          <w:sz w:val="22"/>
          <w:szCs w:val="22"/>
        </w:rPr>
        <w:t>должны</w:t>
      </w:r>
      <w:r>
        <w:rPr>
          <w:rFonts w:cs="Times New Roman" w:ascii="Times New Roman" w:hAnsi="Times New Roman"/>
          <w:sz w:val="22"/>
          <w:szCs w:val="22"/>
        </w:rPr>
        <w:t xml:space="preserve"> их прини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осто хочу их прини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безболивания. Вообще-то это похоже на собеседование при приеме на работу, которую я вовсе не стремлюсь получить, Сульнес. А вы когда-нибудь курили опиу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качала головой. Она несколько раз пробовала марихуану, когда путешествовала по Южной Америке, но ей не особо понрав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китайцы попробовали. Двести лет тому назад британцы стали импортировать опиум из Индии, чтобы улучшить торговый баланс. И подсадили на это дело пол-Китая. — Он щелкнул пальцами свободной руки. — А когда китайские власти запретили опиум, британцы начали войну, отстаивая свое право накачивать Китай наркотиками под завязку. Представьте себе, что Колумбия начинает бомбить Нью-Йорк, потому что американцы конфисковали партию кокаина на гра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этим сказ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то, что я считаю, что мой долг как европейца — выкурить часть той дряни, которая по нашей милости оказалась в этой стр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слышала собственный смех. Ей явно надо бы посп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шла за вами, когда вы его покупали, — призналась она. — Видела, как вы это проделываете. В бутылочке, которую вы поставили, были деньги. А потом опиум, 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 ответил Харри, рот которого по-прежнему был набит лапшой. — Что, работали в наркоотде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чему бутылка с сос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инул руки за голову. Суповая чашка перед ним была пус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пиум жутко пахнет. Если у тебя в кармане или в фольге комочек опиума, собаки-ищейки тебя в любой толпе найдут. А детские бутылки с сосками к тому же нельзя сдать, так что нет никакого риска, что какой-нибудь бомж, охотящийся за бутылками, случайно перехватит ее прямо в разгар сделки. Такое быва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медленно кивнула. Он понемногу расслабляется, будем продолжать в том же духе. Все, кто не говорил на родном языке по полгода, становятся разговорчивыми, стоит им встретить земляка. Это естественно. Так и будем продолж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юбите лошад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жевал зубочис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нципе нет. Они слишком каприз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любите на них став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это нравится, но игромания не относится к числу моих грех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лыбнулся, и она опять поразилась, насколько улыбка меняет его облик, делая тот человечным, открытым, мальчишеским. И подумала про кусочек открытого неба, который увидела над Мелден-ро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ольшому счету азартные игры — неважная стратегия победы. Но когда тебе больше нечего терять, эта стратегия становится единственной. Я поставил все, что у меня было, плюс то, чего у меня не было, в одном забе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се, что у вас было, вы поставили на одну лоша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ве. Квинелла. Вы выбираете двух лошадей, которые придут первыми, независимо от того, какая из них двоих выигра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деньги одолжили у Триа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первые она заметила в его взгляде удивл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ожет заставить серьезный китайский преступный картель дать деньги в долг курящему опиум иностранцу, которому нечего теря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 протянул Харри и вытащил сигарету. — Будучи иностранцем, ты получаешь доступ в ВИП-ложу на ипподроме Хэппи-Вэлли в течение трех первых недель после того, как тебе поставили штамп в паспорте. — Он зажег сигарету и выдохнул дым в вентилятор на потолке, который вращался так медленно, что мухи катались на нем, как на карусели. — Там есть дресс-код, поэтому мне пришлось сшить костюм. Первых двух недель было достаточно, чтобы почувствовать вкус к этому делу. Я познакомился с Херманом Клюйтом, южно-африканцем, который в девяностых годах сколотил громадное состояние на полезных ископаемых в Африке. Он научил меня стильно проигрывать довольно приличные суммы. Мне просто-напросто понравилась концепция. Вечером перед бегами на третьей неделе я был на обеде у Клюйта, который развлекал гостей, показывая свою коллекцию африканских пыточных инструментов из Гомы.</w:t>
      </w:r>
      <w:r>
        <w:rPr>
          <w:rFonts w:cs="Times New Roman" w:ascii="Times New Roman" w:hAnsi="Times New Roman"/>
          <w:color w:val="333399"/>
          <w:sz w:val="22"/>
          <w:szCs w:val="22"/>
        </w:rPr>
        <w:t xml:space="preserve"> [Гома — город в Конго, на границе с Руандой, столица провинции Северное Ки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ам-то шофер Клюйта дал мне один дельный совет. Он сказал, что фаворит одного из забегов получил травму, но это скрывают, потому что он все равно будет стартовать. Поскольку лошадка фаворит настолько явный, что на нее поставят все, то будет «минусовый пул», и можно будет не платить по ставкам. А вот если заполнить все три колонки бланка, то есть шанс сорвать приличный куш. Например, на квинелле. Но для того, чтобы заработать прилично, нужен был конечно же кое-какой первоначальный капиталец. И Клюйт одолжил мне денег — просто так, за красивые глаза. И потом — у меня был еще сшитый у портного костюм. — Харри внимательно изучал огонек сигареты и, похоже, улыбался своим воспоминания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ворит обошел всех на шесть корпусов. — Харри пожал плечами. — Когда я объяснил Клюйту, что у меня за душой ни гроша, он явно расстроился, но вежливо объяснил мне, что, будучи деловым человеком, вынужден придерживаться определенных принципов. Он уверил меня в том, что они вовсе не предполагают использование методов пыток из Конго, но что он просто-напросто продаст мой долг Триаде с некоторой скидкой. В моем случае он был готов подождать с продажей тридцать шесть часов, давая мне шанс успеть выбраться из Гонкон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усп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я медленно соображ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о по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бвел руками вокру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и было. «Чункинг-мэнш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ланы на будуще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Харри пожал плечами и потушил сигарету. И Кайе вспомнилась обложка диска, которую показал ей Эвен, с фотографией Сида Вишеса из «Sex Pistols». И музыка как чуть слышный фон: «No fu-ture, no fu-ture».</w:t>
      </w:r>
      <w:r>
        <w:rPr>
          <w:rFonts w:cs="Times New Roman" w:ascii="Times New Roman" w:hAnsi="Times New Roman"/>
          <w:color w:val="333399"/>
          <w:sz w:val="22"/>
          <w:szCs w:val="22"/>
        </w:rPr>
        <w:t xml:space="preserve"> [«Будущего нет, будущего не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гасил сигар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ы и узнали, что вам было надо, Кайя Суль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было надо? — Она наморщила лоб. — Не поним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разве не так? — Он встал. — А вы что, думали, я треплюсь про опиум и про долг, потому что я такой весь из себя одинокий норвежец, встретивший соотечествен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рассказал все это для того, чтобы вы поняли: я не тот, кто вам нужен. И чтобы вы могли возвращаться домой с чувством исполненного долга. Чтобы у вас не было больше проблем на лестницах, а я мог спать спокойно, не боясь, что вы приведете моих кредиторов прямо ко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мотрела на него. Лицо жесткое и аскетичное, а глаза смеются, не стоит, мол, воспринимать все так уж всерьез. Или, точнее сказать: плевать, мол, он на все хот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 Кайя открыла сумку, извлекла оттуда маленькую красную книжечку и протянула ее ему. Ей было интересно посмотреть, какой эффект это произведет. Его лицо становилось все удивленнее по мере того, как он ее ли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до чего же похоже на мой настоящий паспо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что убойному отделу хватило на него де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долг слегка упал в цене, — улыбнулась она. — Мне сделали скид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 за вас. Но я в Осло не собир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истально посмотрела на него. Ей не хотелось это говорить. Но выхода не было. Придется использовать последний козырь, тот, который Гуннар Хаген рекомендовал ей беречь до последнего, если упрямец окажется совсем уж невозможны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ть еще кое-что, — сказала Кайя и призвала на помощь все свое муже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поднял одну бровь, может быть, почувствовал что-то в ее интона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твоем отце, Харри. — Она слышала, как профессионально переходит на «ты», и тут же уверила сама себя, что говорит искренне, а не только ради того, чтобы произвести впечатление на собесед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м отце? — Он произнес это, будто удивляясь, что тот у него е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Мы связались с ним, чтобы выяснить, не знает ли он, где ты. Оказалось, он бо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идела опустив глаза в ст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ышала его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голосе его опять появился нажд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н серьез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И мне жаль, что именно я вынуждена сообщить это т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прежнему не смела поднять на него глаза. Ей было стыдно. Она ждала. Слушала похожие на кряканье звуки кантонского диалекта из телевизора, висевшего за стойкой Ли Юаня. Сидела и ждала. Ей обязательно надо посп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амо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осемь, — ответила она. — Я заеду за тобой сюда через три час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ам доберусь, мне до этого еще парочку дел надо улад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тянул к ней руку. Она вопросительно посмотрела на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для этого нужен паспорт. А тебе надо поесть. А то совсем отощ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олебалась. Потом протянула ему паспорт и билет на самол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а тебя надеюсь, — произнес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смотрел на нее ничего не выражающим взгл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у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Часы над выходом на посадку С4 в аэропорту Чхеклапкок показывали без четверти восемь, и Кайя была на грани отчаяния. Разумеется, он не пришел. Это же естественный рефлекс и у животных, и у людей: прятаться, когда тебя ранили. А Харри Холе ранен, сомневаться не приходится. В отчетах по делу Снеговика в деталях описывались все убийства женщин. Но Гуннар Хаген рассказал ей то, чего в отчетах не было. Что бывшая возлюбленная Харри Холе — Ракель — и ее сын Олег оказались в лапах безумного убийцы. И что она вместе с сыном сразу же покинула страну, как только дело было закончено. И что Харри подал рапорт об увольнении и тоже уехал. Он просто был ранен сильнее, чем ей казалось.</w:t>
      </w:r>
    </w:p>
    <w:p>
      <w:pPr>
        <w:pStyle w:val="Style15"/>
        <w:ind w:firstLine="567"/>
        <w:jc w:val="both"/>
        <w:rPr/>
      </w:pPr>
      <w:r>
        <w:rPr>
          <w:rFonts w:cs="Times New Roman" w:ascii="Times New Roman" w:hAnsi="Times New Roman"/>
          <w:sz w:val="22"/>
          <w:szCs w:val="22"/>
        </w:rPr>
        <w:t>Кайя отдала свой посадочный талон, направилась в «рукав», уже думая, что ей писать в рапорте о невыполненном задании, когда увидела его. Он бежал по зданию терминала, освещенному солнцем. На плече у него висела сумка, в руках пакет из дьюти-фри, и он лихорадочно пыхтел сигаретой. Он остановился у стойки. Но вместо того чтобы отдать свой посадочный талон на контроле, отставил в сторону сумку и посмотрел на Кайю полными отчаяния глаз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ернулась к сто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 сказал он. — Я не могу лет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казал на пакет из дьюти-ф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что вспомнил, что в Норвегию беспошлинно разрешается ввозить только по одному блоку сигарет на рыло. А у меня два. Так что, если... — Лицо его оставалось невозмутим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моргала, стараясь не выглядеть чересчур радост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сю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громное спасибо, — сказал он, открыл пакет, в котором, как она успела заметить, не было бутылок, и протянул ей блок «Кэмела», в котором уже не хватало одной па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посадку она шла перед ним, чтобы он не видел, как она улыб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засыпала довольно долго, так что запомнила и взлет, и Гонконг, исчезающий под ними, и взгляд Харри, прикованный к приближающейся тележке стюардессы, в которой соблазнительно звенели бутылки. И увидела, как он закрыл глаза, и услышала, как он еле слышно отвечает стюардесс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No, thank you.</w:t>
      </w:r>
      <w:r>
        <w:rPr>
          <w:rFonts w:cs="Times New Roman" w:ascii="Times New Roman" w:hAnsi="Times New Roman"/>
          <w:color w:val="333399"/>
          <w:sz w:val="22"/>
          <w:szCs w:val="22"/>
        </w:rPr>
        <w:t xml:space="preserve"> [Спасибо, не над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Она размышляла, прав ли Гуннар Хаген, неужели сидящий рядом с ней человек — действительно тот, кто им нужен.</w:t>
      </w:r>
    </w:p>
    <w:p>
      <w:pPr>
        <w:pStyle w:val="Style15"/>
        <w:ind w:firstLine="567"/>
        <w:jc w:val="both"/>
        <w:rPr/>
      </w:pPr>
      <w:r>
        <w:rPr>
          <w:rFonts w:cs="Times New Roman" w:ascii="Times New Roman" w:hAnsi="Times New Roman"/>
          <w:sz w:val="22"/>
          <w:szCs w:val="22"/>
        </w:rPr>
        <w:t>А потом отключилась, как будто куда-то провалилась. Ей привиделось, что она стоит перед закрытой дверью и слышит одинокий, холодный крик птицы в лесу, и он казался таким странным, потому что солнце светило и светило... И что она открыла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роснулась и обнаружила, что уткнулась головой ему в плечо. Во рту пересохло. Голос командира экипажа сообщил, что они заходят на посадку в Лондо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ар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Марит Ульсен любила кататься на лыжах в горах. Но терпеть не могла бегать трусцой. Она ненавидела себя за то, что начинала задыхаться, пробежав всего какую-то сотню метров, ей казалось, что земля дрожит — как при землетрясении, — стоит ей только поставить на нее ногу. Она не выносила недоуменные взгляды гуляющих и то, как выглядела в их глазах: трясущиеся подбородки, колыхающиеся складки жира, обтянутые тренировочным костюмом, подчеркивающим все ее жировые отложения, беспомощное, глупое выражение лица — как у выброшенной на сушу рыбы. Она сама неоднократно подмечала такое выражение у людей с избыточным весом, когда они занимались спортом. Именно поэтому — хотя и не только поэтому — она регулярно, трижды в неделю, бегала во Фрогнер-парке в десять вечера. Тогда там практически никого не было. А те, кто был, едва ли могли разглядеть, как она, пыхтя, бежит в темноте среди немногочисленных фонарей на дорожках, исчертивших самый большой парк в городе вдоль и поперек. А если кто-то и обращал на нее внимание, то вряд ли бы узнал депутата стортинга от Рабочей партии и Финнмарка. Хотя узнать можно лишь того, кого видел раньше. А Марит Ульсен вообще видели немногие. Когда она выступала с заявлениями — как правило, от имени своего фюлька, — то не привлекала того внимания, которое СМИ проявляли по отношению к другим, более фотогеничным ее коллегам. Кроме того, в течение своего депутатского срока она пока не сказала и не сделала ничего особенного. Во всяком случае, себе она это объясняла именно так. Объяснение редактора газеты «Финнмарк дагблад», что политически она — легковес, было просто игрой слов, иронией над ее физическими параметрами. Но редактор тем не менее не исключал, что в один прекрасный день ее можно будет увидеть в правительстве Рабочей партии, — ведь она вполне удовлетворяет трем важнейшим требованиям: без высшего образования, не мужчина и не из столицы.</w:t>
      </w:r>
    </w:p>
    <w:p>
      <w:pPr>
        <w:pStyle w:val="Style15"/>
        <w:ind w:firstLine="567"/>
        <w:jc w:val="both"/>
        <w:rPr/>
      </w:pPr>
      <w:r>
        <w:rPr>
          <w:rFonts w:cs="Times New Roman" w:ascii="Times New Roman" w:hAnsi="Times New Roman"/>
          <w:sz w:val="22"/>
          <w:szCs w:val="22"/>
        </w:rPr>
        <w:t>Да, он прав: сила ее не в пространных, сложных и в то же время легковесных рассуждениях. Она — человек из народа, тот, кто знает, как живут простые мужчины и женщины, и ее голос — это их голос в парламенте, где сидят самодовольные, поглощенные исключительно собой жители столицы. Потому что Марит Ульсен говорила от своего нутра и о том, что она чувствовала, так сказать, печенкой. И это стало ее главным козырем, тем, благодаря чему она — вопреки всему — оказалась там, где оказалась. Со своей рассудительностью и юморком — его жители юга Норвегии часто называли «северным» и «соленым» — она с легкостью побеждала в тех немногих дебатах, к участию в которых ее допускали. Так что внимание на нее обратят, это вопрос времени. Только бы сбросить хоть немного из этих чертовых килограммов. Согласно исследованиям, люди меньше доверяют тучным, подсознательно воспринимая лишние килограммы как неспособность взять себя в руки.</w:t>
      </w:r>
    </w:p>
    <w:p>
      <w:pPr>
        <w:pStyle w:val="Style15"/>
        <w:ind w:firstLine="567"/>
        <w:jc w:val="both"/>
        <w:rPr/>
      </w:pPr>
      <w:r>
        <w:rPr>
          <w:rFonts w:cs="Times New Roman" w:ascii="Times New Roman" w:hAnsi="Times New Roman"/>
          <w:sz w:val="22"/>
          <w:szCs w:val="22"/>
        </w:rPr>
        <w:t>Предстоял небольшой подъем, она стиснула зубы и побежала короткими шагами, она фактически перешла на шаг, если быть совсем честной. Шаг за шагом — наверх. Да. Именно так. Марш по направлению к власти. Уменьшая вес и увеличивая шансы на переизбрание.</w:t>
      </w:r>
    </w:p>
    <w:p>
      <w:pPr>
        <w:pStyle w:val="Style15"/>
        <w:ind w:firstLine="567"/>
        <w:jc w:val="both"/>
        <w:rPr/>
      </w:pPr>
      <w:r>
        <w:rPr>
          <w:rFonts w:cs="Times New Roman" w:ascii="Times New Roman" w:hAnsi="Times New Roman"/>
          <w:sz w:val="22"/>
          <w:szCs w:val="22"/>
        </w:rPr>
        <w:t>Она услышала хруст гравия позади и почувствовала, как спина автоматически выпрямилась, а сердце забилось чаще. Те же шаги, что она слышала во время своей прошлой пробежки три дня тому назад. И еще за два дня до этого. В прошлый раз Марит обернулась и увидела черный спортивный костюм и черный капюшон, как будто за ее спиной бежал боец коммандос. Вот только с какой стати кому-то, а тем более бойцу коммандос, бежать так же медленно, как Марит Ульсен?</w:t>
      </w:r>
    </w:p>
    <w:p>
      <w:pPr>
        <w:pStyle w:val="Style15"/>
        <w:ind w:firstLine="567"/>
        <w:jc w:val="both"/>
        <w:rPr/>
      </w:pPr>
      <w:r>
        <w:rPr>
          <w:rFonts w:cs="Times New Roman" w:ascii="Times New Roman" w:hAnsi="Times New Roman"/>
          <w:sz w:val="22"/>
          <w:szCs w:val="22"/>
        </w:rPr>
        <w:t>Конечно, она не могла с уверенностью утверждать, что человек был тот же самый, но что-то в звуке его шагов говорило ей, что это именно так. Оставалось подняться еще чуть-чуть, потом будет Монолит, а потом станет легче, дальше придется бежать вниз, домой, в Шейен, к мужу и к надежному в своей свирепости раскормленному ротвейлеру. Шаги приближались. И внезапно ей перестало казаться, что это так уж хорошо, что на часах десять вечера и что парк темен и безлюден. Вообще-то Марит Ульсен боялась много чего, но больше всего она боялась иностранцев. Ну да, она знала, что ксенофобия идет вразрез с программой ее партии, но, в конце концов, страх перед неизвестным — разумная стратегия выживания. И пресловутая печенка Марит Ульсен категорически отказывалась принимать все законопроекты, расширяющие права приезжих.</w:t>
      </w:r>
    </w:p>
    <w:p>
      <w:pPr>
        <w:pStyle w:val="Style15"/>
        <w:ind w:firstLine="567"/>
        <w:jc w:val="both"/>
        <w:rPr/>
      </w:pPr>
      <w:r>
        <w:rPr>
          <w:rFonts w:cs="Times New Roman" w:ascii="Times New Roman" w:hAnsi="Times New Roman"/>
          <w:sz w:val="22"/>
          <w:szCs w:val="22"/>
        </w:rPr>
        <w:t>Но тело ее двигалось слишком медленно, мышцы ног отчаянно болели, легким не хватало воздуха, и она знала, что еще немного, и она вообще не сможет сделать ни шага. Мозг пытался побороть страх, пытался внушить ей, что она не тянет на потенциальную жертву насилия.</w:t>
      </w:r>
    </w:p>
    <w:p>
      <w:pPr>
        <w:pStyle w:val="Style15"/>
        <w:ind w:firstLine="567"/>
        <w:jc w:val="both"/>
        <w:rPr/>
      </w:pPr>
      <w:r>
        <w:rPr>
          <w:rFonts w:cs="Times New Roman" w:ascii="Times New Roman" w:hAnsi="Times New Roman"/>
          <w:sz w:val="22"/>
          <w:szCs w:val="22"/>
        </w:rPr>
        <w:t>Страх гнал ее наверх, она наконец взобралась на холм и могла теперь видеть то, что было с той стороны Мадсрюд-алле. Из ворот одной из вилл выезжал автомобиль. Она могла бы успеть, их разделяла какая-то сотня метров. Марит Ульсен бежала по скользкой траве, вниз по склону, она едва держалась на ногах. Она уже не слышала шагов за спиной, она слышала только собственное дыхание. Машина задом выехала на дорогу, раздался скрежет коробки передач, когда водитель переключился с заднего хода. Марит Ульсен была уже почти внизу, до дороги, до спасительного света передних фар оставалось всего несколько метров. Она неслась вниз, и все ее лишние килограммы сейчас помогали ей, они заставляли ее тело неумолимо двигаться вперед. А вот ноги слушаться отказывались. Она споткнулась, падая вперед, на дорогу, к свету. Она ударилась об асфальт животом, упакованным в мокрый от пота полиэстер, и поехала, покатилась вниз. А потом Марит Ульсен лежала неподвижно, ощущая во рту горький привкус дорожной пыли, а ладони саднило от мелких камуш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то-то подошел и наклонился над ней. Коснулся плеча. Она со стоном перевернулась на бок и подняла руку перед собой, защищаясь. Это был не боец коммандос, а просто какой-то пожилой мужчина в шляпе. Дверь в машине за его спиной была откры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фрекен?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думаете? — ответила вопросом на вопрос Марит Ульсен, чувствуя, как ее охватывает яр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те-ка! Я вас раньше где-то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ешь, — проворчала она, отталкивая его руку и со стоном поднимаясь на но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это же вы участвуете в той развлекательной программ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 призналась она, пристально всматриваясь в пустынную и молчаливую тьму парка и потирая правый бок, там, где печенка. — Только мне насрать на это, деду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8"/>
          <w:szCs w:val="28"/>
        </w:rPr>
        <w:t>Глава 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озвращение домой</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Вольво-амазон», последняя машина, выкатившаяся с конвейера завода «Вольво» в 1970 году, остановилась перед пешеходным переходом возле зала прилета аэропорта Гардермуен в Осло.</w:t>
      </w:r>
    </w:p>
    <w:p>
      <w:pPr>
        <w:pStyle w:val="Style15"/>
        <w:ind w:firstLine="567"/>
        <w:jc w:val="both"/>
        <w:rPr/>
      </w:pPr>
      <w:r>
        <w:rPr>
          <w:rFonts w:cs="Times New Roman" w:ascii="Times New Roman" w:hAnsi="Times New Roman"/>
          <w:sz w:val="22"/>
          <w:szCs w:val="22"/>
        </w:rPr>
        <w:t>Мимо автомобиля прошествовала цепочка детсадовцев, одетых в шуршащие дождевики. Кое-кто из ребятишек во все глаза смотрел на древнюю чудную машину с двумя гоночными полосками на кузове и на двух человек, сидевших позади дворников, смахивающих капли утреннего дождя.</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Мужчина на пассажирском месте, комиссар Гуннар Хаген, понимал, что при виде детей, держащих друг друга за руки, следовало бы улыбнуться и подумать о единении, заботе и об обществе, где люди поддерживают друг друга. Но первой ассоциацией Хагена было прочесывание местности, когда идут цепочкой, чтобы найти человека, который предположительно убит. Вот что делает с человеком работа в убойном отделе. Или, как один остряк написал на двери кабинета Холе, «I see dead people».</w:t>
      </w:r>
      <w:r>
        <w:rPr>
          <w:rFonts w:cs="Times New Roman" w:ascii="Times New Roman" w:hAnsi="Times New Roman"/>
          <w:color w:val="333399"/>
          <w:sz w:val="22"/>
          <w:szCs w:val="22"/>
        </w:rPr>
        <w:t xml:space="preserve"> [«Я вижу мертвецов»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Какого черта детский сад делает в аэропорту? — поинтересовался человек, сидящий за рулем. Его звали Бьёрн Холм, и «амазон» был самой большой его драгоценностью. Одни лишь запахи — от шумной, но невероятно мощной печки, от пропитанных потом сидений из искусственной кожи и от пыли в бардачке — наполняли его душу умиротворением. Особенно тогда, когда мотор работал на полную катушку, то есть машина шла со скоростью примерно восемьдесят километров в час по ровной дороге, а из кассетника звучал Хэнк Уильямс. Бьёрн Холм из экспертно-криминалистического управления в Брюне вообще был кантри из Скрейи</w:t>
      </w:r>
      <w:r>
        <w:rPr>
          <w:rFonts w:cs="Times New Roman" w:ascii="Times New Roman" w:hAnsi="Times New Roman"/>
          <w:color w:val="333399"/>
          <w:sz w:val="22"/>
          <w:szCs w:val="22"/>
        </w:rPr>
        <w:t xml:space="preserve"> [Скрейя — деревня к северу от Осло.]</w:t>
      </w:r>
      <w:r>
        <w:rPr>
          <w:rFonts w:cs="Times New Roman" w:ascii="Times New Roman" w:hAnsi="Times New Roman"/>
          <w:sz w:val="22"/>
          <w:szCs w:val="22"/>
        </w:rPr>
        <w:t xml:space="preserve"> — ковбойские сапоги змеиной кожи, круглая как блин физиономия и немного выпученные глаза, придававшие ему неизменно удивленное выражение. Это выражение нередко вводило в заблуждение руководство следственных групп при первой встрече с Бьёрном Холмом. На самом деле Бьёрн Холм был самым выдающимся криминалистическим талантом после Вебера в его лучшие годы. Холм был одет в мягкую замшевую куртку с бахромой и вязаную растаманскую шапочку, из-под которой выбивались самые густые и рыжие бакенбарды, какие только видел Хаген по эту сторону Северного моря. Они закрывали щеки почти полност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завел свой «амазон» на кратковременную парковку, машина со всхлипом остановилась, и мужчины вышли. Хаген поднял воротник плаща, что конечно же никак не спасало от дождя, бомбардировавшего его лысый череп. Лысину обрамляли такие густые черные волосы, что некоторые подозревали, что на самом деле у Гуннара Хагена волосы растут прекрасно, вот только парикмахер немного эксцентрич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неужели твоя куртка совсем не пропускает воду?» — спросил Хаген, когда они шли ко вход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всем, — ответил Холм.</w:t>
      </w:r>
    </w:p>
    <w:p>
      <w:pPr>
        <w:pStyle w:val="Style15"/>
        <w:ind w:firstLine="567"/>
        <w:jc w:val="both"/>
        <w:rPr/>
      </w:pPr>
      <w:r>
        <w:rPr>
          <w:rFonts w:cs="Times New Roman" w:ascii="Times New Roman" w:hAnsi="Times New Roman"/>
          <w:sz w:val="22"/>
          <w:szCs w:val="22"/>
        </w:rPr>
        <w:t>Когда они еще были в машине, им позвонила Кайя Сульнес и сообщила, что самолет SAS рейсом из Лондона приземлился на десять минут раньше. И что Харри Холе она упустила.</w:t>
      </w:r>
    </w:p>
    <w:p>
      <w:pPr>
        <w:pStyle w:val="Style15"/>
        <w:ind w:firstLine="567"/>
        <w:jc w:val="both"/>
        <w:rPr/>
      </w:pPr>
      <w:r>
        <w:rPr>
          <w:rFonts w:cs="Times New Roman" w:ascii="Times New Roman" w:hAnsi="Times New Roman"/>
          <w:sz w:val="22"/>
          <w:szCs w:val="22"/>
        </w:rPr>
        <w:t>Они прошли через вертящуюся входную дверь, Гуннар Хаген принялся внимательно смотреть по сторонам, увидел Кайю, сидящую на чемодане у стойки такси, кивнул ей и направился к двери, из которой выходили прилетевшие пассажиры. Внутрь они с Холмом проникли, когда она открылась, пропуская выходящих. Охранник хотел было остановить их, но кивнул и чуть ли не поклонился, когда Хаген помахал своим удостоверением и коротко рявкнул: «Полиция!»</w:t>
      </w:r>
    </w:p>
    <w:p>
      <w:pPr>
        <w:pStyle w:val="Style15"/>
        <w:ind w:firstLine="567"/>
        <w:jc w:val="both"/>
        <w:rPr/>
      </w:pPr>
      <w:r>
        <w:rPr>
          <w:rFonts w:cs="Times New Roman" w:ascii="Times New Roman" w:hAnsi="Times New Roman"/>
          <w:sz w:val="22"/>
          <w:szCs w:val="22"/>
        </w:rPr>
        <w:t>Хаген повернул направо и, не останавливаясь, пошел мимо таможенников с их собаками, мимо сверкающих металлических стоек, напомнивших ему стойки, на которые судмедэксперты выкладывают трупы, и дальше, толкнул дверь закутка в самом уг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становился как вкопанный, так что Холм буквально налетел на него сзади, и услышал, как хорошо знакомый хрипловатый голос сквозь зубы произне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шеф. Извините, что не могу встать по стойке «сми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попытался заглянуть через плечо шеф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 что он увидел, он не мог забыть потом еще дол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клонившись над спинкой стула, стоял мужчина, успевший стать живой легендой не только в Управлении полиции Осло; любой полицейский в Норвегии наверняка слышал о нем что-то хорошее или плохое, но неизменно невероятное. Мужчина, с которым Холму и самому доводилось тесно сотрудничать. Но не так тесно, как таможеннику, который в данный момент стоял позади живой легенды, засунув руку в латексной перчатке в бледный зад легенд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мой, — сказал Хаген таможеннику и снова помахал удостоверением. — Отпустите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моженник уставился на Хагена, казалось, ему не хотелось прекращать исследование, и, только когда вошел его начальник, пожилой и с золотыми полосками на погонах, и чуть кивнул, прикрыв веки, таможенник крутанул руку еще раз, а потом вытащил ее. Жертва издала тихий ст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вай штаны, Харри, — сказал Хаген и отвер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тянул штаны и повернулся к таможеннику, стягивающему с руки перча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тоже было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ульнес поднялась с чемодана, увидев трех своих коллег, выходящих из двери. Бьёрн Холм пошел за машиной, а Гуннар Хаген отошел в киоск — купить что-нибудь поп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часто так останавливают?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ждый раз,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меня таможенники еще никогда не останавли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сомне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есть целая куча признаков, по которым они определяют, кого надо досмотреть, а у тебя нет ни одного из них. А у меня есть по крайней мере поло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таможенники настолько пристраст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а ты когда-нибудь ввозила то, что запреще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Кайя засмеялась. — Ладно. Но если уж они такие проницательные, то должны бы знать, что ты полицейский. И пропус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казал, что они не зн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Это только в фильмах они сразу видят, кто из поли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 спросил Харри и полез за сигаретами. — Посмотри на стойку такси, только незаметно. Там стоит узкоглазый мужик, глаза немного раскосые. Вид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два раза подтягивал ремень, пока мы здесь стоим. Как будто на нем что-то тяжелое висит. Пара наручников или дубинка резиновая. Это движение становится совершенно автоматическим, если ты пару лет работал на патрульной машине или кого-то арестов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ла на патрульной машине, но я никог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сейчас наверняка работает в отделе по борьбе с наркотиками и высматривает людей, которые, пройдя таможню, выглядят так, словно у них гора с плеч свалилась. Или тех, кто сразу кинется к туалету, потому что прямая кишка больше не в состоянии держать товар. Наблюдает, не поменяются ли чемоданами какой-нибудь любезный пассажир и контрабандист, как раз и попросивший этого лоха помочь пронести багаж мимо тамож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клонила голову набок и посмотрела на Харри с легкой улыб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это просто обычный парень, у которого штаны спадают и который ждет мамочку? И ты ошибаеш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конечно, — буркнул Харри, глянул на свои часы, а потом на часы на стене наверху. — Причем всегда. Неужели и правда уже д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Вольво-амазон» выкатилась на шоссе, когда уже зажглись фона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девшие впереди Холм и Кайя Сульнес оживленно беседовали, покуда Таунс Ван Зандт сдержанно рыдал на кассете. На заднем сиденье Гуннар Хаген провел рукой по сумке из свиной кожи, лежащей у него на колен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не могу сказать, что ты хорошо выглядишь, — тихо произнес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из-за разницы во времени, шеф, — ответил Харри, полулежа на сиде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тебя со скул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инная и скучная истор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Добро пожаловать домой. Извини за недоразум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я подал рапорт об увольне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и раньше дел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ще напис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взглянул на своего бывшего старшего инспектора и еще больше понизил голос и опустил глаз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уже извинился за неласковую встречу на родине. И я прекрасно понимаю, чего тебе стоило последнее дело. Что и ты сам, и дорогие тебе люди оказались втянуты в это настолько, что... ну да, что тебе захотелось начать другую жизнь. Но ведь все это — твоя работа, Харри, и ты умеешь ее 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чихнул, как будто уже успел простудиться, едва вернувшись на родину из теплых крае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убийства, Харри. Мы даже не знаем, как жертвы были убиты, только то, что убиты они одинаковым способом. Но наш прошлый опыт, который нам так дорого обошелся, говорит об одном. — Начальник отдела замолч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не бойся, шеф.</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ж теперь и не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за окно, где волнами катились поля, коричневые, бесснежные, то поднимаясь, то опуская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есколько раз кричали: «Волки!» Но выяснилось, что серийные убийцы встречаются довольно ред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я, — кивнул Хаген. — На моей памяти в этой стране был только Снеговик. Но на этот раз мы почти уверены. У жертв нет ничего общего, а в их крови обнаружено одно и то же обезболивающ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уже что-то. Желаю уда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еще пару-тройку, кто вполне справится с этой работенкой,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ы</w:t>
      </w:r>
      <w:r>
        <w:rPr>
          <w:rFonts w:cs="Times New Roman" w:ascii="Times New Roman" w:hAnsi="Times New Roman"/>
          <w:sz w:val="22"/>
          <w:szCs w:val="22"/>
        </w:rPr>
        <w:t xml:space="preserve"> справиш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развалился на ку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ерем.</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Beyond repair,</w:t>
      </w:r>
      <w:r>
        <w:rPr>
          <w:rFonts w:cs="Times New Roman" w:ascii="Times New Roman" w:hAnsi="Times New Roman"/>
          <w:color w:val="333399"/>
          <w:sz w:val="22"/>
          <w:szCs w:val="22"/>
        </w:rPr>
        <w:t xml:space="preserve"> [Ремонту не подлежит (англ).]</w:t>
      </w:r>
      <w:r>
        <w:rPr>
          <w:rFonts w:cs="Times New Roman" w:ascii="Times New Roman" w:hAnsi="Times New Roman"/>
          <w:sz w:val="22"/>
          <w:szCs w:val="22"/>
        </w:rPr>
        <w:t xml:space="preserve"> — парировал Харр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Ты здесь единственный, у кого есть соответствующая квалификация и опыт раскрытия серийных убийст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ействуйте какого-нибудь америка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толку не бу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очень жа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аль? Пока убиты двое, Харри. Обе — молодые женщ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делал протестующий жест, когда Хаген открыл сумку и вытащил из нее коричневую пап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ерьезно, шеф. Спасибо, что выкупили мой паспорт и вообще, но я покончил с фотографиями мертвецов и всеми этими дерьмовыми отчет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с обидой взглянул на Харри, но тем не менее положил папку ему на коле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 это единственное, о чем я тебя прошу. И еще, не говори никому о том, что мы занимаемся этим де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епросто. Не проболтайся никому, ладно?</w:t>
      </w:r>
    </w:p>
    <w:p>
      <w:pPr>
        <w:pStyle w:val="Style15"/>
        <w:ind w:firstLine="567"/>
        <w:jc w:val="both"/>
        <w:rPr/>
      </w:pPr>
      <w:r>
        <w:rPr>
          <w:rFonts w:cs="Times New Roman" w:ascii="Times New Roman" w:hAnsi="Times New Roman"/>
          <w:sz w:val="22"/>
          <w:szCs w:val="22"/>
        </w:rPr>
        <w:t>Сидевшие впереди замолчали, и Харри стал смотреть на затылок Кайи. Поскольку «амазон» Бьёрна Холма изготовили задолго до того, как придумали термин «травма шейных позвонков при столкновении», подголовников не было. И Харри видел ее тонкую шею под собранными в пучок волосами, видел светлый пушок на шее и думал, насколько же все это уязвимо, как быстро все меняется и сколько всего может разрушиться за какие-то секунды. Что жизнь — это, собственно, и есть процесс распада, разрушение того, что изначально являлось совершенством. Важно только одно: как именно все это разрушается — внезапно или медленно. Грустная мысль. Но он не мог не думать об этом. Он думал об этом, пока они не въехали в Ибсеновский туннель, серую безликую трубку транспортного механизма, которая могла бы находиться в каком угодно городе мира. А потом он почувствовал радость. Отчаянную и безотчетную радость оттого, что он здесь. В Осло. Дома. И это чувство настолько захватило его, что на несколько секунд он даже забыл, почему вернулся.</w:t>
      </w:r>
    </w:p>
    <w:p>
      <w:pPr>
        <w:pStyle w:val="Style15"/>
        <w:ind w:firstLine="567"/>
        <w:jc w:val="both"/>
        <w:rPr/>
      </w:pPr>
      <w:r>
        <w:rPr>
          <w:rFonts w:cs="Times New Roman" w:ascii="Times New Roman" w:hAnsi="Times New Roman"/>
          <w:sz w:val="22"/>
          <w:szCs w:val="22"/>
        </w:rPr>
        <w:t>Харри смотрел на дом 8 на улице Софиес-гате, «амазон» уже отъехал от дома и пропал из вида. Граффити на фасаде стало больше, чем когда он уезжал, но дом все еще синего цвета.</w:t>
      </w:r>
    </w:p>
    <w:p>
      <w:pPr>
        <w:pStyle w:val="Style15"/>
        <w:ind w:firstLine="567"/>
        <w:jc w:val="both"/>
        <w:rPr/>
      </w:pPr>
      <w:r>
        <w:rPr>
          <w:rFonts w:cs="Times New Roman" w:ascii="Times New Roman" w:hAnsi="Times New Roman"/>
          <w:sz w:val="22"/>
          <w:szCs w:val="22"/>
        </w:rPr>
        <w:t>Так, он сказал, что этим делом заниматься не станет. И что у него отец в больнице, и это — единственная причина, по которой он вернулся. Правда, он не сказал им, что, если бы у него был выбор — узнать о болезни отца или нет, — он предпочел бы не узнавать. Потому что приехал не от любви к отцу. А от сты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два черных окна на третьем этаже — это были его окна.</w:t>
      </w:r>
    </w:p>
    <w:p>
      <w:pPr>
        <w:pStyle w:val="Style15"/>
        <w:ind w:firstLine="567"/>
        <w:jc w:val="both"/>
        <w:rPr/>
      </w:pPr>
      <w:r>
        <w:rPr>
          <w:rFonts w:cs="Times New Roman" w:ascii="Times New Roman" w:hAnsi="Times New Roman"/>
          <w:sz w:val="22"/>
          <w:szCs w:val="22"/>
        </w:rPr>
        <w:t>Он открыл ворота и направился на задний двор. Контейнер для мусора стоял там же, где и всегда. Харри отодвинул крышку. Он пообещал Хагену посмотреть папку с материалами. Но исключительно для того, чтобы шеф сохранил лицо, ведь его паспорт обошелся отделу в кругленькую сумму. Харри положил папку под крышку контейнера, она упала вниз и лежала теперь среди лопнувших пластиковых пакетов, из которых вытекала кофейная гуща, торчали памперсы, вываливались гнилые фрукты и картофельные очистки. Он вдохнул этот запах, отметив, насколько же удивительно интернационален запах мусора.</w:t>
      </w:r>
    </w:p>
    <w:p>
      <w:pPr>
        <w:pStyle w:val="Style15"/>
        <w:ind w:firstLine="567"/>
        <w:jc w:val="both"/>
        <w:rPr/>
      </w:pPr>
      <w:r>
        <w:rPr>
          <w:rFonts w:cs="Times New Roman" w:ascii="Times New Roman" w:hAnsi="Times New Roman"/>
          <w:sz w:val="22"/>
          <w:szCs w:val="22"/>
        </w:rPr>
        <w:t>В его двухкомнатной квартире все было по-прежнему, но что-то все-таки изменилось. Пыльно-серый отсвет, словно кто-то только что был и ушел, но пар от его дыхания все еще висит в воздухе. Харри прошел в спальню, поставил на пол сумку и вытащил неоткрытый блок сигарет. В комнате было все как всегда, серое, как кожа двухдневного трупа. Он рухнул на постель. Закрыл глаза. Услышал знакомые звуки. Как из дырявого желоба на крыше капает вода на жестяной откос под окном. Это были не те медленные, успокаивающие звуки капель с крыши, как в Гонконге, нет, здешние капли лихорадочно барабанили, сплошным потоком, как напоминание о том, что время идет, секунды мчатся, конец приближается. Вспомнился мистер Линия из итальянских мультиков-короткометражек, который неизменно падает, пробыв на экране четыре минуты, исчезает там, где у него из-под ног исчезает линия, проведенная художником-создателем.</w:t>
      </w:r>
    </w:p>
    <w:p>
      <w:pPr>
        <w:pStyle w:val="Style15"/>
        <w:ind w:firstLine="567"/>
        <w:jc w:val="both"/>
        <w:rPr/>
      </w:pPr>
      <w:r>
        <w:rPr>
          <w:rFonts w:cs="Times New Roman" w:ascii="Times New Roman" w:hAnsi="Times New Roman"/>
          <w:sz w:val="22"/>
          <w:szCs w:val="22"/>
        </w:rPr>
        <w:t>Харри знал, что под мойкой у него есть полбутылки «Джима Бима». Знал, что он может начать в этой квартире с того, чем закончил. Черт, до чего же он был пьян уже когда садился в такси в аэропорт в тот день, полгода назад. Стоит ли удивляться, что до Манилы он так и не добрался?</w:t>
      </w:r>
    </w:p>
    <w:p>
      <w:pPr>
        <w:pStyle w:val="Style15"/>
        <w:ind w:firstLine="567"/>
        <w:jc w:val="both"/>
        <w:rPr/>
      </w:pPr>
      <w:r>
        <w:rPr>
          <w:rFonts w:cs="Times New Roman" w:ascii="Times New Roman" w:hAnsi="Times New Roman"/>
          <w:sz w:val="22"/>
          <w:szCs w:val="22"/>
        </w:rPr>
        <w:t>А еще он мог пройти в кухню и вылить содержимое бутылки в раков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даже застон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правда, что он не понял, на кого она похожа. Он знал, на кого она похожа. Она похожа на Ракель. Они все похожи на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иселиц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боюсь, Расмус, — сказала Марит Ульсен. — Ей-б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произнес Расмус Ульсен глуховатым приятным голосом, которым успокаивал жену на протяжении двадцати пяти лет, наполненных политическими выборами, экзаменами на права, вспышками ярости и разного рода приступами паники. — Это совершенно естественно, — продолжил он и обнял Марит. — Ты много работаешь. Так что твоя голова просто не успевает справляться с подобными мыслям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Подобными мыслями? — переспросила она, повернулась на диване и посмотрела на него. Она уже давно потеряла всякий интерес к фильму, который они смотрели на видео — «Love Actually».</w:t>
      </w:r>
      <w:r>
        <w:rPr>
          <w:rFonts w:cs="Times New Roman" w:ascii="Times New Roman" w:hAnsi="Times New Roman"/>
          <w:color w:val="333399"/>
          <w:sz w:val="22"/>
          <w:szCs w:val="22"/>
        </w:rPr>
        <w:t xml:space="preserve"> [«Реальная любов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романтическая кинокомедия английского режиссера Ричарда Кертиса.]</w:t>
      </w:r>
      <w:r>
        <w:rPr>
          <w:rFonts w:cs="Times New Roman" w:ascii="Times New Roman" w:hAnsi="Times New Roman"/>
          <w:sz w:val="22"/>
          <w:szCs w:val="22"/>
        </w:rPr>
        <w:t xml:space="preserve"> — Подобные — в смысле дурацкие, ты это имел в виду?</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Важно не то, что я имел в виду, — произнес он, водя кончиками пальцев по ее телу. — Важно 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Важно то, что </w:t>
      </w:r>
      <w:r>
        <w:rPr>
          <w:rFonts w:cs="Times New Roman" w:ascii="Times New Roman" w:hAnsi="Times New Roman"/>
          <w:i/>
          <w:sz w:val="22"/>
          <w:szCs w:val="22"/>
        </w:rPr>
        <w:t>ты</w:t>
      </w:r>
      <w:r>
        <w:rPr>
          <w:rFonts w:cs="Times New Roman" w:ascii="Times New Roman" w:hAnsi="Times New Roman"/>
          <w:sz w:val="22"/>
          <w:szCs w:val="22"/>
        </w:rPr>
        <w:t xml:space="preserve"> думаешь, — передразнила она. — Господи, Расмус, перестань же смотреть на доктора Ф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смеялся нежным сме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чу сказать, что ты как депутат конечно же имеешь право попросить выделить тебе охрану, если чувствуешь, что тебе угрожают, и она будет таскаться за тобой повсюду. Тебе это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стонала она, когда его пальцы начали поглаживать именно там, где ей нравилось больше всего, — и она знала, ему это известно. — Что значит «тебе это над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умай хорошенько. Что, по-твоему, из этого получится?</w:t>
      </w:r>
    </w:p>
    <w:p>
      <w:pPr>
        <w:pStyle w:val="Style15"/>
        <w:ind w:firstLine="567"/>
        <w:jc w:val="both"/>
        <w:rPr/>
      </w:pPr>
      <w:r>
        <w:rPr>
          <w:rFonts w:cs="Times New Roman" w:ascii="Times New Roman" w:hAnsi="Times New Roman"/>
          <w:sz w:val="22"/>
          <w:szCs w:val="22"/>
        </w:rPr>
        <w:t>Марит Ульсен задумалась. Закрыла глаза и чувствовала только, как его пальцы словно бы втирают в ее тело покой и гармонию. Она встретила Расмуса, когда работала в центре занятости в Альте. Ее выбрали доверенным лицом местного профсоюза, и профсоюз норвежских госслужащих направил ее на курсы для профсоюзных работников в профсоюзную школу в Сёрмарку. Там к ней в первый же вечер подошел худощавый мужчина с живыми синими глазами под высокими залысинами. Его манера говорить напомнила ей откровения христиан-сектантов в молодежном клубе в Альте. Разница была лишь в том, что он говорил о политике. Он работал в секретариате фракции Рабочей партии, где помогал парламентским депутатам всякими практическими вещами, организовывал поездки, а бывало, и писал им тексты выступлений.</w:t>
      </w:r>
    </w:p>
    <w:p>
      <w:pPr>
        <w:pStyle w:val="Style15"/>
        <w:ind w:firstLine="567"/>
        <w:jc w:val="both"/>
        <w:rPr/>
      </w:pPr>
      <w:r>
        <w:rPr>
          <w:rFonts w:cs="Times New Roman" w:ascii="Times New Roman" w:hAnsi="Times New Roman"/>
          <w:sz w:val="22"/>
          <w:szCs w:val="22"/>
        </w:rPr>
        <w:t>Тогда Расмус угостил ее пивом, спросил, не хочет ли она потанцевать, и после четырех танцев под все более спокойные классические мелодии, во время которых их тела сближались все больше и больше, он предложил ей пойти с ним. Он имел в виду не свою комнату, а свою партию.</w:t>
      </w:r>
    </w:p>
    <w:p>
      <w:pPr>
        <w:pStyle w:val="Style15"/>
        <w:ind w:firstLine="567"/>
        <w:jc w:val="both"/>
        <w:rPr/>
      </w:pPr>
      <w:r>
        <w:rPr>
          <w:rFonts w:cs="Times New Roman" w:ascii="Times New Roman" w:hAnsi="Times New Roman"/>
          <w:sz w:val="22"/>
          <w:szCs w:val="22"/>
        </w:rPr>
        <w:t>Вернувшись домой, она стала ходить на партийные собрания в Альте, а по вечерам они с Расмусом вели долгие телефонные разговоры о том, чем они оба занимались и что думали в тот день. Конечно, Марит никогда не признавалась вслух, но иногда ей казалось, что это и было лучшее их время, когда они находились в двухстах милях друг от друга. Потом ей однажды позвонили из комитета по выдвижению кандидатов, включили в список, и она и не заметила, как оказалась в совете коммуны в Альте. Двумя годами позже она стала заместителем председателя организации Рабочей партии в Альте, еще через год вошла в президиум отделения партии в фюльке, а потом ей снова позвонили, в этот раз это был комитет по выдвижению кандидатур в сторти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вот теперь у нее был крошечный офис в стортинге, гражданский муж, который помогал ей с речами, и перспектива дальнейшего продвижения, если все пойдет как планировалось. И если она не наделает ошиб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Они тогда приставят ко мне полицейского, чтобы за мной приглядывать, — сказала она. — А пресса захочет узнать, почему это за депутаткой стортинга, о которой никто и слыхом не слыхивал, должен повсюду таскаться телохранитель, причем за счет налогоплательщиков. А когда они выяснят, что да почему, — что, мол, ей </w:t>
      </w:r>
      <w:r>
        <w:rPr>
          <w:rFonts w:cs="Times New Roman" w:ascii="Times New Roman" w:hAnsi="Times New Roman"/>
          <w:i/>
          <w:sz w:val="22"/>
          <w:szCs w:val="22"/>
        </w:rPr>
        <w:t>показалось</w:t>
      </w:r>
      <w:r>
        <w:rPr>
          <w:rFonts w:cs="Times New Roman" w:ascii="Times New Roman" w:hAnsi="Times New Roman"/>
          <w:sz w:val="22"/>
          <w:szCs w:val="22"/>
        </w:rPr>
        <w:t xml:space="preserve">, что ее кто-то преследует в парке, — то сразу понапишут, мол, на </w:t>
      </w:r>
      <w:r>
        <w:rPr>
          <w:rFonts w:cs="Times New Roman" w:ascii="Times New Roman" w:hAnsi="Times New Roman"/>
          <w:i/>
          <w:sz w:val="22"/>
          <w:szCs w:val="22"/>
        </w:rPr>
        <w:t>таком</w:t>
      </w:r>
      <w:r>
        <w:rPr>
          <w:rFonts w:cs="Times New Roman" w:ascii="Times New Roman" w:hAnsi="Times New Roman"/>
          <w:sz w:val="22"/>
          <w:szCs w:val="22"/>
        </w:rPr>
        <w:t xml:space="preserve"> основании каждая вторая баба в Осло с тем же успехом может затребовать себе телохранителя за счет госбюджета. Не надо мне никаких охранников. Забудь.</w:t>
      </w:r>
    </w:p>
    <w:p>
      <w:pPr>
        <w:pStyle w:val="Style15"/>
        <w:ind w:firstLine="567"/>
        <w:jc w:val="both"/>
        <w:rPr/>
      </w:pPr>
      <w:r>
        <w:rPr>
          <w:rFonts w:cs="Times New Roman" w:ascii="Times New Roman" w:hAnsi="Times New Roman"/>
          <w:sz w:val="22"/>
          <w:szCs w:val="22"/>
        </w:rPr>
        <w:t>Расмус беззвучно засмеялся. Его пальцы, продолжая поглаживать ее тело, говорили, что он согласен. Растерявшие листву деревья Фрогнер-парка насквозь продувал ветер. По ночной, черной поверхности пруда скользила утка, втянув голову в перья. Во Фрогнербадет гнилая листва приклеилась к стенкам пустых бассейнов. Это место казалось покинутым раз и навсегда, это был какой-то затерянный мир. В глубоком бассейне ветер закручивался вихрем и пел, монотонно и заунывно, под десятиметровой белой вышкой для прыжков в воду, которая вырисовывалась на ночном небе, точно висели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Snow Patrøl»</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огда Харри проснулся, было уже три часа дня. Он открыл сумку, натянул чистую одежду, нашел в шкафу шерстяное пальто и вышел на улицу. Мелкий дождик разбудил его окончательно, так что он выглядел вполне трезвым, входя в коричневые и прокуренные залы ресторана «Шрёдер». Его столик оказался занят, поэтому Харри прошел дальше через зал и сел за стол в самой глубине, под телевизо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гляделся... Увидел пару новых лиц, склонившихся над пивом, а так — время как будто остановилось. Подошла Нина и поставила перед ним белую чашку и стальной кофейн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 сказала она. Не для того чтобы поприветствовать его, но чтобы убедиться в том, что это действительно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Нина. Старые газеты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на исчезла в подсобке и вернулась с кипой пожелтевших газет. Харри никогда не мог понять, зачем у «Шрёдера» хранят старые газеты, но это уже не раз выручало его и раньш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Long time, </w:t>
      </w:r>
      <w:r>
        <w:rPr>
          <w:rFonts w:cs="Times New Roman" w:ascii="Times New Roman" w:hAnsi="Times New Roman"/>
          <w:color w:val="333399"/>
          <w:sz w:val="22"/>
          <w:szCs w:val="22"/>
        </w:rPr>
        <w:t xml:space="preserve">[Давненько не виделис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произнесла Нина и вновь исчезла.</w:t>
      </w:r>
    </w:p>
    <w:p>
      <w:pPr>
        <w:pStyle w:val="Style15"/>
        <w:ind w:firstLine="567"/>
        <w:jc w:val="both"/>
        <w:rPr/>
      </w:pPr>
      <w:r>
        <w:rPr>
          <w:rFonts w:cs="Times New Roman" w:ascii="Times New Roman" w:hAnsi="Times New Roman"/>
          <w:sz w:val="22"/>
          <w:szCs w:val="22"/>
        </w:rPr>
        <w:t>И Харри тут же вспомнил, что ему так нравилось в «Шрёдере» помимо того, что это было ближайшее от его квартиры питейное заведение. Тут говорят короткими предложениями. И уважают частную жизнь клиентов. Тут просто констатируют, что ты вернулся, и не нужно никаких отчетов за тот срок, когда тебя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пил две чашки на удивление невкусного кофе, быстро просматривая газеты, чтобы получить представление о том, что же произошло в королевстве за последние месяцы. Как обычно, ничего особенного. Именно это ему больше всего и нравилось в Норвегии.</w:t>
      </w:r>
    </w:p>
    <w:p>
      <w:pPr>
        <w:pStyle w:val="Style15"/>
        <w:ind w:firstLine="567"/>
        <w:jc w:val="both"/>
        <w:rPr/>
      </w:pPr>
      <w:r>
        <w:rPr>
          <w:rFonts w:cs="Times New Roman" w:ascii="Times New Roman" w:hAnsi="Times New Roman"/>
          <w:sz w:val="22"/>
          <w:szCs w:val="22"/>
        </w:rPr>
        <w:t>Кто-то победил в эстрадном телеконкурсе «Идол», какая-то звезда вылетела из танцевального конкурса, какой-то футболист из третьего дивизиона попался на кокаине, а Лене Галтунг, дочь судовладельца Андерса Галтунга, авансом получила несколько миллионов в счет наследства и обручилась с гораздо более красивым, чем сама она, но вряд ли столь богатым предпринимателем по имени Тони. Редактор «Либерала», Арве Стёп, полагал, что для нации, которая хочет быть верной социал-демократическим идеалам, сохранение монархии становится все менее приемлемым. Все как всегда.</w:t>
      </w:r>
    </w:p>
    <w:p>
      <w:pPr>
        <w:pStyle w:val="Style15"/>
        <w:ind w:firstLine="567"/>
        <w:jc w:val="both"/>
        <w:rPr/>
      </w:pPr>
      <w:r>
        <w:rPr>
          <w:rFonts w:cs="Times New Roman" w:ascii="Times New Roman" w:hAnsi="Times New Roman"/>
          <w:sz w:val="22"/>
          <w:szCs w:val="22"/>
        </w:rPr>
        <w:t>Первые заголовки, имеющие отношение к убийствам, Харри обнаружил только в газетах за декабрь. Он узнал место преступления благодаря описанию Кайи: подвал в строящемся офисном комплексе в Нюдалене. Неизвестно, что повлекло за собой смерть, но полиция не исключает, что речь идет об убийстве.</w:t>
      </w:r>
    </w:p>
    <w:p>
      <w:pPr>
        <w:pStyle w:val="Style15"/>
        <w:ind w:firstLine="567"/>
        <w:jc w:val="both"/>
        <w:rPr/>
      </w:pPr>
      <w:r>
        <w:rPr>
          <w:rFonts w:cs="Times New Roman" w:ascii="Times New Roman" w:hAnsi="Times New Roman"/>
          <w:sz w:val="22"/>
          <w:szCs w:val="22"/>
        </w:rPr>
        <w:t>Харри пролистал газету и с большим удовольствием прочитал про одного политика — как тот хвастается, что оставил министерский пост для того, чтобы больше времени проводить с семьей.</w:t>
      </w:r>
    </w:p>
    <w:p>
      <w:pPr>
        <w:pStyle w:val="Style15"/>
        <w:ind w:firstLine="567"/>
        <w:jc w:val="both"/>
        <w:rPr/>
      </w:pPr>
      <w:r>
        <w:rPr>
          <w:rFonts w:cs="Times New Roman" w:ascii="Times New Roman" w:hAnsi="Times New Roman"/>
          <w:sz w:val="22"/>
          <w:szCs w:val="22"/>
        </w:rPr>
        <w:t>Газетный архив у «Шрёдера» был конечно же неполным, но в газете, датированной двумя неделями позже, всплыло второе убийство.</w:t>
      </w:r>
    </w:p>
    <w:p>
      <w:pPr>
        <w:pStyle w:val="Style15"/>
        <w:ind w:firstLine="567"/>
        <w:jc w:val="both"/>
        <w:rPr/>
      </w:pPr>
      <w:r>
        <w:rPr>
          <w:rFonts w:cs="Times New Roman" w:ascii="Times New Roman" w:hAnsi="Times New Roman"/>
          <w:sz w:val="22"/>
          <w:szCs w:val="22"/>
        </w:rPr>
        <w:t>Женщина была обнаружена возле разбитого «датсуна», который стоял на краю лесной опушки у озера Даушеен в Маридалене. Полиция не исключает, что дело имеет «криминальную подоплеку», но и в данном случае о причине смерти ничего не говорилось.</w:t>
      </w:r>
    </w:p>
    <w:p>
      <w:pPr>
        <w:pStyle w:val="Style15"/>
        <w:ind w:firstLine="567"/>
        <w:jc w:val="both"/>
        <w:rPr/>
      </w:pPr>
      <w:r>
        <w:rPr>
          <w:rFonts w:cs="Times New Roman" w:ascii="Times New Roman" w:hAnsi="Times New Roman"/>
          <w:sz w:val="22"/>
          <w:szCs w:val="22"/>
        </w:rPr>
        <w:t>Глаза Харри просканировали статью, и он констатировал, что молчание полиции объяснялось делом обычным: у нее ничего нет, ну да, локатор вслепую шарит по открытым и пустым морским пространствам.</w:t>
      </w:r>
    </w:p>
    <w:p>
      <w:pPr>
        <w:pStyle w:val="Style15"/>
        <w:ind w:firstLine="567"/>
        <w:jc w:val="both"/>
        <w:rPr/>
      </w:pPr>
      <w:r>
        <w:rPr>
          <w:rFonts w:cs="Times New Roman" w:ascii="Times New Roman" w:hAnsi="Times New Roman"/>
          <w:sz w:val="22"/>
          <w:szCs w:val="22"/>
        </w:rPr>
        <w:t>Только два убийства. Но Хаген был совершенно уверен, когда говорил, что речь идет о серийном убийце. Тогда в чем же связь? Чего не было в газетах? Харри почувствовал, как его мысли направились по старому доброму пути, выругался сам на себя, что никак не может от этого отделаться, и стал просматривать газеты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стальной кофейник опустел, он бросил на стол скомканную купюру и вышел на улицу. Поплотнее запахнул пальто и прищурился, глядя в серое не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тановил свободное такси, которое как раз подъезжало к тротуару. Шофер потянулся по диагонали салона, и задняя дверь распахнулась. Такой фокус сейчас не часто увидишь, Харри решил вознаградить его чаевыми. И не только за то, что так удобнее сесть в машину, но еще за то, что в стекле дверцы отразилось лицо человека за рулем другого автомобиля, припаркованного позади так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ударственная больница, — произнес Харри и пробрался на середину заднего сидень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исполнено, — ответил шоф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и отъезжали от края тротуара, Харри внимательно посмотрел в зеркало заднего ви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ообще-то отвезите меня сначала на улицу Софиес-гате.</w:t>
      </w:r>
    </w:p>
    <w:p>
      <w:pPr>
        <w:pStyle w:val="Style15"/>
        <w:ind w:firstLine="567"/>
        <w:jc w:val="both"/>
        <w:rPr/>
      </w:pPr>
      <w:r>
        <w:rPr>
          <w:rFonts w:cs="Times New Roman" w:ascii="Times New Roman" w:hAnsi="Times New Roman"/>
          <w:sz w:val="22"/>
          <w:szCs w:val="22"/>
        </w:rPr>
        <w:t>На Софиес-гате машина, кашляя дизельным мотором, осталась ждать, а Харри быстро, через две ступеньки, побежал наверх. В голове вертелись возможные варианты. Триады? Херман Клюйт? Или старая добрая паранойя? Наркота лежала там же, где он оставил ее, когда уезжал: в ящике с инструментами внутри разделочного столика. Просроченное полицейское удостоверение. Набор наручников фирмы «Хиатт» с пружинками для мгновенного защелкивания. И еще служебный револьвер, «смит-вессон» 38-го калиб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вновь спустился на улицу, он не стал смотреть ни налево, ни направо, а сразу же уселся в так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ударственную больницу? — уточнил шофе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 всяком случае, езжайте в этом направлении, — ответил Харри, внимательно вглядываясь в зеркало, пока они поворачивали на Стенгберггате и ехали дальше наверх по Уллеволсвейен. Он ничего не увидел. Что могло означать одно из двух. Либо это старая добрая паранойя. Либо следивший за ним был проф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едлил, но потом все-таки произне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сударственная больни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езжая мимо Западно-Акерской церкви и Уллеволской больницы, он все-таки продолжал поглядывать в зеркало. Ни в коем случае нельзя привести их за собой туда, где ты наиболее уязвим. Туда, куда они всегда пытаются пробраться. К твоей семье.</w:t>
      </w:r>
    </w:p>
    <w:p>
      <w:pPr>
        <w:pStyle w:val="Style15"/>
        <w:ind w:firstLine="567"/>
        <w:jc w:val="both"/>
        <w:rPr/>
      </w:pPr>
      <w:r>
        <w:rPr>
          <w:rFonts w:cs="Times New Roman" w:ascii="Times New Roman" w:hAnsi="Times New Roman"/>
          <w:sz w:val="22"/>
          <w:szCs w:val="22"/>
        </w:rPr>
        <w:t>Самая большая в стране больница нависала надо всем городом.</w:t>
      </w:r>
    </w:p>
    <w:p>
      <w:pPr>
        <w:pStyle w:val="Style15"/>
        <w:ind w:firstLine="567"/>
        <w:jc w:val="both"/>
        <w:rPr/>
      </w:pPr>
      <w:r>
        <w:rPr>
          <w:rFonts w:cs="Times New Roman" w:ascii="Times New Roman" w:hAnsi="Times New Roman"/>
          <w:sz w:val="22"/>
          <w:szCs w:val="22"/>
        </w:rPr>
        <w:t>Харри расплатился с шофером, а тот поблагодарил за чаевые и повторил фокус с задней двер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Харри вздымались фасады больничных корпусов, казалось, низкие облака ползут прямо по их крыш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глубоко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улыбался с больничной подушки так приветливо и так бессильно, что у Харри защемило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в Гонконге, — ответил Харри. — Надо было по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рачи говоря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практически ничего. Это вряд ли означает что-то хорошее, но я понял, что для меня так даже лучше. Ты ведь знаешь: способностью принять действительность как она есть в нашей семье никто особенно похвастаться не м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тересно, будут они говорить о матери или нет. Харри надеялся, что 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тебя работа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 Седые волосы отца так красиво лежали на лбу, что Харри подумал: это, наверное, не его волосы, ему их просто выдали — как пижаму и шлепан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предложили читать лекции в Полицейской академ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была почти правда. Хаген предлагал ему это после дела Снеговика — как своего рода отпус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ить? — Отец засмеялся, тихо и осторожно, словно боясь разбиться от слишком громкого смеха. — А мне казалось, один из твоих принципов — никогда не делать того, что делал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никогда не бы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ладно, ты всегда поступал по-своему. Все эти полицейские штучки... Ладно, хорошо хотя бы, что ты не повел себя как я. Потому что я не пример для подражания. Ты же знаешь, после того как умерла твоя 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сидел в белой больничной палате от силы двадцать минут, но уже испытывал отчаянное желание убеж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ле того как умерла твоя мать, мне никак не удавалось сделать так, чтобы все стало как раньше. Я ушел в себя, общение с другими людьми стало мне не в радость. Мне казалось, если я буду один, то стану ближе к ней. Но это не так, Харри. — Отец улыбнулся ангельской улыбкой. — Я знаю, что потерять Ракель было тяжело, но ты не должен поступать так, как я. Ты не должен прятаться, Харри. Не должен запирать дверь и выбрасывать ключ.</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свои руки и, кивнув, почувствовал, как по всему телу бегут мурашки. Надо срочно что-то принять, не одно, так другое.</w:t>
      </w:r>
    </w:p>
    <w:p>
      <w:pPr>
        <w:pStyle w:val="Style15"/>
        <w:ind w:firstLine="567"/>
        <w:jc w:val="both"/>
        <w:rPr/>
      </w:pPr>
      <w:r>
        <w:rPr>
          <w:rFonts w:cs="Times New Roman" w:ascii="Times New Roman" w:hAnsi="Times New Roman"/>
          <w:sz w:val="22"/>
          <w:szCs w:val="22"/>
        </w:rPr>
        <w:t>Вошел медбрат, представился Олтманом, поднял шприц, сказал, немного пришепетывая, что ему надо только сделать «Улаву» укол, чтобы тот лучше спал. Харри подмывало спросить, не найдется ли и для него чего-нибудь.</w:t>
      </w:r>
    </w:p>
    <w:p>
      <w:pPr>
        <w:pStyle w:val="Style15"/>
        <w:ind w:firstLine="567"/>
        <w:jc w:val="both"/>
        <w:rPr/>
      </w:pPr>
      <w:r>
        <w:rPr>
          <w:rFonts w:cs="Times New Roman" w:ascii="Times New Roman" w:hAnsi="Times New Roman"/>
          <w:sz w:val="22"/>
          <w:szCs w:val="22"/>
        </w:rPr>
        <w:t>Отец лег на бок, кожа на лице обвисла, теперь он выглядел старше, чем когда лежал на спине. Он посмотрел на Харри тяжелым, ясным взгл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ся так резко, что ножки стула скрежетнули о п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 — пробормотал отец.</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йду покурю, — сказал Харри. — Сейчас верну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встал на низкий бордюр, откуда ему была видна парковка, и закурил «Кэмел». По другую сторону шоссе виднелся кампус Блиндерн и здания университета, где учился отец. Считается, что сыновья — в большей или меньшей степени переодетые варианты своих отцов, что ощущение того, что ты вырвался из этой цепочки, — не больше чем иллюзия, что ты все равно возвращаешься, что притяжение крови не просто сильнее, чем воля; оно и есть воля. Харри всегда казалось, что сам он доказывает нечто прямо противоположное. Так почему же при виде отца, его костлявого, обнаженного лица на подушке Харри казалось, что он смотрится в зеркало? А его голос казался собственным голосом? Слышать его мысли, слова... словно сверло зубного врача, с непоколебимой уверенностью попадающее точно в нерв Харри. Потому что Харри ведь его копия. Черт! Взгляд Харри нашел белую «короллу» на парков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ечно этот белый цвет, самый безликий. Цвет «короллы» перед «Шрёдером», лицо человека за рулем, то же лицо, что меньше суток тому назад пялилось на него своими раскосыми узкими глазами.</w:t>
      </w:r>
    </w:p>
    <w:p>
      <w:pPr>
        <w:pStyle w:val="Style15"/>
        <w:ind w:firstLine="567"/>
        <w:jc w:val="both"/>
        <w:rPr/>
      </w:pPr>
      <w:r>
        <w:rPr>
          <w:rFonts w:cs="Times New Roman" w:ascii="Times New Roman" w:hAnsi="Times New Roman"/>
          <w:sz w:val="22"/>
          <w:szCs w:val="22"/>
        </w:rPr>
        <w:t>Харри выкинул сигарету и ринулся внутрь больничного здания. Оказавшись в коридоре, ведущем к палате отца, он замедлил шаг. Повернул туда, где коридор расширялся, превращаясь в холл для посетителей, и сделал вид, что что-то ищет в стопке журналов на столе, а сам боковым зрением сканировал всех, кто сидел в хо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 человек укрылся за номером «Либерал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Харри взял номер «Се о хёр»</w:t>
      </w:r>
      <w:r>
        <w:rPr>
          <w:rFonts w:cs="Times New Roman" w:ascii="Times New Roman" w:hAnsi="Times New Roman"/>
          <w:color w:val="333399"/>
          <w:sz w:val="22"/>
          <w:szCs w:val="22"/>
        </w:rPr>
        <w:t xml:space="preserve"> [«Се о хёр» — один из крупнейших норвежских еженедельных иллюстрированных журналов.]</w:t>
      </w:r>
      <w:r>
        <w:rPr>
          <w:rFonts w:cs="Times New Roman" w:ascii="Times New Roman" w:hAnsi="Times New Roman"/>
          <w:sz w:val="22"/>
          <w:szCs w:val="22"/>
        </w:rPr>
        <w:t xml:space="preserve"> с фотографией Лене Галтунг и ее жениха и вышел.</w:t>
      </w:r>
    </w:p>
    <w:p>
      <w:pPr>
        <w:pStyle w:val="Style15"/>
        <w:ind w:firstLine="567"/>
        <w:jc w:val="both"/>
        <w:rPr/>
      </w:pPr>
      <w:r>
        <w:rPr>
          <w:rFonts w:cs="Times New Roman" w:ascii="Times New Roman" w:hAnsi="Times New Roman"/>
          <w:sz w:val="22"/>
          <w:szCs w:val="22"/>
        </w:rPr>
        <w:t>Улав Холе лежал с закрытыми глазами. Харри приложил ухо к его губам. Дыхание было едва слышным, но чувствовалось щекой.</w:t>
      </w:r>
    </w:p>
    <w:p>
      <w:pPr>
        <w:pStyle w:val="Style15"/>
        <w:ind w:firstLine="567"/>
        <w:jc w:val="both"/>
        <w:rPr/>
      </w:pPr>
      <w:r>
        <w:rPr>
          <w:rFonts w:cs="Times New Roman" w:ascii="Times New Roman" w:hAnsi="Times New Roman"/>
          <w:sz w:val="22"/>
          <w:szCs w:val="22"/>
        </w:rPr>
        <w:t>Харри сидел на стуле возле кровати и смотрел на отца, а в голове у него крутились отрывочные воспоминания детства — в случайной последовательности и никак между собой не связанные, не считая того, что они все сохранились в памя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он поставил стул у двери, чуть приоткрыл ее и стал ждать.</w:t>
      </w:r>
    </w:p>
    <w:p>
      <w:pPr>
        <w:pStyle w:val="Style15"/>
        <w:ind w:firstLine="567"/>
        <w:jc w:val="both"/>
        <w:rPr/>
      </w:pPr>
      <w:r>
        <w:rPr>
          <w:rFonts w:cs="Times New Roman" w:ascii="Times New Roman" w:hAnsi="Times New Roman"/>
          <w:sz w:val="22"/>
          <w:szCs w:val="22"/>
        </w:rPr>
        <w:t>Только спустя полчаса он увидел, как тот человек вышел из холла и пошел по коридору. Плотный, маленького роста и с невероятно кривыми ногами — казалось, он идет зажав между коленками надувной матрас. Прежде чем зайти в дверь с понятным всем в мире обозначением мужского туалета, он подтянул ремень. Как будто на нем висело что-то тяжел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и последовал за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ановился перед туалетом и вздохнул. Давно это было. Потом толкнул дверь и скользнул внут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уалет был, как и сама Государственная больница, чистый, нарядный, новый и грандиозных размеров. Вдоль одной стены шли в ряд шесть закрывающихся кабинок, все свободные. На торцевой стене — четыре раковины, а напротив кабинок — четыре фарфоровых писсуара на уровне бедер. Мужчина стоял у одного из них, спиной к Харри. Над его головой по стене проходила водопроводная труба, на вид крепкая. Достаточно крепкая. Харри вытащил пистолет и наручники. Международный этикет запрещает смотреть друг на друга в мужском туалете. За такой взгляд, даже случайный, могут убить. Поэтому незнакомец не обернулся, чтобы взглянуть на Харри. Даже когда Харри с огромной осторожностью защелкнул замок входной двери, даже когда он тихо приблизился, даже когда приставил пистолет к жирной складке там, где загривок переходит в шею, и прошептал то, что, по словам одного из коллег, полицейский должен иметь право произнести хотя бы раз за свою карьеру:</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reeze. </w:t>
      </w:r>
      <w:r>
        <w:rPr>
          <w:rFonts w:cs="Times New Roman" w:ascii="Times New Roman" w:hAnsi="Times New Roman"/>
          <w:color w:val="333399"/>
          <w:sz w:val="22"/>
          <w:szCs w:val="22"/>
        </w:rPr>
        <w:t xml:space="preserve">[Здесь: Застын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менно это незнакомец и сделал. Харри увидел, как чисто выбритая складка покрылась гусиной коже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Hands up.</w:t>
      </w:r>
      <w:r>
        <w:rPr>
          <w:rFonts w:cs="Times New Roman" w:ascii="Times New Roman" w:hAnsi="Times New Roman"/>
          <w:color w:val="333399"/>
          <w:sz w:val="22"/>
          <w:szCs w:val="22"/>
        </w:rPr>
        <w:t xml:space="preserve"> [Руки вверх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поднял над головой короткие, мощные руки. Харри склонился к нему. И тут же понял, что свалял дурака. Реакция у незнакомца оказалась молниеносная. На тренировках, отрабатывая приемы рукопашного боя, Харри усвоил, что умение принимать удар не менее важно, чем умение его наносить. Задача заключается в том, чтобы расслабить мышцы, успев понять, что удара не избежать и надо его смягчить. И когда незнакомец вывернулся, гибкий как танцовщица, с поднятым вверх коленом, Харри в точности повторил его движение. Ему почти удалось переместить тело в том же направлении, в котором последовал удар. Но все равно мужчина сумел пнуть его в бедро. Харри потерял равновесие, упал и перекатился на спину по гладкому кафельному полу — туда, где он был вне зоны досягаемости. Там и остался, вздохнул и посмотрел в потолок, извлекая из кармана пачку сигарет. Потом сунул в рот сигарету.</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peedcuffing, </w:t>
      </w:r>
      <w:r>
        <w:rPr>
          <w:rFonts w:cs="Times New Roman" w:ascii="Times New Roman" w:hAnsi="Times New Roman"/>
          <w:color w:val="333399"/>
          <w:sz w:val="22"/>
          <w:szCs w:val="22"/>
        </w:rPr>
        <w:t xml:space="preserve">[Скоростное защелкивание наручников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произнес он. — Я этому научился на курсах ФБР в Чикаго. Кабрини-Грин, та еще ночлежка. Если ты белый, то по вечерам тебе просто нечем заняться — иначе нападут и ограбят, не успеешь выйти из дома. Так что я сидел дома и отрабатывал две вещи. Разряжать и заряжать служебный пистолет в темноте на скорость. И защелкивать наручники на ножке сто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поднялся на локт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знакомец по-прежнему стоял, подняв руки над головой. Потому что они были надежно прикованы наручниками к водопроводной трубе. Он смотрел на Харри безо всякого выражения на лиц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Mister Kluit sent you? </w:t>
      </w:r>
      <w:r>
        <w:rPr>
          <w:rFonts w:cs="Times New Roman" w:ascii="Times New Roman" w:hAnsi="Times New Roman"/>
          <w:color w:val="333399"/>
          <w:sz w:val="22"/>
          <w:szCs w:val="22"/>
        </w:rPr>
        <w:t xml:space="preserve">[Тебя послал мистер Клюй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мигающий взгляд в ответ.</w:t>
      </w:r>
    </w:p>
    <w:p>
      <w:pPr>
        <w:pStyle w:val="Style15"/>
        <w:ind w:firstLine="567"/>
        <w:jc w:val="both"/>
        <w:rPr>
          <w:rFonts w:ascii="Times New Roman" w:hAnsi="Times New Roman" w:cs="Times New Roman"/>
          <w:color w:val="333399"/>
          <w:sz w:val="22"/>
          <w:szCs w:val="22"/>
          <w:lang w:val="en-US"/>
        </w:rPr>
      </w:pPr>
      <w:r>
        <w:rPr>
          <w:rFonts w:cs="Times New Roman" w:ascii="Times New Roman" w:hAnsi="Times New Roman"/>
          <w:sz w:val="22"/>
          <w:szCs w:val="22"/>
        </w:rPr>
        <w:t>— </w:t>
      </w:r>
      <w:r>
        <w:rPr>
          <w:rFonts w:cs="Times New Roman" w:ascii="Times New Roman" w:hAnsi="Times New Roman"/>
          <w:sz w:val="22"/>
          <w:szCs w:val="22"/>
        </w:rPr>
        <w:t xml:space="preserve">The Triade. </w:t>
      </w:r>
      <w:r>
        <w:rPr>
          <w:rFonts w:cs="Times New Roman" w:ascii="Times New Roman" w:hAnsi="Times New Roman"/>
          <w:sz w:val="22"/>
          <w:szCs w:val="22"/>
          <w:lang w:val="en-US"/>
        </w:rPr>
        <w:t xml:space="preserve">I've paid my debts, haven't you heard? </w:t>
      </w:r>
      <w:r>
        <w:rPr>
          <w:rFonts w:cs="Times New Roman" w:ascii="Times New Roman" w:hAnsi="Times New Roman"/>
          <w:color w:val="333399"/>
          <w:sz w:val="22"/>
          <w:szCs w:val="22"/>
        </w:rPr>
        <w:t xml:space="preserve">[Триада. А я уже заплатил долги, ты разве не слышал?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Харри внимательно посмотрел на ничего не выражающее лицо мужчины. Мимика — точнее, ее отсутствие — возможно, и напоминала азиатскую, но у китайцев ни овал лица не такой, ни цвет кожи. Монгол</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ли</w:t>
      </w:r>
      <w:r>
        <w:rPr>
          <w:rFonts w:cs="Times New Roman" w:ascii="Times New Roman" w:hAnsi="Times New Roman"/>
          <w:sz w:val="22"/>
          <w:szCs w:val="22"/>
          <w:lang w:val="en-US"/>
        </w:rPr>
        <w:t>?</w:t>
      </w:r>
    </w:p>
    <w:p>
      <w:pPr>
        <w:pStyle w:val="Style15"/>
        <w:ind w:firstLine="567"/>
        <w:jc w:val="both"/>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So what do you want from m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Ну так что тебе от меня нужн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Ответа не последовало. Это скверно, потому что, вероятнее всего, означает: мужчина явился не для того, чтобы что-то требовать. А для того, чтобы что-то сделать.</w:t>
      </w:r>
    </w:p>
    <w:p>
      <w:pPr>
        <w:pStyle w:val="Style15"/>
        <w:ind w:firstLine="567"/>
        <w:jc w:val="both"/>
        <w:rPr/>
      </w:pPr>
      <w:r>
        <w:rPr>
          <w:rFonts w:cs="Times New Roman" w:ascii="Times New Roman" w:hAnsi="Times New Roman"/>
          <w:sz w:val="22"/>
          <w:szCs w:val="22"/>
        </w:rPr>
        <w:t>Харри встал и обошел его полукругом, чтобы подобраться сбоку. Приставив револьвер к виску незнакомца, он засунул левую руку в карман его пиджака. Прежде чем наткнуться на бумажник и вытащить его, пальцы ощутили холод револьверной ст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ступил на три шаг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Let's see... mister Jussi Kolkka. — Харри поднес кредитку «Америкэн экспресс» к свету. — Finnish?</w:t>
      </w:r>
      <w:r>
        <w:rPr>
          <w:rFonts w:cs="Times New Roman" w:ascii="Times New Roman" w:hAnsi="Times New Roman"/>
          <w:color w:val="333399"/>
          <w:sz w:val="22"/>
          <w:szCs w:val="22"/>
        </w:rPr>
        <w:t xml:space="preserve"> [Ну-ка, посмотрим. Мистер Юсси Колкка. Финн?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Финн? Тогда, может, ты норвежский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снова не получил отве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бывший полицейский, да? Когда я видел тебя в зале прилета в Гардермуене, я подумал, ты из наркоотдела. Откуда ты узнал, что я прилетел именно этим рейсом, Юсси? Ничего, что я с тобой так запросто — Юсси? По-моему, это более естественно — обращаться на «ты» и по имени к парню, который стоит перед тобой, вывесив член нару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ответ послышалось харканье, и вылетевший плевок, вращаясь в воздухе, угодил Харри в гру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косил глаза вниз на свою майку. Черный от жевательного табака плевок перечеркнул на ней букву О, так что на майке теперь было написано «Snow Patrøl».</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рвежский, значит, понимаешь, — констатировал Харри. — Ну и на кого ты работаешь, Юсси? И чего тебе надо?</w:t>
      </w:r>
    </w:p>
    <w:p>
      <w:pPr>
        <w:pStyle w:val="Style15"/>
        <w:ind w:firstLine="567"/>
        <w:jc w:val="both"/>
        <w:rPr/>
      </w:pPr>
      <w:r>
        <w:rPr>
          <w:rFonts w:cs="Times New Roman" w:ascii="Times New Roman" w:hAnsi="Times New Roman"/>
          <w:sz w:val="22"/>
          <w:szCs w:val="22"/>
        </w:rPr>
        <w:t>На лице Юсси не дрогнул ни один мускул. Кто-то в коридоре взялся за ручку двери, попытался открыть, выругался и у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дохнул. Потом поднял пистолет — теперь тот был на одном уровне со лбом финна — и начал взводить кур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наверное, думаешь, что я обычный вменяемый человек, Юсси? Ну, послушай, насколько я вменяемый. Мой беспомощный отец валяется тут на больничной койке, ты об этом узнал, и у меня появилась проблема. И ее можно решить только одним способом. К счастью, ты вооружен, значит, я могу сообщить полиции, что это была просто самообор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вел курок еще дальше. И почувствовал, как к горлу подступает знакомая тошно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РИП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фиксировал курок:</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Repeat?</w:t>
      </w:r>
      <w:r>
        <w:rPr>
          <w:rFonts w:cs="Times New Roman" w:ascii="Times New Roman" w:hAnsi="Times New Roman"/>
          <w:color w:val="333399"/>
          <w:sz w:val="22"/>
          <w:szCs w:val="22"/>
        </w:rPr>
        <w:t xml:space="preserve"> [Повтор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Я из КРИПОС. — Юсси выдавил из себя фразу по-шведски с тем финским акцентом, который так любят воспроизводить рассказчики анекдотов на норвежских свадьб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тащил из бумажника удостоверение и недоуменно уставился на него. В самом деле, мужчина, стоящий перед Харри, состоял в штате норвежской криминальной полиции — КРИПОС, центральной службе со штабом в Осло, которая курировала, а как правило, и осуществляла расследование убийств по всей стр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от меня нужно КРИПОС, интересно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а спрос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кто такой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Финн издал какой-то короткий звук, не то кашель, не то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миссар Бельман, чтоб ты знал, бедняжка. Мой шеф. А сейчас сними с меня наручники, cute boy. </w:t>
      </w:r>
      <w:r>
        <w:rPr>
          <w:rFonts w:cs="Times New Roman" w:ascii="Times New Roman" w:hAnsi="Times New Roman"/>
          <w:color w:val="333399"/>
          <w:sz w:val="22"/>
          <w:szCs w:val="22"/>
        </w:rPr>
        <w:t xml:space="preserve">[Красавчик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Харри и вновь взглянул на удостоверение. — Черт, черт. — Он бросил бумажник на пол и поддал его ногой к две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 алло, послуш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ик финна затих за спиной. Харри захлопнул дверь и пошел по коридору к выходу. Встреченный им медбрат, тот самый, что заходил к отцу, улыбнулся и кивнул, поравнявшись с Харри. Тот бросил ему ключик от наручник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м у вас в сортире какой-то эксгибиционист,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едбрат машинально поймал ключ обеими руками. Идя к выходу, Харри почувствовал на себе его недоумевающий взгл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ропасть</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без четверти одиннадцать вечера. Девять градусов тепла, и Марит Ульсен вспомнила, что, если верить прогнозу погоды, завтра будет еще теплее. Во Фрогнер-парке не видно ни души. Что-то в открытом бассейне перед ней заставило ее подумать о судах на приколе, о покинутых жителями рыбацких поселках, где ветер свистит в стенах домов, и о закрытых на зиму парках аттракционов. Отрывочные воспоминания из детства. Точно утонувшие рыбаки, появлявшиеся на Трондхолме, они по ночам выходили из моря с водорослями на голове и мелкими рыбешками во рту и ноздрях. Призраки, которые не дышали, но иногда издавали хриплые, холодные чаячьи крики. Мертвецы с размокшими, раздувшимися конечностями, они застревали в ветках прибрежных кустов, но все равно с треском ломились вперед, по направлению к одинокому дому на Трондхолме. На острове, где жили бабушка и дедушка. Где она сама лежала в детской и дрожала от страха. Марит Ульсен дышала. Все еще дышала.</w:t>
      </w:r>
    </w:p>
    <w:p>
      <w:pPr>
        <w:pStyle w:val="Style15"/>
        <w:ind w:firstLine="567"/>
        <w:jc w:val="both"/>
        <w:rPr/>
      </w:pPr>
      <w:r>
        <w:rPr>
          <w:rFonts w:cs="Times New Roman" w:ascii="Times New Roman" w:hAnsi="Times New Roman"/>
          <w:sz w:val="22"/>
          <w:szCs w:val="22"/>
        </w:rPr>
        <w:t>Внизу было безветренно, зато здесь, наверху, на десятиметровой вышке для прыжков в воду, порывы ветра ощущались очень сильно. Марит чувствовала, как стучит у нее в висках, в горле, в промежности, в каждой клеточке ее тела пульсировала кровь, свежая и живительная. Как прекрасно жить. Поднявшись по всем ступенькам лестницы на вышку, она даже почти не запыхалась, она только чувствовала, как колотится сердце, эта верная мышца. Марит посмотрела вниз, в пустой бассейн. Лунный свет придавал ему почти неестественный голубоватый оттенок. На часах в другом конце бассейна стрелки остановились на десяти минутах шестого. Время остановилось. Она могла слышать город, видеть огоньки машин на Киркевейен. Так близко и тем не менее так далеко. Слишком далеко, чтобы кто-то мог ее услышать.</w:t>
      </w:r>
    </w:p>
    <w:p>
      <w:pPr>
        <w:pStyle w:val="Style15"/>
        <w:ind w:firstLine="567"/>
        <w:jc w:val="both"/>
        <w:rPr/>
      </w:pPr>
      <w:r>
        <w:rPr>
          <w:rFonts w:cs="Times New Roman" w:ascii="Times New Roman" w:hAnsi="Times New Roman"/>
          <w:sz w:val="22"/>
          <w:szCs w:val="22"/>
        </w:rPr>
        <w:t>Она дышала. Но все равно что умерла. Вокруг ее шеи была намотана веревка, толстая как канат, Марит могла слышать крики чаек, привидений, к которым ей вскоре суждено присоединиться. Но о смерти она не думала. Она думала о жизни, о том, с каким удовольствием теперь стала бы жить. Думала обо всех больших и маленьких делах, которые бы она сделала. Она бы отправилась в страны, которых никогда не видела, смотрела бы, как взрослеют ее племянники, увидела бы, что мир наконец одумался.</w:t>
      </w:r>
    </w:p>
    <w:p>
      <w:pPr>
        <w:pStyle w:val="Style15"/>
        <w:ind w:firstLine="567"/>
        <w:jc w:val="both"/>
        <w:rPr/>
      </w:pPr>
      <w:r>
        <w:rPr>
          <w:rFonts w:cs="Times New Roman" w:ascii="Times New Roman" w:hAnsi="Times New Roman"/>
          <w:sz w:val="22"/>
          <w:szCs w:val="22"/>
        </w:rPr>
        <w:t>Сначала был нож, лезвие, блестевшее в свете уличных фонарей, приставленное к ее горлу. Говорят, страх придает силы. У нее он все силы украл. Мысль о стали, которая будет кромсать ее тело, превратила Марит в дрожащую безвольную тряпку. И когда он приказал ей перелезть через забор, она не смогла — упала и осталась лежать, как мешок, лежала, а по щекам ее текли слезы. Потому что она знала, что произойдет дальше. И что она не сможет этому помешать, что будет делать все — только чтобы ее не резали этим ножом. Потому что ей так хочется пожить хоть немного еще. Еще несколько лет, еще несколько минут — та же арифметика, та же слепая, безумная логика, которая движет всеми людьми.</w:t>
      </w:r>
    </w:p>
    <w:p>
      <w:pPr>
        <w:pStyle w:val="Style15"/>
        <w:ind w:firstLine="567"/>
        <w:jc w:val="both"/>
        <w:rPr/>
      </w:pPr>
      <w:r>
        <w:rPr>
          <w:rFonts w:cs="Times New Roman" w:ascii="Times New Roman" w:hAnsi="Times New Roman"/>
          <w:sz w:val="22"/>
          <w:szCs w:val="22"/>
        </w:rPr>
        <w:t>Марит заговорила, она хотела объяснить, что не может перелезть через забор, она забыла, что ей было приказано молчать. Нож ужалил ее, как змея, заполз ей в рот, повернулся так, что хрустнули зубы, а потом его вытащили. Кровь хлынула сразу. Человек что-то прошептал из-под маски, а потом пинками погнал ее вдоль забора. К месту за кустами, где в заборе была дырка, в которую он ее и протолк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рит Ульсен проглотила кровь, которая по-прежнему наполняла ее рот, и посмотрела на трибуны внизу. Они тоже словно купались в синем свете луны. Такие пустые, это — закрытый судебный процесс, без публики и присяжных, только судья. Казнь без зевак, только палач. Последнее выступление перед публикой, которое никто не удостоил своим присутствием. Марит Ульсен подумала, что в смерти ей, как и в жизни, не хватает популярности. А сейчас она и говорить не мог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ыг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идела, как красив парк, даже сейчас, зимой. Ей хотелось, чтобы часы в дальнем конце плавательного бассейна шли и она могла бы видеть секунды жизни, которые ей удалось сейчас укр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ыгай, — повторил голос. Должно быть, он снял с себя маску, потому что голос изменился, она узнала его. Она обернулась и потрясенно уставилась на него. И почувствовала удар ногой в спину. Она закричала. Она больше не чувствовала опору под ногами, на какое-то мгновение став невесомой. Но земля тянула к себе, тело ускорило падение, и Марит успела заметить, как стремительно приближаются бело-синие фарфоровые плитки бассейна, еще мгновение, и она размозжит о них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На высоте трех метров над дном бассейна веревка, обмотанная вокруг шеи Марит Ульсен, натянулась. Это была старинная веревка, сплетенная из лыка липы и вяза, такие не растягиваются. Большое тело Марит Ульсен нимало не замедлило падения и, оторвавшись от головы, глухо ударилось о дно бассейна для прыжков в воду. А голова и шея остались висеть на веревке. Крови было немного. Потом голова выскользнула из петли, упала на синий спортивный костюм Марит Ульсен и стуча покатилась по плитк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потом в бассейне снова стало тих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втор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амоедство</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три часа ночи, когда Харри отказался от идеи заснуть и встал.</w:t>
      </w:r>
    </w:p>
    <w:p>
      <w:pPr>
        <w:pStyle w:val="Style15"/>
        <w:ind w:firstLine="567"/>
        <w:jc w:val="both"/>
        <w:rPr/>
      </w:pPr>
      <w:r>
        <w:rPr>
          <w:rFonts w:cs="Times New Roman" w:ascii="Times New Roman" w:hAnsi="Times New Roman"/>
          <w:sz w:val="22"/>
          <w:szCs w:val="22"/>
        </w:rPr>
        <w:t>Он включил кран в кухне и, подставив под струю стакан, держал его там, пока вода не стала переливаться через край, холодя запястье. Скула болела. Он не отрываясь смотрел на две фотографии, прикрепленные над разделочным столом.</w:t>
      </w:r>
    </w:p>
    <w:p>
      <w:pPr>
        <w:pStyle w:val="Style15"/>
        <w:ind w:firstLine="567"/>
        <w:jc w:val="both"/>
        <w:rPr/>
      </w:pPr>
      <w:r>
        <w:rPr>
          <w:rFonts w:cs="Times New Roman" w:ascii="Times New Roman" w:hAnsi="Times New Roman"/>
          <w:sz w:val="22"/>
          <w:szCs w:val="22"/>
        </w:rPr>
        <w:t>На одной фотографии с неряшливыми полосками от сгиба была Ракель в голубом летнем платье. Но, судя по осенним цветам листвы, снимок был сделан не летом. Ее черные волосы ниспадали на открытые плечи. Взгляд словно искал кого-то по ту сторону объектива — возможно, фотографа. Может, это он сам ее фотографировал? Странно, что он не помнит.</w:t>
      </w:r>
    </w:p>
    <w:p>
      <w:pPr>
        <w:pStyle w:val="Style15"/>
        <w:ind w:firstLine="567"/>
        <w:jc w:val="both"/>
        <w:rPr/>
      </w:pPr>
      <w:r>
        <w:rPr>
          <w:rFonts w:cs="Times New Roman" w:ascii="Times New Roman" w:hAnsi="Times New Roman"/>
          <w:sz w:val="22"/>
          <w:szCs w:val="22"/>
        </w:rPr>
        <w:t xml:space="preserve">На другом снимке был Олег. Харри снимал его на мобильный телефон в Валле Ховине </w:t>
      </w:r>
      <w:r>
        <w:rPr>
          <w:rFonts w:cs="Times New Roman" w:ascii="Times New Roman" w:hAnsi="Times New Roman"/>
          <w:color w:val="333399"/>
          <w:sz w:val="22"/>
          <w:szCs w:val="22"/>
        </w:rPr>
        <w:t>[Валле Ховин — ледовый стадион в Осло.]</w:t>
      </w:r>
      <w:r>
        <w:rPr>
          <w:rFonts w:cs="Times New Roman" w:ascii="Times New Roman" w:hAnsi="Times New Roman"/>
          <w:sz w:val="22"/>
          <w:szCs w:val="22"/>
        </w:rPr>
        <w:t xml:space="preserve"> во время тренировки конькобежцев прошлой зимой. Олег был тогда еще совсем тощий мальчишка, но если бы он продолжил тренироваться, то красная трикотажная форма вскоре сидела бы на нем как влитая. Что-то он сейчас поделывает? Где он вообще? Смогла ли Ракель создать для него дом там, где они сейчас, дом, в котором они могут чувствовать себя в большей безопасности, чем здесь, в Осло? Появились ли в их жизни какие-то новые люди? Называет ли Олег его хоть иногда по-прежнему папой, забывшись или уста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рыл кран. Коленка уперлась в дверцу мойки. С той стороны дверцы шепотом звал «Джим Бим».</w:t>
      </w:r>
    </w:p>
    <w:p>
      <w:pPr>
        <w:pStyle w:val="Style15"/>
        <w:ind w:firstLine="567"/>
        <w:jc w:val="both"/>
        <w:rPr/>
      </w:pPr>
      <w:r>
        <w:rPr>
          <w:rFonts w:cs="Times New Roman" w:ascii="Times New Roman" w:hAnsi="Times New Roman"/>
          <w:sz w:val="22"/>
          <w:szCs w:val="22"/>
        </w:rPr>
        <w:t>Харри натянул брюки и майку, вошел в гостиную и включил «Kind of Blue» Майлза Дэвиса. Это был оригинал записи, еще до обработки — записывающее оборудование в студии работало с легким отставанием, что придавало звучанию оттенок нереальности.</w:t>
      </w:r>
    </w:p>
    <w:p>
      <w:pPr>
        <w:pStyle w:val="Style15"/>
        <w:ind w:firstLine="567"/>
        <w:jc w:val="both"/>
        <w:rPr/>
      </w:pPr>
      <w:r>
        <w:rPr>
          <w:rFonts w:cs="Times New Roman" w:ascii="Times New Roman" w:hAnsi="Times New Roman"/>
          <w:sz w:val="22"/>
          <w:szCs w:val="22"/>
        </w:rPr>
        <w:t>Харри немного послушал, потом прибавил звук, чтобы заглушить этот шепот с кухни. Закрыл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ИПОС. Бельман.</w:t>
      </w:r>
    </w:p>
    <w:p>
      <w:pPr>
        <w:pStyle w:val="Style15"/>
        <w:ind w:firstLine="567"/>
        <w:jc w:val="both"/>
        <w:rPr/>
      </w:pPr>
      <w:r>
        <w:rPr>
          <w:rFonts w:cs="Times New Roman" w:ascii="Times New Roman" w:hAnsi="Times New Roman"/>
          <w:sz w:val="22"/>
          <w:szCs w:val="22"/>
        </w:rPr>
        <w:t>Он никогда не слышал это имя. Конечно, он мог бы позвонить Хагену и справиться, но был не в силах. Поскольку догадывался, что услышит. Пусть все остается как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дослушал до последней песни, «Flamenco Sketches», и сдался. Поднялся и пошел из гостиной в коридор. В коридоре повернул налево, сунул ноги в «мартенсы» и вышел на улицу.</w:t>
      </w:r>
    </w:p>
    <w:p>
      <w:pPr>
        <w:pStyle w:val="Style15"/>
        <w:ind w:firstLine="567"/>
        <w:jc w:val="both"/>
        <w:rPr/>
      </w:pPr>
      <w:r>
        <w:rPr>
          <w:rFonts w:cs="Times New Roman" w:ascii="Times New Roman" w:hAnsi="Times New Roman"/>
          <w:sz w:val="22"/>
          <w:szCs w:val="22"/>
        </w:rPr>
        <w:t>Он нашел ее под дырявым мусорным пакетом. Всю обложку папки покрывало нечто, похожее на застывший гороховый су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елся в удобное зеленое кресло с подголовником и, дрожа от холода, принялся за чтение.</w:t>
      </w:r>
    </w:p>
    <w:p>
      <w:pPr>
        <w:pStyle w:val="Style15"/>
        <w:ind w:firstLine="567"/>
        <w:jc w:val="both"/>
        <w:rPr/>
      </w:pPr>
      <w:r>
        <w:rPr>
          <w:rFonts w:cs="Times New Roman" w:ascii="Times New Roman" w:hAnsi="Times New Roman"/>
          <w:sz w:val="22"/>
          <w:szCs w:val="22"/>
        </w:rPr>
        <w:t>Первую женщину звали Боргни Стем-Мюре, тридцати трех лет, родом из Левангера. Одинокая, бездетная, проживала в районе Сагене в Осло. Работала стилистом, имела большой круг общения, особенно среди парикмахеров, фотографов и журналистов из модной прессы. Часто ходила по ресторанам, и не только самым «правильным». Помимо этого, любила природу и загородные прогулки — как пешком, так и на лыжах.</w:t>
      </w:r>
    </w:p>
    <w:p>
      <w:pPr>
        <w:pStyle w:val="Style15"/>
        <w:ind w:firstLine="567"/>
        <w:jc w:val="both"/>
        <w:rPr/>
      </w:pPr>
      <w:r>
        <w:rPr>
          <w:rFonts w:cs="Times New Roman" w:ascii="Times New Roman" w:hAnsi="Times New Roman"/>
          <w:sz w:val="22"/>
          <w:szCs w:val="22"/>
        </w:rPr>
        <w:t>«Она все равно отчасти оставалась девушкой из Левангера», — было написано в рапорте после допросов ее коллег. Харри подумал, что наверняка это мнение тех коллег, которым, на их взгляд, удалось истребить в себе все, что выдавало их собственное провинциальное происхождение.</w:t>
      </w:r>
    </w:p>
    <w:p>
      <w:pPr>
        <w:pStyle w:val="Style15"/>
        <w:ind w:firstLine="567"/>
        <w:jc w:val="both"/>
        <w:rPr/>
      </w:pPr>
      <w:r>
        <w:rPr>
          <w:rFonts w:cs="Times New Roman" w:ascii="Times New Roman" w:hAnsi="Times New Roman"/>
          <w:sz w:val="22"/>
          <w:szCs w:val="22"/>
        </w:rPr>
        <w:t>«Мы все ее любили, она была одной из немногих настоящих профи в этом бизне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просто непостижимо, мы не понимаем, кому могло прийти в голову ее убить».</w:t>
      </w:r>
    </w:p>
    <w:p>
      <w:pPr>
        <w:pStyle w:val="Style15"/>
        <w:ind w:firstLine="567"/>
        <w:jc w:val="both"/>
        <w:rPr/>
      </w:pPr>
      <w:r>
        <w:rPr>
          <w:rFonts w:cs="Times New Roman" w:ascii="Times New Roman" w:hAnsi="Times New Roman"/>
          <w:sz w:val="22"/>
          <w:szCs w:val="22"/>
        </w:rPr>
        <w:t>«Она была слишком послушной. И рано или поздно все мужчины, которые ей нравились, этим пользовались. Она становилась для них игрушкой. Проще говоря, она высоко метила».</w:t>
      </w:r>
    </w:p>
    <w:p>
      <w:pPr>
        <w:pStyle w:val="Style15"/>
        <w:ind w:firstLine="567"/>
        <w:jc w:val="both"/>
        <w:rPr/>
      </w:pPr>
      <w:r>
        <w:rPr>
          <w:rFonts w:cs="Times New Roman" w:ascii="Times New Roman" w:hAnsi="Times New Roman"/>
          <w:sz w:val="22"/>
          <w:szCs w:val="22"/>
        </w:rPr>
        <w:t>Харри взглянул на снимок. Единственный, на котором она еще живая. Блондинка, может быть крашеная. Стандартная красотка, но не красавица, Обычная, хорошенькая, одета в экстравагантную камуфляжную куртку и кепку. Экстравагантность и покорность — как это вяжется одно с другим?</w:t>
      </w:r>
    </w:p>
    <w:p>
      <w:pPr>
        <w:pStyle w:val="Style15"/>
        <w:ind w:firstLine="567"/>
        <w:jc w:val="both"/>
        <w:rPr/>
      </w:pPr>
      <w:r>
        <w:rPr>
          <w:rFonts w:cs="Times New Roman" w:ascii="Times New Roman" w:hAnsi="Times New Roman"/>
          <w:sz w:val="22"/>
          <w:szCs w:val="22"/>
        </w:rPr>
        <w:t>Она находилась в музыкальном кафе «Моно», где была небольшая вечеринка по случаю презентации и «первого чтения» очередного выпуска модного журнала «Шенесс». Дело было между семью и восемью часами, и Боргни сказала коллеге/ подруге, что собирается домой, надо подготовиться к завтрашней фотосессии, участники которой, по задумке фотографа, должны быть одеты в духе «торчок встречает панка, как это было в восьмидесятых».</w:t>
      </w:r>
    </w:p>
    <w:p>
      <w:pPr>
        <w:pStyle w:val="Style15"/>
        <w:ind w:firstLine="567"/>
        <w:jc w:val="both"/>
        <w:rPr/>
      </w:pPr>
      <w:r>
        <w:rPr>
          <w:rFonts w:cs="Times New Roman" w:ascii="Times New Roman" w:hAnsi="Times New Roman"/>
          <w:sz w:val="22"/>
          <w:szCs w:val="22"/>
        </w:rPr>
        <w:t>Предполагалось, что она дойдет до ближайшей стоянки такси, но никто из таксистов, находившихся в тот момент поблизости (компьютерная распечатка из «Норгестакси» и «Осло-такси» прилагается) и видевших ее фотографию, не видел Боргни Стем-Мюре и не вез пассажиров в Сагене. Короче говоря, после того как она ушла из «Моно», ее не видел никто. До того самого момента, когда двое каменщиков-поляков не пришли на работу, не увидели, что замок на железной двери, ведущей в подвал, срезан, и не вошли внутрь. Боргни лежала на полу посреди помещения в неестественной позе и полностью одетая.</w:t>
      </w:r>
    </w:p>
    <w:p>
      <w:pPr>
        <w:pStyle w:val="Style15"/>
        <w:ind w:firstLine="567"/>
        <w:jc w:val="both"/>
        <w:rPr/>
      </w:pPr>
      <w:r>
        <w:rPr>
          <w:rFonts w:cs="Times New Roman" w:ascii="Times New Roman" w:hAnsi="Times New Roman"/>
          <w:sz w:val="22"/>
          <w:szCs w:val="22"/>
        </w:rPr>
        <w:t>Харри посмотрел на фотографию. Та же камуфляжная куртка. Лицо выглядело так, словно на него нанесли слой белого грима. Вспышка фотоаппарата резко высвечивала стены подвала. Экстравагантная фотосессия.</w:t>
      </w:r>
    </w:p>
    <w:p>
      <w:pPr>
        <w:pStyle w:val="Style15"/>
        <w:ind w:firstLine="567"/>
        <w:jc w:val="both"/>
        <w:rPr/>
      </w:pPr>
      <w:r>
        <w:rPr>
          <w:rFonts w:cs="Times New Roman" w:ascii="Times New Roman" w:hAnsi="Times New Roman"/>
          <w:sz w:val="22"/>
          <w:szCs w:val="22"/>
        </w:rPr>
        <w:t>Судебный медик без колебаний констатировал, что смерть Боргни Стем-Мюре наступила между 22.00 и 23.00. В крови были обнаружены следы вещества под названием кетаномин, сильного анестетика, который действует быстро, даже если вводится внутримышечно. Но непосредственно смерть наступила оттого, что умершая захлебнулась кровью, вытекшей из ран во рту. Именно здесь и начиналось самое удивительное. Во рту судебный медик обнаружил двадцать четыре колотые раны, расположенные симметрично и — если не считать сквозных на лице — имеющие равную глубину — семь сантиметров. Никаких предположений о том, каким оружием или инструментом раны могли быть нанесены, у дознавателей нет. Они просто-напросто никогда не видели ничего подобного. Технических улик ровным счетом никаких: ни отпечатков пальцев, ни ДНК, даже следов ботинок или сапог, поскольку бетонный пол днем раньше тщательно отмыли, там собирались класть пол с системой подогрева. В рапорте Кима Эрика Локкера, эксперта-криминалиста, который, очевидно, поступил на работу уже после ухода Харри, была фотография двух черно-серых мелких камушков, найденных на полу и не похожих на гравий вокруг места преступления. Локкер обращает внимание на то, что мелкие камушки нередко намертво застревают в толстой подошве обуви при ходьбе по твердой поверхности, такой как этот бетонный пол. Еще он отмечает, что эти камушки довольно необычные и что если по ходу расследования где-то появятся такие же, например на какой-нибудь гравийной дорожке, то, возможно, они окажутся оттуда. К рапорту приложено дополнение, уже после подписи и даты: на внутренней стороне одного из двух коренных зубов обнаружены незначительные следы железа и колт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же знал, что будет дальше. Он продолжил чтение.</w:t>
      </w:r>
    </w:p>
    <w:p>
      <w:pPr>
        <w:pStyle w:val="Style15"/>
        <w:ind w:firstLine="567"/>
        <w:jc w:val="both"/>
        <w:rPr/>
      </w:pPr>
      <w:r>
        <w:rPr>
          <w:rFonts w:cs="Times New Roman" w:ascii="Times New Roman" w:hAnsi="Times New Roman"/>
          <w:sz w:val="22"/>
          <w:szCs w:val="22"/>
        </w:rPr>
        <w:t>Другую девушку звали Шарлотта Лолле. Отец француз, мать норвежка. Место жительства — Ламберсетер в Осло. Двадцать девять лет. По образованию юрист. Жила одна, имела бойфренда, но он — некто Эрик Фоккестад — вне подозрений, он находился на геологическом семинаре в Йеллоустоунском национальном парке в Вайоминге, США. Шарлотта должна была отправиться вместе с ним, но она тогда разбирала серьезный имущественный спор по поводу недвижимости и предпочла остаться.</w:t>
      </w:r>
    </w:p>
    <w:p>
      <w:pPr>
        <w:pStyle w:val="Style15"/>
        <w:ind w:firstLine="567"/>
        <w:jc w:val="both"/>
        <w:rPr/>
      </w:pPr>
      <w:r>
        <w:rPr>
          <w:rFonts w:cs="Times New Roman" w:ascii="Times New Roman" w:hAnsi="Times New Roman"/>
          <w:sz w:val="22"/>
          <w:szCs w:val="22"/>
        </w:rPr>
        <w:t>В последний раз коллеги видели ее на работе во вторник вечером, часов в девять. Вероятно, до дома она так и не добралась, кейс с документами по делу был обнаружен рядом с трупом за брошенным автомобилем на опушке леса в Маридалене. Ни одна из сторон имущественного спора, кстати, тоже не попадает под подозрение. Согласно рапорту о вскрытии, под ногтями Шарлотты Лолле были обнаружены частицы автомобильного лака и ржавчины, это соответствует описанию места преступления, где говорится о царапинах вокруг замка на крышке багажника, словно бы девушка пыталась ее поднять. Более тщательный осмотр замка, однако, показал, что его открывали по меньшей мере один раз. Но вряд ли это сделала Шарлотта Лолле. Харри отметил для себя, что она наверняка была прикована к чему-то лежащему в багажнике, что именно поэтому она пыталась его открыть. К чему-то, что убийца потом унес с собой. Но что? Как? И почему?</w:t>
      </w:r>
    </w:p>
    <w:p>
      <w:pPr>
        <w:pStyle w:val="Style15"/>
        <w:ind w:firstLine="567"/>
        <w:jc w:val="both"/>
        <w:rPr/>
      </w:pPr>
      <w:r>
        <w:rPr>
          <w:rFonts w:cs="Times New Roman" w:ascii="Times New Roman" w:hAnsi="Times New Roman"/>
          <w:sz w:val="22"/>
          <w:szCs w:val="22"/>
        </w:rPr>
        <w:t>Цитата в протоколе допроса, говорит сотрудница той же адвокатской конторы: «Шарлотта была девушка амбициозная, она всегда работала допоздна. Хотя не знаю, насколько эффективно. Всегда приветливая, но вовсе не такая общительная, как могло показаться из-за ее улыбчивости и южной внешности. Так сказать, вещь в себе. Например, она очень редко что-то рассказывала о своем парне. Но начальству она нравилась».</w:t>
      </w:r>
    </w:p>
    <w:p>
      <w:pPr>
        <w:pStyle w:val="Style15"/>
        <w:ind w:firstLine="567"/>
        <w:jc w:val="both"/>
        <w:rPr/>
      </w:pPr>
      <w:r>
        <w:rPr>
          <w:rFonts w:cs="Times New Roman" w:ascii="Times New Roman" w:hAnsi="Times New Roman"/>
          <w:sz w:val="22"/>
          <w:szCs w:val="22"/>
        </w:rPr>
        <w:t>Харри так и видел перед собой эту сцену: коллега посвящает Шарлотту в одну интимную подробность своей личной жизни за другой, не получая в ответ ничего, кроме улыбки. В его мозгу следователя словно включился автопилот: а вдруг Шарлотта скрывала, что состоит в каком-то тайном женском монашеском ордене, может, ей было что скрывать. Может...</w:t>
      </w:r>
    </w:p>
    <w:p>
      <w:pPr>
        <w:pStyle w:val="Style15"/>
        <w:ind w:firstLine="567"/>
        <w:jc w:val="both"/>
        <w:rPr/>
      </w:pPr>
      <w:r>
        <w:rPr>
          <w:rFonts w:cs="Times New Roman" w:ascii="Times New Roman" w:hAnsi="Times New Roman"/>
          <w:sz w:val="22"/>
          <w:szCs w:val="22"/>
        </w:rPr>
        <w:t>Харри посмотрел на фотографию. Черты лица чуть резковатые, но красивые. Темные глаза, как у... черт! Он прикрыл глаза. Снова открыл. Пролистал дальше, до рапорта судмедэксперта. Взгляд его скользнул вниз по странице.</w:t>
      </w:r>
    </w:p>
    <w:p>
      <w:pPr>
        <w:pStyle w:val="Style15"/>
        <w:ind w:firstLine="567"/>
        <w:jc w:val="both"/>
        <w:rPr/>
      </w:pPr>
      <w:r>
        <w:rPr>
          <w:rFonts w:cs="Times New Roman" w:ascii="Times New Roman" w:hAnsi="Times New Roman"/>
          <w:sz w:val="22"/>
          <w:szCs w:val="22"/>
        </w:rPr>
        <w:t>Ему пришлось вновь вернуться к самому верху страницы, чтобы убедиться, что там стоит имя Шарлотты, что он не читает рапорт о Боргни еще раз. Обезболивающее средство. Двадцать четыре раны во рту. Захлебнулась. Других следов насильственной смерти нет, сексуальному насилию также не подверглась. Единственное различие состояло во времени смерти, между двадцатью тремя часами и полуночью. Но и в этом рапорте есть дополнение о том, что на одном из зубов жертвы обнаружены следы железа и колтана. Вероятно, потому что криминалистический отдел, поразмыслив, решил, что, пожалуй, это важно, поскольку отмечено в обоих случаях. Колтан. Разве не из него был сделан Терминатор Шварценеггера?</w:t>
      </w:r>
    </w:p>
    <w:p>
      <w:pPr>
        <w:pStyle w:val="Style15"/>
        <w:ind w:firstLine="567"/>
        <w:jc w:val="both"/>
        <w:rPr/>
      </w:pPr>
      <w:r>
        <w:rPr>
          <w:rFonts w:cs="Times New Roman" w:ascii="Times New Roman" w:hAnsi="Times New Roman"/>
          <w:sz w:val="22"/>
          <w:szCs w:val="22"/>
        </w:rPr>
        <w:t>Харри отметил, что ему совершенно не хочется спать, что он сидит на краю стула. Его била дрожь, он ощущал невероятное волнение. И тошноту. Такое бывает, когда выпиваешь первую рюмку, ту, от которой сжимается желудок, потому что организм ее отчаянно отвергает. А потом просит еще и еще. Все больше и больше. Пока ты сам не пропадешь и все вокруг тебя не пропадет. Так и тут. Харри вскочил так резко, что у него потемнело в глазах, схватил папку, он понимал, что она слишком толстая, но все равно ему удалось разорвать ее пополам.</w:t>
      </w:r>
    </w:p>
    <w:p>
      <w:pPr>
        <w:pStyle w:val="Style15"/>
        <w:ind w:firstLine="567"/>
        <w:jc w:val="both"/>
        <w:rPr/>
      </w:pPr>
      <w:r>
        <w:rPr>
          <w:rFonts w:cs="Times New Roman" w:ascii="Times New Roman" w:hAnsi="Times New Roman"/>
          <w:sz w:val="22"/>
          <w:szCs w:val="22"/>
        </w:rPr>
        <w:t>Он собрал остатки бумаги и снова понес их к мусорному контейнеру. Бросил в контейнер, приподняв пластиковые мешки с мусором, чтобы материалы дела беспрепятственно провалились на самое дно. А завтра приедет мусорная машина, ну или после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ернулся в дом и вновь уселся на стул.</w:t>
      </w:r>
    </w:p>
    <w:p>
      <w:pPr>
        <w:pStyle w:val="Style15"/>
        <w:ind w:firstLine="567"/>
        <w:jc w:val="both"/>
        <w:rPr/>
      </w:pPr>
      <w:r>
        <w:rPr>
          <w:rFonts w:cs="Times New Roman" w:ascii="Times New Roman" w:hAnsi="Times New Roman"/>
          <w:sz w:val="22"/>
          <w:szCs w:val="22"/>
        </w:rPr>
        <w:t>Когда ночь за окном стала серой, он услышал первые звуки просыпающегося города. Но за ровным гулом утренней автомобильной пробки на Пилестредет он расслышал далекий и тонкий звук сирены полицейского автомобиля. Это могло означать все что угодно. И еще кое-что. Не все что уг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звонил телеф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ген. Нам только что соо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ложил трубку.</w:t>
      </w:r>
    </w:p>
    <w:p>
      <w:pPr>
        <w:pStyle w:val="Style15"/>
        <w:ind w:firstLine="567"/>
        <w:jc w:val="both"/>
        <w:rPr/>
      </w:pPr>
      <w:r>
        <w:rPr>
          <w:rFonts w:cs="Times New Roman" w:ascii="Times New Roman" w:hAnsi="Times New Roman"/>
          <w:sz w:val="22"/>
          <w:szCs w:val="22"/>
        </w:rPr>
        <w:t>Телефон зазвонил снова. Харри выглянул в окно. Сестрёнышу он еще не звонил. А почему? Потому что не хотел показываться младшей сестре — своей самой рьяной и самой безоглядной почитательнице? Той, у которой был, как она сама говорила, «намек на синдром Дауна» и которая тем не менее справлялась с житейскими невзгодами гораздо лучше, чем он сам. Она была единственным человеком, разочаровать которого он не мог себе позвол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лефон замолчал. И снова зазво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хватил труб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шеф. Мой ответ — нет. Я не буду этим заним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другом конце провода на секунду стало тихо. А потом незнакомый голос произне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из Энергетической компании Осло. Господин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ругался про с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не оплатили счета, которые мы вам направляли, вы также никак не отреагировали на наше предупреждение. Я звоню сообщить вам, что сегодня с двенадцати часов мы отключаем электричество в вашей квартире по адресу Софиес-гате, п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олч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ктричество будет включено вновь, как только на наш счет будет переведена соответствующая сум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составля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читывая проценты, пени и плату за отключение, она составляет четырнадцать тысяч четыреста шестьдесят три кро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ш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у. У меня сейчас нет таких де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стающая сумма будет взыскана по суду. Надеемся, температура на улице не опустится ниже нуля. Или к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ли как, — подтвердил Харри и положил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вук сирены на улице стал громче, а потом про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нова лег. Четверть часа он лежал с закрытыми глазами, потом сдался, снова натянул на себя одежду и покинул квартиру, чтобы сесть на трамвай, идущий к Государственной боль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Распеча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i/>
          <w:sz w:val="22"/>
          <w:szCs w:val="22"/>
        </w:rPr>
        <w:t>Когда я проснулся сегодня утром, я знал, что снова побывал там. Во сне все всегда бывает так: мы лежим на земле, кровь течет, а когда я поворачиваю голову, то вижу, что там стоит она и смотрит на нас. Она смотрит на меня с печалью во взоре, как будто она только сейчас поняла, кто я, разоблачила меня, увидела, что я не тот, кто ей нужен.</w:t>
      </w:r>
    </w:p>
    <w:p>
      <w:pPr>
        <w:pStyle w:val="Style15"/>
        <w:ind w:firstLine="567"/>
        <w:jc w:val="both"/>
        <w:rPr/>
      </w:pPr>
      <w:r>
        <w:rPr>
          <w:rFonts w:cs="Times New Roman" w:ascii="Times New Roman" w:hAnsi="Times New Roman"/>
          <w:i/>
          <w:sz w:val="22"/>
          <w:szCs w:val="22"/>
        </w:rPr>
        <w:t>С аппетитом позавтракал. Под телетекст. «Тело женщины — депутата стортинга обнаружено во Фрогнер-парке в бассейне для прыжков в воду». Газетные сайты в интернете переполнены информацией. Распечатать, вырезать, вырезать.</w:t>
      </w:r>
    </w:p>
    <w:p>
      <w:pPr>
        <w:pStyle w:val="Style15"/>
        <w:ind w:firstLine="567"/>
        <w:jc w:val="both"/>
        <w:rPr/>
      </w:pPr>
      <w:r>
        <w:rPr>
          <w:rFonts w:cs="Times New Roman" w:ascii="Times New Roman" w:hAnsi="Times New Roman"/>
          <w:i/>
          <w:sz w:val="22"/>
          <w:szCs w:val="22"/>
        </w:rPr>
        <w:t>Скоро на главных страницах сайтов газет появится имя. До сих пор так называемое полицейское следствие было таким посмешищем, такой любительщиной, что скорее раздражало, чем захватывало. Но сейчас-то они подключат все свои ресурсы и перестанут играть в сыщиков, как в случаях с Боргни и Шарлоттой. Все же Марит Ульсен была депутатом стортинга. Пора им браться за ум. Потому что я наметил себе новую жертву.</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Место преступлени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стоял перед зданием больницы и курил. Небо над его головой было бледно-голубым, но город, лежащий под ним в котловине между низкими зелеными холмами, накрыл туман. Харри вспомнилось детство в Оппсале, пригороде Осло, когда они с Эйстейном прогуливали первый урок в школе и отправлялись к немецким бункерам в Нурдстранне. Оттуда они видели смог цвета горохового супа, застилавший центр столицы. Но с годами утренний смог постепенно покинул Осло, поскольку из города исчезла промышленность, а дровами топить перест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аздавил окурок каблуком.</w:t>
      </w:r>
    </w:p>
    <w:p>
      <w:pPr>
        <w:pStyle w:val="Style15"/>
        <w:ind w:firstLine="567"/>
        <w:jc w:val="both"/>
        <w:rPr/>
      </w:pPr>
      <w:r>
        <w:rPr>
          <w:rFonts w:cs="Times New Roman" w:ascii="Times New Roman" w:hAnsi="Times New Roman"/>
          <w:sz w:val="22"/>
          <w:szCs w:val="22"/>
        </w:rPr>
        <w:t>Улав Холе выглядел лучше. А может, просто другое освещение. Он спросил, почему Харри улыбается. И что стряслось с его скул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казал что-то насчет собственной неуклюжести, а про себя подумал: в каком же возрасте происходит эта перемена, когда дети начинают защищать родителей от действительности? С ним это, пожалуй, случилось лет в дес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а твоя младшая сестра, — сказал отец.</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нее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гда она узнала, что ты вернулся, то сказала, что теперь ей надо о тебе заботиться. Потому что она теперь большая. А ты малень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Какая умная барышня. А как ты сегодн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Очень хорошо, правда. Думаю, что мне самое время отсюда выбир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лыбнулся, и Харри улыбнулся ему в отв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говорят вра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по-прежнему улыб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счур много они говорят. Давай лучше о чем-нибудь дру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О чем ты хочешь по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подум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хочу поговорить о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Он сидел молча и слушал, как встретились его отец и мать. Как они поженились. О том, как мать заболела, когда Харри был еще мальчиш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нгрид мне всегда помогала. Всегда. Но я так редко бывал ей нужен. До тех пор, пока она не заболела. Иногда мне приходило в голову, что ее болезнь была на самом деле чуть ли не бла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дрог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смысле, возможностью хоть как-то, чем-то отплатить, понимаешь? И я старался. Я делал все, о чем она просила. — Улав Холе пристально уставился на сына. — Все, Харри. Поч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ец продолжал говорить. О Сестрёныше и Харри, какой хорошей и милой была Сестрёныш. И какая у Харри была невероятная сила воли. Что он боялся темноты, но никому не хотел об этом говорить, и когда они с матерью иногда подходили к его двери, то слышали, как он то плачет, то ругает невидимых чудовищ. Но войти в комнату и успокоить, утешить его родители не могли. Иначе он пришел бы в ярость и стал кричать, чтобы они убира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всегда считал, Харри, что сражаться с чудовищами надо только сам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вновь пересказал старую историю про то, что Харри не говорил ни слова, пока ему не исполнилось почти пять лет. Но когда в один прекрасный день он заговорил, то фразы словно сами полились из него. Длинные, серьезные, со взрослыми словами. Родители недоумевали: откуда он их 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естрёныш права, — улыбнулся отец. — Ты снова стал маленьким. И почти перестал 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ы хочешь, чтобы я гово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ец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уж лучше слушай. Но на сегодня довольно. Приходи как-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левую руку отца своей правой 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поживу в Оппсале пару дн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что сам предложил. Я не хотел тебя обременять, но ведь дому нужен присмот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ешил не уточнять, что в его собственной квартире собираются отключить электриче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ец позвонил, вошла молодая медсестра, обратилась к отцу по имени, невинно кокетничая с ним. А Харри отметил, что отец понизил голос, когда стал объяснять, что Харри нужно взять ключи от дома из чемодана, обратил внимание на то, как лежачий больной старик пытается распустить перед ней перья. И почему-то эти попытки не выглядели жалкими, казалось, так и должно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сто прощания отец повтор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о чем она меня просила. — И прошептал: — Кроме одного.</w:t>
      </w:r>
    </w:p>
    <w:p>
      <w:pPr>
        <w:pStyle w:val="Style15"/>
        <w:ind w:firstLine="567"/>
        <w:jc w:val="both"/>
        <w:rPr/>
      </w:pPr>
      <w:r>
        <w:rPr>
          <w:rFonts w:cs="Times New Roman" w:ascii="Times New Roman" w:hAnsi="Times New Roman"/>
          <w:sz w:val="22"/>
          <w:szCs w:val="22"/>
        </w:rPr>
        <w:t>Пока медсестра вела Харри к комнате, где хранились вещи пациентов, она сообщила, что с ним хочет поговорить врач. Харри нашел ключи в чемодане, а потом постучал в дверь, которую показала ему медсес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рач кивком указал ему на стул, сам откинулся на спинку кресла и сложил ладони дом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вы вернулись домой. Мы пытались вас на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к распространился дальше.</w:t>
      </w:r>
    </w:p>
    <w:p>
      <w:pPr>
        <w:pStyle w:val="Style15"/>
        <w:ind w:firstLine="567"/>
        <w:jc w:val="both"/>
        <w:rPr/>
      </w:pPr>
      <w:r>
        <w:rPr>
          <w:rFonts w:cs="Times New Roman" w:ascii="Times New Roman" w:hAnsi="Times New Roman"/>
          <w:sz w:val="22"/>
          <w:szCs w:val="22"/>
        </w:rPr>
        <w:t>Харри кивнул. Кто-то когда-то говорил, что в этом и состоит основное занятие раковых клеток: распростран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рач изучающе посмотрел на него, словно размышляя, стоит ли сделать следующий ша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изнес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готов услышать все остальн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ейчас мы уже обычно не говорим, сколько, по нашему мнению, пациенту осталось. Потому что случаются ошибки, и вообще знать такие вещи — слишком тяжелый груз. Но я считаю, в данном случае будет корректным сказать, что он живет уже дольше, чем ему отпуще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Посмотрел в окно. Туман там, внизу, был все таким же плотны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вас есть мобильный, чтобы мы в случае чего могли вас на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 Внизу, из тумана, послышался звук сирены. Или ему показало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вы тогда скажете, кто мог бы вам сообщ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новь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беспокойтесь. Я буду сюда звонить и навещать его каждый день.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рач кивнул и посмотрел вслед Харри, когда тот вскочил и понесся к вых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Когда Харри добрался до Фрогнербадет, было уже девять. Территория самого Фрогнер-парка — полтысячи квадратных километров, но бассейн занимает только небольшую часть этой территории и к тому же обнесен забором, поэтому для полиции не составило труда оградить место происшествия. Они просто-напросто протянули ленту с внешней стороны забора и посадили полицейского у ворот, где продавались билеты в бассейн. Вся стая стервятников, криминальных обозревателей, уже слетелась, и сейчас они клекотали у входа, жаждая только одного: взглянуть на тело. Как-никак депутат стортинга, значит, общественность имеет право увидеть столь выдающийся труп.</w:t>
      </w:r>
    </w:p>
    <w:p>
      <w:pPr>
        <w:pStyle w:val="Style15"/>
        <w:ind w:firstLine="567"/>
        <w:jc w:val="both"/>
        <w:rPr/>
      </w:pPr>
      <w:r>
        <w:rPr>
          <w:rFonts w:cs="Times New Roman" w:ascii="Times New Roman" w:hAnsi="Times New Roman"/>
          <w:sz w:val="22"/>
          <w:szCs w:val="22"/>
        </w:rPr>
        <w:t>В «Каффепикене» Харри взял чашку «американо». Столики у них стояли на улице весь февраль, и Харри уселся, закурил сигарету и стал разглядывать толпу перед входом в басс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кой-то мужчина опустился на соседний ст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ужели сам Харри Холе? Где это вы пропад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глаза. Рогер Йендем, криминальный репортер из «Афтенпостен», тоже закурил и махнул рукой в сторону Фрогнер-парк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конец-то Марит Ульсен получила что хотела. К восьми вечера она станет звездой. Повеситься на вышке для прыжков во Фрогнербадет? Good career move. </w:t>
      </w:r>
      <w:r>
        <w:rPr>
          <w:rFonts w:cs="Times New Roman" w:ascii="Times New Roman" w:hAnsi="Times New Roman"/>
          <w:color w:val="333399"/>
          <w:sz w:val="22"/>
          <w:szCs w:val="22"/>
        </w:rPr>
        <w:t xml:space="preserve">[Неплохой карьерный взле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Он повернулся к Харри и скорчил рожу: — А что у вас со скулой? Выглядите парши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 Прихлебывал кофе и ничего не делал, чтобы прервать болезненную паузу, надеясь — совершенно напрасно, — что журналист поймет, что его общество нежелательно. Из тумана над ними послышалось хлопанье — звук вертолетного винта. Рогер Йендем прищурился и посмотрел вверх.</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верняка «Верденс ганг», </w:t>
      </w:r>
      <w:r>
        <w:rPr>
          <w:rFonts w:cs="Times New Roman" w:ascii="Times New Roman" w:hAnsi="Times New Roman"/>
          <w:color w:val="333399"/>
          <w:sz w:val="22"/>
          <w:szCs w:val="22"/>
        </w:rPr>
        <w:t xml:space="preserve">[«Верденс ганг», как и «Афтенпостен», — крупнейшая норвежская ежедневная газета.] </w:t>
      </w:r>
      <w:r>
        <w:rPr>
          <w:rFonts w:cs="Times New Roman" w:ascii="Times New Roman" w:hAnsi="Times New Roman"/>
          <w:sz w:val="22"/>
          <w:szCs w:val="22"/>
        </w:rPr>
        <w:t>это совершенно в их духе — нанять вертолет. Надеюсь, туман не рассеется.</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Ну... Значит, лучше, чтобы никто не увидел фотографии, только бы их не сделала «Верденс га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А вам что-то уже извес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явно поменьше, чем вам, — ответил Харри. — Тело нашел один из смотрителей на рассвете и сразу же позвонил в полицию. А вы что зна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лова оторвана полностью. Похоже на то, что мадам сиганула с самого верха вышки с веревкой вокруг шеи. А была не худенькая... Весовая категория до ста пятидесяти кило. На заборе нашли нитки, возможно из ее спортивного костюма. И решили, что именно там она и перелезла. Никаких других следов не нашли, поэтому они думают, что она была од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Харри глубоко затянулся. </w:t>
      </w:r>
      <w:r>
        <w:rPr>
          <w:rFonts w:cs="Times New Roman" w:ascii="Times New Roman" w:hAnsi="Times New Roman"/>
          <w:i/>
          <w:sz w:val="22"/>
          <w:szCs w:val="22"/>
        </w:rPr>
        <w:t>Голова оторвана полностью</w:t>
      </w:r>
      <w:r>
        <w:rPr>
          <w:rFonts w:cs="Times New Roman" w:ascii="Times New Roman" w:hAnsi="Times New Roman"/>
          <w:sz w:val="22"/>
          <w:szCs w:val="22"/>
        </w:rPr>
        <w:t>. Ох уж эти журналисты! Они и говорят как пишут — в порядке обратном логическому, или, как они сами выражаются, начиная с ударной нов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случилось ночью? — закинул удочку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чера вечером. По словам мужа Марит Ульсен, она без четверти десять ушла из дома на пробежку. Как обы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вато для пробеж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она бегала именно в это время. Хотела быть в парке од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стати, пытался найти смотрителя, который ее обнаруж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дем с удивлением посмотре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чтобы получить информацию из первых ру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 повторил Харри и затя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похоже, ото всех спрятался, его нет ни здесь, ни дома. Наверняка все еще в шоке, бедня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ж! Ведь он не в первый раз находит труп в бассейне. Думаю, это руководители следствия позаботились, чтобы не дать вам этого смотрителя на растерз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первый раз? Что вы имеете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сюда уже вызывали пару раз. Из-за мальчишек, которые как-то забрались сюда ночью. Один раз было самоубийство, другой — несчастный случай. Четверо приятелей возвращались с вечеринки домой и решили по пьяному делу малость поразвлечься — посмотреть, у кого хватит духа ближе всех подойти к краю вышки. Тому, кто встал на самый край, было девятнадцать. А самый старший из них был его родной бра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т черт, — произнес Йендем принужденным то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 как будто куда-то спеш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веревка была, наверное, — заметил Йендем. — Раз — и головы нет. Слышали о чем-нибудь подоб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Кетчум, — ответил Харри, залпом допил остатки кофе и встал.</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rPr>
        <w:t>Кетчуп</w:t>
      </w:r>
      <w:r>
        <w:rPr>
          <w:rFonts w:cs="Times New Roman" w:ascii="Times New Roman" w:hAnsi="Times New Roman"/>
          <w:sz w:val="22"/>
          <w:szCs w:val="22"/>
          <w:lang w:val="en-US"/>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rPr>
        <w:t>Кетчум</w:t>
      </w:r>
      <w:r>
        <w:rPr>
          <w:rFonts w:cs="Times New Roman" w:ascii="Times New Roman" w:hAnsi="Times New Roman"/>
          <w:sz w:val="22"/>
          <w:szCs w:val="22"/>
          <w:lang w:val="en-US"/>
        </w:rPr>
        <w:t xml:space="preserve">. </w:t>
      </w:r>
      <w:r>
        <w:rPr>
          <w:rFonts w:cs="Times New Roman" w:ascii="Times New Roman" w:hAnsi="Times New Roman"/>
          <w:sz w:val="22"/>
          <w:szCs w:val="22"/>
        </w:rPr>
        <w:t>Банда</w:t>
      </w:r>
      <w:r>
        <w:rPr>
          <w:rFonts w:cs="Times New Roman" w:ascii="Times New Roman" w:hAnsi="Times New Roman"/>
          <w:sz w:val="22"/>
          <w:szCs w:val="22"/>
          <w:lang w:val="en-US"/>
        </w:rPr>
        <w:t xml:space="preserve"> «Hole in the Wall». </w:t>
      </w:r>
      <w:r>
        <w:rPr>
          <w:rFonts w:cs="Times New Roman" w:ascii="Times New Roman" w:hAnsi="Times New Roman"/>
          <w:color w:val="333399"/>
          <w:sz w:val="22"/>
          <w:szCs w:val="22"/>
        </w:rPr>
        <w:t xml:space="preserve">[«Дырка в стен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банда, в которую входил Том Кетчум, известный как Блек-Джек-Кетчум.]</w:t>
      </w:r>
      <w:r>
        <w:rPr>
          <w:rFonts w:cs="Times New Roman" w:ascii="Times New Roman" w:hAnsi="Times New Roman"/>
          <w:sz w:val="22"/>
          <w:szCs w:val="22"/>
        </w:rPr>
        <w:t xml:space="preserve"> Повешен в Нью-Мексико в тысяча девятьсот первом. Самая обычная виселица, только веревка чересчур длинная была.</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Ой. И насколько длин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ть больше двух метр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то? Наверное, он был поперек себя шир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нюдь. Это я к тому, как просто, оказывается, потерять голову, правда?</w:t>
      </w:r>
    </w:p>
    <w:p>
      <w:pPr>
        <w:pStyle w:val="Style15"/>
        <w:ind w:firstLine="567"/>
        <w:jc w:val="both"/>
        <w:rPr/>
      </w:pPr>
      <w:r>
        <w:rPr>
          <w:rFonts w:cs="Times New Roman" w:ascii="Times New Roman" w:hAnsi="Times New Roman"/>
          <w:sz w:val="22"/>
          <w:szCs w:val="22"/>
        </w:rPr>
        <w:t>Йендем что-то прокричал вслед, но Харри не расслышал. Он пересек парковку с северной стороны бассейна, прошел по парку и повернул налево, через мост по направлению к главному входу. Забор везде был два с половиной метра в высоту. Весовая категория до ста пятидесяти кило. Может, Марит Ульсен и пыталась перелезть, но вряд ли смогла это сделать самостоятельно.</w:t>
      </w:r>
    </w:p>
    <w:p>
      <w:pPr>
        <w:pStyle w:val="Style15"/>
        <w:ind w:firstLine="567"/>
        <w:jc w:val="both"/>
        <w:rPr/>
      </w:pPr>
      <w:r>
        <w:rPr>
          <w:rFonts w:cs="Times New Roman" w:ascii="Times New Roman" w:hAnsi="Times New Roman"/>
          <w:sz w:val="22"/>
          <w:szCs w:val="22"/>
        </w:rPr>
        <w:t>Перейдя мост, Харри повернул налево и снова подошел к бассейну с другой стороны. Он перешагнул через оранжевую ленту полицейского ограждения и остановился на вершине склона перед зарослями кустарника. За последние годы Харри забыл очень много всего. Но что-то все равно упрямо сидело в голове. Он по-прежнему помнил имена тех четырех мальчишек с вышки для прыжков. И взгляд старшего брата, обращенный в тысячеметровое никуда, когда парень лишенным всякого выражения голосом отвечал на вопросы Харри. И его руку, которая указывала на место, где они пролезли в бассейн.</w:t>
      </w:r>
    </w:p>
    <w:p>
      <w:pPr>
        <w:pStyle w:val="Style15"/>
        <w:ind w:firstLine="567"/>
        <w:jc w:val="both"/>
        <w:rPr/>
      </w:pPr>
      <w:r>
        <w:rPr>
          <w:rFonts w:cs="Times New Roman" w:ascii="Times New Roman" w:hAnsi="Times New Roman"/>
          <w:sz w:val="22"/>
          <w:szCs w:val="22"/>
        </w:rPr>
        <w:t>Осторожно ступая, чтобы не уничтожить возможные следы, Харри отогнул ветки кустарника. Похоже, служба паркового хозяйства Осло поставила перед собой неподъемные планы — если она их вообще перед собой ставит. Как бы то ни было, дырка в сетке забора по-прежнему на месте.</w:t>
      </w:r>
    </w:p>
    <w:p>
      <w:pPr>
        <w:pStyle w:val="Style15"/>
        <w:ind w:firstLine="567"/>
        <w:jc w:val="both"/>
        <w:rPr/>
      </w:pPr>
      <w:r>
        <w:rPr>
          <w:rFonts w:cs="Times New Roman" w:ascii="Times New Roman" w:hAnsi="Times New Roman"/>
          <w:sz w:val="22"/>
          <w:szCs w:val="22"/>
        </w:rPr>
        <w:t>Харри присел на корточки и стал внимательно осматривать острые концы проволоки. Увидел темные нитки. Как будто кто-то не проскользнул, а с силой протиснулся в дырку. Или же его протолкнули. Он поискал другие следы. На самом верху дырки он увидел длинную черную шерстяную нитку. Высота у дырки была приличная — надо выпрямиться в полный рост, чтобы коснуться головой ее верхнего края. Головой. Шерсть — значит, вязаная шапка. Интересно, Марит Ульсен носила шерстяную шапку? По словам Рогера Йендема, Марит Ульсен вышла из дома без четверти десять, чтобы побегать в парке. Как обычно, так он сказал.</w:t>
      </w:r>
    </w:p>
    <w:p>
      <w:pPr>
        <w:pStyle w:val="Style15"/>
        <w:ind w:firstLine="567"/>
        <w:jc w:val="both"/>
        <w:rPr/>
      </w:pPr>
      <w:r>
        <w:rPr>
          <w:rFonts w:cs="Times New Roman" w:ascii="Times New Roman" w:hAnsi="Times New Roman"/>
          <w:sz w:val="22"/>
          <w:szCs w:val="22"/>
        </w:rPr>
        <w:t>Харри попытался вызвать перед собой мысленную картинку. Необычно теплый вечер в парке. Полная, потеющая женщина бежит трусцой. Никакой шерстяной шапки на ней он не увидел. И вообще ни на ком. Потому что было совсем не так холодно. Может быть, этот человек не хотел, чтобы его заметили или узнали? Черная шерстяная шапочка. Возможно, лыжная мас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торожно вышел из кустар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к они подошли, он не слышал.</w:t>
      </w:r>
    </w:p>
    <w:p>
      <w:pPr>
        <w:pStyle w:val="Style15"/>
        <w:ind w:firstLine="567"/>
        <w:jc w:val="both"/>
        <w:rPr/>
      </w:pPr>
      <w:r>
        <w:rPr>
          <w:rFonts w:cs="Times New Roman" w:ascii="Times New Roman" w:hAnsi="Times New Roman"/>
          <w:sz w:val="22"/>
          <w:szCs w:val="22"/>
        </w:rPr>
        <w:t>В руке у одного из мужчин был пистолет — вероятнее всего, «штейр», австрийский, полуавтоматический. Направленный на Харри. Держал пистолет блондин с открытым ртом и выдающейся нижней челюстью, а когда он вдобавок ко всему издал хрюкающий смешок, Харри тут же вспомнил прозвище Трульса Бернтсена из КРИПОС. Бивис. Как в мультсериале про Бивиса и Баттхеда.</w:t>
      </w:r>
    </w:p>
    <w:p>
      <w:pPr>
        <w:pStyle w:val="Style15"/>
        <w:ind w:firstLine="567"/>
        <w:jc w:val="both"/>
        <w:rPr/>
      </w:pPr>
      <w:r>
        <w:rPr>
          <w:rFonts w:cs="Times New Roman" w:ascii="Times New Roman" w:hAnsi="Times New Roman"/>
          <w:sz w:val="22"/>
          <w:szCs w:val="22"/>
        </w:rPr>
        <w:t xml:space="preserve">Другой мужчина был маленький, на редкость кривоногий и держал руки в карманах пальто, прикрывающего собой, как уже было известно Харри, огнестрельное оружие и удостоверение КРИПОС на имя, похожее на финское. Но внимание Харри привлек третий мужчина, одетый в серый элегантный плащ. Он стоял немного в стороне, слева от своих спутников, но было что-то в позах и жестах Бивиса и финна, в том, как оба поглядывали то на Харри, то на этого третьего, говорящее, что они — его продолжение, словно </w:t>
      </w:r>
      <w:r>
        <w:rPr>
          <w:rFonts w:cs="Times New Roman" w:ascii="Times New Roman" w:hAnsi="Times New Roman"/>
          <w:i/>
          <w:sz w:val="22"/>
          <w:szCs w:val="22"/>
        </w:rPr>
        <w:t>на самом деле</w:t>
      </w:r>
      <w:r>
        <w:rPr>
          <w:rFonts w:cs="Times New Roman" w:ascii="Times New Roman" w:hAnsi="Times New Roman"/>
          <w:sz w:val="22"/>
          <w:szCs w:val="22"/>
        </w:rPr>
        <w:t xml:space="preserve"> пистолет держит этот мужчина. Больше всего Харри поразила в незнакомце даже не его почти женственная красота. Не то что и верхние, и нижние ресницы были такими длинными, что казалось, он их красит тушью. Не красивые очертания носа, подбородка и щек. Не волосы — густые, темные, с проседью, хорошо подстриженные и гораздо длиннее, чем предписывалось принятыми в ведомстве стандартами. И не множество мелких белых пятен на загорелой коже, будто после кислотного дождя. Харри поразила ненависть. Ненависть в устремленном на него взгляде незнакомца, ненависть такая сильная, что Харри показалось, что он физически ощущает ее, как что-то белое и тяжел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ковырял в зубах зубочисткой. Голос его оказался выше и мягче, чем Харри мог ожид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никли на территорию, которая перекрыта в интересах следствия,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порный факт, — сказал Харри и огля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тавился на собеседника, перебирая в голове один вариант ответа за другим и отбрасывая неподходящие, пока не понял, что ответа у него просто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вы меня знаете, — сказал Харри. — А с кем я имею удовольствие разговари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чтобы это кому-то из нас доставило особое удовольствие, Холе. Так что я предлагаю вам немедленно покинуть это место и никогда больше не показываться поблизости от мест преступлений, где работает КРИПОС. Поня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онятно, хотя и не совсем. А что, если я мог бы оказать некоторую помощь полиции в случае с Марит Ульсен, подсказ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динственное, чем вы осчастливили полицию, — эта ваша плохая репутация, — перебил его мягкий голос. — По моим данным, вы — пьяница, злостный правонарушитель и просто вредное насекомое, Холе. Так что я бы вам советовал уползти немедленно под тот же камень, откуда вы выползли, — пока вас не раздавили каблуком.</w:t>
      </w:r>
    </w:p>
    <w:p>
      <w:pPr>
        <w:pStyle w:val="Style15"/>
        <w:ind w:firstLine="567"/>
        <w:jc w:val="both"/>
        <w:rPr/>
      </w:pPr>
      <w:r>
        <w:rPr>
          <w:rFonts w:cs="Times New Roman" w:ascii="Times New Roman" w:hAnsi="Times New Roman"/>
          <w:sz w:val="22"/>
          <w:szCs w:val="22"/>
        </w:rPr>
        <w:t>Харри взглянул на мужчину и почувствовал, что и ум, и нутро подсказывают ему одно и то же: оставь, уходи. Крыть тебе нечем. Будь хитр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ть бы и вправду хитрее — вот уж точно не повредило бы! Харри вытащил пачку сигар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ты меня собрался раздавить, Бельман? Потому что ты ведь Бельман. Не так ли? Тот самый гений, который подослал ко мне эту мартышку из сауны? — Харри кивнул на финна. — Судя по той попытке, ты не в состоянии раздавить каблуком и... и... — Харри лихорадочно искал сравнение, но оно никак не находилось. Чертова смена часовых поя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передил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райся, Холе. — И указал большим пальцем назад, поверх плеча: — Давай-давай. И побыстр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нач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произнес Бельман и широко улыбнулся: — Ты арестован,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трижды предупредили, чтобы ты убрался с места происшествия, но ты не подчинился приказу. Руки за спи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лушай! — рявкнул Харри, все больше ощущавший себя подопытной крысой в лабораторном лабиринте, чьи действия бесконечно предсказуемы. — Я хочу т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рнтсен, он же Бивис, дернул его за локоть так, что сигарета упала на влажную землю. Харри нагнулся, чтобы поднять ее, но от удара Юсси ногой в спину рухнул ничком. Ударился лбом и ощутил вкус земли и желчи. И услышал мягкий голос Бельмана прямо над ух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оказываешь сопротивление при аресте, Холе. Я просил тебя завести руки за спину, разве не так? Просил тебя положить их сюда...</w:t>
      </w:r>
    </w:p>
    <w:p>
      <w:pPr>
        <w:pStyle w:val="Style15"/>
        <w:ind w:firstLine="567"/>
        <w:jc w:val="both"/>
        <w:rPr/>
      </w:pPr>
      <w:r>
        <w:rPr>
          <w:rFonts w:cs="Times New Roman" w:ascii="Times New Roman" w:hAnsi="Times New Roman"/>
          <w:sz w:val="22"/>
          <w:szCs w:val="22"/>
        </w:rPr>
        <w:t>Бельман легко коснулся рукой зада Харри. Тот тяжело сопел, не шевелясь. Потому что прекрасно понимал, чего добивается Бельман. Сопротивление полиции. Два свидетеля. Статья 127-я. До пяти лет. Игра окончена. И хотя Харри это было совершенно ясно, он знал, что Бельман скоро добьется своего. Поэтому он сосредоточился на другом, абстрагировался от хрюкающего смеха Бивиса и одеколонного запаха Бельмана. Он думал о ней. О Ракель. Он завел руки за спину, поверх руки Бельмана, и повернул голову. Ветер наконец разогнал туман, и там, на фоне серого неба, белела изящная вышка для прыжков в воду. С переднего края ее платформы что-то свешивалось и качалось на ветру, возможно, это была верев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ягко щелкнули наручн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тоял на парковке у улицы Миддельтунс-гате и смотрел, как они отъезжают. Ветер трепал полы его плащ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ежурный в КПЗ читал газету и не сразу обратил внимание на то, что перед ним стоят тр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Туре, — произнес Харри. — Есть номер для некурящих с приличным вид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Харри. Давненько не виделись. — Дежурный выудил ключ из шкафа у себя за спиной и протянул его Харри. — Сьют для молодожен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идел, в какое замешательство пришел Туре, когда Бивис наклонился, выхватил ключ и рявк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ед, он арестов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иновато смотрел на Туре, ощущая, как руки Юсси обшаривают карманы и извлекают оттуда ключи и бумажн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удет здорово, если ты позвонишь Гуннару Хагену, Туре.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сси дернул наручники так сильно, что металл врезался в кожу, и Харри заковылял задом наперед по направлению к предварилов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заперли его в маленькой камере два на полтора метра, потом Юсси пошел к Туре подписать бумаги, а Бивис остался стоять снаружи и смотрел на Харри в глазок. Харри видел, что он хочет что-то сказать, и ждал. И тот наконец выдал — голосом, дрожащим от плохо скрытой яр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щущения? Такой был крутой, двух серийных убийц вычислил, и по телику тебя показывали и вообще. А теперь сам сидишь в трюме и в дверь пялиш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такой злой, Бивис? — тихо поинтересовался Харри и закрыл глаза. И почувствовал, что его качает, как будто он только что сошел на сушу после долгого путешествия по мор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лой. Но уродов, которые пристреливают хороших полицейских, я просто терпеть ненавиж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ри ошибки в одном предложении, — заметил Харри и улегся на нары. — Во-первых, не «терпеть ненавижу», а просто «ненавижу», во-вторых, инспектор Волер не был хорошим полицейским, а в-третьих, я не стрелял, а оторвал ему руку. Вот здесь, у плеча. — И Харри показал г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ивис открыл рот и опять закрыл его, не сказав ни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нова прикрыл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бин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снова открыл глаза, оказалось, что он пролежал на нарах в полицейской КПЗ уже два часа. Перед камерой стоял Гуннар Хаген и возился с ключами, пытаясь открыть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Харри, я был на совещ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в порядке, шеф, — успокоил его Харри, потянулся на нарах и зевнул. — Ну что, я теперь свободе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переговорил с полицейским прокурором, </w:t>
      </w:r>
      <w:r>
        <w:rPr>
          <w:rFonts w:cs="Times New Roman" w:ascii="Times New Roman" w:hAnsi="Times New Roman"/>
          <w:color w:val="333399"/>
          <w:sz w:val="22"/>
          <w:szCs w:val="22"/>
        </w:rPr>
        <w:t xml:space="preserve">[В норвежской правоохранительной системе полицейские юристы (полицейский уполномоченный и полицейский прокурор) выдают ордера на арест, руководят следствием по уголовным делам и выступают на стороне обвинения на судебном процессе.] </w:t>
      </w:r>
      <w:r>
        <w:rPr>
          <w:rFonts w:cs="Times New Roman" w:ascii="Times New Roman" w:hAnsi="Times New Roman"/>
          <w:sz w:val="22"/>
          <w:szCs w:val="22"/>
        </w:rPr>
        <w:t>и он сказал, все в порядке. Предварительное заключение — это превентивная мера, а не арест. Слышал, что тебя сюда упекли двое парней из КРИПОС. Ч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Надеюсь, это ты мне объясн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ПОС следила за мной с того самого момента, как я приземлился в Ос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РИП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ел на койке и провел рукой по волос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и вели меня до Государственной больницы. И арестовали на чисто формальных основаниях. Что происходит,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задрал подбородок и почесал ше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я должен был это предвид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видеть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озможна утечка. Насчет того, что мы пытаемся тебя разыскать. И что Бельман захочет этому поме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но более подроб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как я тебе уже сказал, довольно сложно. В полиции идет сокращение и оптимизация. И дележка области компетенции. Убойный отдел с КРИПОС давно не ладят. А есть ли в такой маленькой стране возможность содержать две параллельные структуры, занимающиеся одним и тем же делом, — еще вопрос. Спор разгорелся не на шутку, когда в КРИПОС пришел новый зам. главного — некто Микаэль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н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После Полицейской академии совсем недолго проработал в Норвегии, а потом попал в Европол в Гааге. После чего вернулся домой эдаким вандербоем, которому другой дороги нет, кроме как вперед и выше. Шум начался с самого первого дня, когда он захотел взять на работу своего бывшего коллегу из Европола, иностра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финна, случай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сси Колкку. Получил базовое полицейское образование в Финляндии, но такой квалификации недостаточно, чтобы работать полицейским в Норвегии. Профсоюз просто встал на дыбы. Ну, решение конечно же нашли: Колкка был принят на работу временно, в рамках программы обмена. Следующим номером Бельман заявляет, дескать, правовые нормативы следует трактовать так: в случае громких убийств именно КРИПОС решает, кто будет ими заниматься, — они сами или местное полицейское управление. А не наобо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конечно же совершенно неприемлемо. У нас в Полицейском управлении — самый большой в стране убойный отдел, и мы сами должны иметь право решать, какие убийства в Осло нам расследовать, в каких случаях нам нужна помощь и что мы хотим отдавать на откуп КРИПОС. Они вообще-то создавались, чтобы оказывать полицейским округам техническую помощь в расследовании убийств, но Бельман, ничтоже сумняшеся, придал своему подразделению статус императорского. В дело втянули и министерство юстиции. И там немедленно сообразили, что появился шанс сделать наконец то, от чего нам удавалось пока отбиваться: чтобы все убийства расследовались в одном месте. Наши возражения там просто не слышат — что возникает риск односторонности и бюрократического вырождения, что полицейские на местах лучше знают местные особенности, что они передают свои знания молодым, выращиваются новые кадр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но меня за это можно уже не агитир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днял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о сейчас министерство юстиции готовит представл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говорят, надо быть прагматиками. Что речь идет о том, как наилучшим образом использовать имеющиеся скудные ресурсы. И если КРИПОС удастся доказать, что они добиваются лучших результатов, когда им не надо оглядываться на местную полици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гда — вся власть Брюну, — заметил Харри. — Бельману — большой кабинет, и прости-прощай убойный от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духе. А когда был обнаружен труп Шарлотты Лолле позади этого «датсуна» и стало ясно, что общая картина очень схожа с убийством другой девушки в подвале новостройки, то мы просто столкнулись лбами. В КРИПОС заявили, что, хотя трупы найдены в Осло, двойными убийствами занимается КРИПОС, а не полицейский округ Осло, и начали собственное расследование. Они поняли, что именно в этом деле решится вопрос, кого будет поддерживать министер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ридется управиться с делом раньше КРИП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уже сказал, что все очень непросто. КРИПОС отказывается делиться с нами информацией, хотя они и топчутся на месте. Вместо этого они сбегали в министерство. Оттуда сразу звонок к нам, начальнику управления, мол, на их взгляд, было бы целесообразнее, чтобы дело вела КРИПОС, — пока не примут решение о разделении сфер ответственности в будущ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ю понимать. Вы в отчая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ось бы употреблять это слов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отчаялись настолько, что даже откопали старого охотника за серийными убийцами Холе. Аутсайдера, которого больше нет в вашей зарплатной ведомости, но который мог бы тихо-спокойно расследовать это дело. И поэтому я никому не должен был говорить об э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чевидно, Бельман все равно это выяснил. И пустил за тобой хво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смотреть, как вы игнорируете вежливую рекомендацию Минюста. Поймать меня с поличным, когда я читаю старые донесения или допрашиваю старых свидетел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еще более эффективно: вывести тебя из игры. Бельман знает, достаточно одного-единственного неверного шага, единственного бокала пива на службе, единственного нарушения должностной инструкции, чтобы тебя отстран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Или сопротивления при аресте. Он решил еще дальше пойти, этот коз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 ним поговорю. Он отстанет от тебя, когда я скажу, что ты все равно не захотел заниматься этим делом. Мы не втаптываем полицейских в грязь без особой необходимости. — Хаген взглянул на часы. — Ну, у меня работы полно, давай-ка побыстрее вытащим тебя от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ышли из КПЗ, перешли парковку и остановились у входа в Управление полиции — здание из стали и бетона, возвышающееся над парком. Рядом, как пуповиной связанные со зданием Управления подземным туннелем, темнели серые крепостные стены Ботсена — окружной тюрьмы Осло. Ниже них в сторону фьорда и порта простирался район Грёнланн. Фасады были по-зимнему бледные и грязные, словно обсыпанные золой. Подъемные краны внизу в порту виселицами вырисовывались на фоне неб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амое красивое зрелище,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согласился Харри и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равно, что-то в этом городе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немного постояли, держа руки в карман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хладно что-то, — произнес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чит, мой термостат все еще настроен на Гонко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тебя там наверху чашка кофе найдется? — Харри кивнул в сторону шестого этажа. — Хотя ты сказал, у тебя полно работы? Дело Марит Уль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 — подытожил Харри. — Значит, Бельман и КРИПОС и его себе заграбаст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Идя по красной зоне шестого этажа, Харри то и дело отвечал на сдержанные приветственные кивки. Да, конечно, в этом здании он был легендой, но особой популярностью никогда не пользо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ошли в дверь, к которой был прикреплен лист А-4 с надписью: «I see dead people».</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отдать твой кабинет Магнусу Скарре, у нас тут такая тесно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ради бога, — произнес Харри.</w:t>
      </w:r>
    </w:p>
    <w:p>
      <w:pPr>
        <w:pStyle w:val="Style15"/>
        <w:ind w:firstLine="567"/>
        <w:jc w:val="both"/>
        <w:rPr/>
      </w:pPr>
      <w:r>
        <w:rPr>
          <w:rFonts w:cs="Times New Roman" w:ascii="Times New Roman" w:hAnsi="Times New Roman"/>
          <w:sz w:val="22"/>
          <w:szCs w:val="22"/>
        </w:rPr>
        <w:t>На кухне для сотрудников они налили себе по бумажному стаканчику пресловутого местного кофе из кофеварки с фильт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абинете Хагена Харри уселся напротив письменного стола начальника — на стул, на котором ему так часто доводилось сиживать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ю, он у тебя по-прежнему. — Харри кивнул на предмет на столе, на первый взгляд напоминающий белый восклицательный знак. Человеческий палец. Харри знал, он принадлежал японскому командиру времен Второй мировой войны. Во время отступления командир отрубил себе мизинец на глазах у своих солдат, прося прощения за то, что они не могут вернуться и забрать своих павших. Хаген любил использовать эту историю, когда объяснял подчиненным, руководителям среднего звена, что такое авторит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у тебя его по-прежнему нет. — Хаген кивнул на руку Харри, обхватившую стаканчик с кофе, на которой не хватало среднего па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сделал глоток. Кофе был таким же, как и раньше. Расплавленный асфаль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рщ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команда из трех челов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медленно отхлебнул кофе и отставил стаканчик в стор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об этом спрашиваешь. Ты же знаешь, что я не работаю с большими групп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я возражать не буду. Чем меньше людей, тем меньше у КРИПОС и Минюста шансов разнюхать, что мы расследуем двойное убий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йное, — поправил его Харри и зе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мы же не знаем, была ли Марит Уль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а, одна, вечером, ее доставляют в другое место, где лишают жизни необычным способом. И это третий случай в маленьком Осло. Тройное, уж поверь мне. Но сам знаешь: много нас или мало, придется хорошенько постараться, чтобы наши пути так или иначе не пересеклись с КРИП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сказал Хаген. — Я это знаю. И поэтому у меня условие: если ваше расследование и выплывет наружу, то к нашему отделу это не будет иметь никакого отнош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крыл глаза. А Хаген продол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конечно, выразим сожаление по поводу того, что в дело оказались втянуты отдельные наши сотрудники, но четко дадим понять, что это просто известный игрок-одиночка Харри Холе начал расследование совершенно самостоятельно, без ведома руководства отдела. И ты эту версию подтверд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новь открыл глаза и уставился на Хаг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встретил его взгл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ы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роисходит утечка информа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нформирует Бель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кажется, что он следит за нашими делами постоянно. А о том, как до тебя добраться, он мог узнать из самых разных источн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Магнус Скарре любит трепать языком к месту и не к мес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рашивай меня больше ни о чем,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Где оборудуем штаб-кварти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именно, вот именно. — Гуннар Хаген несколько раз кивнул, как будто как раз об этом они уже говорили. — Что касается поме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что тут все переполнено, так что надо найти что-то за пределами, но поблиз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Так г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смотрел в окно. На серые стены окружной тюрь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ишь,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Набор сотрудников</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ьёрн Холм вошел в переговорную криминалистического отдела в Брюне. Солнце за окном уже приготовилось скрыться за фасадами домов и отдать город во власть вечерних сумерек. На парковке перед зданием было полно машин, а перед входом в КРИПОС на другой стороне улицы стоял белый автобус со спутниковой тарелкой на крыше и логотипом Норвежской телерадиовещательной компании на борту.</w:t>
      </w:r>
    </w:p>
    <w:p>
      <w:pPr>
        <w:pStyle w:val="Style15"/>
        <w:ind w:firstLine="567"/>
        <w:jc w:val="both"/>
        <w:rPr/>
      </w:pPr>
      <w:r>
        <w:rPr>
          <w:rFonts w:cs="Times New Roman" w:ascii="Times New Roman" w:hAnsi="Times New Roman"/>
          <w:sz w:val="22"/>
          <w:szCs w:val="22"/>
        </w:rPr>
        <w:t>Единственным человеком в переговорной, помимо него, была его начальница, Беата Лённ, исключительно бледная, хрупкая и тихая дама. Тому, кто не знал всего, могло показаться, что такой женщине непросто руководить целой оравой взрослых, очень профессиональных, самоуверенных экспертов-криминалистов, всегда имеющих свое особое мнение и не боящихся конфликтов. Но тому, кто знал все, было очевидно, что только она и могла с ними справляться. Не столько потому, что ее уважали за то, что она не сломалась, проводив на вечное дежурство двух полицейских: сначала собственного отца, а потом и отца своего ребенка. А просто она была лучшей из них и излучала такую безупречность, цельность и силу, что, когда Беата Лённ шепотом отдавала приказ, опустив глаза и покраснев, приказ этот исполнялся беспрекословно. Так что неудивительно, что Бьёрн Холм поспешил сюда, как только получил сообщ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идела в кресле, придвинутом почти вплотную к телевизор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ямая трансляция с пресс-конференции, — произнесла Беата, не оборачиваясь. — Сад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тут же узнал людей на экране. И подумал, до чего же странно сидеть здесь и наблюдать телевизионный сигнал, проделавший тысячи километров в космос и обратно только для того, чтобы показать ему то, что как раз сейчас происходит на другой стороне ули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Лённ прибавила громк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ершенно правильно поняли, — сказал Микаэль Бельман и наклонился к микрофону, стоящему перед ним на столе. — Пока у нас нет ни следа, ни подозреваемых. И хочу повторить это еще раз: мы не исключаем, что погибшая могла покончить жизнь самоубийств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вы сказали... — начала было одна из журналист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борвал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казал, что мы расследуем эту смерть как </w:t>
      </w:r>
      <w:r>
        <w:rPr>
          <w:rFonts w:cs="Times New Roman" w:ascii="Times New Roman" w:hAnsi="Times New Roman"/>
          <w:i/>
          <w:sz w:val="22"/>
          <w:szCs w:val="22"/>
        </w:rPr>
        <w:t>подозрительную</w:t>
      </w:r>
      <w:r>
        <w:rPr>
          <w:rFonts w:cs="Times New Roman" w:ascii="Times New Roman" w:hAnsi="Times New Roman"/>
          <w:sz w:val="22"/>
          <w:szCs w:val="22"/>
        </w:rPr>
        <w:t>. Вы конечно же знакомы с терминологией. А если нет, то вам следует... — Он не стал продолжать и показал на кого-то за камер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ангер афтенблад», — проблеял этот кто-то на диалекте Ругаланна. — Не связывает ли полиция эту смерть с двумя другими смертями 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Если вы слушали внимательно, то поняли, наверное, что мы всего лишь </w:t>
      </w:r>
      <w:r>
        <w:rPr>
          <w:rFonts w:cs="Times New Roman" w:ascii="Times New Roman" w:hAnsi="Times New Roman"/>
          <w:i/>
          <w:sz w:val="22"/>
          <w:szCs w:val="22"/>
        </w:rPr>
        <w:t>не исключаем взаимосвязи</w:t>
      </w:r>
      <w:r>
        <w:rPr>
          <w:rFonts w:cs="Times New Roman" w:ascii="Times New Roman" w:hAnsi="Times New Roman"/>
          <w:sz w:val="22"/>
          <w:szCs w:val="22"/>
        </w:rPr>
        <w:t>.</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Это я понял, — продолжал носитель ругаланнского диалекта так же невозмутимо и медленно. — Но всех собравшихся здесь гораздо больше интересует то, что вы считаете, а не то, чего вы </w:t>
      </w:r>
      <w:r>
        <w:rPr>
          <w:rFonts w:cs="Times New Roman" w:ascii="Times New Roman" w:hAnsi="Times New Roman"/>
          <w:i/>
          <w:sz w:val="22"/>
          <w:szCs w:val="22"/>
        </w:rPr>
        <w:t>не исключаете</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видел, как пристально Бельман смотрит на журналиста, как нетерпеливо подергиваются углы его губ. Женщина в форме, сидевшая рядом с Бельманом, закрыла рукой микрофон, наклонилась к нему и что-то зашептала. Лицо старшего инспектора потемн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 проходит экстренный курс общения с СМИ, — сказал Бьёрн Холм. — Урок первый: гладь их по шерстке, особенно региональные газ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только начал, — заметила Беата Лённ. — Еще науч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льман из тех, кто уч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слышал, смирению научиться нелег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стоящему — трудно. Но в современном искусстве коммуникации важно уметь в нужный момент стелиться перед СМИ. Именно это Нинни сейчас ему и говорит. И Бельман достаточно толковый, чтобы пон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экране Бельман откашлялся, изобразил приятную, почти мальчишескую улыбку и наклонился к микроф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если это прозвучало несколько резко, но у всех нас был тяжелый день, и я надеюсь, вы понимаете, что нам не терпится вернуться к расследованию этого трагического события. Сейчас мы должны заканчивать, но, если у кого-то из вас еще остались вопросы, передайте их Нинни, и я обещаю, что постараюсь ответить всем вам лично в течение вечера. До подписания номеров.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тебе говорила? — Беата засмеялась с видом победительницы.</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tar</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born</w:t>
      </w:r>
      <w:r>
        <w:rPr>
          <w:rFonts w:cs="Times New Roman" w:ascii="Times New Roman" w:hAnsi="Times New Roman"/>
          <w:sz w:val="22"/>
          <w:szCs w:val="22"/>
        </w:rPr>
        <w:t>,</w:t>
      </w:r>
      <w:r>
        <w:rPr>
          <w:rFonts w:cs="Times New Roman" w:ascii="Times New Roman" w:hAnsi="Times New Roman"/>
          <w:color w:val="333399"/>
          <w:sz w:val="22"/>
          <w:szCs w:val="22"/>
        </w:rPr>
        <w:t xml:space="preserve"> [Родилась звез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заметил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ртинка на телеэкране поменялась, и Беата Лённ повернулась к Бьёр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Харри. Хочет, чтобы я тебя к нему прикомандиро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 спросил Бьёрн. — Зачем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прекрасно знаешь зачем. Я слышала, что ты был с Гуннаром Хагеном в аэропорту, когда Харри прилет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с. — Холм широко улыбнулся, демонстрируя и верхние, и нижние зу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Хаген хотел использовать тебя в операции «уговоры», поскольку прекрасно знает, что ты один из тех, с кем Харри нравится работ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сказать, чтобы мы особо преуспели. Харри заниматься этим делом отказ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чит, сейчас передум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Интересно, что же его заставило изменить мн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казал. Сказал только, что считает, что будет правильнее действовать через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разумеется, ты ведь здесь начальн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дело касается Харри, ничего само собой не разумеется. Ты ведь знаешь, мы с ним хорошо знакомы.</w:t>
      </w:r>
    </w:p>
    <w:p>
      <w:pPr>
        <w:pStyle w:val="Style15"/>
        <w:ind w:firstLine="567"/>
        <w:jc w:val="both"/>
        <w:rPr/>
      </w:pPr>
      <w:r>
        <w:rPr>
          <w:rFonts w:cs="Times New Roman" w:ascii="Times New Roman" w:hAnsi="Times New Roman"/>
          <w:sz w:val="22"/>
          <w:szCs w:val="22"/>
        </w:rPr>
        <w:t>Холм кивнул. Он знал. Знал, что Джек Халворсен, возлюбленный Беаты и отец ее будущего ребенка, был убит, когда работал вместе с Харри. В холодный зимний день ему перерезали горло прямо на улице, в Грюнерлёкке. Холм оказался там сразу после того, как это произошло. Горячая кровь, плавящая серо-стальной лед. Смерть полицейского. Харри никто не винил. Кроме его самого, 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почесал щетинистую ще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что ты ему отв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вздохнула и посмотрела на улицу, на журналистов и фотокорреспондентов, которые торопливо покидали штаб-квартиру КРИП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тебе сейчас говорю. Что министерство дало понять: полномочия теперь у КРИПОС, и, следовательно, у меня нет никакой возможности направлять экспертов-криминалистов, занятых в этом деле, к кому-то, кроме Бельм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Лённ постучала шариковой ручкой по сто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есть и другие дела, не только это двойное убий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йное убийство, — сказал Холм и добавил, когда Беата Лённ пристально посмотрела на него: — Поверь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чно не знаю, что там расследует старший инспектор Холе, но ни одним из этих убийств он точно не занимается, тут мы с ним договорились, — сказала Беата. — Однако для расследования тех, других дел — каких именно, мне неизвестно — я тебя отпускаю. На четырнадцать дней. Экземпляр первого рапорта по делу, по которому вы работаете, должен быть у меня на столе не позднее чем через пять дней считая с сегодняшнего. Я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ульнес внутренне просияла и почувствовала почти непреодолимое желание завертеться на своем офисном крес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аген согласится, я конечно же возражать не буду, — сказала она, пытаясь казаться сдержанной, но и сама слышала ликование в собственном голо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ген не возражает, — сказал мужчина, расположившийся по диагонали в дверном проеме, прислонившись к косяку головой и заложив за нее руку. — Значит, нас будет только трое: Холм, ты и я. И то, над чем мы работаем, строго конфиденциально. Начинаем завтра, сбор в семь у меня в кабин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э... в сем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 Ноль семь-ноль-но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Какой каби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ухмыльнулся и объяснил ка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доверчиво взглянула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удет штаб-квартира в тюрь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иагональ покинула про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готовься. Вопросы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опросов у Кайи было много, но Харри Холе уже исче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 xml:space="preserve">Теперь этот сон посещает меня и днем. Где-то далеко я по-прежнему слышу, как оркестр играет «Love hurts». </w:t>
      </w:r>
      <w:r>
        <w:rPr>
          <w:rFonts w:cs="Times New Roman" w:ascii="Times New Roman" w:hAnsi="Times New Roman"/>
          <w:color w:val="333399"/>
          <w:sz w:val="22"/>
          <w:szCs w:val="22"/>
        </w:rPr>
        <w:t xml:space="preserve">[«Любовь рани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есня кантри-музыканта Будло Брайана, ставшая хитом в исполнении группы «Nazareth».] </w:t>
      </w:r>
      <w:r>
        <w:rPr>
          <w:rFonts w:cs="Times New Roman" w:ascii="Times New Roman" w:hAnsi="Times New Roman"/>
          <w:i/>
          <w:sz w:val="22"/>
          <w:szCs w:val="22"/>
        </w:rPr>
        <w:t>Я вижу, как некоторые парни подошли ближе и окружили нас, но они не вмешиваются. Хорошо. Сам я смотрю на нее. Посмотри, что ты наделала, пытаюсь сказать я. Посмотри на него, неужели он тебе по-прежнему нужен? Господи, как же я ее ненавижу, мне так и хочется вырвать нож изо рта и всадить его в нее, пропороть кожу, увидеть, как из нее потечет кровь, полезут кишки, ложь, глупость, ее тупое самодовольство. Кто-то же должен показать ей, насколько она безобразна изнутри.</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Я видел пресс-конференцию по телевизору. Бестолочи и неумехи! Никаких следов, никаких подозреваемых! Первые сорок восемь часов, золотое время, песок в часах скоро закончится, торопитесь, торопитесь. Чего вы хотите от меня? Чтобы я написал это кровью на стене?</w:t>
      </w:r>
    </w:p>
    <w:p>
      <w:pPr>
        <w:pStyle w:val="Style15"/>
        <w:ind w:firstLine="567"/>
        <w:jc w:val="both"/>
        <w:rPr/>
      </w:pPr>
      <w:r>
        <w:rPr>
          <w:rFonts w:cs="Times New Roman" w:ascii="Times New Roman" w:hAnsi="Times New Roman"/>
          <w:i/>
          <w:sz w:val="22"/>
          <w:szCs w:val="22"/>
        </w:rPr>
        <w:t>Это вы, а не я делаете всё, чтобы убийства продолжались.</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Письмо дописано.</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Торопитесь.</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тробоскопический св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не смотрела на парня, который только что заговорил с ней. Борода, светлые волосы, вязаная шапка. В помещении. Причем теплая шапка, закрывающая уши. Безумный сноубордист? Кстати, приглядевшись повнимательнее, Стине поняла, что это не парень, а мужчина. За тридцать. Во всяком случае, у него были белые морщинки на загорелом л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с того? — ответила она, стараясь перекричать музыку, грохочущую внутри помещения на Краббе. Недавно открытый клуб заявил на весь свет, что это новое место сбора молодых и самых современных музыкантов, киношников и писателей из Ставангера, которых на самом деле было немало в этом повернутом на бизнесе и считающем нефтедоллары городе. Поживем — увидим, тусовщики еще не решили, заслуживает ли Краббе их благосклонности. Вот и Стине еще не решила, заслуживает ли ее благосклонности этот парень — или мужчи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сто я считаю, тебе стоит послушать, что я расскажу, — сказал он, уверенно улыбнулся и посмотрел на нее своими голубыми, как ей показалось, слишком яркими глазами. Но, может, это тут такое освещение. Стробоскопический свет? Круто? Посмотрим. Он вертел в руке пивной бокал, облокотясь на барную стойку, так что Стине пришлось бы наклониться вперед, чтобы услышать, что он хочет ей сказать, — да не на ту напал. В толстой дутой куртке, но на лбу под нелепой шапкой не видно ни капли пота. А может, она крутая, эта шапка? — Потому что мало кто объехал на мотоцикле все районы дельты Иравади в Бирме и вернулся оттуда настолько живым, что в состоянии об этом рассказать, — сказал он.</w:t>
      </w:r>
    </w:p>
    <w:p>
      <w:pPr>
        <w:pStyle w:val="Style15"/>
        <w:ind w:firstLine="567"/>
        <w:jc w:val="both"/>
        <w:rPr>
          <w:rFonts w:ascii="Times New Roman" w:hAnsi="Times New Roman" w:cs="Times New Roman"/>
          <w:sz w:val="22"/>
          <w:szCs w:val="22"/>
        </w:rPr>
      </w:pPr>
      <w:r>
        <w:rPr>
          <w:rFonts w:cs="Times New Roman" w:ascii="Times New Roman" w:hAnsi="Times New Roman"/>
          <w:i/>
          <w:sz w:val="22"/>
          <w:szCs w:val="22"/>
        </w:rPr>
        <w:t>Настолько живым</w:t>
      </w:r>
      <w:r>
        <w:rPr>
          <w:rFonts w:cs="Times New Roman" w:ascii="Times New Roman" w:hAnsi="Times New Roman"/>
          <w:sz w:val="22"/>
          <w:szCs w:val="22"/>
        </w:rPr>
        <w:t>. Одним словом, трепло. Она таких терпеть не может. Он ей кого-то напоминал. Какого-то героя американских классических боевиков или сериалов восьмидесят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я дал себе слово, что если вернусь в Ставангер, то пойду куда-нибудь посидеть, возьму пива, подойду к самой красивой девушке, которую увижу, и скажу именно то, что говорю сейчас. — Он развел руками, улыбнулся белозубой, широкой улыбкой. — Мне кажется, ты девушка у синей паго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из Редьярда Киплинга, барышня. Ты — девушка, которая ждет британского солдата возле пагоды Мульмейна. Ну, что скажешь? Поедешь со мной? Будешь ходить босиком по мрамору Шведагона? Есть мясо кобры в Баго? Засыпать под молитвенные заклинания мусульман в Янгуне и просыпаться под буддистские в Мандалае? — Он перевел д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аклонилась впер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я тут самая красивая девуш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гляде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о у тебя самые большие буфера. Ты красивая, но конкуренция велика, вопрос в том, красивее ли ты всех. Пойдем от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 и покачала головой. Никак не могла определить, он смешной или просто ненормаль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с подругами. Попытайся использовать этот фокус с кем-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бе интересно, как меня зовут. На тот случай, если мы еще увидимся. Меня зовут Элиас. Скуг. Фамилию ты забудешь, но Элиаса запомнишь. И мы еще увидимся. Раньше, чем ты это пойм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клонила голову наб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х вот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оже склонил голову набок и передразн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Вот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допил пиво, поставил бокал на стойку, засмеялся ей в лицо и у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тип? — Это спросила Матиль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сказала Стине, — он вообще-то ничего, но странный. Судя по говору, откуда-то из Восточной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транные глаза. И зубы. Или здесь просто такой стробоскопический с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обоскопический с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не рассмея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ой свет, как в солярии, цвета зубной пасты. Из-за которого рожа сразу как у зомб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тильда покачала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бе надо выпить. Пойд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не последовала за ней, по дороге обернулась на дверь. Ей казалось, что она видела лицо за стеклом, но там никого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6</w:t>
      </w:r>
    </w:p>
    <w:p>
      <w:pPr>
        <w:pStyle w:val="Style15"/>
        <w:jc w:val="center"/>
        <w:rPr/>
      </w:pPr>
      <w:r>
        <w:rPr>
          <w:rFonts w:cs="Times New Roman" w:ascii="Times New Roman" w:hAnsi="Times New Roman"/>
          <w:b/>
          <w:i/>
          <w:sz w:val="22"/>
          <w:szCs w:val="22"/>
        </w:rPr>
        <w:t>«Speed King»</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девять вечера, Харри шел по центру Осло. Весь день он провел, перетаскивая стулья и столы в новый кабинет. Во второй половине дня съездил в больницу, но отца не застал — его забрали на какие-то исследования. Так что пришлось вернуться. Он отксерил кое-какие рапорты, сделал пару звонков, заказал билет на самолет в Берген, забежал в Сити и купил USB-модем размером с сигаретный окурок.</w:t>
      </w:r>
    </w:p>
    <w:p>
      <w:pPr>
        <w:pStyle w:val="Style15"/>
        <w:ind w:firstLine="567"/>
        <w:jc w:val="both"/>
        <w:rPr/>
      </w:pPr>
      <w:r>
        <w:rPr>
          <w:rFonts w:cs="Times New Roman" w:ascii="Times New Roman" w:hAnsi="Times New Roman"/>
          <w:sz w:val="22"/>
          <w:szCs w:val="22"/>
        </w:rPr>
        <w:t>Харри шел широким шагом. Ему это всегда ужасно нравилось: идти пешком с востока на запад через этот компактный город, наблюдая по пути, как постепенно, но явно меняются люди, мода, этническая принадлежность, архитектурные стили, магазины, кафе, бары. Он заскочил в «Макдоналдс», съел гамбургер, сунул в карман три трубочки для коктейлей и пошел дальше.</w:t>
      </w:r>
    </w:p>
    <w:p>
      <w:pPr>
        <w:pStyle w:val="Style15"/>
        <w:ind w:firstLine="567"/>
        <w:jc w:val="both"/>
        <w:rPr/>
      </w:pPr>
      <w:r>
        <w:rPr>
          <w:rFonts w:cs="Times New Roman" w:ascii="Times New Roman" w:hAnsi="Times New Roman"/>
          <w:sz w:val="22"/>
          <w:szCs w:val="22"/>
        </w:rPr>
        <w:t>Не прошло и получаса, как он вышел из похожего на гетто пакистанского Грёнланна — и вот он уже в красивой, немного стерильной и белой как мел западной части города. Кайя Сульнес жила на улице Людер-Сагенс-гате, ее дом был из числа тех больших старинных деревянных вилл, за которыми жители Осло выстраиваются в очередь, когда их изредка выставляют на продажу. И даже не для того, чтобы купить, — денег на это почти ни у кого нет, — но чтобы посмотреть, помечтать и получить подтверждение тому, что Фагерборг по-прежнему таков, каким хочет казаться, — район, где богатые богаты, но не слишком, где деньги не слишком новые и ни у кого нет ни плавательных бассейнов, ни автоматических ворот в гараже, ни других современных вульгарных наворотов. Потому что местные жители вели себя так же, как всегда. Летом сидели под яблонями в своих больших тенистых садах в старых плетеных креслах или на старых садовых скамейках, слишком громоздких и выкрашенных в черный цвет, как и сами виллы, из которых их вынесли. А когда садовую мебель заносили в дом и дни становились короче, за окнами из стеклянных мелких квадратиков зажигали свечи. На улице Людер-Сагенс-гате рождественское настроение царило с октября и до марта.</w:t>
      </w:r>
    </w:p>
    <w:p>
      <w:pPr>
        <w:pStyle w:val="Style15"/>
        <w:ind w:firstLine="567"/>
        <w:jc w:val="both"/>
        <w:rPr/>
      </w:pPr>
      <w:r>
        <w:rPr>
          <w:rFonts w:cs="Times New Roman" w:ascii="Times New Roman" w:hAnsi="Times New Roman"/>
          <w:sz w:val="22"/>
          <w:szCs w:val="22"/>
        </w:rPr>
        <w:t>Калитка скрипнула так громко, что стало ясно: никакая собака здесь просто не нужна. Гравий хрустел под сапогами. Харри обрадовался, как ребенок, когда нашел эти сапоги в шкафу, но сейчас они уже промокли насквоз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лестнице он поднялся на крыльцо и нажал на звонок. Таблички с именем жильцов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дверью стояла пара изящных дамских туфель, а рядом с ними — пара мужских ботинок. Размера так сорок шестого, прикинул Харри. Похоже, что муж у Кайи — мужчина крупный. Потому что, разумеется, у нее есть муж, сейчас он даже не мог понять, как ему могло прийти в голову что-то другое. Пришло, и все, правда ведь? Ну и ладно, это не важно. Дверь откры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На ней была незастегнутая и слишком просторная шерстяная кофта, вытертые джинсы и войлочные тапки, такие старые, что Харри был готов держать пари, что на них уже выступили старческие веснушки. На лице — никакой косметики. Только удивленная улыбка. Тем не менее казалось, она знала, что он придет. Знала, что ему понравится, если он ее увидит именно такой. Конечно, он уже в Гонконге заметил в ее взгляде ту заинтересованность, которую у многих женщин вызывает мужчина с репутацией, не важно, плохой или хорошей. Да он к тому же тоже не делал попытки как-то проанализировать те причины, которые, сложившись вместе, привели его к этой двери. И даже хорошо, что он этого не сделал. Ботинки сорок шестого размера. Или сорок шестого с полови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Хаген дал адрес, — сказал Харри. — От моей квартиры до тебя можно дойти пешком, и я решил, что лучше будет зайти, а не зво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уверенно улы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ет мобиль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ошибаешься. — Он выудил из кармана красный телефон. — Мне его Хаген дал, но пин-код я уже забыл. Я не помеш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нет. — Она распахнула дверь, и Харри в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мешно, но сердце его забилось быстрее, пока он ждал ее. Лет пятнадцать назад его бы это разозлило, но теперь он смирился, приняв тот банальный факт, что женская красота всегда будет иметь над ним некоторую вла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кофе сварю. Буд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ошли в гостиную. На стенах висели картины и книжные полки с таким количеством книг, что он засомневался, что она успела бы собрать их одна. В комнате царил совершенно явный мужской дух. Громоздкая угловатая мебель, глобус, кальян, виниловые пластинки на полках, карты и фотографии высоких, покрытых снегом гор. Из чего Харри сделал вывод, что неведомый муж прилично старше Кайсы. Телевизор был включен, но без зву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т Ульсен — первая новость во всех выпусках, — сказала Кайя, подняла пульт, и экран телевизора погас. — Выступали два лидера оппозиции и требовали немедленного расследования, говорили, что правительство систематически сокращает ряды полиции. Ясно, что КРИПОС в ближайшие дни скучать не приде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кофе я бы выпил, — сказал Харри, и Кайя удалилась на кухн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селся на диван. На журнальном столике рядом с женскими очками для чтения вверх обложкой лежала раскрытая книга Джона Фанте. А рядом — несколько фотографий, сделанных во Фрогнербадет. Не самого места преступления, но зевак, которые собрались по ту сторону заграждения, чтобы поглазеть. Харри хмыкнул, довольный. Не только тем, что Кайя взяла домой работу, но еще и потому, что группа, выезжающая на место преступления, все еще делает такие снимки. Именно он, Харри, в свое время обязал их всегда фотографировать тех, кто приходит на место преступления. Кое-что он усвоил на курсах ФБР по расследованию серийных убийств: в частности, то, что преступника тянет вернуться на место преступления, — отнюдь не миф. И братья Кинг в Сан-Антонио, и убийца из супермаркета «К-Март» были арестованы именно потому, что не утерпели и пришли полюбоваться на дело рук своих, насладиться вызванным переполохом и собственной неуязвимостью. Фотографы в криминалистическом отделе называли это шестой заповедью Холе. Ну конечно, было еще и девять других. Харри стал просматривать фотограф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молока не добавить? — прокричала Кайя из кух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Ведь в Хитро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что ты права. Я пью без моло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ы перешел на кантонс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ерестал использовать двойное отрицание. Кантонский диалект более логичен. Тебе нравится лог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как раз тот случай? С кантонским диалек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знаю, — засмеялась она там, на кухне. — Это я просто пытаюсь быть остроум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метил, что фотографии довольно нечеткие, снимались от бедра и без вспышки. Все внимание публики обращено на вышку для прыжков. Туповатые взгляды, приоткрытые рты — скучающие зеваки в ожидании чего-то ужасного, такого, о чем потом можно написать в мемуарах или рассказать перепуганным соседям. Один из собравшихся поднял вверх мобильный телефон, которым, вне всякого сомнения, делал снимки. Харри взял лупу, лежавшую на стопке рапортов, и принялся рассматривать лица одно за другим. Он и сам не знал, что ищет, в голове было пусто, а это самый лучший способ не упустить того, что возможно, есть на этих снимк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что-нибудь? — Она стояла у него за спиной и наклонилась, чтобы посмотреть. Он ощутил слабый запах лавандового мыла, так же от нее пахло и в самолете, когда она заснула и голова ее легла ему на плеч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ты думаешь, тут что-то может быть? — спросил он и взял протянутую кружку с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ы тогда взяла эти фотографии дом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девяносто пять процентов всего расследования состоит в том, чтобы искать не в том мес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олько что процитировала третью заповедь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еще эти девяносто пять процентов нужно научиться любить. Иначе на стенку полез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твертая запове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порты? —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конечно, собственные рапорты по делу об убийствах Боргни и Шарлотты, но из них ничего не вытянешь. Никаких физических улик, никаких свидетелей, которые могли бы сообщить о чем-то необычном. Ни заклятых врагов, ни ревнивых любовников, ни алчных наследников, ни преследователей, которым помешали, — нетерпеливых пушеров и прочих кредиторов. Короче говор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каких следов, никаких явных мотивов, никакого орудия убийства. Я бы начал с допросов по делу Марит Ульсен, но, как тебе известно, мы по этому делу не работа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лы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Кстати, я сегодня говорила с одним репортером из отдела политики «Верденс ганг». Он сказал, что никто из журналистов, аккредитованных в стортинге, не знает, бывали ли у Марит Ульсен депрессии, психологические срывы или мысли о самоубийстве. И они ничего не могут сказать о том, были ли у нее враги, будь то в профессиональной или в частной жиз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згляд Харри скользил дальше по лицам собравшихся. Женщина со взглядом лунатички и ребенком на рук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нужно этим людя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заднем плане: спина мужчины, покидающего место преступления. Дутая куртка, вязаная шапоч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нужен шок. Потрясение. Развлечение. Очищ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ероят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ы читаешь Джона Фанте. Тебе нравятся старые вещи? — Он кивнул на комнату, дом вообще. Он и имел в виду комнату, дом вообще. Но рассчитывал при этом, что она скажет что-нибудь про мужа, если тот действительно настолько старше ее, как предполаг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 интересом взглянула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итал Фан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я был молод и увлекался Буковски, я читал его книги, но названия не помню. Я покупал их большей частью потому, что Чарльз Буковски — явный его фанат. — Он демонстративно взглянул на часы: — Ой, пора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дивленно посмотрела сначала на него, а потом на его нетронутую кружку с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эта разница во времени... — улыбнулся Харри и встал. — Можем поговорить об этом, когда увидимся завт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хлопал себя по карман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еще — сигареты кончились. Тот блок «Кэмела», который я тебе отдал, чтобы не отобрали за превышение норм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ожди, — улыбнулась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вернулась с распечатанным блоком сигарет, Харри уже стоял в коридоре в куртке и сапог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 сказал он. Вытащил одну пачку и открыл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и вышли на лестницу, она произнесла, прислонясь к дверному кося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отвечать, но у меня такое чувство, что это была какая-то провер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ка? — переспросил Харри и закур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буду тебя спрашивать, в чем она состояла. Скажи только: я прошла провер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оротко хохот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только из-за сигарет пришел. — Он пошел вниз по лестнице, помахивая блоком: — Значит, в семь ноль-н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запер дверь. Повернул выключатель и убедился в том, что электричество еще не вырубили. Снял пальто, вошел в гостиную, включил «Deep Purple» — это была его самая любимая группа в категории «довольно забавно, но все равно жутко здорово». «Speed King», Иэн Пэйс, ударник. Харри сел на диван, прижав кончики пальцев к вискам. Псы рвались с цепей. Они выли, хрипели, брызгали слюной, зубами вгрызались во внутренности. Если он спустит их на этот раз, пути назад уже не будет. На этот раз — нельзя. Потому что раньше всегда были достаточно веские причины, чтобы остановиться. Ракель, Олег, работа, может, даже отец. Теперь ничего из этого у него больше нет. Нельзя... Алкоголь — под запретом. Значит, нужно что-то альтернативное. Отключка, которую он может контролировать. Спасибо, Кайя. И ему не стыдно? Конечно же стыдно. Но гордость — это роскошь, которую можно себе позволить далеко не всегда.</w:t>
      </w:r>
    </w:p>
    <w:p>
      <w:pPr>
        <w:pStyle w:val="Style15"/>
        <w:ind w:firstLine="567"/>
        <w:jc w:val="both"/>
        <w:rPr/>
      </w:pPr>
      <w:r>
        <w:rPr>
          <w:rFonts w:cs="Times New Roman" w:ascii="Times New Roman" w:hAnsi="Times New Roman"/>
          <w:sz w:val="22"/>
          <w:szCs w:val="22"/>
        </w:rPr>
        <w:t>Он сорвал целлофан с блока сигарет. Вынул пачку в самом низу. Почти не заметно, что она была распечатана. Таких женщин, как Кайя, никогда не останавливают на таможенном контроле. Он открыл пачку, вынул фольгу. Развернул и взглянул на коричневый комок. Втянул ноздрями сладкий зап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приступил к необходимым приготовлениям.</w:t>
      </w:r>
    </w:p>
    <w:p>
      <w:pPr>
        <w:pStyle w:val="Style15"/>
        <w:ind w:firstLine="567"/>
        <w:jc w:val="both"/>
        <w:rPr/>
      </w:pPr>
      <w:r>
        <w:rPr>
          <w:rFonts w:cs="Times New Roman" w:ascii="Times New Roman" w:hAnsi="Times New Roman"/>
          <w:sz w:val="22"/>
          <w:szCs w:val="22"/>
        </w:rPr>
        <w:t>Харри испробовал всевозможные способы курения опиума, начиная с ритуалов в опиумных курильнях, по сложности не уступающих китайской чайной церемонии, включая разные виды курения с помощью трубки и, наконец, самый простой: поджечь комочек, приставить к нему соломинку и изо всех сил затянуться, пока наркотик в буквальном смысле слова превращается в дым. Способов много, но цель всегда одна: добиться того, чтобы активное вещество — будь то морфин, тебаин, кодеин или целый букет прочих химических друзей — попало в кровь. Метод Харри был прост. Примотать скотчем стальную ложку к краю стола, отщипнуть от комка кусочек размером не больше спичечной головки, положить в ложку и поднести под нее пламя зажигалки. Когда запахнет опиумом, подержать над ложкой обычный стакан и собрать дым. А потом сунуть в стакан трубочку — лучше такую, которая сгибается, — и затянуться. Харри отметил, что пальцы совсем не дрожат. В Гонконге он регулярно проверял степень своей зависимости и, можно сказать, был самым дисциплинированным торчком и алкашом из всех ему известных. Он мог заранее наметить себе порцию алкоголя и не выпивал больше ни глотка, даже если напивался в стельку. В Гонконге иногда не курил опиум неделю или две, ограничиваясь парой таблеток паральгина-форте: абстинентный синдром он, конечно, не снимал, но какое-то психологическое воздействие оказывал, поскольку Харри знал, что это лекарство содержит капельку морфина. Так что никакая это не зависимость. Ну, может, от алкоголя и есть малость, но от опиума — вряд ли. Хотя понятно, что критерии тут довольно размытые. Потому что едва Харри начал приматывать ложку скотчем к столу, как почувствовал, что псы успокоились. Поняли, что скоро получат св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тстанут. До следующего р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скаленная зажигалка уже обжигала Харри пальцы. На столе лежали трубочки из «Макдоналд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минуту он сделал первую затяж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действовало сразу. Исчезли боли, даже те, о которых он и не подозревал. Вернулись ассоциации, зрительные образы. Сегодня ночью он сможет ус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у Холму не спалось.</w:t>
      </w:r>
    </w:p>
    <w:p>
      <w:pPr>
        <w:pStyle w:val="Style15"/>
        <w:ind w:firstLine="567"/>
        <w:jc w:val="both"/>
        <w:rPr/>
      </w:pPr>
      <w:r>
        <w:rPr>
          <w:rFonts w:cs="Times New Roman" w:ascii="Times New Roman" w:hAnsi="Times New Roman"/>
          <w:sz w:val="22"/>
          <w:szCs w:val="22"/>
        </w:rPr>
        <w:t>Он пытался читать книгу Эскотта о короткой жизни и долгой смерти легенды кантри Хэнка Уильямса, слушал компакт-диск с записью концерта Люсинды Уильямс в Остине, считал техасских коров лонгхорнской породы — ничего не помогало.</w:t>
      </w:r>
    </w:p>
    <w:p>
      <w:pPr>
        <w:pStyle w:val="Style15"/>
        <w:ind w:firstLine="567"/>
        <w:jc w:val="both"/>
        <w:rPr/>
      </w:pPr>
      <w:r>
        <w:rPr>
          <w:rFonts w:cs="Times New Roman" w:ascii="Times New Roman" w:hAnsi="Times New Roman"/>
          <w:sz w:val="22"/>
          <w:szCs w:val="22"/>
        </w:rPr>
        <w:t>Дилемма. В ней все дело. Проблема, у которой нет однозначно верного решения. Эксперт-криминалист Холм такие проблемы ненавидел.</w:t>
      </w:r>
    </w:p>
    <w:p>
      <w:pPr>
        <w:pStyle w:val="Style15"/>
        <w:ind w:firstLine="567"/>
        <w:jc w:val="both"/>
        <w:rPr/>
      </w:pPr>
      <w:r>
        <w:rPr>
          <w:rFonts w:cs="Times New Roman" w:ascii="Times New Roman" w:hAnsi="Times New Roman"/>
          <w:sz w:val="22"/>
          <w:szCs w:val="22"/>
        </w:rPr>
        <w:t>Он свернулся калачиком на своем диване, который был для него коротковат. Диван приехал из Скрейи вместе с ним самим, собранием виниловых пластинок Элвиса, «Sex Pistols», «Jason &amp; The Scorchers», тремя костюмами, сшитыми портным в Нашвилле, американской Библией и кухонной мебелью, пережившей три поколения Холмов. Но ему так и не удалось сосредоточиться.</w:t>
      </w:r>
    </w:p>
    <w:p>
      <w:pPr>
        <w:pStyle w:val="Style15"/>
        <w:ind w:firstLine="567"/>
        <w:jc w:val="both"/>
        <w:rPr/>
      </w:pPr>
      <w:r>
        <w:rPr>
          <w:rFonts w:cs="Times New Roman" w:ascii="Times New Roman" w:hAnsi="Times New Roman"/>
          <w:sz w:val="22"/>
          <w:szCs w:val="22"/>
        </w:rPr>
        <w:t>Дилемма заключалась в том, что при осмотре веревки, на которой была повешена — или повесилась — Марит Ульсен, лишившаяся головы, он кое-что обнаружил. Может, из этого вовсе ничего не следует, но вопрос в другом — кому об этом сообщать, КРИПОС или Харри? Бьёрн Холм обнаружил на веревке крохотные ракушки, причем в тот момент он еще выполнял задание КРИПОС. И с биологом, изучающим подводный мир пресноводных водоемов в Биологическом институте при Университете Осло, тоже беседовал, когда был подотчетен КРИПОС. Но Беата Лённ передала его в распоряжение Харри прежде, чем он успел написать обо всем в рапорте, и завтра, когда он сядет за компьютер, рапорт придется адресовать Харр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xml:space="preserve">О'кей, в техническом плане дилеммы никакой нет, информация принадлежит КРИПОС. Предоставить ее кому-то еще значит проявить халатность. А чем он, если честно, обязан Харри Холе? От него ведь сплошные неприятности. Стиль работы у него своеобразный и довольно бесцеремонный. А уж когда Харри напьется, то становится просто опасен для жизни. Зато правильный мужик, когда трезвый. На него можно положиться, он не из тех, что потом напомнят — «you owe me». </w:t>
      </w:r>
      <w:r>
        <w:rPr>
          <w:rFonts w:cs="Times New Roman" w:ascii="Times New Roman" w:hAnsi="Times New Roman"/>
          <w:color w:val="333399"/>
          <w:sz w:val="22"/>
          <w:szCs w:val="22"/>
        </w:rPr>
        <w:t xml:space="preserve">[За тобой должок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Тот еще враг, но хороший друг. Славный мужик. Чертовски славный. Пожалуй, чем-то даже похож на Хэн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застонал и повернулся к ст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не проснулась, как будто ее кто-то толк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емноте что-то мурлыкало и урчало. Она перевернулась на бок. Потолок был слабо освещен, свет шел от пола у кровати. Который час? Часа три ночи? Она потянулась и взяла мобиль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нным голосом сказа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бъехав дельту, я понял, что мне смертельно надоели змеи и комары, и мы с моим байком отправились вдоль побережья Бирмы на север, в Арак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голос она узнала сраз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стров Сай-Чунг, — продолжал он. — Там есть действующий грязевой вулкан, и я слышал, что скоро будет извержение. Оно и началось на третью ночь после моего приезда. Я-то думал, будет только грязь, но нет, он извергал и старую добрую лаву. Густую лаву, которая так медленно текла по городу, что от нее можно было спокойно у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очь, — зевну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м не менее она текла, не останавливалась. Когда она такая вязкая, ее называют холодной лавой, хотя она сжигает все на своем пути. Деревья со свежей, зеленой листвой за четыре секунды превращались в рождественские елки, а потом в золу и исчезали. Бирманцы пытались убежать в своих машинах, доверху нагруженных скарбом, который они успели собрать в такой спешке, но собирались они слишком долго — зачем слишком торопиться, когда лава подползает так медленно! А когда они выносили свои телевизоры, лава была уже возле стен их домов. Они бросались в машины, но из-за жары покрышки начинали лопаться. А потом загорался бензин, они выбегали из машин, как живые факелы. Ты помнишь, как меня зов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Эли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что ты запомн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спать. Мне завтра в школ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ам как извержение, Стине. Я — холодная лава. Я не тороплюсь, но меня не остановить. И я приду туда, где ты.</w:t>
      </w:r>
    </w:p>
    <w:p>
      <w:pPr>
        <w:pStyle w:val="Style15"/>
        <w:ind w:firstLine="567"/>
        <w:jc w:val="both"/>
        <w:rPr/>
      </w:pPr>
      <w:r>
        <w:rPr>
          <w:rFonts w:cs="Times New Roman" w:ascii="Times New Roman" w:hAnsi="Times New Roman"/>
          <w:sz w:val="22"/>
          <w:szCs w:val="22"/>
        </w:rPr>
        <w:t>Она пыталась вспомнить, говорила ли ему, как ее зовут. И случайно взглянула на окно. Оно было открыто. На улице шумел ветер, ровно и успокаиваю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в трубке был тихим, он почти шеп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идел собаку, которая пыталась убежать, но запуталась в колючей проволоке. Прямо на пути лавы. Но тут поток лавы повернул налево, казалось, он ее обогнет. Словно бы милосердный Бог сжалился над псом. Но лава прошла прямо по нему. Половина пса просто испарилась. Прежде чем загорелась другая половина. И тоже превратилась в пепел. Все становится пеп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 я кладу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гляни на улицу. Видишь, я уже у стены твоего до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ладно, я просто пошутил. — Он громко и заливисто засмеялся ей в ух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не стало не по себе. Он, наверное, пьян. Или псих. Или и то и друг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окойной ночи, Стине. Скоро увидимся.</w:t>
      </w:r>
    </w:p>
    <w:p>
      <w:pPr>
        <w:pStyle w:val="Style15"/>
        <w:ind w:firstLine="567"/>
        <w:jc w:val="both"/>
        <w:rPr/>
      </w:pPr>
      <w:r>
        <w:rPr>
          <w:rFonts w:cs="Times New Roman" w:ascii="Times New Roman" w:hAnsi="Times New Roman"/>
          <w:sz w:val="22"/>
          <w:szCs w:val="22"/>
        </w:rPr>
        <w:t>Связь прервалась. Стине уставилась на телефон. Потом вырубила его совсем и бросила в изножье кровати. И выругалась, потому что поняла. Поняла, что сегодня ночью ей уже не зас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олокн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6.58. Харри Холе, Кайя Сульнес и Бьёрн Холм шли по «Кишке» — подземному переходу длиной четыреста метров, соединяющему здание Управления полиции и окружную тюрьму Осло. Иногда переход использовали для того, чтобы доставлять заключенных на допрос в Управление полиции, иногда для тренировок по бегу в зимнее время, а в старые недобрые времена — для сугубо неофициального избиения особо строптивых заключен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потолка капала вода, капли падали на бетонный пол с чмокающим звуком, похожим на поцелуи, эхом отдававшимся в темном, плохо освещенном коридо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десь, — сказал Харри, когда они дошли до конца коридо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ДЕСЬ? — переспросил Бьёрн Холм.</w:t>
      </w:r>
    </w:p>
    <w:p>
      <w:pPr>
        <w:pStyle w:val="Style15"/>
        <w:ind w:firstLine="567"/>
        <w:jc w:val="both"/>
        <w:rPr/>
      </w:pPr>
      <w:r>
        <w:rPr>
          <w:rFonts w:cs="Times New Roman" w:ascii="Times New Roman" w:hAnsi="Times New Roman"/>
          <w:sz w:val="22"/>
          <w:szCs w:val="22"/>
        </w:rPr>
        <w:t>Им пришлось наклонить головы, чтобы пройти под лестницами, ведущими в камеры. Харри повернул ключ в замке и открыл железную дверь. В нос ему ударил горячий, влажный и затхлый зап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ажал на выключатель. Квадратная бетонная комната с серо-синим линолеумом на полу и голыми стенами осветилась синим, холодным светом люминесцентных лам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помещении не было окон, не было обогревателя, ничего из того, что ожидаешь увидеть в помещении, которое должно функционировать как рабочий кабинет для трех челов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ме столов с креслами и компьютером для каждого из них. На столе стояла бурая от старости кофеварка и канистра с вод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за стенкой бойлерная, обогревающая всю тюрьму, — сказал Харри. — Поэтому так теп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тут даже уютно, — сказала Кайя, усаживаясь за один из стол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даже немножко напоминает преисподнюю, — согласился Холм, стянул с себя замшевую куртку и расстегнул верхнюю пуговицу рубашки. — А мобильный здесь бе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ле-еле, — ответил Харри. — И интернет есть. У нас есть все, что нам ну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кофейных чашек, — заметил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 Из карманов плаща он извлек три белые чашки, которые и расставил по столам. Потом из внутреннего кармана выудил пачку кофе и пошел к кофевар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зял их в столовой, — констатировал Бьёрн и поднял чашку, которую Харри поставил перед ним. — «Хэнк Уильямc»?</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исано фломастером, так что аккуратней, — предупредил Харри и зубами надорвал пакет с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Фанте», — прочла Кайя на своей чашке. — А у тебя самого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там должно стоять имя нашего главного подозреваем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кто из них ничего на это не ответил. Кофеварка жадно заглатывала вод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 того как кофе будет готов, я хотел бы услышать три версии, — заяв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успела наполниться вторая чашка, как уже прозвучала шестая версия, и тут Харри прервал сеан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это была разминка, просто чтобы мозги разог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олько что предположила, что убийства совершены по мотивам сексуального характера и преступник был уже осужден за подобные действия, знал, что у полиции есть образец его ДНК, и поэтому не разбрызгивал сперму по земле, а онанировал в пакет или куда-то еще, прежде чем покинуть место преступления, так что им для начала стоит просмотреть списки осужденных и поговорить с коллегами из отдела нрав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ебе не кажется, что в этом что-то есть?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ообще ничего не кажется, — отвечал Харри. — Я пытаюсь сохранить пустоту в мозгах — для чистоты восприят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тебя же должно быть какое-то мн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думаю, что три убийства совершены одним и тем же человеком или одними и теми же людьми. И я думаю, что мы можем найти связь между убийствами, которая, в свою очередь, может привести нас к мотиву, который, в свою очередь, — это если нам чертовски повезет, — приведет нас к одному или нескольким винов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вски повезет? Ты хочешь сказать, шансы у нас неваж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Харри откинулся в кресле, заложив руки за голову. — Специальная литература о серийных убийцах измеряется многими метрами книжных полок. В кино полиция обычно зовет на помощь психолога, а тот, прочитав пару рапортов, воссоздает по ним образ, который точнехонько соответствует действительности, всегда и без исключения. Люди думают, что фильм «Генри: портрет убийцы-маньяка» — это такое универсальное описание, приложимое к любому серийному убийце. Но, к сожалению, в действительности эти убийцы такие же разные, как и все люди вообще. Есть только одно, что отличает их от других преступн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х не удается пой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рассмеялся, хотя это было совсем не к месту, и опять замолч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же неправда? — с надеждой спросила Кайя. — А что тог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думаешь о тех случаях, когда удается установить почерк, а по нему понять, кто за этим стоит. Но вспомни обо всех нераскрытых убийствах, которые по-прежнему считаются единичными, поскольку между ними так и не удалось обнаружить никакой связи. Их тыся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глянула на Бьёрна. Тот глубокомысленно ки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в данном случае связь существует?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Харри. — И мы должны ее найти, не прибегая к расспросам, чтобы самим не засвет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да к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службе наблюдения, анализируя картинки с угрозами, мы, никого не опрашивая, сосредотачивались исключительно на поиске возможных связей. У нас уже был натовский поисковик, когда никто еще слыхом не слыхивал про Яху или Гугл. С ним мы могли проникать всюду и изучать все, что хоть как-то было отражено в интернете. Здесь придется делать то же самое. — Он взглянул на часы. — Именно поэтому я уже через полтора часа лечу в Берген. И через три часа буду беседовать с одной безработной коллегой, которая, как я надеюсь, сможет нам помочь. Так что давайте закругляться. Кайя и я уже высказались. Бьёрн, что у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встрепенулся в своем кресле, как будто его только что разбуд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меня?.. Боюсь, нем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сторожно потрогал ску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то у тебя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 мы в криминалистическом отделе, ни следователь не нашли практически ничего ни по Марит Ульсен, ни по двум другим жерт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два месяца, — заметил Харри. — Давай выклады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повторить, — сказал Бьёрн Холм. — В течение двух месяцев мы анализировали, просвечивали насквозь и вглядывались до боли в глазах во все то, что у нас имеется, — фотографии, анализы крови, фрагменты волос, ногтей и так далее. Мы обсудили двадцать четыре версии того, как ему удалось проделать двадцать четыре дырки в глотке у первых двух жертв, так, что линии всех проколов сходятся в одной и той же точке. Но ответа не получили. У Марит Ульсен во рту тоже была рана, но ножевая и рваная, жуткая. Короче говоря, ни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теми камешками в подвале, где была найдена Борг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анализировали. Много железа и магния, немножко алюминия и кремния. Так называемая базальтовая порода. Пористая и черная. Ну что, теперь понят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Боргни, и у Шарлотты с внутренней стороны зубов обнаружены следы железа и колтана. Что это означа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обе они были убиты с помощью одного и того же дьявольского приспособления, но это не приближает нас к разгадке, мы так и не знаем, что это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Бьёрн, выклады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что тебе покоя не дает все время, что мы здесь торчим, я же ви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ксперт-криминалист почесал щетину на подбородке, не отрывая глаз от Харри. Кашлянул разок. Потом еще раз. Бросил взгляд на Кайю, как бы прося ее о помощи. Открыл рот, снова его закр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Харри. — Тогда переходим 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насчет верев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ое других посмотрели на Бьёр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на ней моллюс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 спроси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не нашел со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се еще смотрели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вольно необычно, — продолжал Бьёрн. — Ракушки в пресной в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я переговорил с биологом, который занимается пресноводными водоемами. Ракушка принадлежит моллюску под названием горошина, одному из самых мелких подвидов, который встречается в Норвегии только в двух озе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и оз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ерен и Люсер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а в Эстфолде, — сказала Кайя. — Рядом. Крупные оз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устонаселенном фюльке, — продолж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 сказал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веревка — есть какие-то признаки, указывающие, где ее куп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том-то все и дело, — сказал Холм. — Никаких. И она вообще не похожа ни на одну веревку из тех, что я видел. Только натуральные волокна, ни нейлона, ни каких-то других искусственных материал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пля,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пля. Веревки и гашиш делают из одного и того же растения. Если захочется курнуть, можно просто заскочить в порт и поджечь швартовы у парома в Дан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конопля, — сказал Бьёрн Холм, не реагируя на смех Кайи. — Луб вяза и липы. Больше вя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ящая кустарная норвежская веревка, — заметила Кайя. — Именно так раньше делали веревки на хут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хуторах? — удиви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кивну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каждой деревне был хотя бы один человек, который делал веревки. На месяц опускаешь бревна в воду, чтобы они там размокали, потом снимаешь кору и берешь лыко. А потом ссучиваешь. Получается верев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 Бьёрн повернулись на своих креслах к Кай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растерялась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 сказал Харри. — По-твоему, это известно кажд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ты о чем... — протянула Кайя. — Просто мой дедушка делал верев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для веревок используют вяз и лип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нципе можно использовать лубяные волокна любых деревье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акой пропор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нечно, не специалист, но мне кажется, довольно необычно свить в одну веревку лыко от разных пород деревьев. Я помню, Эвен, мой старший брат, говорил, что дедушка использовал только липу, потому что она плохо впитывает воду. И поэтому ему не приходилось смолить свои верев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умаешь, Бьёр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такие веревки — редкость, тогда, конечно, легче выяснить, где ее сдел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и принялся ходить по комнате взад-вперед. Под резиновыми подошвами линолеум всякий раз жалобно всхлип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можем предположить, что производство было ограниченным, а продажа — локальной. Как, Кайя, тебе такая версия кажется приемле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ы также можем предположить, что места, где веревка была сделана и где ею пользовались, находились друг от друга неподалеку. Эти кустарные веревки вряд ли уезжали далеко от до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ежнему звучит вполне правдоподобно, 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римем эту точку зрения за исходный пункт. Вы начинаете искать кустарных производителей веревок рядом с озерами Люсерен и Эйер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ейчас такие веревки уже больше никто не делает, — запротестова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тарайтесь, — сказал Харри, взглянул на часы, схватил пальто, висевшее на спинке кресла, и пошел к двери. — Выясните, где сделали эту веревку. Я исхожу из того, что Бельман не знает про этих горошин. Или как,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сто ответа Бьёрн выдавил улы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проработаю версию насчет убийств на сексуальной почве? — спросила Кайя. — Я могла бы переговорить кое с кем из отдела нравов. У меня там есть знакомы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вет отрицательный, — сказал Харри. — Общее распоряжение держать язык за зубами насчет того, чем мы занимаемся, в особенности относится к нашим дорогим коллегам из Управления полиции. Похоже, кто-то в Управлении сливает информацию в КРИПОС, так что здесь мы разговариваем только с Гуннаром Хаге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открыла было рот, но взгляд Бьёрна заставил ее промолч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ты можешь заняться кое-чем еще, — сказал Харри. — Найти эксперта-вулканолога. И отправить ему результаты анализа этих мелких камеш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етлые брови Бьёрна поползли на ло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истый черный камень, базальтовая горная порода, — напомнил Харри. — Бьюсь об заклад, что это лава. Вернусь из Бергена часа в четы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вай привет Управлению полиции в Бэ-э-эйггене, — проблеял Бьёрн и поднял вверх чашку с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 Управление,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куда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льницу «Саннвик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за Харри захлопнулась. Кайя посмотрела на Бьёрна Холма, который, открыв рот, все смотрел на закрывшуюся двер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ему там делать? — поинтересовалась она. — Он к судебному меди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нвикен» — больница для душевноболь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чит, он поехал к специалисту по серийным убийствам или что-то в этом р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и знал, что надо было отказаться, — сказал Бьёрн. — Если начальство узнает, чем мы тут занимаемся, мы рискуем работой, а коллега в Берг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вправду не в с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 принудительном лечении в закрытом отделении, вот что я хочу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ациен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Если высокий полицейский делал один шаг, то Хьерсти Рёдсмуен приходилось делать два. И все равно она отставала, идя за ним по коридорам больницы «Саннвикен». За высокими узкими окнами, смотрящими вниз, на фьорд, хлестал дождь. Сосны и ели были такими зелеными, что казалось, вместо зимы пришла вес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чера, едва услышав голос полицейского по телефону, Хьерсти Рёдсмуен сразу же его узнала. Как будто ждала, что он позвонит. И попросит именно о том, о чем он и попросил: поговорить с Пациенткой. Пациентку называли Пациенткой, чтобы обеспечить ей максимальную анонимность после дела об убийствах почти годичной давности, которое она расследовала, из-за чего и оказалась там, откуда вышла: в психиатрической клинике. По правде говоря, оправилась она на удивление быстро, снова вернулась домой, но пресса, которая по-прежнему билась в истерике по поводу этого Снеговика, хотя дело давно было закрыто, не оставляла ее в покое. И однажды вечером три месяца назад Пациентка позвонила Рёдсмуен и спросила, нельзя ли ей опять в боль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а в приличной форме? — поинтересовался полицейский. — На лекарств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вечаю «да» на первый вопрос, — сказала Хьерсти Рёдсмуен. — А на второй не отвечу, поскольку обязана мол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авда же состояла в том, что Пациентка была настолько здорова, что ей не нужны были ни лекарства, ни госпитализация. Тем не менее Рёдсмуен сомневалась, следует ли разрешить полицейскому навестить Пациентку, ведь он тоже участвовал в раскрытии дела Снеговика и может вновь вытащить на свет божий старое и забытое. В свое время Хьерсти Рёдсмуен как психиатр имела возможность убедиться в благотворности вытеснения, в том, что травме надо дать инкапсулироваться, уйти в забвение. Правда, коллегами эта точка зрения недооценивалась. С другой стороны, встреча с человеком, который расследовал то же дело, могла бы стать для Пациентки хорошей проверкой на степень выздоров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олчаса, — предупредила Рёдсмуен, прежде чем открыть дверь в общую гостиную. — И помните: душа уязви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Когда Харри увидел Катрину Братт в прошлый раз, он ее не узнал. Вместо красивой женщины под тридцать, темноволосой, с огнем под кожей и в глазах, на него смотрело существо, напоминавшее засохший цветок: безжизненное, безумное, хрупкое, бесцветное. Он испугался тогда, что сломает ей руку, если пожмет ее чуть силь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м отраднее было видеть ее сейчас. Она выглядела старше, а может быть, просто устала. Когда она улыбнулась и поднялась ему навстречу, он увидел в ее глазах знакомый огон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 — сказала она и обняла его. — Как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люс-минус, — ответил Харри. — А ты к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жасно, — ответила она. — Но теперь гораздо 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 и Харри понял, что она снова здесь. По крайней мере, большая ее ч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 тебя со скулой? Бол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когда говорю или ем, — сказал Харри. — И еще когда просыпаю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ая песня. Ты стал еще противней, чем я тебя помню, но я все равно рада тебя вид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огич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хочешь сказать, что я стала еще против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jc w:val="both"/>
        <w:rPr/>
      </w:pPr>
      <w:r>
        <w:rPr>
          <w:rFonts w:cs="Times New Roman" w:ascii="Times New Roman" w:hAnsi="Times New Roman"/>
          <w:sz w:val="22"/>
          <w:szCs w:val="22"/>
        </w:rPr>
        <w:t>Он огляделся. Другие пациенты в комнате сидели и смотрели кто в окно, кто вниз, на сложенные руки, а кто и просто в стену. Но не похоже было, чтобы они с Катриной вызывали чей-то интер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ассказал о том, что произошло со времени их прошлой встречи. Что Ракель и Олег уехали за границу и адрес их неизвестен. О Гонконге. О болезни отца. О деле, которым он занимается. Она засмеялась, когда он предупредил, чтобы она никому об этом не рассказы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меня хотят выпроводить отсюда, тут считают, что я здорова и просто занимаю место. Но мне здесь нравится. Еда оставляет желать лучшего, но здесь безопасно. У меня есть телевизор, и я могу приходить и уходить, когда захочу. Может, через месяц-другой я и вернусь домой, кто 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Безумие приходит и уходит. Что тебе над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бы тебе хоте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долго смотрела на него, прежде чем отве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мо того что мне хотелось бы, чтобы ты захотел меня трахнуть, я хотела бы тебе пом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это мне и ну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ахнуть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ты мне помог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у ладно. О чем ре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тут есть компьютер с выходом в интер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общий компьютер в общей гостиной, но он не подключен к интернету, они не рискуют. Так что его используют исключительно для раскладывания пасьянсов. Но у меня в палате есть мой собственный компью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пользуйся общим. — Харри сунул руку в карман и вытащил USB-модем. Перебросил через стол. — Это «мобильный офис», так сказали в магазине. Его надо только вотк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 из разъемов для USB, — сказала Катрина, взяла модем и сунула в карман. — А кто платит за абонентское обслужив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 есть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порезвлюсь я сегодня в Сети. Есть какие-нибудь новые горячие порносайты, о которых мне следует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 Харри перекинул по столу папку. — Вот здесь рапорты. Три убийства, три имени. Мне хочется, чтобы ты сделала то же самое, что и в деле Снеговика. Нашла связи, которые мы пропустили. Ты слышала что-нибудь об этом де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а Катрина Братт, не глядя на папку. — Все они женщины. Вот и связ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итаешь газ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А почему ты думаешь, что тут не просто случайные жерт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думаю, я ищ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знаешь, что им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днако ты уверен, что преступник в случае Марит Ульсен тот же, что и в двух других? Насколько я поняла, способ убийства совсем друг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лыбнулся: Катрина пытается скрыть, что всегда очень внимательно отслеживает все детали в газет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трина, я не уверен. Но как я понял, ты сделала тот же вывод, что и 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сное дело. Мы же с тобой два сапога пара, за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 и тут же стала прежней Катриной, а не просто тенью той блестящей эксцентричной сыщицы, с которой он едва успел познакомиться, как все рухнуло. К своему удивлению Харри почувствовал ком в горле. Проклятая разница часовых поя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шь, сможешь пом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ти то, на что КРИПОС потратила два месяца? С древним компьютером в общей гостиной местной психушки? Я даже не знаю, почему ты меня об этом просишь. В Управлении полиции есть люди, которые гораздо лучше умеют искать в интерн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знаю, но у меня есть то, чего нет у них. То, что я не могу им дать. Пароль в про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мотрела на него непонимающе. Харри огляделся, чтобы убедиться, что их никто не может услы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свое время я работал в Службе наблюдения, то получил доступ к искалкам, которые использует норвежская Служба безопасности для слежки за террористами. Они применяют секретные системы доступа в интернет, которые MILNET, американская военная сеть, придумала еще до того, как в восьмидесятых годах ее отдали для коммерческого использования через ARPANET. Как тебе известно, ARPANET стала интернетом, но тайные ходы остались. Такие поисковики используют трояны, которые сами подбирают пароли и коды и скачивают обновления. Заказ билетов на самолет, бронирование номеров в гостиницах, проезд по платным дорогам, банковские операции в Сети — эти поисковики найдут все, что уг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а про эти поисковики, но, честно говоря, не верила, что они действительно существуют, — сказала Катр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ществуют. Введены в восемьдесят четвертом. Оруэлловский кошмар стал явью. Но самое замечательное — мой пароль все еще действителен. Я провер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чем тебе я? Ты ведь можешь сделать это и с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истему может использовать только Служба безопасности и, как я уже сказал, лишь в кризисной ситуации. Дело в том, что в ней, как и в Гугле, можно проследить, кто ищет информацию. И если окажется, что я или кто-то другой в Управлении полиции использует поисковик, нам грозит судебное преследование. Но если будут искать того, кто отправил запрос, и обнаружат, что след ведет к общему компьютеру в психиатрической клин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Братт засмеялась. Это был иной смех — злой смех ведь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ю понимать. Я нужна здесь не как гениальная сыщица Катрина Братт, но... — она взмахнула рукой, — как пациентка Катрина Братт. Ведь ее все равно нельзя привлечь к суду, поскольку она невменяем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улыбнулся Харри. — И потом, ты одна из тех немногих, про которых я точно знаю, что они не будут болтать. И вот что еще: если ты и не гениальна, то, во всяком случае, сообразительность у тебя выше сред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ты в задницу!</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Никто не узнает, чем мы занимаемся. Но я тебе гарантирую, что мы с тобой тут — The Blues Brothers.</w:t>
      </w:r>
      <w:r>
        <w:rPr>
          <w:rFonts w:cs="Times New Roman" w:ascii="Times New Roman" w:hAnsi="Times New Roman"/>
          <w:color w:val="333399"/>
          <w:sz w:val="22"/>
          <w:szCs w:val="22"/>
        </w:rPr>
        <w:t xml:space="preserve"> [Братья Блюз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Имеются в виду персонажи американского комедийного киномюзикла, братья Элбуд и Джейк Блюз (Дэн Экройд и Джон Белуши), за которыми охотятся полиция, неонацисты, мафия и т. п.]</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On a mission from God!</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На задании от Госпо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Братья Блюз по сюжету фильма пытаются возродить свою старую блюз-группу, чтобы заработать денег и спасти приют для сирот, в котором сами выросли. Один из героев уверяет, что раз они выполняют такую миссию, то никто не сможет им помешать.]</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Я пароль на обороте симки напис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уверен, что я смогу разобраться с этими искалк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и устроены как Гугл. Даже я в них разобрался, когда сидел в Службе безопасности. — Он криво улыбнулся. — Ведь их разрабатывали для полицейск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глубоко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облагодар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обещ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шь, когда у тебя что-то для меня буд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шел ты знаешь куда! — Она стукнула кулаком по сто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видел, что санитар внимательно посмотрел на них. Харри выдержал дикий взгляд Катрины. Подожд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знаю, — прошептала она. — Скажем так: вряд ли я буду средь бела дня сидеть в общей гостиной и использовать нелегальные искал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я свяжусь с тобой через три д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его не за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rPr>
        <w:t>Рассказать</w:t>
      </w:r>
      <w:r>
        <w:rPr>
          <w:rFonts w:cs="Times New Roman" w:ascii="Times New Roman" w:hAnsi="Times New Roman"/>
          <w:sz w:val="22"/>
          <w:szCs w:val="22"/>
          <w:lang w:val="en-US"/>
        </w:rPr>
        <w:t xml:space="preserve"> </w:t>
      </w:r>
      <w:r>
        <w:rPr>
          <w:rFonts w:cs="Times New Roman" w:ascii="Times New Roman" w:hAnsi="Times New Roman"/>
          <w:sz w:val="22"/>
          <w:szCs w:val="22"/>
        </w:rPr>
        <w:t>мне</w:t>
      </w:r>
      <w:r>
        <w:rPr>
          <w:rFonts w:cs="Times New Roman" w:ascii="Times New Roman" w:hAnsi="Times New Roman"/>
          <w:sz w:val="22"/>
          <w:szCs w:val="22"/>
          <w:lang w:val="en-US"/>
        </w:rPr>
        <w:t>, what's-in-it-for-m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Мне-то оно заче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Ладно, — сказал Харри и застегнул плащ. — Теперь я знаю, что ты хоч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я хо... — Удивление на ее лице сменилось смущением, и она прокричала вслед Харри, который уже шел к двери: — Наглец чертов! Навоображал себе там!</w:t>
      </w:r>
    </w:p>
    <w:p>
      <w:pPr>
        <w:pStyle w:val="Style15"/>
        <w:ind w:firstLine="567"/>
        <w:jc w:val="both"/>
        <w:rPr/>
      </w:pPr>
      <w:r>
        <w:rPr>
          <w:rFonts w:cs="Times New Roman" w:ascii="Times New Roman" w:hAnsi="Times New Roman"/>
          <w:sz w:val="22"/>
          <w:szCs w:val="22"/>
        </w:rPr>
        <w:t>Харри сел в такси, произнес «Аэропорт», выудил из кармана телефон, увидел, что было три непринятых звонка с одного из всего двух номеров в его списке контактов. Отлично, значит, у них что-то появ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ерезво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серен, — сказала Кайя. — Там была веревочная мастерская, но ее закрыли пятнадцать лет тому назад. После обеда ленсман в Утре-Энебакке покажет нам это место. У него в районе есть несколько типов с криминальным прошлым, но все по мелочи: кража со взломом и угоны. Плюс еще один, который отсидел за избиение жены. Но он переслал нам весь список, и я его сейчас сверяю со списком лиц, имеющих судимость за сексуальные преступ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дхватите меня в Гардермуене, это по дороге к Люсер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 по дорог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права. Все равно подхвати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елая невест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орость была невелика, «вольво-амазон» Бьёрна Холма кряхтел и пыхтел на узкой дороге, которая вилась между полями и равнинами Эстфол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пал на заднем сиде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округ Люсерена — никаких преступлений на сексуальной почве, — сказа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держан никто не был, — поправила его Кайя. — Ты не смотрел опрос в «Верденс ганг»? Только один человек из двадцати признается, что совершал то, что сейчас может быть охарактеризовано как сексуальное домогатель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люди, участвующие в таких опросах, говорят правду? Если бы я зашел с дамой слишком далеко, то у меня хватило бы ума, чтобы потом выбросить это из голо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заходил слишком дале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 Бьёрн повернул и промчался мимо трактора, поддав газа. — Не-е. Я — из тех девятнадцати. Утре-Энебакк. Черт, как же его зовут-то, этого придурка из телика, который родом отсюда? Этого деревенского придурка с разбитым стеклом в очках и мопедом? Такой-то из Утре-Энебакка. Обхохочешься прямо.</w:t>
      </w:r>
    </w:p>
    <w:p>
      <w:pPr>
        <w:pStyle w:val="Style15"/>
        <w:ind w:firstLine="567"/>
        <w:jc w:val="both"/>
        <w:rPr/>
      </w:pPr>
      <w:r>
        <w:rPr>
          <w:rFonts w:cs="Times New Roman" w:ascii="Times New Roman" w:hAnsi="Times New Roman"/>
          <w:sz w:val="22"/>
          <w:szCs w:val="22"/>
        </w:rPr>
        <w:t>Кайя пожала плечами. Бьёрн посмотрел в зеркало, но увидел только открытый рот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из Утре-Энебакка стоял у очистных сооружений у Вёйентанген и ждал их, как и было условлено. Они припарковались, он представился: Скай, что особенно понравилось Бьёрну Холму, а потом они пошли за ним вниз к плавучей пристани, у которой примерно дюжина лодок покачивалось на спокойной в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 еще вытаскивать лодки на воду, — замети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этом году льда так и не было, да и не будет уже, — сказал ленсман. — Это впервые. Я тут родился, а такого не припомн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тупили в широкую плоскодонку. Бьёрн — немного осторожнее, чем осталь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десь мелко, — сказала Кайя, а ленсман оттолкнул плоскодонку от прич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с, — ответил он, глянул вниз на воду и завел мотор, решительно дернув за шнур. — Но веревочная мастерская на другом берегу, там глубоко. Можно доехать и по суше, дорога туда почти доходит, но там склон такой крутой, что иначе чем на лодке не доберешься. — Он поставил переключатель на переднюю скорость. Птица неизвестного вида поднялась с дерева в глубине ельника и предостерегающе прокричала — неизвестно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 море, — признался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два смог расслышать его из-за грохота двухтактного навесного мотора. Они скользили в сером предвечернем свете по полосе чистой воды между стенами камыша высотой метра в два, миновали кучу веток, — Харри предположил, что это бобровая хатка, — и дальше, по каналу среди полузатопленных деревьев, похожих на мангровые зарос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зеро, — заметил Харри. — А не мор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рен редьки, — сказал Бьёрн и отодвинулся от борта на середину банки. — По мне, ничего нет лучше суши, где-нибудь подальше от моря, чтоб только коровий навоз и го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нал расширился, и озеро Люсерен наконец открылось их взору. Лодка, пыхтя, проплывала мимо каменных утесов и островков с покинутыми на зиму дачками — их черные окна, казалось, следили за ними бдительным взглядом.</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Дачки от Герхардсена,</w:t>
      </w:r>
      <w:r>
        <w:rPr>
          <w:rFonts w:cs="Times New Roman" w:ascii="Times New Roman" w:hAnsi="Times New Roman"/>
          <w:color w:val="333399"/>
          <w:sz w:val="22"/>
          <w:szCs w:val="22"/>
        </w:rPr>
        <w:t xml:space="preserve"> [Герхардсен Эйнар (1897—1987) — норвежский политик, социал-демократ, трижды возглавлял правительство Норвегии.]</w:t>
      </w:r>
      <w:r>
        <w:rPr>
          <w:rFonts w:cs="Times New Roman" w:ascii="Times New Roman" w:hAnsi="Times New Roman"/>
          <w:sz w:val="22"/>
          <w:szCs w:val="22"/>
        </w:rPr>
        <w:t xml:space="preserve"> — прокомментировал ленсман. — Здесь у тебя никогда не будет стресса, как на Золотом берегу, где ты просто вынужден соревноваться с соседом — у кого яхта больше или роскошнее пристройка к даче. — Он сплюнул в воду.</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Как же его все-таки зовут, этого смешного придурка по телевизору, который из Утре-Энебакка? — спросил Бьёрн, стараясь перекричать шум мотора. — У него еще очки разбиты. И моп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безо всякого выражения посмотрел на Бьёрна Холма и медленно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евочная мастерская,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переди, на берегу, почти у самой воды Харри увидел старое удлиненное деревянное строение, одиноко стоящее под крутым склоном холма. С двух сторон к нему вплотную подступал лес. Рядом с мастерской вдоль отвесной стены горы шли рельсы и исчезали в черной воде. Сурик на стенах дома облупился, а окна и двери зияли открытыми проемами без стекол. Харри прищурился. Наступали сумерки, и казалось, что в одном из окон стоит одетый в белое человек и смотрит на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астоящий дом с привидениями, — засмеялся Бьёр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так говорят, — сказал ленсман Скай и выключил мотор.</w:t>
      </w:r>
    </w:p>
    <w:p>
      <w:pPr>
        <w:pStyle w:val="Style15"/>
        <w:ind w:firstLine="567"/>
        <w:jc w:val="both"/>
        <w:rPr/>
      </w:pPr>
      <w:r>
        <w:rPr>
          <w:rFonts w:cs="Times New Roman" w:ascii="Times New Roman" w:hAnsi="Times New Roman"/>
          <w:sz w:val="22"/>
          <w:szCs w:val="22"/>
        </w:rPr>
        <w:t>Во внезапно наступившей тишине они услышали, как смех Бьёрна эхом отозвался на другом берегу, а следом раздался звон одинокого овечьего колокольчика, долетевший до них через все озеро.</w:t>
      </w:r>
    </w:p>
    <w:p>
      <w:pPr>
        <w:pStyle w:val="Style15"/>
        <w:ind w:firstLine="567"/>
        <w:jc w:val="both"/>
        <w:rPr/>
      </w:pPr>
      <w:r>
        <w:rPr>
          <w:rFonts w:cs="Times New Roman" w:ascii="Times New Roman" w:hAnsi="Times New Roman"/>
          <w:sz w:val="22"/>
          <w:szCs w:val="22"/>
        </w:rPr>
        <w:t>Кайя спрыгнула на берег и с проворством, говорящим о том, что это было для нее делом привычным, привязала причальный конец к полусгнившему позеленевшему столбику, торчащему между водяных лил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ошли с плоскодонки на огромные валуны, которые использовались в качестве причала. Шагнули в дверной проем и оказались в очень длинном, узком и пустом помещении, пахнущем рыбьим жиром и мочой. Снаружи здание выглядело короче, часть его скрывал густой лес. Если ширина дома составляла чуть больше двух метров, то от торца до торца было метров шестьдеся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вставали с двух концов мастерской и ссучивали веревку, — объяснила Кайя прежде, чем Харри успел задать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одном углу валялись три пустые пивные бутылки, и было видно, что кто-то пытался развести костер. На противоположной стене, перед парой оторванных досок, висели се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Симонсена желающих взять себе эту мастерскую не оказалось, — пояснил ленсман и огляделся. — Так и пустует с тех п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чего тут рельсы? — поинтересовался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во-первых, для того, чтобы спускать и поднимать лодку, на которой привозили бревна. И еще для того, чтобы держать бревна под водой, когда они отмокают. Он привязывал стволы к вагонеткам, которые наверняка все еще стоят там наверху, в сарае. А потом пускал вагонетки в воду и поднимал наверх через несколько недель, когда дерево уже доходило до нужной кондиции. Он практичный был, Симон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вздрогнули, когда в лесу, прямо за стеной домика, вдруг раздалось блея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вца, — сказал ленсман. — А может, ол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следовали за ним по узкой лестнице на второй этаж. Посреди комнаты стоял огромный длинный стол. Оба конца похожей на коридор комнаты терялись в темноте. Под подоконниками валялись осколки разбитого оконного стекла, в окна задувал ветер и, тихо посвистывая, трепал изъеденную молью подвенечную вуаль на женщине, глядящей на озеро. Это был манекен, ниже торса виднелся скелет: черный железный штатив на колесик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монсен использовал ее как пугало, — сказал Скай и кивнул в сторону фигур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утковато, — отметила Кайя, подошла поближе к ленсману и, поеживаясь, закуталась в куртку поплот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зглянул на нее и криво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 здешняя ребятня боялась ее до смерти. Взрослые говорили, что в полнолуние она бродит по окрестностям и ищет своего возлюбленного, который бросил ее в день свадьбы. И что ее появление сопровождается скрипом несмазанных колесиков. Я ведь и сам вырос недалеко отсюда, в Ха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удивилась Кайя, а Харри подавил улыб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Йес, — сказал Скай. — Это, кстати, единственная известная женщина в окружении Симонсена. Он был такой одинокий волк. Но веревки делать ум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находившийся у них за спиной, поднял кусок веревки, висящий на гвозд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разве я сказал, что тут можно что-то трогать? — спросил ленсман, не оборачивая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спешил повесить веревку на мес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шеф, — сказал Харри и улыбнулся Скаю, не разжимая губы. — Можно тут что-то трог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окинул Харри оценивающим взгл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еще не рассказали, в чем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трого конфиденциально, — сказал Харри. — Прошу прощения. Экономические преступления. Сами пони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Если вы — тот самый Харри Холе, как мне кажется, то вы работаете с убийств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 ответил Харри, — на сей раз это инсайд, незаконная покупка акций, уклонение от уплаты налогов и подлог. Не все ж в дерьме коп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Скай прищурил глаз. Птица прокричала сно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конечно же правы, Скай, — сказала Кайя и вздохнула. — Именно я должна была позаботиться о том, чтобы получить в Управлении разрешение на обыск, но вы же знаете, у нас людей не хватает, и мы бы сэкономили кучу времени, если бы только смогли... — Она улыбнулась своей милой улыбкой, обнажив мелкие острые зубки, и кивком показала на верев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взглянул на нее. Покачался взад-вперед на каблуках своих резиновых сапог. Потом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уду ждать в лодке, — сказал он.</w:t>
      </w:r>
    </w:p>
    <w:p>
      <w:pPr>
        <w:pStyle w:val="Style15"/>
        <w:ind w:firstLine="567"/>
        <w:jc w:val="both"/>
        <w:rPr/>
      </w:pPr>
      <w:r>
        <w:rPr>
          <w:rFonts w:cs="Times New Roman" w:ascii="Times New Roman" w:hAnsi="Times New Roman"/>
          <w:sz w:val="22"/>
          <w:szCs w:val="22"/>
        </w:rPr>
        <w:t>Бьёрн сразу же принялся за дело. Положил кусок веревки на длинный стол, открыл маленький рюкзак, с которым приехал, включил карманный фонарик со шнурком, на конце которого был рыболовный крючок, и закрепил крючок между двумя досками на потолке. Достал свой лэптоп, переносной микроскоп, формой и размером напоминающий молоток, подключил его к USB-порту на лэптопе, проверил, передает ли микроскоп картинки на экран, а потом открыл снимок, который перенес на лэптоп перед отъездом.</w:t>
      </w:r>
    </w:p>
    <w:p>
      <w:pPr>
        <w:pStyle w:val="Style15"/>
        <w:ind w:firstLine="567"/>
        <w:jc w:val="both"/>
        <w:rPr/>
      </w:pPr>
      <w:r>
        <w:rPr>
          <w:rFonts w:cs="Times New Roman" w:ascii="Times New Roman" w:hAnsi="Times New Roman"/>
          <w:sz w:val="22"/>
          <w:szCs w:val="22"/>
        </w:rPr>
        <w:t>Харри встал рядом с невестой и посмотрел вниз на озеро. В лодке мерцал огонек сигареты. Он взглянул на рельсы, уходящие в воду. Глубоко. Харри никогда не любил купаться в пресной воде, особенно после того случая, когда они с Эйстейном решили прогулять школу, поехали на озеро Хауктьерн в Эстмарке и прыгнули там с Чертова обрыва, про который говорили, что он двенадцать метров высотой. И Харри — как раз тогда, когда он, прыгнув, уже должен был войти в воду, — вдруг увидел прямо перед собой в воде гадюку, а потом над его головой сомкнулась стеклянно-зеленая ледяная тьма. В панике он выхлебал, наверное, половину озерца и уже решил, что больше никогда не увидит дневного света и не будет дышать возду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чувствовал знакомый аромат и понял, что Кайя стоит у него за спи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инго, — услышали они тихий голос Бьёрна Холма у себя за сп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ернулся к н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же тип верев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 всякого сомнения, — ответил Бьёрн, держа свой молоткообразный микроскоп у конца веревки и нажимая на клавиши. — Липа и вяз. Та же толщина и длина волокон. Но самое примечательное — свежий срез на конце верев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казал на экр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лева картинка, которую я привез с собой. Она показывает конец веревки во Фрогнербадет, увеличенный в двадцать пять раз. А на этой картинке у меня великолеп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рыл глаза, чтобы еще лучше насладиться словом, которое, как он знал, вот-вот последу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впадение.</w:t>
      </w:r>
    </w:p>
    <w:p>
      <w:pPr>
        <w:pStyle w:val="Style15"/>
        <w:ind w:firstLine="567"/>
        <w:jc w:val="both"/>
        <w:rPr/>
      </w:pPr>
      <w:r>
        <w:rPr>
          <w:rFonts w:cs="Times New Roman" w:ascii="Times New Roman" w:hAnsi="Times New Roman"/>
          <w:sz w:val="22"/>
          <w:szCs w:val="22"/>
        </w:rPr>
        <w:t>Глаза его были по-прежнему закрыты. Веревка, на которой была повешена Марит Ульсен, не просто изготовлена здесь, она отрезана от той, которая сейчас лежала перед ними. И срез совсем свежий. Значит, убийца совсем недавно стоял там, где сейчас стояли они. Харри принюх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улице было темно хоть глаз коли. Харри едва-едва мог различить в проеме окна что-то белое, когда они отплы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ела рядом с Харри на носу лодки. Чтобы он мог ее расслышать сквозь рев мотора, ей пришлось наклониться к нему вплотн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забравший отсюда веревку, должен хорошо знать эти места. И между этим человеком и убийцей не может быть слишком много звенье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этих звеньев просто нет, — произнес Харри. — Срез совсем свежий. И маловероятно, чтобы веревка переходила из рук в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т человек знает здешние места, может, у него здесь дача, — подумала Кайя вслух. — Или же он здесь вы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надо ехать в такую даль, в заброшенную веревочную мастерскую, чтобы разжиться несколькими метрами веревки? — спросил Харри. — Сколько в магазине стоит длинная веревка? Пару сот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случайно оказался здесь поблизости и знал, что тут есть верев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но тогда это значит, он жил здесь на одной из ближайших дач. Потому что всем остальным, чтобы добраться до мастерской, нужно плыть на лодке. Ты состав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оставлю список ближайших соседей. Кстати, я разыскала тебе вулканолога. Один ботан в Геологическом институте. Феликс Рёст. Занимается вулканами. Из тех, кто ездит по всему миру, смотрит на вулканы, извержения и все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ним говори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с сестрой, они живут вместе. Она попросила меня написать ему на мейл или послать эсэмэску. По-другому он просто ни с кем не общается, так она сказала. Кроме того, его в тот момент не было дома, где-то в шахматы играл. Я перешлю ему камни и информа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кользили по зеленому каналу по направлению к пристани. Бьёрн держал карманный фонарик, который освещал им путь и указывал дорогу — над водой уже сгущался туман. Ленсман выключил мот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 прошептала Кайя и еще плотнее прижалась к Харри. Он взглянул туда, куда она указывала пальцем, и почувствовал ее запах. В камыши за пристанью из тумана скользнул большой белый одинокий лебедь — прямо в пучок света от карманного фонари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оже, как... красиво, — завороженно прошептала она, засмеялась и быстро сжала его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проводил их до очистных сооружений. Они сели в «амазон» и уже собирались отъехать, как вдруг Бьёрн лихорадочно опустил стекло и прокричал ленсма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ФРИТЬО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остановился и медленно повернулся. Свет одного из фонарей падал на его груботесаное, лишенное всякого выражения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ридурок из телевизора, — прокричал Бьёрн. — Фритьоф из Утре-Энебак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з Утре-Энебакка? — переспросил Скай и сплюнул. — Первый раз слыш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амазон» через двадцать пять минут свернул на шоссе у мусоросжигательного завода в Грёнму, Харри принял реш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организовать утечку этой информации в КРИПОС,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и хором Бьёрн и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с Беатой. Она направит наверх рапорт о том, что это ее люди из криминалистического отдела выяснили все про веревку, а не 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поинтересовалась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убийца живет в районе Люсерена, нужно будет проводить обыск во всех домах, а у нас для этого нет ни возможностей, ни люд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стукнул кулаком по рул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ю, — сказал Харри. — Самое главное — взять его, а кто именно это сделает, не так и ва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альше они ехали в полном молчании. Фальшь только что сказанных слов повисла в воздухе, точно эх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Эйстейн</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Электричество все-таки отключили. Стоя в темноте в коридоре, Харри пару раз нажал выключатель. Потом то же самое проделал в гостиной.</w:t>
      </w:r>
    </w:p>
    <w:p>
      <w:pPr>
        <w:pStyle w:val="Style15"/>
        <w:ind w:firstLine="567"/>
        <w:jc w:val="both"/>
        <w:rPr/>
      </w:pPr>
      <w:r>
        <w:rPr>
          <w:rFonts w:cs="Times New Roman" w:ascii="Times New Roman" w:hAnsi="Times New Roman"/>
          <w:sz w:val="22"/>
          <w:szCs w:val="22"/>
        </w:rPr>
        <w:t>Потом сел в кресло с подголовником и уставился в темн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се еще сидел в кресле, когда зазвонил мобиль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ликс Рё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переспросил Харри. Если судить по голосу, говорила маленькая хрупкая женщ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Фрида Ларсен, его сестра. Он попросил меня позвонить вам и сказать, что камни, которые вы нашли, — мафическая базальтовая лава. Я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Что это означает? Мафическ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орячая лава, больше тысячи градусов, низкой вязкости, поэтому при извержении растекается и распространяется довольно дале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ожет быть из О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сло ведь стоит на ла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тарой лаве. А эта лава свежа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сколько свеж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лышал, что она закрыла трубку рукой и говорит с кем-то. Или с чем-то, другого голоса он не слышал. Судя по всему, ей ответили, потому что она почти сразу же сказ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 от пяти до пятидесяти лет. Но если вы думаете найти, из какого вулкана эта лава, вам предстоит большая работа. В мире больше тысячи пятисот действующих вулканов. И это только те, которые известны. Если у вас есть еще вопросы, с Феликсом можно связаться по электронной почте. У вашей ассистентки есть адре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же положила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умал, не стоит ли перезвонить, но передумал и набрал другой но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ло-так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йстейн, это Харри Х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в жопу. Харри Хо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огда это я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ешь ли подвезти меня с Софиес-гате до отчего дом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е хочу, но все равно отвезу. Сейчас только выполню этот заказ. — Эйстейн засмеялся и закашлялся. — Харри Хо. Черт... Перезвоню, когда приеду.</w:t>
      </w:r>
    </w:p>
    <w:p>
      <w:pPr>
        <w:pStyle w:val="Style15"/>
        <w:ind w:firstLine="567"/>
        <w:jc w:val="both"/>
        <w:rPr/>
      </w:pPr>
      <w:r>
        <w:rPr>
          <w:rFonts w:cs="Times New Roman" w:ascii="Times New Roman" w:hAnsi="Times New Roman"/>
          <w:sz w:val="22"/>
          <w:szCs w:val="22"/>
        </w:rPr>
        <w:t>Харри положил трубку, прошел в спальню, в свете уличного фонаря, светившего в окно, сложил сумку, забрал пару компакт-дисков из гостиной, светя себе мобильным телефоном. Блок сигарет, наручники, служебный писто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вновь уселся в кресло и воспользовался темнотой для того, чтобы повторить упражнение с револьвером. Завел будильник на наручных часах, повернул барабан на своем «смит-вессоне», разрядил и зарядил его. Четыре патрона вынул, четыре вставил, никакой спешки, только проворство пальцев. Снова крутанул барабан, чтобы первый патрон шел первым. Стоп. Девять шестьдесят шесть. Почти на три секунды больше, чем его же личный рекорд. Он открыл барабан. Промах. Первая камора, которая была готова к выстрелу, оказалась одной из двух пустых. Значит, он убит. Он повторил упражнение. Девять пятьдесят. И снова он убит. Когда Эйстейн перезвонил через двадцать минут, он уже укладывался в восемь секунд и был убит шесть ра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ду,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ышел на кухню. Посмотрел на дверцу под мойкой. Поколебался. Потом взял фотографии Ракель и Олега и сунул во внутренний кар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нконг? — фыркнул Эйстейн Эйкеланн. Он повернул свое пропитое лицо с брутальным носом-рубильником и печальными висячими усами к Харри, сидящему на заднем сиденье. — Какого черта ты туда уех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ж меня знаешь, — сказал Харри, когда Эйстейн остановился на красный свет у гостиницы «Рэдиссон-С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черта я тебя не знаю, — сказал Эйстейн и принялся скручивать папиросу. — Почему я должен тебя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ы же выросли вместе. Забы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чего? Ты уже тогда был одна сплошная загадк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спахнулась задняя дверь, и мужчина в пальто плюхнулся на сиде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эроэкспресс, Бюпортен. Быст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нято, — сказал Эйстейн, не оборачивая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у вас не выключен огонек на кры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нконг — это круто. А чего ты вернулся, собственно говор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звините, — сказал мужчина на заднем сиде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сунул папиросу в рот и прику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Валенок, зовет на дружескую вечеринку сегодня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ленка нет друзей, — возраз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так его и спросил: «А кто у тебя друзья?» «Ты», — сказал он и спросил: «А у тебя, Эйстейн?» «Ты», — ответил я. Так что нас двое. Мы просто-напросто забыли про тебя, Харри. Так бывает, когда ты уезжаешь в... — Он сложил губы в трубочку и смешно произнес: — Гонкон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 але, — послышалось с заднего сиденья. — Если вы закончили, то мы, наверное, мож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горелся зеленый, и Эйстейн нажал на г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придешь? Это будет дома у Вален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такая вонь, Эйст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его полон холодиль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у меня нет настроения для вечери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роения для вечеринок? — фыркнул Эйстейн и стукнул ладонью по рулю: — Что ты знаешь о настроении для вечеринок, Харри? Ты всегда от всех вечеринок увиливал. Помнишь? Мы купили пива, собрались ехать на какую-то хату в Нурстранне, где была масса телок. И вдруг ты предлагаешь, чтобы ты, я и Валенок вместо этого поехали в бункеры и напились бы там сепарат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 эта дорога не идет к аэроэкспрессу, — взвизгнули на заднем сиде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вновь затормозил на красный, отбросил с лица свои жидкие волосы, доходящие ему до плеч, и повернулся к заднему сиденью:</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Там мы и остались. Надрались, как сволочи, и вот он начал петь «No Surrender»,</w:t>
      </w:r>
      <w:r>
        <w:rPr>
          <w:rFonts w:cs="Times New Roman" w:ascii="Times New Roman" w:hAnsi="Times New Roman"/>
          <w:color w:val="333399"/>
          <w:sz w:val="22"/>
          <w:szCs w:val="22"/>
        </w:rPr>
        <w:t xml:space="preserve"> [«Не сдаватьс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есня из репертуара американского рок-исполнителя Брюса Спрингстина.]</w:t>
      </w:r>
      <w:r>
        <w:rPr>
          <w:rFonts w:cs="Times New Roman" w:ascii="Times New Roman" w:hAnsi="Times New Roman"/>
          <w:sz w:val="22"/>
          <w:szCs w:val="22"/>
        </w:rPr>
        <w:t xml:space="preserve"> а Валенок стал бросать в него пустые бутылк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 xml:space="preserve">Послушайте! — захныкал мужчина и ткнул пальцем в стекло часов «Таг Хоер». — Мне </w:t>
      </w:r>
      <w:r>
        <w:rPr>
          <w:rFonts w:cs="Times New Roman" w:ascii="Times New Roman" w:hAnsi="Times New Roman"/>
          <w:i/>
          <w:sz w:val="22"/>
          <w:szCs w:val="22"/>
        </w:rPr>
        <w:t>необходимо</w:t>
      </w:r>
      <w:r>
        <w:rPr>
          <w:rFonts w:cs="Times New Roman" w:ascii="Times New Roman" w:hAnsi="Times New Roman"/>
          <w:sz w:val="22"/>
          <w:szCs w:val="22"/>
        </w:rPr>
        <w:t xml:space="preserve"> успеть на последний самолет в Стокголь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ло у бункеров, — сказал Харри. — Лучший вид на гор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огласился Эйстейн. — Если бы союзники только попробовали, то немцы бы их всех полож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ухмыльну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у нас есть клятва, которую никто не отменял, — у него, меня и Валенка, — объяснил Эйстейн человеку в костюме, который отчаянно вглядывался в темноту за стеклом машины, пытаясь высмотреть свободное такси. — Что, если придут эти чертовы союзники, мы их всех изрешетим. Вот так. — Эйстейн поднял воображаемый автомат, наставил его на мужчину в костюме и нажал на спуск. Мужчина в ужасе посмотрел на ненормального шофера такси, издал какие-то квохчущие звуки, так что мелкие белые капли пенистой слюны упали на темные отглаженные брюки. И, с судорожным вздохом распахнув дверцу машины, вывалился в дож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зар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заскучал по дому, — сказал он. — Тебе снова захотелось потанцевать с Killer Queen в ресторане «Экебер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смеялся и покачал головой. В боковое стекло он видел, что мужчина рванул в сторону Национального теа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моем отце. Он болен. Ему недолго ост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Эйстейн снова нажал на газ. — Он хороший муж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Я подумал, ты должен зн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сное дело. Скажу моим старик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иехали, — произнес Эйстейн, когда они припарковались у гаража возле желтого деревянного особнячка в Оппса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га,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затянулся так резко, что казалось, сигарета сейчас вспыхнет, — глубоко, до самых легких, и выпустил дым с длинным булькающим хрипом. Потом склонил голову на плечо и смахнул пепел в пепельницу. У Харри сладко кольнуло в сердце. Сколько раз он видел Эйстейна именно за этим занятием, видел, как тот отклоняется в сторону, словно сигарета настолько тяжела, что иначе он просто потеряет равновесие. Эта склоненная набок голова. Пепел на пол в курилке в школе, в пустую бутылку из-под пива на вечеринке, куда они явились незваными, на холодный сырой бетон в бункер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изнь чертовски несправедлива, — сказал Эйстейн. — Твой отец не пил, по воскресеньям ходил на прогулки и работал учителем. А мой папаша пил, работал на фабрике «Кадок», где все заработали себе астму и странную сыпь, и не двигался ни на миллиметр, едва добравшись до дивана. И папашка здоров как бы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нил фабрику «Кадок». Или «Кодак», если читать обратно. Владелец, родом из Сюннмёре, прочитал, что Истмен назвал свою фабрику по производству фотоаппаратов «Кодак», потому что это название легко запомнить и произнести на любом языке мира. Но «Кадок» закрыли и забыли много лет тому наз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у приходит конец,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кивнул, как будто следил за ходом его мысл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если нужно будет,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jc w:val="both"/>
        <w:rPr/>
      </w:pPr>
      <w:r>
        <w:rPr>
          <w:rFonts w:cs="Times New Roman" w:ascii="Times New Roman" w:hAnsi="Times New Roman"/>
          <w:sz w:val="22"/>
          <w:szCs w:val="22"/>
        </w:rPr>
        <w:t>Харри подождал, пока стихнет шуршание колес по гравию, потом открыл дверь и вошел. Он включил свет и постоял, покуда дверь за ним не захлопнулась. Запах, тишина, свет, упавший на гардероб, — все разговаривало с ним, это было как погружение в бассейн с воспоминаниями. Они окутали его, согрели, так что перехватило горло. Он стянул с себя плащ и сбросил ботинки. А потом начал обход. Из комнаты в комнату. Из года в год. От отца с матерью к Сестрёнышу и, наконец, — к самому себе. Его мальчишечья комната. Плакат с «The Clash», тот самый, с гитарой, которую вот-вот разобьют о землю. Он лег на постель и вдохнул запах матраса. И запла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елоснеж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без двух минут восемь. Микаэль Бельман шел вверх по улице Карл-Юханс-гате, одной из самых скромных главных улиц города в мире. Он находился в самом сердце норвежского королевства, в нулевой точке, перекрестье осей. Слева — университет и наука, справа — Национальный театр и культура. За спиной, в Дворцовом парке — правящий королевский дом. А прямо впереди — власть. Через триста шагов, ровно в 20.00, он поднялся по каменной лестнице к главному входу в стортинг. Здание, как и большинство зданий в Осло, не было ни особо большим, ни особо впечатляющим. И охранялось весьма скромно. На охранников тянули разве что два льва из грорюдского гранита справа и слева от пригорка, поднимающегося к входу.</w:t>
      </w:r>
    </w:p>
    <w:p>
      <w:pPr>
        <w:pStyle w:val="Style15"/>
        <w:ind w:firstLine="567"/>
        <w:jc w:val="both"/>
        <w:rPr/>
      </w:pPr>
      <w:r>
        <w:rPr>
          <w:rFonts w:cs="Times New Roman" w:ascii="Times New Roman" w:hAnsi="Times New Roman"/>
          <w:sz w:val="22"/>
          <w:szCs w:val="22"/>
        </w:rPr>
        <w:t>Бельман подошел к двери, которая бесшумно открылась еще до того, как он успел ее толкнуть. Он вошел и остановился, оглядываясь по сторонам. Перед ним возник охранник и приветливо, но решительно показал головой в сторону рамки металлоискателя марки «Джилардони». Через десять секунд она показала, что Микаэль Бельман не вооружен и металлическая у него только пряжка на ре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смус Ульсен ждал его, прислонившись к стойке бюро пропусков. Тощий муж Марит Ульсен пожал комиссару руку и и двинулся вперед, как машина на автопилоте. И включив голос ги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тортинг, триста восемьдесят сотрудников аппарата, сто шестьдесят девять депутатов. Построен в тысяча восемьсот шестьдесят шестом по проекту Эмиля Виктора Ланглета. Он, кстати, был швед. Это Лестничный зал. Мозаика из камня называется «Общество», создана Эльсе Хаген в тысяча девятьсот пятидесятом. Портреты королей написа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днялись в вестибюль, который Микаэль не раз видел по телевизору. Несколько человек торопливо прошли мимо — никого из них он не знал. Расмус объяснил, что только что закончилось заседание одной из комиссий, но Бельман его не слушал. Он думал о том, что все это — коридоры власти. Он был разочарован. Ну ладно, все золотое и красное, но где же величие, парадность, то, что должно наполнять сердца почтительным трепетом перед теми, кто принимает решения? Проклятая непритязательность и умеренность, порок, от которого эта маленькая и совсем еще недавно такая бедная демократия на севере Европы никак не может отделаться! Но он, Бельман, сюда вернулся. И если уж ему не удалось добраться до вершины там, среди волков Европола, он точно добьется этого здесь, победив карликов и недоумков.</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Во время войны все здание занимала контора Тербовена.</w:t>
      </w:r>
      <w:r>
        <w:rPr>
          <w:rFonts w:cs="Times New Roman" w:ascii="Times New Roman" w:hAnsi="Times New Roman"/>
          <w:color w:val="333399"/>
          <w:sz w:val="22"/>
          <w:szCs w:val="22"/>
        </w:rPr>
        <w:t xml:space="preserve"> [Тербовен Йозеф — гитлеровский рейхскомиссар в Норвегии во время Второй мировой войны.]</w:t>
      </w:r>
      <w:r>
        <w:rPr>
          <w:rFonts w:cs="Times New Roman" w:ascii="Times New Roman" w:hAnsi="Times New Roman"/>
          <w:sz w:val="22"/>
          <w:szCs w:val="22"/>
        </w:rPr>
        <w:t xml:space="preserve"> Сейчас ни у кого здесь таких огромных офисов нет.</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Что вы можете сказать о своем бра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Марит. Вы ссори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э-э... нет. — Расмус Ульсен выглядел растерянно. Он пошел быстрее. Как будто желая убежать от полицейского или во всяком случае уйти подальше от тех, кто мог их услышать. Только когда они уже сидели за закрытой дверью офиса Ульсена в секретариате фракции, он вздохнул полной грудью. — У нас конечно же бывало всякое. Вы женаты,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 наверняка понимаете, что я имею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м изменя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Мне кажется, что это я со всей определенностью могу исключ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кольку она была такая жирная?» — хотелось спросить Бельману, но он не стал, он получил то, зачем, собственно, и пришел. Растерянность, подергивание век, почти незаметное сужение зрачк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ы, Ульсен, вы сами ей изменя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 же реакция. Плюс алые пятна на лбу под глубокими залысинами. Последовал короткий и упрямый отв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правда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клонил голову набок. Он не подозревал Расмуса Ульсена. Так почему же он терзает человека вопросами подобного рода? Ответ столь же прост, сколь и неприятен. Потому что допрашивать больше некого, никаких других зацепок у КРИПОС нет. Он просто выплеснул на беднягу собственное бессил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омисс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 спросил Бельман и подавил зев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меняете ж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жена слишком красива, — улыбнулся Бельман. — К тому же у нас двое детей. Вы с женой были бездетны, а от этого иной раз тянет... позабавиться. По моим источникам, у вас с женой какое-то время тому назад были проблем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озреваю, это соседка. Марит иногда разговаривала с ней, да. Пару месяцев назад жена меня слегка приревновала. На курсах для лидеров профсоюза я сагитировал вступить в партию одну молоденькую девушку. Именно так я в свое время познакомился с Марит, и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Расмуса Ульсена вдруг сел, и Бельман увидел, что глаза его наполнились слез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 не было. Но Марит на пару дней отправилась в горы, чтобы подумать. А потом все опять стало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Бельмана зазвонил телефон. Он вытащил его, взглянул на имя на дисплее и ответил коротким «да». И почувствовал, как чаще бьется сердце и как закипает ярость, пока он слушает голос в труб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евка? — переспросил он. — Люсерен. Это значит... Утре-Энебакк? 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унул телефон в карман паль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олжен бежать, Ульсен. Спасибо, что уделили мне время.</w:t>
      </w:r>
    </w:p>
    <w:p>
      <w:pPr>
        <w:pStyle w:val="Style15"/>
        <w:ind w:firstLine="567"/>
        <w:jc w:val="both"/>
        <w:rPr/>
      </w:pPr>
      <w:r>
        <w:rPr>
          <w:rFonts w:cs="Times New Roman" w:ascii="Times New Roman" w:hAnsi="Times New Roman"/>
          <w:sz w:val="22"/>
          <w:szCs w:val="22"/>
        </w:rPr>
        <w:t>По дороге к выходу Бельман на секунду остановился и окинул взглядом контору Тербовена, немецкого рейхскомиссара. А потом заспешил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Было час ночи, и Харри сидел в гостиной и слушал, как Марта Вайнрайт поет о «...far away» и «whatever remains is yet to be found».</w:t>
      </w:r>
      <w:r>
        <w:rPr>
          <w:rFonts w:cs="Times New Roman" w:ascii="Times New Roman" w:hAnsi="Times New Roman"/>
          <w:color w:val="333399"/>
          <w:sz w:val="22"/>
          <w:szCs w:val="22"/>
        </w:rPr>
        <w:t xml:space="preserve"> [«...Далеко» и «а что остается, то надо еще отыска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Он был совершенно измотан. Перед ним на журнальном столике лежал мобильный телефон, зажигалка и серебристая фольга с коричневым комочком внутри. Он к нему не притрагивался. Но необходимо скорее заснуть, войти в ритм, взять передышку. В руке у него была фотография Ракель. Голубое платье. Он закрыл глаза. Почувствовал ее запах. Услышал голос. «Смотри!» Ее рука поспешно толкнула его. Вода вокруг них была черная и глубокая, и она плыла, белая, беззвучная, невесомая на поверхности воды. Ветер приподнял вуаль, под ней оказались молочно-белые перья. Ее длинная изящная шея образовывала вопросительный знак. Где? Она вышла на берег, черный железный скелет на скрипучих, визжащих колесиках. Потом она скрылась в доме. И вновь появилась — на втором этаже. Вокруг шеи у нее была петля, а рядом с ней был мужчина в черном костюме с белым цветком в петлице пиджака. Перед ними, спиной к окну, стоял священник в белом облачении. Он медленно читал. Потом обернулся. Лицо и руки его были белыми. От сне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разу прос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моргал в темноте. Какой-то звук. Но не Марта Вайнрайт. Харри повернулся и схватил маленький вибрирующий телефон, лежавший на журнальном стол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изнес он сиплым голос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ш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селся в крова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ш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вязь. И убитых не трое. Их четве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оискови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я попробовала три имени, которые ты мне дал, — сказала Катрина Братт. — Боргни Стем-Мюре, Шарлотта Лолле и Марит Ульсен. Но ничего вразумительного не нашла. Потом я добавила всех, кто пропал без вести в Норвегии в последние двенадцать месяцев. И тогда получила что-то, с чем можно работать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сказал Харри, сон у него как рукой сняло. — А откуда, черт бы тебя побрал, ты взяла список пропавших без ве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нтранет, группа розыска пропавших, полицейский округ Осло. А ты что подум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стонал, а Катрина продолж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и появилось имя, которое связало вместе три остальных. Тебе я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авшую женщину зовут Аделе Ветлесен, двадцать восемь лет, жила в Драммене. В ноябре гражданский муж объявил ее в розыск. Нашлась зацепка на сайте Норвежских государственных железных дорог, в системе продажи билетов. Седьмого ноября Аделе Ветлесен заказала по интернету билет на поезд из Драммена в Устаусет. В тот же самый день у Боргни Стем-Мюре был билет на поезд из Конгсберга в то же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усет — не пуп земли, — зам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же не город, это участок горного склона. Где семьи из Бергена со старым капиталом понастроили себе хижины в горах, а потом и Туристическое общество тоже построило хижины на вершинах, чтобы норвежцы могли, продолжая дело Амундсена и Нансена, перемещаться от хижины к хижине с лыжами на ногах, двадцатью пятью килограммами на спине и каплей животного страха в душе. Знаешь, это придает жизни остр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ослушать, ты сама там побы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емьи моего бывшего мужа была такая хижина в горах. Их капитал настолько респектабелен, что у них там нет даже электричества и водопровода. Потому что сауна и джакузи есть только у нувориш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е привяз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арит Ульсен никакого билета на поезд зарезервировано не было. Но зафиксировано, что она расплачивалась карточкой в вагоне-ресторане такого же поезда днем раньше. Оплата производилась в четырнадцать тридцать, согласно расписанию, поезд тогда находился между станциями Ол и Йейлу, то есть до того, как прибыл в Устаус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уже не так убедительно, — заметил Харри. — Поезд идет до Бергена, может, она туда ех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думаешь... — язвительно начала было Катрина Братт, но вдруг замолчала, сделала паузу и повторила приглушенным голосом: — Неужели ты думаешь, что я настолько глупа? В гостинице в Устаусете был зарегистрирован номер на двоих на одну ночь, на имя Расмуса Ульсена, а в центральном адресном столе он значится под тем же адресом, что и Марит Ульсен. Так что я предполож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ее гражданский муж. А чего это ты шепч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очной дежурный только что мимо прошел, о'кей? Слушай, у нас получилось, что двое убитых и одна пропавшая без вести были в Устаусете в один и тот же день. Что ты думаешь об э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заслуживающее внимания совпадение, но все равно мы не можем исключить, что это простая случайн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А вот тебе остальное. Я поискала на Шарлотту Лолле плюс Устаусет, но ничего не нашла. И тогда сосредоточилась на дате, чтобы посмотреть, где могла быть Шарлотта Лолле тогда, когда трое других были в Устаусете. Двумя днями раньше Шарлотта расплачивалась за дизельное топливо на бензоколонке недалеко от Хёнефос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леко от Устаус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у же сторону от Осло. Я попыталась найти машину, зарегистрированную на нее или возможного гражданского мужа. Если у них есть карточка оплаты платных дорог, можно проследить их маршр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в том, что у нее нет ни машины, ни гражданского мужа, во всяком случае, где-то зарегистрирован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 бойфре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Но в данных Европарка искалка нашла машину в их гараже в Йейлу, зарегистрированную на Иску Пел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 нескольких милях оттуда. Но кто эта... Иска Пел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ерить данным кредитных карточек, она живет в Бристоле, Сидней, Австралия. Дело в том, что, когда я прослеживала возможные связи с Шарлоттой Лолле, она выскакивала у меня не один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ые связ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когда выясняется, что какие-то люди в последние годы расплачивались карточкой в одном и том же ресторане в одно и то же время, и из этого следует, что эти люди вместе ели, а расплачивались по счету каждый за себя. Или же что они ходят в один и тот же фитнес-клуб, причем записались туда одновременно, или же если в самолетах их места были рядом чаще одного раза. Ты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повторил Харри. — И более чем уверен, что ты проверила, о какой машине идет речь и что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 ездит на дизеле, — язвительно ответила Катрина. — Хочешь услышать остальное, 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умоля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их горных приютах, принадлежащих Туристическому обществу, нельзя заранее забронировать себе койку. Если ты туда пришел, а все места заняты, придется просто лечь на полу на матрасе или в спальном мешке, подложив под себя коврик. За ночь платишь всего сто семьдесят крон — кладешь наличные в коробку в самой хижине либо оставляешь там конверт с разовым платежным поруче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нельзя сказать, кто и когда останавливался в каком-либо прию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ты платишь наличными. Но если ты оставил платежное поручение, то будет произведена транзакция с твоего счета на счет Туристического общества, с указанием хижины и даты ночле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ю, какая это тягомотина — искать информацию про перевод де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особо, если у человека хватает ума задать правильные критерии поис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хватает,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ишь. Со счета Иски Пеллер двадцатого ноября были сняты деньги за два спальных места в четырех хижинах Туристического общества, между ними — день пу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оход в горы вдвоем на четыре д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в самом последнем, Ховассхютте, они останавливались седьмого ноября. От него до Устаусета полдня х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пы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интересное — два других счета, с которых тоже сняли деньги за ночевку в Ховассхютте седьмого ноября. Угадай, кому они принадлеж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ю. Это вряд ли Марит Ульсен и Боргни Стем-Мюре — полагаю, КРИПОС обнаружила бы, что две жертвы были недавно в одном и том же месте в одну и ту же ночь. Так что один счет явно принадлежал пропавшей без вести девушке, как, ты говорила, ее зов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еле Ветлесен. Ты совершенно прав. Она заплатила за двоих, но я, конечно, не могу знать, кто с ней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ой сч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особо интересно. Из Ставанг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м не менее Харри взял ручку и записал имя и адрес упомянутого владельца счета, а также адрес Иски Пеллер в Сид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ю, искалка тебе понравилась, — заметил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га, — призналась она. — Похоже на полет на старом бомбардировщике. Малость ржавый, заводится медленно, но если уж взлетел... Боже! Как тебе результ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 секунду задум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удалось выяснить, — сказал он, — что пропавшая без вести женщина и женщина, предположительно не имеющая никакого отношения к делу, находились в одно и то же время в одном и том же место. Само по себе это еще не повод кричать «ура». Но ты обнаружила, что вместе с ними была одна из жертв — Шарлотта Лолле. И ты установила, что еще две жертвы, Боргни Стем-Мюре и Марит Ульсен, находились в непосредственной близости от Устаусета.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тебя поздравляю. Ты выполнила свою часть сделки. Что касается мо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сслабься и прекрати улыбаться этой своей глумливой ухмылкой, я ведь тебя знаю. Я вовсе не имела это в виду, я невменяемая, разве ты еще не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рубке послышались гуд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ассажи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Она была в автобусе одна. Стине прислонилась лбом к окну, но не только для того, чтобы полюбоваться своим отражением. Она пристально вглядывалась в пустую, черную как ночь остановку. Надеялась, что появится кто-нибудь еще. Надеялась, что больше никто не появится.</w:t>
      </w:r>
    </w:p>
    <w:p>
      <w:pPr>
        <w:pStyle w:val="Style15"/>
        <w:ind w:firstLine="567"/>
        <w:jc w:val="both"/>
        <w:rPr/>
      </w:pPr>
      <w:r>
        <w:rPr>
          <w:rFonts w:cs="Times New Roman" w:ascii="Times New Roman" w:hAnsi="Times New Roman"/>
          <w:sz w:val="22"/>
          <w:szCs w:val="22"/>
        </w:rPr>
        <w:t>Он тогда сидел у окна в Краббе, перед ним было пиво, и он смотрел на нее не шевелясь. Вязаная шапка, светлые волосы и безумные синие глаза. Его глаза смеялись, жалили ее, молили, кричали ее имя. В конце концов она сказала Матильде, что хочет домой. Но Матильда, которая только-только разговорилась с каким-то американским нефтяником, хотелось посидеть еще. Поэтому Стине взяла пальто, добежала от Краббе до автобусной станции и села в автобус до Волан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мотрела на красные цифры на табло над головой шофера. Надеялась, что двери вот-вот закроют и автобус поедет. Осталась одна мину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Стине, — сказал он. — Мне кажется, ты меня избег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привет, Элиас, — сказала она, не отрывая глаз от мокнущего под дождем асфальта. Ну зачем она забралась в глубь автобуса, зачем села так далеко от водите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тебе не стоит вот так расхаживать по ночам од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бормотала она, надеясь, что появится хоть кто-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газет не читаешь? Те две девушки в Осло. И еще эта, недавно, депутатша парламента. Как ее звали-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ответила Стине, чувствуя, как бешено бьется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т Ульсен, — сказал Элиас. — Из Рабочей партии. А двух других звали Боргни и Шарлотта. Ты уверена, что не вспомнила эти имена, Ст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читаю газет, — сказала Стине. Ну должен же прийти хоть кто-то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ри — отличные девчонки,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ы их знаешь? — Стине немедленно пожалела о сарказме в своем голосе. Это от страх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разумеется, не очень хорошо, — признался Элиас. — Но первое впечатление было благоприятным. Видишь ли, я из тех, для кого очень важно первое впечатл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ставилась на руку, которую он осторожно положил ей на коле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сказала она и поняла, что даже одно это слово звучит умоляющ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Ст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глянула на него. У него было открытое, как у ребенка, лицо, в глазах вопрос. Ей захотелось закричать, сорваться с места, но тут она услышала шаги и чей-то голос. Кто-то заговорил с шофером. Пассажир. Взрослый мужчина. Он прошел дальше, в глубь автобуса. Стине попыталась поймать его взгляд, сделать так, чтобы он понял, но глаза его были скрыты полями шляпы, а сам он — поглощен тем, что пытался засунуть сдачу и билет в бумажник. Она с облегчением вздохнула, когда пассажир уселся на сиденье прямо за ни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постижимо, что полиция не обнаружила между ними никакой связи, — сказал Элиас. — Ведь это же не так сложно. Они же должны были узнать, что все три девушки любили ходить в горы. Что они ночевали в хижине Ховассхютта в одну и ту же ночь. Как ты считаешь, может, мне следует пойти к ним и все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прошептала Стине. Если она поторопится, то, возможно, ей удастся прошмыгнуть мимо Элиаса и выскочить из автобуса. Но она не успела обдумать эту мысль, двери фыркнули, захлопнулись, и автобус тронулся. Она закрыла глаз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сто не хочу вмешиваться. Надеюсь, ты понимаешь, Ст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медленно кивнула, глаза ее по-прежнему были закры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лично. Тогда я могу рассказать тебе еще кое о ком, кто там был. И уж его-то ты совершенно точно зн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таванге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запах... — сказа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воз, — заметил Харри. — Думаю, коровий. Добро пожаловать в Йэрен.</w:t>
      </w:r>
    </w:p>
    <w:p>
      <w:pPr>
        <w:pStyle w:val="Style15"/>
        <w:ind w:firstLine="567"/>
        <w:jc w:val="both"/>
        <w:rPr/>
      </w:pPr>
      <w:r>
        <w:rPr>
          <w:rFonts w:cs="Times New Roman" w:ascii="Times New Roman" w:hAnsi="Times New Roman"/>
          <w:sz w:val="22"/>
          <w:szCs w:val="22"/>
        </w:rPr>
        <w:t>Утренний свет сочился сквозь облака, нависающие над по-весеннему зелеными полями. Из-за каменных изгородей коровы молча провожали взглядом их такси, едущее из аэропорта Сула в центр Ставанг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клонился вперед к шофер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льзя ли чуть побыстрее? — Он поднял вверх свое удостовер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широко улыбнулся, нажал на газ, и машина полетела по шос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боишься, что мы уже опоздали? — тихо спросила Кайя, когда Харри вновь плюхнулся на сидень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 телефону не отвечает, на работе тоже нет, — сказал Харри. Ему не надо было продолжать — и так все ясно.</w:t>
      </w:r>
    </w:p>
    <w:p>
      <w:pPr>
        <w:pStyle w:val="Style15"/>
        <w:ind w:firstLine="567"/>
        <w:jc w:val="both"/>
        <w:rPr/>
      </w:pPr>
      <w:r>
        <w:rPr>
          <w:rFonts w:cs="Times New Roman" w:ascii="Times New Roman" w:hAnsi="Times New Roman"/>
          <w:sz w:val="22"/>
          <w:szCs w:val="22"/>
        </w:rPr>
        <w:t>После разговора с Катриной Братт прошлой ночью Харри внимательно изучил свои записи. У него были имена, телефонные номера и адреса двух людей, которые предположительно были живы и которые, по всей видимости, ночевали в ноябре вместе с тремя другими, ставшими жертвами убийств, в одной и той же горной хижине. Он посмотрел на часы, вычислил, что в Сиднее раннее утро, и позвонил по номеру Иски Пеллер. Она ответила и очень удивилась, когда Харри заговорил о Ховассхютте. Впрочем, ничего существенного о своем пребывании в туристической хижине она Харри рассказать не смогла, потому что все время пролежала там в отдельной комнате — у нее поднялась температура. Может, потому что она слишком долго шла на лыжах в мокрой, пропотевшей насквозь одежде, может быть, потому, что для неопытного лыжника это тяжелое испытание — идти на лыжах от хижины к хижине. Или, может, случайно заразилась гриппом. Во всяком случае, она еле-еле приползла к Ховассхютте, и ее подруга, которая была в горах вместе с ней, Шарлотта Лолле, немедленно уложила ее в постель. Там Иска Пеллер провалилась в полный видений сон, в то время как у нее ломило все тело, она то потела, то замерзала. И что там происходило с другими в хижине, даже кто они были, эти другие, — все прошло мимо нее, потому что они с Шарлоттой пришли в Ховассхютту первыми. На следующий день она провалялась в постели, пока другие не покинули хижину, а их с Шарлоттой на снегоходе забрал местный полицейский, которого удалось найти ее подруге. Он отвез их к себе домой, где и предложил им переночевать, поскольку гостиница, по его словам, переполнена. Они согласились, но потом передумали, поздно вечером сели на поезд, доехали до Йейлы и остановились там в гостинице. Шарлотта не рассказывала Иске про вечер в Ховассхютте ничего особенного. Вероятно, в тот вечер ничего примечательного и не произошло.</w:t>
      </w:r>
    </w:p>
    <w:p>
      <w:pPr>
        <w:pStyle w:val="Style15"/>
        <w:ind w:firstLine="567"/>
        <w:jc w:val="both"/>
        <w:rPr/>
      </w:pPr>
      <w:r>
        <w:rPr>
          <w:rFonts w:cs="Times New Roman" w:ascii="Times New Roman" w:hAnsi="Times New Roman"/>
          <w:sz w:val="22"/>
          <w:szCs w:val="22"/>
        </w:rPr>
        <w:t>Через пять дней после похода в горы мисс Пеллер улетела из Осло в Сидней, по-прежнему с небольшой температурой. По возвращении они регулярно общались с Шарлоттой по электронной почте, и не было ничего, что бы показалось ей подозрительным. Вплоть до того самого момента, когда она получила ужасную весть о том, что ее подруга была найдена мертвой позади старой машины на опушке леса у озера Даушеен, совсем недалеко от крупного жилого массива в Осло.</w:t>
      </w:r>
    </w:p>
    <w:p>
      <w:pPr>
        <w:pStyle w:val="Style15"/>
        <w:ind w:firstLine="567"/>
        <w:jc w:val="both"/>
        <w:rPr/>
      </w:pPr>
      <w:r>
        <w:rPr>
          <w:rFonts w:cs="Times New Roman" w:ascii="Times New Roman" w:hAnsi="Times New Roman"/>
          <w:sz w:val="22"/>
          <w:szCs w:val="22"/>
        </w:rPr>
        <w:t>Харри осторожно, но внятно объяснил Иске Пеллер, что они беспокоятся за тех, кто был в хижине в тот вечер, и что он, когда они закончат разговаривать, хочет позвонить главе убойного отдела Южного полицейского округа Сиднея Нилу Маккормаку, с которым ему однажды довелось работать. И что Маккормак объяснит ей подробнее и — хотя Австралия, конечно, далеко — позаботится о полицейской охране. Ему показалось, что Иска Пеллер отнеслась к этому с понима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тем Харри позвонил по другому телефонному номеру, ставангерскому. Он звонил четырежды, но никто не ответил. Разумеется, он знал, что это вовсе не обязательно что-то значит. Не все кладут рядом с собой мобильный телефон, когда спят. Но Кайя Сульнес, вне всякого сомнения, поступала именно так. Она взяла трубку на втором гудке и, когда Харри сообщил ей, что они вылетают в Ставангер первым же самолетом и ей надо быть в аэроэкспрессе в 6.05, только сказала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аэропорту Осло они были уже в половине седьмого, Харри снова позвонил, никакого ответа. Через полчаса они приземлились в аэропорту Сула, Харри позвонил еще, результат оказался таким же. По дороге от терминала к очереди на такси Кайя связалась с работодателем, который сообщил, что человек, который им нужен, на работу в обычное время не пришел. Она сказала об этом Харри, и тот осторожно подтолкнул ее рукой в спину, провел мимо очереди на такси и впихнул в машину под громкие протесты страждущих, на которы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народ, и вам всем тоже хорошего д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8.16, когда они прибыли по нужному адресу, к белому деревянному дом в Воланне. Харри предоставил возможность расплатиться Кайе и вышел, оставив дверцу открытой. Присмотрелся к безликому фасаду. Вдохнул сырой, свежий, но все равно нежный воздух Западного побережья. Собрался с силами. Потому что уже знал. Он конечно же мог ошибаться, но он знал, он был уверен, как и в том, что Кайя непременно скажет «спасибо», когда таксист выпишет ей квитанци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 Автомобильная дверца снова захлоп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мя было над средним из трех звонков на входной двери.</w:t>
      </w:r>
    </w:p>
    <w:p>
      <w:pPr>
        <w:pStyle w:val="Style15"/>
        <w:ind w:firstLine="567"/>
        <w:jc w:val="both"/>
        <w:rPr/>
      </w:pPr>
      <w:r>
        <w:rPr>
          <w:rFonts w:cs="Times New Roman" w:ascii="Times New Roman" w:hAnsi="Times New Roman"/>
          <w:sz w:val="22"/>
          <w:szCs w:val="22"/>
        </w:rPr>
        <w:t>Харри нажал на кнопку и услышал звонок где-то в глубине дома.</w:t>
      </w:r>
    </w:p>
    <w:p>
      <w:pPr>
        <w:pStyle w:val="Style15"/>
        <w:ind w:firstLine="567"/>
        <w:jc w:val="both"/>
        <w:rPr/>
      </w:pPr>
      <w:r>
        <w:rPr>
          <w:rFonts w:cs="Times New Roman" w:ascii="Times New Roman" w:hAnsi="Times New Roman"/>
          <w:sz w:val="22"/>
          <w:szCs w:val="22"/>
        </w:rPr>
        <w:t>Спустя минуту, после трех безуспешных попыток, он нажал на нижнюю кнопку.</w:t>
      </w:r>
    </w:p>
    <w:p>
      <w:pPr>
        <w:pStyle w:val="Style15"/>
        <w:ind w:firstLine="567"/>
        <w:jc w:val="both"/>
        <w:rPr/>
      </w:pPr>
      <w:r>
        <w:rPr>
          <w:rFonts w:cs="Times New Roman" w:ascii="Times New Roman" w:hAnsi="Times New Roman"/>
          <w:sz w:val="22"/>
          <w:szCs w:val="22"/>
        </w:rPr>
        <w:t>Пожилая дама, открывшая дверь, смотрел на них с улыб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братил внимание на то, что Кайя инстинктивно поняла, кому следует начать раз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я Кайя Сульнес, мы из полиции. Этажом выше не отвечают, не знаете, есть там кто до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Хотя там весь день тихо, — сказала дама. И поспешила добавить, когда увидела, что Харри приподнял бровь: — Здесь все так слышно, и я слышала, что ночью кто-то приходил. А поскольку квартиру сдаю я, мне кажется, что я должна быть в кур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прислушиваетесь? —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не вмешиваюсь... — Щеки дамы залил лихорадочный румянец. — Ведь в этом нет ничего плохого, как мне кажется. Я хотела сказать, что у меня никогда не было никаких проблем 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учше будет пойти и проверить, — заметила Кайя. — Так что, если у вас есть ключи от этой кварти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нимал, что у Кайи в голове сейчас вертятся разные формулировки, и с нетерпением ждал продолжен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с удовольствием поможем вам проверить, все ли в порядке.</w:t>
      </w:r>
    </w:p>
    <w:p>
      <w:pPr>
        <w:pStyle w:val="Style15"/>
        <w:ind w:firstLine="567"/>
        <w:jc w:val="both"/>
        <w:rPr/>
      </w:pPr>
      <w:r>
        <w:rPr>
          <w:rFonts w:cs="Times New Roman" w:ascii="Times New Roman" w:hAnsi="Times New Roman"/>
          <w:sz w:val="22"/>
          <w:szCs w:val="22"/>
        </w:rPr>
        <w:t>Кайя Сульнес хитрая. Если дама, сдающая квартиру, согласится на их предложение и они что-то обнаружат, то в протоколе будет написано, что их пригласили войти в квартиру, и не будет — что они употребили для этого власть или произвели обыск без орд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ама колеб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разумеется, можете отпереть дверь и войти туда уже после того, как мы уйдем, — улыбнулась Кайя. — А потом вызвать полицию. Или «скорую помощь». И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умаю, будет лучше, если вы пойдете со мной, — сказала дама, на лбу у которой появилась глубокая, озабоченная морщинка. — Погодите, я сейчас принесу ключи.</w:t>
      </w:r>
    </w:p>
    <w:p>
      <w:pPr>
        <w:pStyle w:val="Style15"/>
        <w:ind w:firstLine="567"/>
        <w:jc w:val="both"/>
        <w:rPr/>
      </w:pPr>
      <w:r>
        <w:rPr>
          <w:rFonts w:cs="Times New Roman" w:ascii="Times New Roman" w:hAnsi="Times New Roman"/>
          <w:sz w:val="22"/>
          <w:szCs w:val="22"/>
        </w:rPr>
        <w:t>Квартира, в которую они вошли минуту спустя, была чистой, прибранной и почти без мебели. Харри сразу же узнал ту характерную, почти давящую тишину пустых квартир, когда утренняя повседневная суета ощущается только как еле слышный шум за окном. Но кроме того, он почувствовал запах. Запах клея. Увидел пару ботинок, но верхней одежды не было.</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На маленькой кухоньке возле мойки стояла большая чашка с чаем, а на полке над мойкой — жестяные баночки с разными, неизвестными Харри сортами чая: «Oolong Теа», «Anji Bai Cha Теа». Они пошли дальше. На стене в гостиной Харри увидел снимок горы, который, как ему показалось, он узнал: К2,</w:t>
      </w:r>
      <w:r>
        <w:rPr>
          <w:rFonts w:cs="Times New Roman" w:ascii="Times New Roman" w:hAnsi="Times New Roman"/>
          <w:color w:val="333399"/>
          <w:sz w:val="22"/>
          <w:szCs w:val="22"/>
        </w:rPr>
        <w:t xml:space="preserve"> [К2 — гора в Пакистане, 8611 метров над уровнем моря.]</w:t>
      </w:r>
      <w:r>
        <w:rPr>
          <w:rFonts w:cs="Times New Roman" w:ascii="Times New Roman" w:hAnsi="Times New Roman"/>
          <w:sz w:val="22"/>
          <w:szCs w:val="22"/>
        </w:rPr>
        <w:t xml:space="preserve"> гималайская серийная убийца.</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Проверишь? — спросил Харри, кивнул на дверь с сердечком и направился туда, где, по его мнению, должна быть спальня. Он глубоко вздохнул, нажал на ручку и толкну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тель была застлана. Комната прибрана. Окно чуть приоткрыто, никакого запаха клея, воздух свеж, как дыхание ребенка. Харри услышал, как хозяйка встала в дверях у него за сп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транно, — пробормотала она. — Ведь я же слышала их ночью. И ушел только од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 спросил Харри. — Вы уверены, что их было неск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ала голо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их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тр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крыл платяной шка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Женщ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 счастью, у меня не такой хороший сл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дежда. Спальный мешок и рюкзак. Еще одеж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ам кажется, что их было тр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Щеки хозяйки вновь порозов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к. Как будто они... ну, вы пони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икаких голо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зяйка задума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икаких голо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шел из комнаты. И к своему огромному удивлению увидел, что Кайя все еще стоит в коридоре перед дверью в ванную. И стояла она как-то странно — как будто в лицо ей дул сильный ве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ет, — ответила Кайя быстро и непринужденно. Слишком непринужд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и встал рядом с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понизив голос,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 меня проблемы с закрытыми дверь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именно тогда услышал звук. Звук отмеренного времени, истекающего срока, убегающих секунд — быстрые, лихорадочные капли воды, которая не то чтобы течет и не то чтобы капает. Кран по ту сторону двери. И Харри знал, что не ошиб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й здесь, — при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олкну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вое, на что он обратил внимание: запах клея здесь был еще сильнее.</w:t>
      </w:r>
    </w:p>
    <w:p>
      <w:pPr>
        <w:pStyle w:val="Style15"/>
        <w:ind w:firstLine="567"/>
        <w:jc w:val="both"/>
        <w:rPr/>
      </w:pPr>
      <w:r>
        <w:rPr>
          <w:rFonts w:cs="Times New Roman" w:ascii="Times New Roman" w:hAnsi="Times New Roman"/>
          <w:sz w:val="22"/>
          <w:szCs w:val="22"/>
        </w:rPr>
        <w:t>Второе: на полу лежала куртка, пара джинсов, трусы, майка, два черных носка, вязаная шапка и толстый шерстяной сви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ретье: вода текла непрекращающейся струйкой из крана в ванну, которая была наполнена настолько, что излишек стекал в сливное отверстие на стен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твертое: вода в ванне покраснела от крови.</w:t>
      </w:r>
    </w:p>
    <w:p>
      <w:pPr>
        <w:pStyle w:val="Style15"/>
        <w:ind w:firstLine="567"/>
        <w:jc w:val="both"/>
        <w:rPr/>
      </w:pPr>
      <w:r>
        <w:rPr>
          <w:rFonts w:cs="Times New Roman" w:ascii="Times New Roman" w:hAnsi="Times New Roman"/>
          <w:sz w:val="22"/>
          <w:szCs w:val="22"/>
        </w:rPr>
        <w:t>Пятое: потухший взгляд над заклеенным скотчем ртом голого, мертвенно-белого человека на дне ванны, взгляд, устремленный в сторону. Как будто пытаясь поймать что-то в мертвой зоне, кого-то, кого он не заметил, когда тот пришел.</w:t>
      </w:r>
    </w:p>
    <w:p>
      <w:pPr>
        <w:pStyle w:val="Style15"/>
        <w:ind w:firstLine="567"/>
        <w:jc w:val="both"/>
        <w:rPr/>
      </w:pPr>
      <w:r>
        <w:rPr>
          <w:rFonts w:cs="Times New Roman" w:ascii="Times New Roman" w:hAnsi="Times New Roman"/>
          <w:sz w:val="22"/>
          <w:szCs w:val="22"/>
        </w:rPr>
        <w:t>Шестое: никаких следов насилия, никаких внешних повреждений, которые могли бы объяснить такое обилие крови.</w:t>
      </w:r>
    </w:p>
    <w:p>
      <w:pPr>
        <w:pStyle w:val="Style15"/>
        <w:ind w:firstLine="567"/>
        <w:jc w:val="both"/>
        <w:rPr/>
      </w:pPr>
      <w:r>
        <w:rPr>
          <w:rFonts w:cs="Times New Roman" w:ascii="Times New Roman" w:hAnsi="Times New Roman"/>
          <w:sz w:val="22"/>
          <w:szCs w:val="22"/>
        </w:rPr>
        <w:t>Харри кашлянул и подумал, как ему лучше попросить хозяйку войти и опознать своего жи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 нужды в этом уже не было, она стояла на пороге ван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мой боже! — простонала она. И — с ударением на каждом слове: — Господи — мой — боже! И наконец жалобно, с еще большим надрывом: — Господи мой боже Иису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это... — нач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сказала дама полузадушенным голосом. — Это он. Это Элиас. Элиас Ску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Территори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жилая дама закрыла рот обеими ладонями и прошептала сквозь паль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ы наделал, Элиас, дорогой, милый Эли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тверждать, что это он что-то наделал, нельзя, — сказал Харри, вывел ее из ванной и проводил к входной двери. — Могу ли я вас попросить позвонить в отделение полиции в Ставангере и попросить прислать криминалистов, скажите, что вы на месте преступ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сте преступления? — Глаза ее распахнулись, от шока они казались совсем черны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и скажите. Если хотите, можете позвонить по номеру сто двенадцать. Лад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услышали, как она заковыляла по лестнице к себе вни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до их приезда у нас есть примерно минут пятнадцать,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няли обувь, поставили ее на лестницу и вошли в ванную в одних носках. Харри огляделся. Раковина была полна длинных светлых волос, а на полочке лежал сплющенный тюб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хоже на зубную пасту, — сказал Харри и склонился над тюбиком, не притрагиваясь к н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дошла поближ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Суперклей, — констатировала она. — «Strongest there is».</w:t>
      </w:r>
      <w:r>
        <w:rPr>
          <w:rFonts w:cs="Times New Roman" w:ascii="Times New Roman" w:hAnsi="Times New Roman"/>
          <w:color w:val="333399"/>
          <w:sz w:val="22"/>
          <w:szCs w:val="22"/>
        </w:rPr>
        <w:t xml:space="preserve"> [«Самый эффективны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Это такой, который ни в коем случае не должен попасть на пальцы, 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действует на счет «раз». Если он попадет к тебе на пальцы и ты их хоть чуть-чуть продержишь вместе, они склеятся намертво. И их придется либо отрезать друг от друга, либо отрывать с мя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начала посмотрел на Кайю. А потом опустил глаза на труп в ван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 медленно произнес он. — Не может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миссара полиции Гуннара Хагена терзали сомнения. Возможно, он совершил самый дурацкий поступок за все время, пока работал в полицейском управлении. Создание группы, которая будет заниматься расследованием вопреки распоряжению министерства, могло повлечь за собой проблемы. А то, что группу возглавил Харри Холе, могло эти проблемы умножить. Одна из проблем как раз постучалась в двери и вошла. И теперь стояла перед ним — в образе Микаэля Бельмана. И пока Хаген его слушал, он обратил внимание на то, что странные отметины на лице комиссара КРИПОС были белее обычного, как будто они подсвечивались изнутри каким-то раскаленным, но охлаждаемым продуктом расщепления атомного ядра, взрывоопасным, но до поры до времени мирным, прирученны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совершенно точно известно, что Харри Холе и двое его коллег побывали на Люсерене в связи с убийством Марит Ульсен. Беата Лённ из криминалистического отдела предложила нам провести тотальный обыск в дачных домиках в окрестностях старой веревочной мастерской. Якобы один из ее сотрудников обнаружил, что веревка, на которой была повешена Марит Ульсен, именно оттуда. Вот такие пиро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качался на каблуках. Он даже не снял свой пыльник длиной до пят. Гуннар Хаген мужественно ждал продолжения. И оно не заставило себя ждать. Интонация была болезненно медленной, как бы слегка удивлен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когда мы поговорили с ленсманом в Утре-Энебакке, он рассказал нам, что среди тех троих, кто проводил обыск, был и пользующийся весьма сомнительной славой Харри Холе. То есть один из ваших людей,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ничего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исхожу из того, что вы понимаете, какие последствия может иметь неисполнение предписания министерства,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прежнему молчал, но не отвел глаза под взглядом Бель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сказал Бельман, расстегнул верхнюю пуговицу плаща и сел. — Вы мне нравитесь, Хаген. Я считаю, что вы хороший полицейский, а мне понадобятся хорошие специалис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огда КРИПОС приберет к рукам всю власть, это вы имеете в вид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менно. И такой человек, как вы, вполне может мне пригодиться на какой-нибудь руководящей должности. Вы закончили военное училище, вы понимаете, как важно мыслить стратегически, как важно уметь избегать сражений, которые все равно не выиграть, знать, когда отступление — лучшая стратег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медленно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 сказал Бельман и снова встал. — Давайте будем считать, что Харри Холе оказался у Люсерена по недосмотру, что это просто случайное совпадение, никакого отношения к Марит Ульсен не имеющее. И что в будущем такие случайные совпадения не повторятся. Вы согласны со мной... Гунн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непроизвольно вздрогнул, услышав свое имя, произнесенное Бельманом, — словно эхо другого имени, того, что он сам произнес однажды, назвав по имени своего предшественника в попытке создать непринужденную атмосферу, для которой не было никаких оснований. Но возражать не стал. Потому что знал — это и есть одно из тех самых сражений. И что он почти проиграл войну. И что условия капитуляции, которые предлагал ему Бельман, могли быть и хуже. Гораздо хуж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говорю с Харри, — сказал он и пожал протянутую Бельманом руку. Ему показалось, что он коснулся мрамора: рука была твердой, холодной и безжизнен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делал глоток кофе и осторожно вытащил указательный палец из ручки хозяйкиной тончайшей фарфоровой ча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вы старший инспектор Харри Холе из Управления полиции Осло, — констатировал мужчина, сидевший по другую сторону хозяйкиного журнального столика. Он представился как инспектор Колбьёрнсен и назвал должность, имя и место работы Харри с особым ударением на «Осло». — И что же привело полицию Осло в Ставангер, господин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особенного, — отвечал Харри. — Свежий воздух, красивые го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Фьорд. Может, прыгнем с Кафедры,</w:t>
      </w:r>
      <w:r>
        <w:rPr>
          <w:rFonts w:cs="Times New Roman" w:ascii="Times New Roman" w:hAnsi="Times New Roman"/>
          <w:color w:val="333399"/>
          <w:sz w:val="22"/>
          <w:szCs w:val="22"/>
        </w:rPr>
        <w:t xml:space="preserve"> [Кафедра — известная норвежская достопримечательность, скала высотой 604 метра в Западной Норвегии, у Люсе-фьорда.]</w:t>
      </w:r>
      <w:r>
        <w:rPr>
          <w:rFonts w:cs="Times New Roman" w:ascii="Times New Roman" w:hAnsi="Times New Roman"/>
          <w:sz w:val="22"/>
          <w:szCs w:val="22"/>
        </w:rPr>
        <w:t xml:space="preserve"> если время будет.</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Значит, Осло направил к нам клоуна. Ну что могу сказать? Вы занялись рискованным спортом. Были ли какие-то серьезные основания не информировать нас об этом визи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ыбка у инспектора Колбьёрнсена была такой же тонкой, как и его усы. А еще на нем была смешная маленькая шляпа из тех, что носят совсем глубокие старцы или же особо самоуверенные пижоны. Харри вспомнил, что такую же шляпу носил Джин Хэкман в роли Попая Дойла во «Французском связном». И готов был поклясться, что Колбьёрнсен не откажется ни от леденца на палочке, ни от того, чтобы, остановившись в дверях, произнести «Ах да, последний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у вас где-то завалялся факс, — предположил Харри и взглянул на одетого в белое человека, который как раз входил в комнату. Комбинезон эксперта-криминалиста, облегавший его с головы до пят, зашуршал, когда мужчина стянул с себя белый капюшон и плюхнулся на стул. Он посмотрел на Колбьёрнсена и выругался, употребив одно из ставангерских непечатных выраж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спросил Колбьёрн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ав, — сказал эксперт и кивнул в сторону Харри, не взглянув на него. — Тот парень просто был приклеен ко дну ванны суперкле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приклеен? — спросил Колбьёрнсен и посмотрел на подчиненного, подняв брови. — Форма страдательного залога. Не слишком ли ты торопишься исключить, что Элиас Скуг сделал это с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том открыл кран — так, чтобы утонуть самым медленным и мучительным способом? — спросил Харри. — Предварительно заклеив себе рот скотчем, чтобы ни в коем случае не закри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лбьёрнсен одарил Харри новой жидкой улыб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кажу, </w:t>
      </w:r>
      <w:r>
        <w:rPr>
          <w:rFonts w:cs="Times New Roman" w:ascii="Times New Roman" w:hAnsi="Times New Roman"/>
          <w:i/>
          <w:sz w:val="22"/>
          <w:szCs w:val="22"/>
        </w:rPr>
        <w:t>Осло</w:t>
      </w:r>
      <w:r>
        <w:rPr>
          <w:rFonts w:cs="Times New Roman" w:ascii="Times New Roman" w:hAnsi="Times New Roman"/>
          <w:sz w:val="22"/>
          <w:szCs w:val="22"/>
        </w:rPr>
        <w:t>, когда вы сможете высказ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леен намертво, с головы до ног, — продолжал криминалист. — Затылок выбрит и как следует намазан клеем. То же самое можно сказать и о плечах и спине. Ягодицы. Руки. Обе ноги. То е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есть, — подхватил Харри, — когда убийца закончил с клеем, он дал Элиасу немного полежать, чтобы клей схватился, потом чуть-чуть отвернул кран и ушел, а Элиас Скуг был обречен на медленную смерть, ему предстояло утонуть. И Элиас начал свою борьбу со временем и смертью. Вода поднималась медленно, но силы оставляли его. До тех пор пока смертельный страх не охватил все его существо и он не собрал все свои силы в последней отчаянной попытке освободиться. У него получилось. Ему удалось оторвать от дна ванны самую сильную часть тела. Правую ступню. Он просто-напросто оторвал ее от кожи, которая, как вы можете видеть сами, осталась приклеенной ко дну ванны. Ванна наполнялась кровью, а Элиас стучал ногой по дну, чтобы привлечь внимание хозяйки квартиры, живущей этажом ниже. И она эти удары слыш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в сторону кухни, где Кайя старалась утешить и успокоить хозяйку. Они слышали жалобные рыдания пожилой дам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она неправильно все поняла. Она подумала, что ее жилец просто снял женщину и привел ее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зглянул на Колбьёрнсена, который побледнел и уже больше не делал попыток его прерв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 это время Элиас терял кровь. Много крови. Кожи на ноге не было. Он слабел и все больше уставал. И наконец воля его была сломлена. Он сдался. Может быть, когда вода залила его ноздри, от потери крови он уже лишился сознания. — Харри посмотрел на Колбьёрнсена. — А может, 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дык Колбьёрнсена ходил ходу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донышко пустой кофейной ча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сейчас, я полагаю, инспектор Сульнес и я должны поблагодарить за гостеприимство и возвращаться в </w:t>
      </w:r>
      <w:r>
        <w:rPr>
          <w:rFonts w:cs="Times New Roman" w:ascii="Times New Roman" w:hAnsi="Times New Roman"/>
          <w:i/>
          <w:sz w:val="22"/>
          <w:szCs w:val="22"/>
        </w:rPr>
        <w:t>Осло</w:t>
      </w:r>
      <w:r>
        <w:rPr>
          <w:rFonts w:cs="Times New Roman" w:ascii="Times New Roman" w:hAnsi="Times New Roman"/>
          <w:sz w:val="22"/>
          <w:szCs w:val="22"/>
        </w:rPr>
        <w:t>. Если у вас есть еще вопросы, то вот мой телефон. — Харри записал номер на полях газеты, оторвал бумажку и протянул ее через стол. А потом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 проговорил Колбьёрнсен и тоже встал. Харри возвышался над ним сантиметров на двадцать. — А зачем вам был нужен Элиас Ску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ти его хотели, — сказал Харри и застегнул паль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ти? Он был в чем-то замешан? Стойте, Холе, надо же во всем разобраться. — Но, несмотря на повелительную форму глагола, голос Колбьёрнсена звучал уже не так убедите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ершенно уверен, что вы здесь в Ставангере вполне можете все выяснить сами, — ответил Харри, подошел к кухонной двери и кивнул Кайе, что пора идти. — А если нет, могу посоветовать КРИПОС. Передавайте привет от меня Микаэлю Бельману, если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ти от 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 того, от чего не сумели,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акси по дороге в Сулу Харри смотрел в боковое окно, на дождь, лупивший по неестественно зеленым полям. Кайя не произнесла ни слова. Он был благодарен ей за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нюл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и Кайя вошли в свой теплый сырой кабинет, там их уже поджидал Гуннар Хаген, сидя в кресле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сидевший позади него, пожал плечами и с помощью мимики показал, что он и понятия не имеет о том, что у комиссара на у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тавангера, как я слышал, — сказал Хаген 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признался Харри. — Да не вставай,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вое кресло. А мне надо ид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едполагал, что новости будут плохими. Плохие, но важные новости. Шеф не стал бы одолевать «Кишку» под окружной тюрьмой только затем, чтобы сообщить, что отчет по командировке оформлен неправи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родолжал стоять, так что единственным человеком в комнате, кто по-прежнему сидел, был Хол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 сожалению, я должен информировать вас о том, что КРИПОС уже обнаружила, что вы работаете по этим убийствам. И у меня не остается выбора, я должен закрыть расследов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наступившей тишине Харри мог услышать шум бойлеров в соседнем помещении. Хаген окинул взором комнату, встретился глазами со всеми и остановился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я не могу сказать, что это почетная отставка. Я четко дал понять, что все должно делаться в полной секрет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Харри. — Я попросил Беату Лённ организовать утечку информации о веревочной мастерской для КРИПОС, но она обещала, что все будет выглядеть так, словно источник утечки — криминалистический отд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а конечно же так и сделала, — сказал Хаген. — Это ленсман в Утре-Энебакке тебя разоблач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глаза к потолку и тихо выруг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хлопнул в ладоши, и в кирпичных стенах это прозвучало как небольшой взры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потому я вынужден произнести эти печальные слова о том, что расследование прекращается, причем незамедлительно. И через сорок восемь часов вам придется освободить этот кабинет. Гомен насай.</w:t>
      </w:r>
      <w:r>
        <w:rPr>
          <w:rFonts w:cs="Times New Roman" w:ascii="Times New Roman" w:hAnsi="Times New Roman"/>
          <w:color w:val="333399"/>
          <w:sz w:val="22"/>
          <w:szCs w:val="22"/>
        </w:rPr>
        <w:t xml:space="preserve"> [Извините, пожалуйста </w:t>
      </w:r>
      <w:r>
        <w:rPr>
          <w:rFonts w:cs="Times New Roman" w:ascii="Times New Roman" w:hAnsi="Times New Roman"/>
          <w:i/>
          <w:color w:val="333399"/>
          <w:sz w:val="22"/>
          <w:szCs w:val="22"/>
        </w:rPr>
        <w:t>(японск.)</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айя и Бьёрн Холм переглянулись, когда железная дверь медленно закрылась и шаги Хагена стали медленно удаля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рок восемь часов, — произнес наконец Бьёрн. — Кто-нибудь хочет свежего кофей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нул корзину для мусора около стола. Она с шумом врезалась в стену, вывалив на пол свое скромное бумажное содержимое, и покатилась наза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буду в Государственной больнице, — сказал он и пошел к вых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поставил к окну жесткий деревянный стул и стал читать газету, прислушиваясь к ровному дыханию отца. В газете центральное место отводилось свадьбе и похоронам. Слева — фотографии с церемонии прощания с Марит Ульсен, на которых можно было видеть серьезное, полное участия лицо премьер-министра, одетых в черное товарищей по партии и мужа, Расмуса Ульсена, чье лицо закрывали огромные и совершенно не идущие ему темные очки. Справа — сообщения о том, что дочка судовладельца Лене Галтунг весной выйдет за своего Тони, а также фотографии наиболее именитых гостей, которые полетят на свадьбу в Сан-Тропе. На последней странице написано, что солнце в Осло сегодня зайдет в 16.58. Харри взглянул на часы и констатировал, что именно это сейчас и происходит за низкими облаками, которые не хотят пропускать ни дождь, ни снег. Он посмотрел на дома по склонам холма — в окнах уже загорался свет, — и подумал, что когда-то тут тоже был вулкан. Эта мысль понравилась ему: однажды вулкан под этими домами проснется, проглотит их и уничтожит все следы того, что когда-то было удобным, неплохо устроенным и немного печальным горо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рок восемь часов. Почему? Для того чтобы освободить так называемый кабинет, им хватило бы и двух ча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крыл глаза и задумался. Принялся писать в уме последний рапорт в свой личный архив.</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Две женщины убиты одним и тем же способом, захлебнулись собственной кровью, и у обеих в крови был обнаружен кетаномин. Еще одна женщина повешена на вышке для прыжков в воду, на веревке, позаимствованной из старой веревочной мастерской. И наконец, мужчину утопили в собственной ванне. Все жертвы, очевидно, ранее в одно и то же время находились в одном и том же месте. Пока неизвестно ни кто еще находился в той же хижине, ни каким мог быть мотив преступления, ни что произошло в то время в Ховассхютте. Есть только последствия, а причины нет. Case closed.</w:t>
      </w:r>
      <w:r>
        <w:rPr>
          <w:rFonts w:cs="Times New Roman" w:ascii="Times New Roman" w:hAnsi="Times New Roman"/>
          <w:color w:val="333399"/>
          <w:sz w:val="22"/>
          <w:szCs w:val="22"/>
        </w:rPr>
        <w:t xml:space="preserve"> [Дело закрыт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и не слышал, что отец проснулся. Харри обер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выглядел немного поздоровее, возможно, оттого, что щеки у него порозовели, а в глазах был лихорадочный блеск. Харри встал и передвинул стул поближе к кровати от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вно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 десять, — совр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хорошо спал, — признался отец. — И видел чудный с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ак и понял. Ты выглядишь так, что хоть вставай и уходи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правил отцу подушку, и отец не стал возражать, хотя оба они знали, что с подушкой и так все было в поряд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о, — сказал Харри. — Еще целую вечность просто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хотел бы кое о чем с тобой поговорит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взрослый мужчина. И ты лишишься отца, так сказать, естественным способом. Так и должно быть. Не так, как было, когда ты лишился матери. Ты тогда чуть с ума не с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просил Харри и провел рукой по наволоч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громил все в своей комнате. Ты хотел убить врачей и тех, кто ее заразил, и даже меня. Потому что я... ну, потому что я не обнаружил этого вовремя, я так думаю. Тебя переполняла люб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тел сказать — ненави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юбовь. Это то же самое чувство. Все начинается с любви. А ненависть — просто ее обратная сторона. Я всегда думал, что именно из-за смерти матери ты начал пить. Или, точнее, из-за любви к мат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 это машина для убийств, — пробормот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росто мне кто-то сказал это однажд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елал все, о чем просила твоя мать. Кроме одного. Она просила меня помочь ей, когда настанет ее 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чувствовал, будто на него вылили ушат ледяной вод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я не смог. И знаешь что, Харри? Это преследует меня, точно кошмар. Не было и дня, чтобы я не подумал, что не сумел выполнить это ее желание, желание женщины, которую я любил больше всего на этой зем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еревянный стул жалобно скрипнул, когда Харри вскочил и снова подошел к окну. Он слышал, как за спиной отец пару раз глубоко вздохнул. А потом продолжил, голос его дрож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возлагаю на тебя тяжелую ношу, сын. Но я знаю также, что ты такой же, как я, что, если ты этого не сделаешь, оно станет преследовать тебя. Так что позволь мне объяснить тебе, что ты должен с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 произнес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ишь эту канюл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ец! Переста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 спиной стало совсем тихо. Только свистящее дыхание. Харри смотрел на черно-белую фотографию города, где облака прижимались своими свинцово-серыми расплывшимися лицами к крышам дом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хочу, чтобы меня похоронили в Ондалснесе, — сказал отец.</w:t>
      </w:r>
    </w:p>
    <w:p>
      <w:pPr>
        <w:pStyle w:val="Style15"/>
        <w:ind w:firstLine="567"/>
        <w:jc w:val="both"/>
        <w:rPr/>
      </w:pPr>
      <w:r>
        <w:rPr>
          <w:rFonts w:cs="Times New Roman" w:ascii="Times New Roman" w:hAnsi="Times New Roman"/>
          <w:sz w:val="22"/>
          <w:szCs w:val="22"/>
        </w:rPr>
        <w:t>Похоронили. Слова эти были как эхо пасхальных каникул, проведенных с матерью и отцом на Леше, когда Улав Холе серьезно объяснял Харри и Сестрёнышу, что им делать, если вдруг сойдет лавина или если у них будет перикардит — «ледяное сердце». Вокруг них были ровные поля и пологие холмы, это было почти так же, как если бы стюардесса на рейсе во Внутренней Монголии объясняла, как пользоваться спасательным жилетом. Это было абсурдно, но все равно давало ощущение уверенности, что они непременно выживут, выживут все, если только будут правильно себя вести. И вот сейчас отец говорит, что это вовсе не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ару раз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 Ондалснесе? Почему не здесь, в городе, где... где похоронена ма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жу лежать там же, где мои односельч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их даже не зн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о человек знает? Во всяком случае, мы с ними из одного и того же места. И может, дело в конце концов именно в этом. В твоем роде. Хочется быть со свои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Это так. Отдаешь ли ты себе в этом отчет или нет, но именно этого тебе и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ошел медбрат с беджем, на котором было написано «Олтман», коротко улыбнулся Харри и постучал по часам.</w:t>
      </w:r>
    </w:p>
    <w:p>
      <w:pPr>
        <w:pStyle w:val="Style15"/>
        <w:ind w:firstLine="567"/>
        <w:jc w:val="both"/>
        <w:rPr/>
      </w:pPr>
      <w:r>
        <w:rPr>
          <w:rFonts w:cs="Times New Roman" w:ascii="Times New Roman" w:hAnsi="Times New Roman"/>
          <w:sz w:val="22"/>
          <w:szCs w:val="22"/>
        </w:rPr>
        <w:t>Когда Харри спускался по лестнице, он встретил двух полицейских в форме, они направлялись наверх. Он машинально и понимающе кивнул им. Они, ни слова не говоря, уставились на него, как на чужака.</w:t>
      </w:r>
    </w:p>
    <w:p>
      <w:pPr>
        <w:pStyle w:val="Style15"/>
        <w:ind w:firstLine="567"/>
        <w:jc w:val="both"/>
        <w:rPr/>
      </w:pPr>
      <w:r>
        <w:rPr>
          <w:rFonts w:cs="Times New Roman" w:ascii="Times New Roman" w:hAnsi="Times New Roman"/>
          <w:sz w:val="22"/>
          <w:szCs w:val="22"/>
        </w:rPr>
        <w:t>Обычно Харри стремился к одиночеству и всем тем благам, которые оно сулит: миру, тишине, свободе. Но когда он подошел к трамвайной остановке, то внезапно понял, что не знает, ни куда ехать, ни что делать. Он знал только, что именно сейчас не в состоянии вынести одиночества в оппсальском д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 набрал номер Эйстейна.</w:t>
      </w:r>
    </w:p>
    <w:p>
      <w:pPr>
        <w:pStyle w:val="Style15"/>
        <w:ind w:firstLine="567"/>
        <w:jc w:val="both"/>
        <w:rPr/>
      </w:pPr>
      <w:r>
        <w:rPr>
          <w:rFonts w:cs="Times New Roman" w:ascii="Times New Roman" w:hAnsi="Times New Roman"/>
          <w:sz w:val="22"/>
          <w:szCs w:val="22"/>
        </w:rPr>
        <w:t>У Эйстейна была дальняя поездка в Фагернес, но он предложил выпить пивка в Лумпе где-нибудь в районе полуночи, чтобы отметить тот факт, что еще один рабочий день в жизни Эйстейна Эйкеланда закончился сравнительно хорошо. Харри напомнил Эйстейну о своем алкоголизме и в ответ услышал, что даже алкоголикам иногда нужно нап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просил Эйстейна быть осторожнее за рулем и повесил трубку. Посмотрел на ч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ановился трамвай и распахнул перед ним двери. Харри смотрел в теплый, залитый светом вагон, словно бы приглашающий немедленно войти и занять место. Потом повернулся и побрел пешком в сторону цен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Добрая, вороватая и алчна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был недалеко, — сказал Харри. — Но ты, похоже, куда-то собра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ет, — улыбнулась Кайя, стоя в дверях в толстой дутой куртке. — Просто сижу на веранде. Заходи. Надевай вон те тап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верху на веранде оба уселись в огромные деревянные кресла. На Людер-Сагенс-гате было тихо и пустынно — один-единственный припаркованный автомобиль на целую улицу. В освещенном окне второго этажа в доме напротив Харри увидел мужскую фигу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регер, — сказала Кайя. — Ему сейчас восемьдесят. Мне кажется, он вот так с войны сидит и наблюдает за тем, что происходит на улице. Мне нравится думать, что он за мной приглядыв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важно, — согласился Харри и достал пачку сигарет. — Думать, что за тобой есть кому присмот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есть такой Грег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гост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ет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ногда курю. Это меня... успокаивает, мне так каже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А ты думала уже, чем будешь заниматься? Я имел в виду, после этих сорока восьми ча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усь в отдел. Буду сидеть, положа ноги на стол. Ждать какого-нибудь убийства, которое покажется КРИПОС настолько незначительным, что они на него не позаря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бил из пачки две сигареты, сунул их в рот, прикурил и протянул одну Кай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Now, Voyager»,</w:t>
      </w:r>
      <w:r>
        <w:rPr>
          <w:rFonts w:cs="Times New Roman" w:ascii="Times New Roman" w:hAnsi="Times New Roman"/>
          <w:color w:val="333399"/>
          <w:sz w:val="22"/>
          <w:szCs w:val="22"/>
        </w:rPr>
        <w:t xml:space="preserve"> [«Вперед, путешественник»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знаменитый фильм американского режиссера Ирвинга Раппера (1942).]</w:t>
      </w:r>
      <w:r>
        <w:rPr>
          <w:rFonts w:cs="Times New Roman" w:ascii="Times New Roman" w:hAnsi="Times New Roman"/>
          <w:sz w:val="22"/>
          <w:szCs w:val="22"/>
        </w:rPr>
        <w:t xml:space="preserve"> — засмеялась она. — Хен... Хен... Как его звали, того, кто так делал?</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Хенрейд, — ответил Харри. — Пол Хенрей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звали ту, для кого он прикуривал сигар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тт Дэви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ойный фильм. Дать тебе куртку потепле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не надо. А почему ты, кстати, сидишь на террасе? Нельзя сказать, что тут троп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яла вверх кни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от холодного воздуха лучше работают моз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обложку: «Материалистический мониз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Что-то наводит меня на воспоминания об экзамене по философии в университ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Материализм утверждает, что все — материя и силы. Все, что происходит, — часть длинного математического уравнения, цепная реакция, последствия того, что уже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вобода воли — только иллюз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аши действия определяются химией нашего мозга, которая определяется тем, кто с кем решил завести детей, что, в свою очередь, объясняется химией их мозга. И так далее. Все можно проследить в прошлом — вплоть до Большого взрыва и еще дальше. Даже то, что эта книга будет написана, и то, о чем ты думаешь в данный момен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припоминаю, — сказал Харри и выдохнул сигаретный дым в ноябрьскую ночь. — Один метеоролог говорил, что, будь у него главные переменные, он мог бы предсказать всю погоду на все будущие врем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могли бы помешать убийствам до их совершен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вычислить, что стреляющая сигареты женщина-полицейский будет сидеть на холодной веранде с дорогущим философским том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ама купила эту книжку, я просто сняла ее с этой вот полки. — Она затянулась сигаретой, надув губы, дым попал ей в глаза. — Я книги никогда не покупаю. Просто беру их почитать. Или вор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ьше всего я думал, что ты воров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никто не думает, поэтому я никогда не попадаюсь, — сказала она и положила сигарету в пепель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вору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рую только у знакомых и у тех, кто от этого не обеднеет. И не потому, что я скупая, просто я немного алчная. Когда я училась, то воровала рулоны туалетной бумаги из туалета в университете. А ты, кстати, вспомнил, как называется та замечательная книга Фан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мне эсэмэску, когда вспомн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ас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е посылаю эсэмэс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не не нравится сама идея. Как туземцам не нравилось, когда их фотографируют, потому что им казалось, что они теряют частичку своей душ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с жаром откликнулась Кайя. — Ты не хочешь оставлять улик. Следов. Неопровержимых доказательств того, кем ты был. Ты хочешь знать, что исчезнешь целиком и полност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чку, — сухо признался Харри и затянулся. — Хочешь вернуться в дом? — Он кивнул на ее ладони, которые она засунула под с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ет, просто руки немного замерзли, — улыбнулась она. — Зато сердце горячее. А ты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дорогу по ту сторону садовой ограды. На припаркованную маш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хож на меня? Хороший, вороватый и алчны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ет, я плохой. Честный и алчный. А муж у тебя ка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позвучало жестче, чем хотелось, как будто он пытается поставить ее на место, потому что она... потому что она — что? Потому что она сидит здесь, потому что красивая, потому что ей нравятся те же вещи, что и ему, потому что она дала ему тапки мужа и при этом ведет себя так, как будто его не существу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уж? — спросила она с улыб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во всяком случае, нога у него огромная, — услышал Харри свой собственный голос и немедленно испытал желание стукнуть как следует головой о столеш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громко рассмеялась. Смех покатился сквозь черную тишину Фагерборга, висящую над домами, садами, гаражами. Гаражи. У всех были гаражи. И только одна машина припаркована на улице. И конечно, может быть тысяча причин, по которым она там сто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мужа,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тебя на ногах тапки моего бр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 на лестниц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же старшего брата, они стоят там, потому что я вбила себе в голову, будто мужские ботинки сорок шестого с половиной размера могут отпугнуть плохих мужчин с дурными намерения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многозначительно посмотрела на Харри. Тот предпочел не замечать двойного д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вой брат живет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 Десять лет назад. Это папина квартира. В последние годы, когда Эвен учился в Блиннерне, он жил здесь вместе с пап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апа гд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умер вскоре после Эвена. А я тогда уже переехала сюда, так что квартира досталась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дтянула колени к подбородку и положила на них голову. Харри смотрел на ее изящную шею, на ямочку под забранными наверх волосами, на выбившиеся пряд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асто о них думаешь?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яла голов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б Эвене чаще, — сказала она. — Папа ушел от нас, когда мы были еще маленькие, а мама жила в своем мире, так что Эвен стал для меня как бы и мамой и папой. Он помогал мне, подбадривал, воспитывал меня, он был для меня образцом во всем. Когда ты близок с кем-то так, как с Эвеном, от этого никогда не уйти. Ник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осторожно кашляну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дела у твоего от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нимательно изучал пламя сигар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кажется это странным? — спросил он. — Что Хаген дал нам сорок восемь часов. Освободить кабинет мы могли бы и за д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ты сам что дум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он решил, что мы потратим два последних рабочих дня на что-то полез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ставилась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е на то, чтобы расследовать дело об убийствах, это мы предоставим КРИПОС. Но я слышал, что группе, которая занимается розыском пропавших без вести, нужна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Аделе Ветлесен, молодой женщине, насколько я знаю, никак не связанной ни с каким делом об убийст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что нам над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умаю, что мы встречаемся на работе завтра в семь утра, — сказал Харри. — И посмотрим, можем ли мы быть хоть немного полез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ульнес затянулась сигаретой. Выпустила дым и затянулась опя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что, успокоилась? — спросил Харри с кривоватой улыб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качала головой, она держала сигарету перед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чется сохранить работу,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дело добровольное — приходить или нет. Бьёрн тоже хочет по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нова затянулась сигаретой. Харри потушил сво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ра идти, — сказал он. — У тебя зуб на зуб не попад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дороге назад он попытался увидеть, есть ли кто-то в припаркованном автомобиле, но незаметно подойти поближе было невозможно. И он предпочел не риск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ом в Оппсале ждал его. Большой, пустой и полный эха.</w:t>
      </w:r>
    </w:p>
    <w:p>
      <w:pPr>
        <w:pStyle w:val="Style15"/>
        <w:ind w:firstLine="567"/>
        <w:jc w:val="both"/>
        <w:rPr/>
      </w:pPr>
      <w:r>
        <w:rPr>
          <w:rFonts w:cs="Times New Roman" w:ascii="Times New Roman" w:hAnsi="Times New Roman"/>
          <w:sz w:val="22"/>
          <w:szCs w:val="22"/>
        </w:rPr>
        <w:t>Он лег на кровать в комнате своего детства и закрыл глаза.</w:t>
      </w:r>
    </w:p>
    <w:p>
      <w:pPr>
        <w:pStyle w:val="Style15"/>
        <w:ind w:firstLine="567"/>
        <w:jc w:val="both"/>
        <w:rPr/>
      </w:pPr>
      <w:r>
        <w:rPr>
          <w:rFonts w:cs="Times New Roman" w:ascii="Times New Roman" w:hAnsi="Times New Roman"/>
          <w:sz w:val="22"/>
          <w:szCs w:val="22"/>
        </w:rPr>
        <w:t>Ему приснился сон, который снился ему так часто. Гавань для яхт в Сиднее, поднимающаяся цепь, жгучая медуза всплывает на поверхность, и никакая это не медуза, а рыжие волосы, плавающие вокруг белого женского лица. А потому пришел другой сон. Новый. Впервые он привиделся в Гонконге накануне Рождества. Харри лежал и смотрел на торчавший в стене гвоздь с насаженным на него чувственным лицом с ухоженными усами. Во сне Харри что-то держал во рту, ему казалось, это что-то вот-вот взорвет его голову. Что же это было? Это было обещание. Харри вздрогнул, потом еще и еще. Три раза. Потом он зас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Драммен</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это вы объявили Аделе Ветлесен в розыск,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 ответил парень, стоявший перед ними в «People &amp; Coffee». — Мы жили вместе. Она не пришла домой. Я думал, что не могу это так остав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сказала Кайя и взглянула на Харри. Было полдевятого утра. Из Осло до Драммена они добрались всего за полчаса, сразу после утреннего заседания, закончившегося тем, что Харри исключил из группы Бьёрна Холма. Тот ничего не сказал, просто глубоко вздохнул, потом вымыл свою чашку и отправился назад в криминалистический отдел в Брюн, чтобы продолжить работу 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о ней не слышали, об Аделе? — спросил парень, переводя взгляд с Кайи на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ответил Харри. — А вы?</w:t>
      </w:r>
    </w:p>
    <w:p>
      <w:pPr>
        <w:pStyle w:val="Style15"/>
        <w:ind w:firstLine="567"/>
        <w:jc w:val="both"/>
        <w:rPr/>
      </w:pPr>
      <w:r>
        <w:rPr>
          <w:rFonts w:cs="Times New Roman" w:ascii="Times New Roman" w:hAnsi="Times New Roman"/>
          <w:sz w:val="22"/>
          <w:szCs w:val="22"/>
        </w:rPr>
        <w:t>Парень покачал головой и бросил взгляд через плечо на стойку, нет ли там очереди. Они сидели на высоких барных табуретах перед окном, выходящим на одну из многочисленных площадей Драммена, иначе говоря, открытую площадку, служащую парковкой. В «People &amp; Coffee» продавали кофе и выпечку по аэропортовским ценам и изо всех сил делали вид, что относятся к американской сети, что, впрочем, могло быть и правдой. Парню, с которым жила Аделе Ветлесен, Гейру Брюну, на вид было лет тридцать, удивительно белокожий, с блестящим, легко потеющим лбом над голубыми и постоянно бегающими глазами. В девяностые годы, когда кафе-бары только начинали завоевывать Осло, название его должности в заведении — бариста — внушало почтительное уважение. Однако должность предполагала всего лишь варку кофе, искусство, в котором — во всяком случае, по мнению Харри, — главным было не совершать очевидных ошиб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полицейской привычке Харри вслушивался в речь собеседника, пытаясь понять по интонации, дикции, лексике и разного рода грамматическим отклонениям, кто перед ним. Ничто в манере Гейра Брюна одеваться, причесываться и держаться не выдавало в нем гомосексуалиста, но стоило ему заговорить, как тут же возникало ощущение, что он — голубой. Утрированное огубление гласных, бесчисленные уменьшительно-ласкательные словечки, нарочитое пришепетывание. Харри понимал, что на самом деле парень может быть совершеннейшим гетеросексуалом, но все равно сделал вывод, что Катрина сильно поспешила, назвав Аделе Ветлесен и Гейра Брюна сожителями. Это были просто два человека, которые по экономическим соображениям снимали вдвоем квартиру в центре Драмм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Гейр на вопрос Кайи. — Я помню, что она осенью уезжала в горы и там провела пару ночей в какой-то хижине. — Он произнес это так, что стало ясно: ему даже сама подобная идея казалась совершенно нелепой. — Но пропала она не т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наем, — сказала Кайя. — А туда она поехала с кем-то? Может, вы знаете с к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Мы о таких вещах не говорили, хватало того, что у нас была одна ванная на двоих, если вы понимаете, о чем я. У нее — своя личная жизнь, у меня своя. Но скажем так: я сомневаюсь, что она поехала в эту глушь од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еле почти ничего не делала одна. И представить ее в хижине в горах без какого-нибудь мужика я не могу. Но с кем — сказать невозможно. Она была — если уж называть вещи своими именами — малек распущенная. У нее не было подруг, но было много друзей среди мужчин. Которых она скрывала друг от друга. Аделе жила не двойной, а какой-то четверной жизнью. Или около т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а всех обманы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язательно. Однажды она дала мне совет, как лучше рвать отношения. Рассказала, как однажды, пока парень трахал ее сзади, она сняла это через плечо на мобильник, кликнула на имя другого парня, с которым в то время встречалась, послала ему фотку и стерла имя. Всё в один клик. — Гейр Брюн посмотрел на них без всякого выра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заметил Харри. — Мы знаем, что там, в горах, она платила за двоих. Вы не могли бы назвать имя ее приятеля, чтобы нам было с кого на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Гейр Брюн. — Но когда я заявил о ее исчезновении, они проверяли, с кем она говорила по телефону в последние нед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н не запоминаю. Какие-то местные полицейск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ас уже ждут в полиции, — сказал Харри, глянул на часы и подн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а Кайя, не вставая, — полиция прекратила расследование? Я даже не помню, чтобы о нем писали в газет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 спросил парень и знаком показал двум дамам с детскими колясками, стоявшим перед стойкой, что сейчас подойдет, чтобы их обслужить. — Она же прислала откры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ытку? —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Из Руанды. На юге Афр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 писа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во всяком случае, очень немного. Она встретила парня своей мечты, значит, мне придется платить за квартиру одному до ее возвращения в марте. Суч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Полицейский участок был в двух шагах от кафе. Инспектор полиции с короткой и широкой, как тыква, головой, имя которого Харри забыл в тот же момент, как услышал, принял их в провонявшем табаком кабинете и угостил кофе в пластиковых кружках, обжигающих пальцы. Он бросал на Кайю долгие взгляды всякий раз, когда ему казалось, что этого никто не видит.</w:t>
      </w:r>
    </w:p>
    <w:p>
      <w:pPr>
        <w:pStyle w:val="Style15"/>
        <w:ind w:firstLine="567"/>
        <w:jc w:val="both"/>
        <w:rPr/>
      </w:pPr>
      <w:r>
        <w:rPr>
          <w:rFonts w:cs="Times New Roman" w:ascii="Times New Roman" w:hAnsi="Times New Roman"/>
          <w:sz w:val="22"/>
          <w:szCs w:val="22"/>
        </w:rPr>
        <w:t>Он начал с лекции о том, что всегда есть от пятисот до тысячи объявленных в розыск норвежцев, что почти все они рано или поздно находятся и что если бы полиция расследовала все случаи, даже такие, когда нет никаких оснований говорить ни о преступлении, ни о трагическом исходе, то пришлось бы все бросить и заниматься только этим. Харри подавил зев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 тому же Аделе Ветлесен ведь подала признак жизни, и где-то он тут у них завалялся. Инспектор встал и засунул голову-тыкву в архивный ящик, откуда выудил открытку и положил ее перед ними. На открытке была изображена гора, по форме напоминающая кеглю, с облаком над вершиной, но не нашлось никаких указаний на то, как называется гора и в какой части света она находится. Некрасивый угловатый почерк. Харри еле-еле смог разобрать подпись: Аделе. На открытке была марка с надписью «Руанда» и стоял штамп Кигали — насколько Харри мог припомнить, столицы этой стра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ать подтвердила, это действительно почерк ее дочери, — сказал инспектор и объяснил, что они по настоятельной просьбе матери все проверили и нашли имя Аделе Ветлесен в списке пассажиров рейса компании «Brussels Airlines» в Кигали. С посадкой в аэропорту Энтеббе в Уганде 25 ноября. Кроме того, с помощью Интерпола они проверили отели и обнаружили, что Аделе Ветлесен останавливалась в одном отеле в Кигали — инспектор порылся в своих записях, — в отеле «Горилла» — в ночь после прилета. И единственная причина, по которой Аделе Ветлесен по-прежнему числится пропавшей без вести, состоит в том, что никто точно не знает, где она в настоящий момент находится, а открытка, присланная из-за границы, сама по себе не может изменить статус пропавшего без ве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роме того, тут речь идет не о самой цивилизованной части света, — сказал инспектор и развел руками. — Хути, тутсу, или как их там? Мачете. Два миллиона погибших. Понимаете?</w:t>
      </w:r>
    </w:p>
    <w:p>
      <w:pPr>
        <w:pStyle w:val="Style15"/>
        <w:ind w:firstLine="567"/>
        <w:jc w:val="both"/>
        <w:rPr/>
      </w:pPr>
      <w:r>
        <w:rPr>
          <w:rFonts w:cs="Times New Roman" w:ascii="Times New Roman" w:hAnsi="Times New Roman"/>
          <w:sz w:val="22"/>
          <w:szCs w:val="22"/>
        </w:rPr>
        <w:t>Харри заметил, что Кайя прикрыла глаза, пока инспектор менторским тоном и со множеством вставных придаточных предложений объяснял, сколь дешево в Африке, где торговля людьми вовсе не является чем-то экзотическим, стоит человеческая жизнь. И теоретически Аделе могли похитить и заставить написать открытку, поскольку эти черные небось годовой зарплаты не пожалеют ради того, чтобы вонзить зубы в белокурую норвежскую девушку, правда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на открытку и пытался абстрагироваться от неумолкающего голоса человека-тыквы. Гора в форме кегли с облаком на вершине. Он поднял глаза, когда инспектор с позабытым именем кашля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иногда их можно понять, правда? — спросил он и заговорщицки улыбну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ся, сказав, что в Осло его ждут дела. Но не будут ли коллеги в Драммене настолько любезны отсканировать открытку и переслать по электронной поч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перту-почерковеду? — недовольно поинтересовался инспектор и посмотрел на адрес, который написала ему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перту-вулканологу, — сказал Харри. — Я хочу, чтобы вы отправили открытку и спросили, не может ли он идентифицировать г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Идентифицировать</w:t>
      </w:r>
      <w:r>
        <w:rPr>
          <w:rFonts w:cs="Times New Roman" w:ascii="Times New Roman" w:hAnsi="Times New Roman"/>
          <w:sz w:val="22"/>
          <w:szCs w:val="22"/>
        </w:rPr>
        <w:t xml:space="preserve"> гор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настоящий профессионал. Ездит по миру и смотрит на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спектор пожал плечами и кивнул. Потом проводил посетителей к выходу. Харри поинтересовался, не проверяли ли они, были ли какие-то звонки и эсэмэски с номера Аделе после того, как она уех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вое дело знаем, Холе, — ответствовал инспектор. — Никаких исходящих звонков. Но вы же можете себе представить состояние мобильной сети в такой стране, как Руан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нет, — сказал Харри. — Но ведь я там не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ытка? — простонала Кайя, когда они стояли на рыночной площади перед машиной, которую реквизировали в Управлении полиции. — Билет на самолет и ночевка в гостинице в Руанде! Нет бы твоему компьютерному виртуозу в Бергене сразу это выяснить — тогда бы нам не пришлось выбрасывать на ветер полдня в этом поганом Драмм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тебе понравится, — заметил Харри и открыл дверцу. — У тебя появился новый друг, да и Аделе, возможно, вовсе не мерт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А у </w:t>
      </w:r>
      <w:r>
        <w:rPr>
          <w:rFonts w:cs="Times New Roman" w:ascii="Times New Roman" w:hAnsi="Times New Roman"/>
          <w:i/>
          <w:sz w:val="22"/>
          <w:szCs w:val="22"/>
        </w:rPr>
        <w:t>тебя</w:t>
      </w:r>
      <w:r>
        <w:rPr>
          <w:rFonts w:cs="Times New Roman" w:ascii="Times New Roman" w:hAnsi="Times New Roman"/>
          <w:sz w:val="22"/>
          <w:szCs w:val="22"/>
        </w:rPr>
        <w:t>, значит, отличное настроение?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ключи от маш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за ру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Удивительно, но антирадар ни разу не мигнул, и они доехали до Осло всего за двадцать мин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договорились сначала перенести в Управление полиции легкие вещи, канцелярские принадлежности и ящики от письменных столов, а тяжелое оставить на завтра. Все водрузили на ту же тележку, которую Харри использовал, когда только обустраивал новое помеще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бе уже выделили кабинет? — поинтересовалась Кайя на полпути — в «Кишке» голос ее отдавался долгим э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м все у т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попросил, чтобы дали кабинет? — спросила она и останови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должал ид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танов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росила о моем отц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мела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Но ему недолго осталось. О'кей? А потом я опять уеду. Я только хот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хоте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Ты слышала что-нибудь о Dead Policemen's Society?</w:t>
      </w:r>
      <w:r>
        <w:rPr>
          <w:rFonts w:cs="Times New Roman" w:ascii="Times New Roman" w:hAnsi="Times New Roman"/>
          <w:color w:val="333399"/>
          <w:sz w:val="22"/>
          <w:szCs w:val="22"/>
        </w:rPr>
        <w:t xml:space="preserve"> [Общество мертвых полицейских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Что э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юди, которые работали в убойном отделе. Люди, которые мне небезразличны. Я не знаю, должен ли я им что-то, но они — это соль зем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ак и много, но это все, что у меня есть, Кайя. Это единственное, к чему у меня есть основание испытывать лояльн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 отде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двинулся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онимаю, что это пройдет. Мир не стоит на месте. И это всего лишь реорганизация, правда? В этих стенах застыла история, но стены скоро снесут. Тебе и твоим коллегам придется создавать новую историю,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ья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ассмея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Я просто раздавлен. Со мной все кончено. И это нормально. Совершенно норма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него зазвонил телефон. Это бы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 на столе биографию Хэнка, — сообщ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забрал,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что за отзвук, ты что, в церкв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иш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и там лов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мобильная связь явно получше будет, чем в Руанде. Я оставлю книжку на проход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годня уже слышал и про Руанду, и про мобильные телефоны. Заберу книжку завтра, скажи 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слышал про Руан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росто слышал, что Беата говорила. Про колтан, ну помнишь, частицы металла на зубах у тех, у кого в глотке были следы укол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минат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А какое это имеет отношение к Руан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тан используется в мобильных телефонах. Это редкий минерал, и почти все его залежи находятся в Конго. Проблема в том, что все месторождения расположены в районе, где идет война, они никем не контролируется, и самые шустрые бизнесмены добывают его среди этого хаоса и переправляют в Руан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звон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обирался убрать мобильник, как вдруг увидел, что у него есть непрочитанная эсэмэска. Он открыл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rFonts w:ascii="Times New Roman" w:hAnsi="Times New Roman" w:cs="Times New Roman"/>
          <w:color w:val="333399"/>
        </w:rPr>
      </w:pPr>
      <w:r>
        <w:rPr>
          <w:rFonts w:cs="Times New Roman" w:ascii="Times New Roman" w:hAnsi="Times New Roman"/>
        </w:rPr>
        <w:t>Ньирагонго.</w:t>
      </w:r>
      <w:r>
        <w:rPr>
          <w:rFonts w:cs="Times New Roman" w:ascii="Times New Roman" w:hAnsi="Times New Roman"/>
          <w:color w:val="333399"/>
        </w:rPr>
        <w:t xml:space="preserve"> [Ньирагонго — действующий вулкан к северу от озера Киву в Конго.]</w:t>
      </w:r>
      <w:r>
        <w:rPr>
          <w:rFonts w:cs="Times New Roman" w:ascii="Times New Roman" w:hAnsi="Times New Roman"/>
        </w:rPr>
        <w:t xml:space="preserve"> Последнее извержение в 2002 году. Один из немногих вулканов с лавовым озером на дне кратера. Находится в Конго у города Гома. Феликс Рёст.</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становился и уставился на капли, которые падали с трубы у потолка. Африканские пыточные инструменты Клюйта были отту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усет, — ответил Харри. — И Кон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должно озна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сказал Харри. — Но к случайным совпадениям отношусь с осторожностью. — Он ухватился за тележку и развернул ее наз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ворачиваюсь, — ответил Харри. — У нас еще больше суток ост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люй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Был необычайно мягкий для Гонконга вечер. Небоскребы отбрасывали на Пик длинные тени, некоторые из которых дотягивались до виллы, где Херман Клюйт сидел на террасе с бокалом кроваво-красного «Сингапур слинга»</w:t>
      </w:r>
      <w:r>
        <w:rPr>
          <w:rFonts w:cs="Times New Roman" w:ascii="Times New Roman" w:hAnsi="Times New Roman"/>
          <w:color w:val="333399"/>
          <w:sz w:val="22"/>
          <w:szCs w:val="22"/>
        </w:rPr>
        <w:t xml:space="preserve"> [«Сингапур слинг» — коктейль из джина, вишневого ликера, лимонного сока и содовой.]</w:t>
      </w:r>
      <w:r>
        <w:rPr>
          <w:rFonts w:cs="Times New Roman" w:ascii="Times New Roman" w:hAnsi="Times New Roman"/>
          <w:sz w:val="22"/>
          <w:szCs w:val="22"/>
        </w:rPr>
        <w:t xml:space="preserve"> в одной руке и телефоном в другой. Он слушал собеседника и смотрел, как там, внизу, сворачиваются в клубки огненные змеи автомобильных пробок.</w:t>
      </w:r>
    </w:p>
    <w:p>
      <w:pPr>
        <w:pStyle w:val="Style15"/>
        <w:ind w:firstLine="567"/>
        <w:jc w:val="both"/>
        <w:rPr/>
      </w:pPr>
      <w:r>
        <w:rPr>
          <w:rFonts w:cs="Times New Roman" w:ascii="Times New Roman" w:hAnsi="Times New Roman"/>
          <w:sz w:val="22"/>
          <w:szCs w:val="22"/>
        </w:rPr>
        <w:t>Харри Холе ему нравился. Понравился сразу, при первом взгляде на высокого, атлетически сложенного, но явно пьющего норвежца, который пришел в Хэппи-Вэлли поставить свои последние деньги. Было в этом воинственном взгляде, надменной осанке и сдержанности жестов нечто, напомнившее Херману Клюйту его самого в молодости, когда он служил наемником в Африке. Херман Клюйт сражался везде и на любой стороне, служил тем, кто платил. В Анголе, Замбии, Зимбабве, Сьерра-Леоне, Либерии. Во всех странах с мрачной историей и еще более мрачным будущим. Но не было страны более мрачной, чем та, о которой спросил Харри. Конго. И именно там им улыбнулась удача. В виде бриллиантов. И кобальта. И колтана. Вождь деревни принадлежал к подразделению май-май,</w:t>
      </w:r>
      <w:r>
        <w:rPr>
          <w:rFonts w:cs="Times New Roman" w:ascii="Times New Roman" w:hAnsi="Times New Roman"/>
          <w:color w:val="333399"/>
          <w:sz w:val="22"/>
          <w:szCs w:val="22"/>
        </w:rPr>
        <w:t xml:space="preserve"> [Май-май — конголезские отряды самообороны, созданные для борьбы с руандийскими интервентами и проруандийскими конголезскими повстанцами.]</w:t>
      </w:r>
      <w:r>
        <w:rPr>
          <w:rFonts w:cs="Times New Roman" w:ascii="Times New Roman" w:hAnsi="Times New Roman"/>
          <w:sz w:val="22"/>
          <w:szCs w:val="22"/>
        </w:rPr>
        <w:t xml:space="preserve"> они там верили, что вода делает их неуязвимыми. А так он был человек вполне разумный. В Африке нет такого, чего нельзя уладить с помощью пачки купюр или — если не получалось — заряженного «Калашникова». За какой-то год Херман Клюйт стал богатым человеком. За три года — очень богатым. Раз в месяц они выезжали в ближайший город, Гому, и спали там на кроватях, а не на земляном полу среди джунглей, где каждую ночь из каких-то дырок в земле поднимаются тучи неведомых кровососущих мух и человек просыпается уже наполовину обглоданным трупом. Гома. Черная лава, черные деньги, черные красотки, черные грехи. Примерно половина всех, кто попадает в джунгли, зарабатывают малярию, а остальные — болезни, названий которых не знает ни один белый врач и которые обычно обозначаются как «лихорадка джунглей». Именно от такой болезни страдал Херман Клюйт, и, хотя она иной раз надолго его отпускала, вылечиться совсем ему так никогда и не удалось. Единственным известным Херману Клюйту средством от нее был «Сингапур слинг». Клюйт впервые попробовал его в Гоме, на роскошной вилле у одного бельгийца, построенной бельгийским королем Леопольдом явно еще в те времена, когда страна называлась «Свободное государство Конго» и была для монарха личным предприятием, одновременно детским манежем и денежным сундуком. Вилла находилась внизу, на берегу озера Киву, и там женщины и закаты были настолько красивы, что можно было даже на какое-то время забыть и джунгли, и май-май, и земляных мух.</w:t>
      </w:r>
    </w:p>
    <w:p>
      <w:pPr>
        <w:pStyle w:val="Style15"/>
        <w:ind w:firstLine="567"/>
        <w:jc w:val="both"/>
        <w:rPr/>
      </w:pPr>
      <w:r>
        <w:rPr>
          <w:rFonts w:cs="Times New Roman" w:ascii="Times New Roman" w:hAnsi="Times New Roman"/>
          <w:sz w:val="22"/>
          <w:szCs w:val="22"/>
        </w:rPr>
        <w:t>Именно бельгиец показал Херману Клюйту небольшую королевскую сокровищницу в подвале. Чего там только не было — от самых современных в мире часов, редких видов оружия и изощренных пыточных инструментов до слитков золота, неограненных бриллиантов и препарированных человеческих голов. Тогда-то Клюйт впервые увидел то, что получило название «леопольдово яблоко». Его, кажется, изобрел какой-то инженер-бельгиец, работавший на короля, и применять его следовало к строптивым племенным вождям, не желающим рассказывать, где они находят свои алмазы. Прежде для этого использовали буйволов. Вождя намазывали медом, привязывали к дереву и подводили к нему дикого лесного буйвола, который принимался слизывать мед. Дело в том, что язык у таких диких буйволов шершавый, как терка, и он не только слизывал мед, но и сдирал с человека кожу и мясо. Но буйвола еще требовалось поймать, к тому же потом его было невозможно отогнать от жертвы. Так что власти перешли на леопольдово яблоко. И не столько потому, что оно было совершенным в техническом отношении пыточным орудием, из-за яблока жертва даже говорить не могла. Главное, на туземцев, которые присутствовали при дознании, оно действовало безотказно: они видели, что происходило, когда тот, кто вел допрос, дергал за шнур во второй раз. Так что из следующего допрашиваемого слова лились рекой, стоило только попросить его открыть рот пошире и отведать яблоч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ерман Клюйт кивком велел служанке-филиппинке отнести бокал в д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все помнишь правильно, Харри, — сказал Херман Клюйт. — Оно по-прежнему лежит у меня на каминной полке. Пользовались им когда-нибудь или нет, я, к счастью, не знаю. Так, сувенир. Напоминает мне о том, что скрывается в сердце тьмы. Это всегда полезно, Харри. Нет, никогда не слышал, чтобы оно использовалось где-то еще. Понимаешь, сама технология довольно сложная, со всеми этими пружинами и шипами. И еще нужен особый сплав. Колтан, верно. Точно. Очень редкий. Эдди ван Боорст, у которого я прикупил это яблочко, утверждал, что всего таких было сделано двадцать четыре, двадцать два из них хранятся у него. Причем одно из золота, двадцать четыре карата. Точно, шипов тоже двадцать четыре, а ты откуда знаешь? Вроде бы цифра двадцать четыре имела какое-то отношение к сестре того инженера, только не помню какое. Но не исключаю, ван Боорст просто хотел поднять цену, ведь он бельгиец, а они все так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мех Клюйта перешел в кашель. Чертова лихорад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аверняка знал, где находятся остальные яблоки. Он жил в прелестной вилле в Гоме, это Северное Киву, прямо на границе с Руандой. Адрес? — Клюйт закашлялся. — В Гоме каждый день появляются новые улицы, а случается, весь город оказывается погребенным под лавой, так что никаких адресов нет, Харри. Но на почте есть информация о белых. Нет, я понятия не имею, живет ли он в Гоме по-прежнему. И жив ли вообще, раз на то пошло. Потому как средняя продолжительность жизни в Конго — тридцать с чем-то лет, Харри. И у белых тоже. К тому же город практически в блокаде. Вот именно. Ну, понятно, ты ничего не слышал про эту войну. Да и никто не слыш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недоверчиво посмотрел на Харри и наклонился над своим письменным сто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обрался в Руанду?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уда и обратно, — пообещал Харри. — Двое суток плюс доро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намерен расслед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Дело о пропавшей без вести. Аделе Ветлесен. Кайя поедет в Устаусет и попытается выяснить, с кем там была Аделе незадолго до того, как проп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льзя просто туда позвонить и попросить проверить по гостевой книг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Ховассхютта не обслуживается, — сказала Кайя, сидевшая рядом с Харри. — Но все, кто останавливается на ночлег в хижинах, принадлежащих Туристическому обществу, должны записаться в гостевой книге и сообщить, куда они направляются. Это обязательно, потому что, если кто-то пропадет в горах, спасатели будут знать, с чего начинать поиск. Мы надеемся, что и Аделе, и ее спутник записались в книге и указали свои полные имена и адре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двумя руками почесал венчик редеющих вол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тало быть, это никак не связано с теми делами по убийст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пятил вперед нижнюю гу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 всяком случае, никакой связи не вижу, шеф. 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И с какой стати мне транжирить деньги отдела на такую экстравагантную экскурс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орговля людьми — это приоритетное направление, — сказала Кайя. — Вспомните, что сказал министр юстиции в своем заявлении для прессы на этой неде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кроме того, — произнес Харри, потянулся и заложил руки за голову, — я ничего не гарантирую, но может обнаружиться и кое-что еще, что поможет прояснить другие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задумчиво посмотрел на подчиненн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Шеф, — добав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Гостевая книг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Табличка на скромном желтом станционном здании сообщала, что они в Устаусете. Кайя, взглянув на часы, убедилась, что поезд прибыл по расписанию, в 10.44. Она выглянула в окно. Солнце освещало заснеженные просторы и фарфорово-белые горные склоны. Не считая кучки домов и трехэтажной гостиницы, Устаусет представлял собой одну голую безлесную гору. Гора эта, впрочем, была усеяна маленькими хижинами и разной высоты кустами, но все равно оставляла ощущение пустынности. Рядом со зданием вокзала, почти на самом перроне, стоял внедорожник с включенным мотором. Из поезда Кайе казалось, что снаружи совершенно безветренно. Но на перроне ветер насквозь продувал всю одежду: и термобелье, и анорак, и лыжные боти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внедорожника выпрыгнул мужчина и направился к ней. В спину ему светило низкое зимнее солнце. Кайя зажмурилась. Мягкая, уверенная походка, белозубая улыбка и протянутая для приветствия рука. Она застыла. Это был Эв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лак Кронгли, — представился мужчина и крепко пожал ее руку. — Ленс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 Суль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о сегодня. Не то что там у вас в низине, 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огласилась Кайя и тоже улы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могу поехать сегодня в Ховассхютту. У нас сошла лавина, закрыт туннель, приходится перенаправлять транспорт. — Не спросив, он взял ее лыжи, положил на плечо и направился к машине. — Но я договорился, и вас отвезет туда человек, который присматривает за той хижиной. Его зовут Одд Утму. Ни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 — сказала Кайя, которую это только обрадовало. Возможно, ей теперь не придется отвечать на многочисленные вопросы о том, почему вдруг полиция Осло так заинтересовалась делом об исчезновении девушки из Драммена.</w:t>
      </w:r>
    </w:p>
    <w:p>
      <w:pPr>
        <w:pStyle w:val="Style15"/>
        <w:ind w:firstLine="567"/>
        <w:jc w:val="both"/>
        <w:rPr/>
      </w:pPr>
      <w:r>
        <w:rPr>
          <w:rFonts w:cs="Times New Roman" w:ascii="Times New Roman" w:hAnsi="Times New Roman"/>
          <w:sz w:val="22"/>
          <w:szCs w:val="22"/>
        </w:rPr>
        <w:t>Кронгли довез ее до гостиницы, до которой было всего-то метров пятьсот. На занесенной снегом площади перед входом на желтом снегоходе сидел мужчина. На нем был красный комбинезон, меховая шапка с опущенными ушами, лицо до носа укутано шарфом, а глаза закрывали большие солнечные 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 сдвинул на лоб очки, пробормотав свое имя, Кайя увидела, что один его глаз затянут молочно-белой пленкой. Другой глаз беспардонно рассматривал ее с головы до ног. Мужчина держался очень прямо, как юноша, но лицо его было старчес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 Спасибо, что так быстро согласились нам помоч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же платят, — сказал Одд Утму, посмотрел на часы, оттянул шарф вниз и сплюнул. Кайя увидела, как в коричневых от жевательного табака зубах сверкнули брекеты. Табачный плевок на снегу выглядел как черная звезда. — Надеюсь, вы успели перекусить и пописать.</w:t>
      </w:r>
    </w:p>
    <w:p>
      <w:pPr>
        <w:pStyle w:val="Style15"/>
        <w:ind w:firstLine="567"/>
        <w:jc w:val="both"/>
        <w:rPr/>
      </w:pPr>
      <w:r>
        <w:rPr>
          <w:rFonts w:cs="Times New Roman" w:ascii="Times New Roman" w:hAnsi="Times New Roman"/>
          <w:sz w:val="22"/>
          <w:szCs w:val="22"/>
        </w:rPr>
        <w:t>Кайя рассмеялась, но Утму уже оседлал снегоход и повернулся к ней сп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глянула на Кронгли, который тем временем успел засунуть ее лыжи и палки под ремни, и они были теперь прочно прикреплены к снегоходу вместе с лыжами Утму, связкой чего-то, напоминающего красные динамитные шашки, и винтовкой с оптическим прице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вернулась к Кронгли. Ленсман пожал плечами и еще раз улыбнулся своей белозубой мальчишеской улыб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елаю удачи, надеюсь, вы 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аток фразы утонул в реве снегохода. Кайя поспешила занять место позади Утму. К своему огромному облегчению она обнаружила, что на сиденье снегоходе есть ручка, и ей хотя бы не придется обнимать за спину этого белоглазого деда. Дохнув выхлопными газами, скутер рывком тронулся с места.</w:t>
      </w:r>
    </w:p>
    <w:p>
      <w:pPr>
        <w:pStyle w:val="Style15"/>
        <w:ind w:firstLine="567"/>
        <w:jc w:val="both"/>
        <w:rPr/>
      </w:pPr>
      <w:r>
        <w:rPr>
          <w:rFonts w:cs="Times New Roman" w:ascii="Times New Roman" w:hAnsi="Times New Roman"/>
          <w:sz w:val="22"/>
          <w:szCs w:val="22"/>
        </w:rPr>
        <w:t>Утму привстал, согнув колени и наклоняя корпус то вправо, то влево, виртуозно провел скутер мимо гостиницы, перевалил через огромные сугробы прямо в мягкий снег и устремился дальше наискосок на первый пологий склон. Когда они поднялись наверх и кучка домов оказалась под ними, глазам Кайи открылась белая бесконечность. Утму обернулся и вопросительно мотнул головой. Кайя кивнула в ответ: все в порядке. И он дал газ. Кайя обернулась и увидела, как в фонтане снежных брызг, вылетающих из-под гусениц, исчезает поселок.</w:t>
      </w:r>
    </w:p>
    <w:p>
      <w:pPr>
        <w:pStyle w:val="Style15"/>
        <w:ind w:firstLine="567"/>
        <w:jc w:val="both"/>
        <w:rPr/>
      </w:pPr>
      <w:r>
        <w:rPr>
          <w:rFonts w:cs="Times New Roman" w:ascii="Times New Roman" w:hAnsi="Times New Roman"/>
          <w:sz w:val="22"/>
          <w:szCs w:val="22"/>
        </w:rPr>
        <w:t>Кайя нередко слышала, что заснеженные равнины напоминают пустыню. И вспомнила дни и ночи, проведенные с Эвеном на его прогулочной ях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егоход несся вперед сквозь пустынные просторы. Снег и ветер стерли все очертания, все сгладили и выровняли, так что вокруг, казалось, раскинулась бескрайная морская гладь, над которой чудовищной волной вздымалась гора Халлингскарвет. Ничего резкого, мягкость снега и тяжесть снегохода делали все движения мягкими и замедленными. Кайя осторожно потерла рукой нос и щеки, чтобы удостовериться, что кровообращение в них еще не нарушилось. Ей доводилось видеть, что делают с лицом даже небольшие обморожения. Монотонное рычание мотора и успокаивающее однообразие ландшафта действовали усыпляюще, но вдруг она проснулась — оттого что мотор умолк и они остановились. Кайя взглянула на часы. Первой мыслью было, что у них заглох мотор, а до цивилизации минимум сорок пять минут езды. А сколько тогда идти на лыжах? Три часа? Пять? Она понятия не имела. Утму уже спрыгнул со скутера и отстегнул лыж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 с... — начала она, но замолчала, когда Утму, выпрямившись, указал ей на небольшую ложбину, перед которой они останови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вассхютта,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зажмурила глаза за солнечными очками. И верно, в самом низу горы она увидела маленькую черную хиж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мы не могли поех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люди — идиоты, и к хижине придется теперь подкрадыва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крадываться? — переспросила Кайя и следом за Утму поспешила застегнуть креп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 лыжной палкой ткнул в сторону горного скл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 снегоходе въехать в такую узкую долину, звук усилится эхом, пойдет во все стороны. А рыхлый сне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вина, — догадалась Кайя.</w:t>
      </w:r>
    </w:p>
    <w:p>
      <w:pPr>
        <w:pStyle w:val="Style15"/>
        <w:ind w:firstLine="567"/>
        <w:jc w:val="both"/>
        <w:rPr/>
      </w:pPr>
      <w:r>
        <w:rPr>
          <w:rFonts w:cs="Times New Roman" w:ascii="Times New Roman" w:hAnsi="Times New Roman"/>
          <w:sz w:val="22"/>
          <w:szCs w:val="22"/>
        </w:rPr>
        <w:t>После одной из своих поездок в Альпы отец рассказывал, что там во время Второй мировой войны погибло под лавинами, большей частью вызванными звуковой волной от артиллерийской канонады, более шестидесяти тысяч солд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тму на секунду остановился и снова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городские любители природы считают, что очень умно строить хижину под прикрытием склона. Но ее тоже рано или поздно снесет лав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 переспроси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вассхютта здесь всего три года стоит. А такой рыхлый снег выпал только в этом году. Скоро выпадет еще бо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казал рукой на запад. Кайя поднесла ко лбу ладонь и увидела, что он имел в виду. У снежного горизонта гигантским грибом на синем фоне вздымалось серо-белое обла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нег всю неделю будет идти, — сказал Утму, отстегнул винтовку от снегохода и повесил через плечо. — На вашем месте я бы поторопился. И ни в коем случае не кричал.</w:t>
      </w:r>
    </w:p>
    <w:p>
      <w:pPr>
        <w:pStyle w:val="Style15"/>
        <w:ind w:firstLine="567"/>
        <w:jc w:val="both"/>
        <w:rPr/>
      </w:pPr>
      <w:r>
        <w:rPr>
          <w:rFonts w:cs="Times New Roman" w:ascii="Times New Roman" w:hAnsi="Times New Roman"/>
          <w:sz w:val="22"/>
          <w:szCs w:val="22"/>
        </w:rPr>
        <w:t>Вниз, в долину, они спустились молча. Оказавшись в тени, Кайя почувствовала, насколько стало холоднее, холод точно прятался в каждой складке мест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выкрашенной в черный цвет бревенчатой хижиной они скинули лыжи, прислонили их к стене, Утму выудил из кармана ключ и вставил в зам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юда попадают те, кто хочет заночевать?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упают стандартный ключ. Он подходит ко всем таким хижинам по всей стране. — Он повернул ключ в замке и толкнул дверь. Безрезультатно. Он тихо ругнулся и навалился на дверь плечом. Она отделилась от дверной коробки, пронзительно взвизгну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ижина садится от мороза, — пробормотал Ут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нутри было сумрачно, пахло парафином и печкой.</w:t>
      </w:r>
    </w:p>
    <w:p>
      <w:pPr>
        <w:pStyle w:val="Style15"/>
        <w:ind w:firstLine="567"/>
        <w:jc w:val="both"/>
        <w:rPr/>
      </w:pPr>
      <w:r>
        <w:rPr>
          <w:rFonts w:cs="Times New Roman" w:ascii="Times New Roman" w:hAnsi="Times New Roman"/>
          <w:sz w:val="22"/>
          <w:szCs w:val="22"/>
        </w:rPr>
        <w:t>Кайя осмотрела хижину. Она знала, что порядки тут предельно простые. Люди появлялись, записывались в гостевую книгу, занимали кровать — или матрас, если кровати были уже заняты, зажигали огонь в очаге, варили принесенную с собой еду на кухне, где имелась плитка и все, что нужно, из посуды, и, если использовали сухие припасы из шкафчиков, оставляли деньги в коробке. В той же коробке оставляли деньги за ночлег или же заполненное платежное поручение. Все основано на ответственности и честности гост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хижине было четыре спальни, все окнами на север, в каждой — четыре спальных места на двух двухъярусных кроватях. Окна гостиной выходили на юг, и обставлена она была вполне традиционно — тяжелой сосновой мебелью. Для уюта тут имелся большой открытый очаг, а для более эффективного обогрева — печка. Кайя прикинула, что за обеденным столом могли одновременно разместиться двенадцать-пятнадцать человек, вдвое больше людей могли здесь заночевать, если лечь компактнее и использовать матрасы и пол. Она представила себе свет стеариновых свечей, огонь камина, освещающий знакомые и незнакомые лица, разговор о сегодняшнем и завтрашнем походе под пиво или бокал красного вина. Раскрасневшееся лицо Эвена, который смотрит на нее с улыбкой. Он сидит в темном углу и протягивает навстречу свой бок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стевая книга на кухне. — Утму показал на одну из двер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ак и стоял у входа в шапке и варежках, всем своим видом выражая нетерпение. Кайя положила руку на дверную ручку и собиралась нажать на нее, как вдруг на нее нахлынуло. Ленсман Кронгли. Как же он похож. Она, конечно, знала, что это ощущение обязательно вернется, только не знала, к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гли бы открыть мне дверь? — по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зла, — сказала Кайя. — Холодно.</w:t>
      </w:r>
    </w:p>
    <w:p>
      <w:pPr>
        <w:pStyle w:val="Style15"/>
        <w:ind w:firstLine="567"/>
        <w:jc w:val="both"/>
        <w:rPr/>
      </w:pPr>
      <w:r>
        <w:rPr>
          <w:rFonts w:cs="Times New Roman" w:ascii="Times New Roman" w:hAnsi="Times New Roman"/>
          <w:sz w:val="22"/>
          <w:szCs w:val="22"/>
        </w:rPr>
        <w:t>Она прикрыла глаза, когда он приближался, услышала, как беззвучно открывается дверь, почувствовала на себе его удивленный взгляд. Потом снова открыла глаза и вошла.</w:t>
      </w:r>
    </w:p>
    <w:p>
      <w:pPr>
        <w:pStyle w:val="Style15"/>
        <w:ind w:firstLine="567"/>
        <w:jc w:val="both"/>
        <w:rPr/>
      </w:pPr>
      <w:r>
        <w:rPr>
          <w:rFonts w:cs="Times New Roman" w:ascii="Times New Roman" w:hAnsi="Times New Roman"/>
          <w:sz w:val="22"/>
          <w:szCs w:val="22"/>
        </w:rPr>
        <w:t>На кухне стоял едва ощутимый запах прогорклого жира. Она почувствовала, как участился пульс, пока ее взгляд скользил по столам, шкафчикам. На лавке под окном лежала черная книга в кожаном переплете, прикрепленная к стене синей нейлоновой верев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еревела дух. Шагнула к книге. Раскрыла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раница за страницей, от руки исписанные именами гостей. Большинство следовало правилам и указывало свой дальнейший маршр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равно сюда собирался после выходных, мог бы проверить книгу, — услышала она голос Утму за спиной. — Но вы наверняка не могли жд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могли, — призналась Кайя, просматривая даты. Ноябрь. Шестое ноября. Восьмое ноября. Она посмотрела дальше. И потом назад. Нет его. Листка за седьмое ноября не было. Она пошире раскрыла книгу. Из переплета торчали остатки вырванной страницы. Кто-то ее забр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игали</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эропорт в Кигали, Руанда, был маленький, современный и на удивление удобно устроенный. С другой стороны, Харри по собственному опыту знал, что международные аэропорты мало или вообще ничего не говорят о стране, в которой находятся. В индийском Мумбае царит спокойствие и эффективность, в аэропорту Кеннеди в Нью-Йорке — паранойя и хаос. Очередь на паспортный контроль слегка продвинулась, и Харри сделал шаг вперед. Несмотря на вроде бы комфортную температуру, между лопатками под тонкой хлопчатой рубашкой все равно струился пот. Он снова вспомнил тех, кого видел в Схипхоле в Амстердаме, где с опозданием приземлился рейс из Осло. Харри основательно разогрелся, пока несся по коридорам в поисках своего выхода на посадку, вдоль всего алфавита и числового ряда по возрастающей, чтобы успеть на самолет, который должен был доставить его в Кампалу, Уганда. На одном из поворотов он краем глаза заметил знакомый силуэт. Но она стояла против света и слишком далеко, чтобы различить лицо. И, войдя последним в самолет, Харри сделал совершенно очевидный вывод: это не могла быть она. Шансы мизерные. К тому же мальчик рядом с ней никак не мог быть Олегом. Он просто не мог так выра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Next.</w:t>
      </w:r>
      <w:r>
        <w:rPr>
          <w:rFonts w:cs="Times New Roman" w:ascii="Times New Roman" w:hAnsi="Times New Roman"/>
          <w:color w:val="333399"/>
          <w:sz w:val="22"/>
          <w:szCs w:val="22"/>
        </w:rPr>
        <w:t xml:space="preserve"> [Следующи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к окошку, предъявил паспорт, иммиграционную карточку, запрос на визу, который он распечатал из интернета, и шестьдесят новеньких долларов пошлины.</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Business?</w:t>
      </w:r>
      <w:r>
        <w:rPr>
          <w:rFonts w:cs="Times New Roman" w:ascii="Times New Roman" w:hAnsi="Times New Roman"/>
          <w:color w:val="333399"/>
          <w:sz w:val="22"/>
          <w:szCs w:val="22"/>
        </w:rPr>
        <w:t xml:space="preserve"> [Бизнес?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спросил пограничник, и Харри встретился с ним взглядом. Мужчина был высокий, худощавый, с гладкой черной блестящей кожей. Наверное, тутси, подумал Харри. Именно они контролировали сейчас границы страны.</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Yes.</w:t>
      </w:r>
      <w:r>
        <w:rPr>
          <w:rFonts w:cs="Times New Roman" w:ascii="Times New Roman" w:hAnsi="Times New Roman"/>
          <w:color w:val="333399"/>
          <w:sz w:val="22"/>
          <w:szCs w:val="22"/>
        </w:rPr>
        <w:t xml:space="preserve"> [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Where?</w:t>
      </w:r>
      <w:r>
        <w:rPr>
          <w:rFonts w:cs="Times New Roman" w:ascii="Times New Roman" w:hAnsi="Times New Roman"/>
          <w:color w:val="333399"/>
          <w:sz w:val="22"/>
          <w:szCs w:val="22"/>
        </w:rPr>
        <w:t xml:space="preserve"> [Ку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Congo, — сказал Харри и добавил, уточняя, какое именно из двух государств Конго имеет в виду: — Congo-Kinshasa.</w:t>
      </w:r>
      <w:r>
        <w:rPr>
          <w:rFonts w:cs="Times New Roman" w:ascii="Times New Roman" w:hAnsi="Times New Roman"/>
          <w:color w:val="333399"/>
          <w:sz w:val="22"/>
          <w:szCs w:val="22"/>
        </w:rPr>
        <w:t xml:space="preserve"> [Конго. Конго-Киншас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граничник показал на иммиграционную карточку, которую Харри заполнил в самолет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ays here you're staying at Gorilla Hotel in Kigali.</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Здесь написано, что вы остановитесь в отеле «Горилла» в Кига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 xml:space="preserve">Just tonight, — </w:t>
      </w:r>
      <w:r>
        <w:rPr>
          <w:rFonts w:cs="Times New Roman" w:ascii="Times New Roman" w:hAnsi="Times New Roman"/>
          <w:sz w:val="22"/>
          <w:szCs w:val="22"/>
        </w:rPr>
        <w:t>ответил</w:t>
      </w:r>
      <w:r>
        <w:rPr>
          <w:rFonts w:cs="Times New Roman" w:ascii="Times New Roman" w:hAnsi="Times New Roman"/>
          <w:sz w:val="22"/>
          <w:szCs w:val="22"/>
          <w:lang w:val="en-US"/>
        </w:rPr>
        <w:t xml:space="preserve"> </w:t>
      </w:r>
      <w:r>
        <w:rPr>
          <w:rFonts w:cs="Times New Roman" w:ascii="Times New Roman" w:hAnsi="Times New Roman"/>
          <w:sz w:val="22"/>
          <w:szCs w:val="22"/>
        </w:rPr>
        <w:t>Харри</w:t>
      </w:r>
      <w:r>
        <w:rPr>
          <w:rFonts w:cs="Times New Roman" w:ascii="Times New Roman" w:hAnsi="Times New Roman"/>
          <w:sz w:val="22"/>
          <w:szCs w:val="22"/>
          <w:lang w:val="en-US"/>
        </w:rPr>
        <w:t>. — Then drive to Congo tomorrow, one night in Goma and then back here and home. It's a shorter drive then from Kinshasa.</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Только</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а</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эту</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очь</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Завтра отправлюсь в Конго, еще одну ночь проведу в Гоме, потом назад сюда и домой. Так ближе, чем из Киншасы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lang w:val="en-US"/>
        </w:rPr>
        <w:t>Hav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leasant</w:t>
      </w:r>
      <w:r>
        <w:rPr>
          <w:rFonts w:cs="Times New Roman" w:ascii="Times New Roman" w:hAnsi="Times New Roman"/>
          <w:sz w:val="22"/>
          <w:szCs w:val="22"/>
        </w:rPr>
        <w:t xml:space="preserve"> </w:t>
      </w:r>
      <w:r>
        <w:rPr>
          <w:rFonts w:cs="Times New Roman" w:ascii="Times New Roman" w:hAnsi="Times New Roman"/>
          <w:sz w:val="22"/>
          <w:szCs w:val="22"/>
          <w:lang w:val="en-US"/>
        </w:rPr>
        <w:t>sta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ngo</w:t>
      </w:r>
      <w:r>
        <w:rPr>
          <w:rFonts w:cs="Times New Roman" w:ascii="Times New Roman" w:hAnsi="Times New Roman"/>
          <w:sz w:val="22"/>
          <w:szCs w:val="22"/>
        </w:rPr>
        <w:t xml:space="preserve">, </w:t>
      </w:r>
      <w:r>
        <w:rPr>
          <w:rFonts w:cs="Times New Roman" w:ascii="Times New Roman" w:hAnsi="Times New Roman"/>
          <w:sz w:val="22"/>
          <w:szCs w:val="22"/>
          <w:lang w:val="en-US"/>
        </w:rPr>
        <w:t>busy</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w:t>
      </w:r>
      <w:r>
        <w:rPr>
          <w:rFonts w:cs="Times New Roman" w:ascii="Times New Roman" w:hAnsi="Times New Roman"/>
          <w:color w:val="333399"/>
          <w:sz w:val="22"/>
          <w:szCs w:val="22"/>
        </w:rPr>
        <w:t xml:space="preserve"> [Желаю вам приятного пребывания в Конго, такому занятому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произнес человек в форме, От души хохотнул, поставил в паспорте печать и вернул ег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лчаса спустя Харри заполнил карточку гостя в «Горилле», подписал ее и получил ключ, прикрепленный к маленькой горилле, вырезанной из дерева. И лег в постель — прошло уже восемнадцать часов с тех пор, как он поднялся с постели в Оппсале. Харри уставился на ревущий вентилятор в изножье кровати. Хотя лопасти вращались с истеричной быстротой, оттуда не шло ни дуновения. Вряд ли удастся ус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попросил Харри называть его просто Джо. Джо был конголезец, бегло говорил по-французски и чуть менее бегло по-английски. Нанять его удалось благодаря контактам с норвежской гуманитарной организацией, базирующейся в Гом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Eight</w:t>
      </w:r>
      <w:r>
        <w:rPr>
          <w:rFonts w:cs="Times New Roman" w:ascii="Times New Roman" w:hAnsi="Times New Roman"/>
          <w:sz w:val="22"/>
          <w:szCs w:val="22"/>
        </w:rPr>
        <w:t xml:space="preserve"> </w:t>
      </w:r>
      <w:r>
        <w:rPr>
          <w:rFonts w:cs="Times New Roman" w:ascii="Times New Roman" w:hAnsi="Times New Roman"/>
          <w:sz w:val="22"/>
          <w:szCs w:val="22"/>
          <w:lang w:val="en-US"/>
        </w:rPr>
        <w:t>hundred</w:t>
      </w:r>
      <w:r>
        <w:rPr>
          <w:rFonts w:cs="Times New Roman" w:ascii="Times New Roman" w:hAnsi="Times New Roman"/>
          <w:sz w:val="22"/>
          <w:szCs w:val="22"/>
        </w:rPr>
        <w:t xml:space="preserve"> </w:t>
      </w:r>
      <w:r>
        <w:rPr>
          <w:rFonts w:cs="Times New Roman" w:ascii="Times New Roman" w:hAnsi="Times New Roman"/>
          <w:sz w:val="22"/>
          <w:szCs w:val="22"/>
          <w:lang w:val="en-US"/>
        </w:rPr>
        <w:t>thousand</w:t>
      </w:r>
      <w:r>
        <w:rPr>
          <w:rFonts w:cs="Times New Roman" w:ascii="Times New Roman" w:hAnsi="Times New Roman"/>
          <w:sz w:val="22"/>
          <w:szCs w:val="22"/>
        </w:rPr>
        <w:t>,</w:t>
      </w:r>
      <w:r>
        <w:rPr>
          <w:rFonts w:cs="Times New Roman" w:ascii="Times New Roman" w:hAnsi="Times New Roman"/>
          <w:color w:val="333399"/>
          <w:sz w:val="22"/>
          <w:szCs w:val="22"/>
        </w:rPr>
        <w:t xml:space="preserve"> [Восемьсот тысяч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произнес Джо, ведя свой «лендровер» по разбитому, но вполне пригодному для езды асфальтовому шоссе, которое вилось между зелеными холмами и горными склонами, засеянными снизу доверху. Иногда он благородно притормаживал, чтобы не задавить людей на обочине, идущих пешком, едущих на велосипедах, везущих тележки или просто несущих вещи. Впрочем, люди, как правило, в последний момент спасались сами, уворачиваясь от машины.</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В девяносто четвертом убили восемьсот тысяч человек всего за несколько недель. Хуту отправились к своим старым добрым соседям и стали резать им горло за то, что те были тутси. По радио шла такая пропаганда, мол, если твой муж тутси, ты как хуту просто обязана его убить. Cut down the tall trees.</w:t>
      </w:r>
      <w:r>
        <w:rPr>
          <w:rFonts w:cs="Times New Roman" w:ascii="Times New Roman" w:hAnsi="Times New Roman"/>
          <w:color w:val="333399"/>
          <w:sz w:val="22"/>
          <w:szCs w:val="22"/>
        </w:rPr>
        <w:t xml:space="preserve"> [Вырубать высокие деревь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Тогда многие вот так бежали... — Джо показал на поток людей. — А трупы лежали штабелями, местами пройти из-за них было невозможно. То-то грифам радость бы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альше они ехали в молч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миновали двух мужчин, которые несли на плечах какую-то большую кошку, за лапы подвешенную к палке. Рядом ликующе пританцовывали дети и палками кололи мертвого зверя. Шкура была цвета солнца с пятнами те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ики? —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жо покачал головой, посмотрел в зеркало и ответил, мешая английские слова с французски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тов поспорить, что его задавили. Их почти невозможно добыть. Встречаются редко, охотничья территория огромная, на охоту они выходят только ночью. Днем прячутся и просто сливаются с местностью. Мне кажется, это очень одинокий звер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на мужчин и женщин, работающих в полях. Кое-где по пути попадались дорожные машины и группы мужчин, которые латали дороги. Внизу в долине Харри заметил строящееся шоссе. За забором радостные дети в синей школьной форме играли в футбо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Rwanda</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В Руанде хорош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произнес Дж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два с половиной часа Джо показал пальцем на переднее стекло:</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Lake Kivu. Very nice, very deep.</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Озеро Киву. Очень красивое, очень глубоко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залось, поверхность огромного озера отражала тысячи солнц. Страна на другом берегу называлась Конго. Со всех сторон были горы. Вершину одной из них накрывало одинокое белое обла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No cloud, — сказал Джо, словно поняв, о чем думает Харри. — The killer mountain. Nyiragongo.</w:t>
      </w:r>
      <w:r>
        <w:rPr>
          <w:rFonts w:cs="Times New Roman" w:ascii="Times New Roman" w:hAnsi="Times New Roman"/>
          <w:color w:val="333399"/>
          <w:sz w:val="22"/>
          <w:szCs w:val="22"/>
        </w:rPr>
        <w:t xml:space="preserve"> [Это не облако. Гора-убийца. Ньирагонг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час они миновали границу и поехали в направлении Гомы. На обочине сидел тощий как скелет мужчина в разорванной куртке и смотрел перед собой отчаянным, безумным взглядом. Джо осторожно вел машину между воронками по вспаханной взрывами глинистой дороге. Мимо них проехал военный джип. Покачивающийся солдат с пулеметом посмотрел на Харри и Джо холодным усталым взглядом. Над головой гудели двигатели самолетов.</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UN, — заметил Джо. — More guns and grenades. </w:t>
      </w:r>
      <w:r>
        <w:rPr>
          <w:rFonts w:cs="Times New Roman" w:ascii="Times New Roman" w:hAnsi="Times New Roman"/>
          <w:sz w:val="22"/>
          <w:szCs w:val="22"/>
          <w:lang w:val="en-US"/>
        </w:rPr>
        <w:t>Nkunda is coming closer to the city. Very strong. Many people escape now. Refugees. Maybe Mister van Boorst too, eh? I not see him long tim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ООН</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Больш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оружия</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и</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солдат</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Нкунда приближаются к городу. Очень сильны. Сейчас многие пытаются спастись. Беженцы. Может, и мистер ван Боорст, а? Я его давно не видел </w:t>
      </w:r>
      <w:r>
        <w:rPr>
          <w:rFonts w:cs="Times New Roman" w:ascii="Times New Roman" w:hAnsi="Times New Roman"/>
          <w:i/>
          <w:color w:val="333399"/>
          <w:sz w:val="22"/>
          <w:szCs w:val="22"/>
        </w:rPr>
        <w:t>(искаж. 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lang w:val="en-US"/>
        </w:rPr>
      </w:pPr>
      <w:r>
        <w:rPr>
          <w:rFonts w:cs="Times New Roman" w:ascii="Times New Roman" w:hAnsi="Times New Roman"/>
          <w:color w:val="333399"/>
          <w:sz w:val="22"/>
          <w:szCs w:val="22"/>
        </w:rPr>
        <w:t>—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know</w:t>
      </w:r>
      <w:r>
        <w:rPr>
          <w:rFonts w:cs="Times New Roman" w:ascii="Times New Roman" w:hAnsi="Times New Roman"/>
          <w:sz w:val="22"/>
          <w:szCs w:val="22"/>
        </w:rPr>
        <w:t xml:space="preserve"> </w:t>
      </w:r>
      <w:r>
        <w:rPr>
          <w:rFonts w:cs="Times New Roman" w:ascii="Times New Roman" w:hAnsi="Times New Roman"/>
          <w:sz w:val="22"/>
          <w:szCs w:val="22"/>
          <w:lang w:val="en-US"/>
        </w:rPr>
        <w:t>hum</w:t>
      </w:r>
      <w:r>
        <w:rPr>
          <w:rFonts w:cs="Times New Roman" w:ascii="Times New Roman" w:hAnsi="Times New Roman"/>
          <w:sz w:val="22"/>
          <w:szCs w:val="22"/>
        </w:rPr>
        <w:t>?</w:t>
      </w:r>
      <w:r>
        <w:rPr>
          <w:rFonts w:cs="Times New Roman" w:ascii="Times New Roman" w:hAnsi="Times New Roman"/>
          <w:color w:val="333399"/>
          <w:sz w:val="22"/>
          <w:szCs w:val="22"/>
        </w:rPr>
        <w:t xml:space="preserve"> [Вы его знаете? </w:t>
      </w:r>
      <w:r>
        <w:rPr>
          <w:rFonts w:cs="Times New Roman" w:ascii="Times New Roman" w:hAnsi="Times New Roman"/>
          <w:i/>
          <w:color w:val="333399"/>
          <w:sz w:val="22"/>
          <w:szCs w:val="22"/>
          <w:lang w:val="en-US"/>
        </w:rPr>
        <w:t>(</w:t>
      </w:r>
      <w:r>
        <w:rPr>
          <w:rFonts w:cs="Times New Roman" w:ascii="Times New Roman" w:hAnsi="Times New Roman"/>
          <w:i/>
          <w:color w:val="333399"/>
          <w:sz w:val="22"/>
          <w:szCs w:val="22"/>
        </w:rPr>
        <w:t>англ</w:t>
      </w:r>
      <w:r>
        <w:rPr>
          <w:rFonts w:cs="Times New Roman" w:ascii="Times New Roman" w:hAnsi="Times New Roman"/>
          <w:i/>
          <w:color w:val="333399"/>
          <w:sz w:val="22"/>
          <w:szCs w:val="22"/>
          <w:lang w:val="en-US"/>
        </w:rPr>
        <w:t>.)</w:t>
      </w:r>
      <w:r>
        <w:rPr>
          <w:rFonts w:cs="Times New Roman" w:ascii="Times New Roman" w:hAnsi="Times New Roman"/>
          <w:color w:val="333399"/>
          <w:sz w:val="22"/>
          <w:szCs w:val="22"/>
          <w:lang w:val="en-US"/>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Everybody knows Mister Van. But he has Ba-Maguje in him.</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Мистера Вана все знают. Но в нем Ба-Магуй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lang w:val="en-US"/>
        </w:rPr>
        <w:t>Ba</w:t>
      </w:r>
      <w:r>
        <w:rPr>
          <w:rFonts w:cs="Times New Roman" w:ascii="Times New Roman" w:hAnsi="Times New Roman"/>
          <w:sz w:val="22"/>
          <w:szCs w:val="22"/>
        </w:rPr>
        <w:t>-</w:t>
      </w:r>
      <w:r>
        <w:rPr>
          <w:rFonts w:cs="Times New Roman" w:ascii="Times New Roman" w:hAnsi="Times New Roman"/>
          <w:sz w:val="22"/>
          <w:szCs w:val="22"/>
          <w:lang w:val="en-US"/>
        </w:rPr>
        <w:t>what</w:t>
      </w:r>
      <w:r>
        <w:rPr>
          <w:rFonts w:cs="Times New Roman" w:ascii="Times New Roman" w:hAnsi="Times New Roman"/>
          <w:sz w:val="22"/>
          <w:szCs w:val="22"/>
        </w:rPr>
        <w:t>?</w:t>
      </w:r>
      <w:r>
        <w:rPr>
          <w:rFonts w:cs="Times New Roman" w:ascii="Times New Roman" w:hAnsi="Times New Roman"/>
          <w:color w:val="333399"/>
          <w:sz w:val="22"/>
          <w:szCs w:val="22"/>
        </w:rPr>
        <w:t xml:space="preserve"> [Ба-чт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Un mauvais esprit. A demon. He makes you thirsty for alcohol. And take away your emotions.</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Злой дух. Демон. Он заставляет тебя пить. И забирает твои чувства </w:t>
      </w:r>
      <w:r>
        <w:rPr>
          <w:rFonts w:cs="Times New Roman" w:ascii="Times New Roman" w:hAnsi="Times New Roman"/>
          <w:i/>
          <w:color w:val="333399"/>
          <w:sz w:val="22"/>
          <w:szCs w:val="22"/>
        </w:rPr>
        <w:t>(фр., 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кондиционера дохнуло холодом. По лопаткам Харри тек 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становились между двумя рядами лачуг — насколько понял Харри, это и был так называемый центр города Гома. Люди спешили туда-сюда по непролазной грязи между лавчонками. Вдоль стен домов высились штабеля черных каменных блоков, некоторые стены были сложены из них же. Земля напоминала застывшую черную глазурь, в воздухе вилась серая пыль и воняло тухлой рыб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десь, — сказал Джо и показал на дверь единственного каменного дома. — Жду в машине.</w:t>
      </w:r>
    </w:p>
    <w:p>
      <w:pPr>
        <w:pStyle w:val="Style15"/>
        <w:ind w:firstLine="567"/>
        <w:jc w:val="both"/>
        <w:rPr/>
      </w:pPr>
      <w:r>
        <w:rPr>
          <w:rFonts w:cs="Times New Roman" w:ascii="Times New Roman" w:hAnsi="Times New Roman"/>
          <w:sz w:val="22"/>
          <w:szCs w:val="22"/>
        </w:rPr>
        <w:t>Харри заметил, что несколько мужчин на улице остановились, когда он вышел из машины. Увидел их равнодушные, опасные взгляды, в которых не было никакой угрозы. Взгляды мужчин, знающих, что агрессия наиболее эффективна, когда неожиданна. Харри пошел прямо к двери, не оглядываясь, всем видом показывая, что он знает, что делает и куда идет. Постучал. Один раз. Два раза. Три. Черт! Это же надо, проделать такой долгий путь, что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слегка приоткры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ое морщинистое лицо вопросительно воззрилось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дди ван Боорст? — спроси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II est mort, — произнес старик голосом хриплым, как шепот умирающ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хватило школьного французского, чтобы понять: мужчина утверждает, что ван Боорст умер. Но сам он сделал ставку на английск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еня зовут Харри Холе. Имя ван Боорст я узнал от Хермана Клюйта в Гонконге. Я проделал долгий путь. Меня интересует леопольдово ябло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арик дважды моргнул. Высунул голову за дверь, посмотрел направо и налево. Потом приоткрыл дверь чуть пошир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Entrez, </w:t>
      </w:r>
      <w:r>
        <w:rPr>
          <w:rFonts w:cs="Times New Roman" w:ascii="Times New Roman" w:hAnsi="Times New Roman"/>
          <w:color w:val="333399"/>
          <w:sz w:val="22"/>
          <w:szCs w:val="22"/>
        </w:rPr>
        <w:t xml:space="preserve">[Заходите </w:t>
      </w:r>
      <w:r>
        <w:rPr>
          <w:rFonts w:cs="Times New Roman" w:ascii="Times New Roman" w:hAnsi="Times New Roman"/>
          <w:i/>
          <w:color w:val="333399"/>
          <w:sz w:val="22"/>
          <w:szCs w:val="22"/>
        </w:rPr>
        <w:t>(фр.)</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 он и кивком пригласил Харри зайти.</w:t>
      </w:r>
    </w:p>
    <w:p>
      <w:pPr>
        <w:pStyle w:val="Style15"/>
        <w:ind w:firstLine="567"/>
        <w:jc w:val="both"/>
        <w:rPr/>
      </w:pPr>
      <w:r>
        <w:rPr>
          <w:rFonts w:cs="Times New Roman" w:ascii="Times New Roman" w:hAnsi="Times New Roman"/>
          <w:sz w:val="22"/>
          <w:szCs w:val="22"/>
        </w:rPr>
        <w:t>Харри пригнул голову, входя в низкую дверь, и в последний момент сумел устоять на ногах: пол в доме был сантиметров на двадцать ниже порога. Внутри пахло благовониями. И был еще один запах, хорошо знакомый, противная сладковатая вонь — так пахнет от старого человека, когда тот пьет уже несколько дней подр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глаза Харри привыкли к темноте, он обнаружил, что маленький, изящный старик облачен в элегантный бордовый шелковый хала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Scandinavian accent, — произнес ван Боорст на английском Эркюля Пуаро и поднес к узким губам позолоченный мундштук. — Let me guess. </w:t>
      </w:r>
      <w:r>
        <w:rPr>
          <w:rFonts w:cs="Times New Roman" w:ascii="Times New Roman" w:hAnsi="Times New Roman"/>
          <w:sz w:val="22"/>
          <w:szCs w:val="22"/>
          <w:lang w:val="en-US"/>
        </w:rPr>
        <w:t xml:space="preserve">Definitely not Danish. Could be Swedish. But I think Norwegian. </w:t>
      </w:r>
      <w:r>
        <w:rPr>
          <w:rFonts w:cs="Times New Roman" w:ascii="Times New Roman" w:hAnsi="Times New Roman"/>
          <w:sz w:val="22"/>
          <w:szCs w:val="22"/>
        </w:rPr>
        <w:t>Yes?</w:t>
      </w:r>
      <w:r>
        <w:rPr>
          <w:rFonts w:cs="Times New Roman" w:ascii="Times New Roman" w:hAnsi="Times New Roman"/>
          <w:color w:val="333399"/>
          <w:sz w:val="22"/>
          <w:szCs w:val="22"/>
        </w:rPr>
        <w:t xml:space="preserve"> [Акцент скандинавский. Дайте-ка угадаю. Определенно не датский. Возможно, шведский. Но мне кажется, норвежский. 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рещине стены позади него шевелил усиками тарака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Mm. An expert on accents?</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Мм. Вы специалист по акцента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Всего лишь хобби, — сказал ван Боорст, польщенный и довольный. — В таких маленьких странах, как Бельгия, надо учиться смотреть наружу, а не внутрь. Как дела у Хер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Харри, повернулся направо и увидел две пары глаз, смотрящих на него безо всякого интереса. Одна пара — с картины в рамке, висевшей в углу над кроватью. Это был портрет человека с седой длинной бородой, крупным носом, короткими волосами, эполетами, орденской цепью на груди и саблей. Король Леопольд, если Харри не ошибался. Другая пара глаз принадлежала женщине, которая лежала в кровати на боку, прикрыв бедра одеялом. Свет из окна над ее головой падал на маленькую, почти девичью грудь. Она ответила на кивок Харри быстрой улыбкой, сверкнув золотым зубом в ряду белых. Ей едва ли было больше двадцати. Над стройной талией Харри различил металлический штырь, вбитый в треснувшую стену. На штыре покачивалась пара розовых наручн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жена, — представил ее маленький бельгиец. — Ну, или одна из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ван Боор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роде. Так вы приехали покупать? И деньги у вас е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начала я хотел бы посмотреть, что есть у вас,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дди ван Боорст подошел к двери, приоткрыл ее и выглянул на улицу. Захлопнул и запер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только ваш шофе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дымил сигаретой, разглядывая Харри всеми складками кожи, собравшимися вокруг прищуренных глаз.</w:t>
      </w:r>
    </w:p>
    <w:p>
      <w:pPr>
        <w:pStyle w:val="Style15"/>
        <w:ind w:firstLine="567"/>
        <w:jc w:val="both"/>
        <w:rPr/>
      </w:pPr>
      <w:r>
        <w:rPr>
          <w:rFonts w:cs="Times New Roman" w:ascii="Times New Roman" w:hAnsi="Times New Roman"/>
          <w:sz w:val="22"/>
          <w:szCs w:val="22"/>
        </w:rPr>
        <w:t>Потом он пошел в угол комнаты, ногой откинул ковер, наклонился и дернул за железное кольцо. Открылся люк. Бельгиец кивком приказал Харри спускаться первым. Харри предположил, что эта мера предосторожности основана на опыте, и сделал, как ему велели. Лестница вела в кромешную тьму. Лишь после семи ступенек Харри ощутил под ногами твердый пол. И тут зажглась лампа на потол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прямился в полный рост, огляделся. Гладкий цементный пол, вдоль трех стен — шкафы и полки. На полках лежали товары повседневного спроса: бывшие в употреблении пистолеты «глок», такой же, как у Харри, «смит-вессон», ящики с патронами, «Калашников». Харри еще никогда не держал в руках знаменитый русский автомат. Он провел кончиками пальцев по гладкому деревянному прикла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игинал сорок седьмого, первого года выпуска, — заметил Ван Боорс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хоже, он тут есть у всех, — сказал Харри. — Насколько я слышал, самая распространенная причина смер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два фактора. Во-первых, когда коммунистические страны стали после холодной войны, в мирное время, поставлять сюда автоматы, те стоили не дороже жирной курицы. А во время войны — не больше ста долларов. Во-вторых, что ты с ним ни делай, он действует безотказно, а в Африке это важно. В Мозамбике они так ценят свои «калаши», что даже на флаге изобраз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згляд Харри упал на неброские буквы, выдавленные на черном чемоданч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то, что я думаю? —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клин», — ответил ван Боорст. — Редкая винтовка. Произведено совсем немного, модель оказалась неудачной. Тяжеловата, да и слишком крупный калибр. Использовалась для охоты на слон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людей, — тихо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ое оруж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цел с лучшей в мире оптикой. Самое оно, чтобы попасть в слона со ста метров. Такая винтовка идеальна для покушений. — Харри погладил чемодан пальцами, нахлынули воспоминания. — Да, оно мне знаком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тдам задешево. Тридцать тысяч ев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я не за винтовкой. — Харри повернулся к открытому стеллажу, который стоял посреди комнаты. С полок скалились выкрашенные в белое причудливые деревянные маск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аски духов народа май-май, — сказал ван Боорст. — Эти ребята верят, что, сбрызнув себя священной водой, станут неуязвимыми для вражеских пуль. Потому что пули тоже превратятся в воду. Повстанцы май-май шли воевать против правительственных войск с луками и стрелами, в шапочках для душа и с затычками для ванны в качестве амулетов. </w:t>
      </w:r>
      <w:r>
        <w:rPr>
          <w:rFonts w:cs="Times New Roman" w:ascii="Times New Roman" w:hAnsi="Times New Roman"/>
          <w:sz w:val="22"/>
          <w:szCs w:val="22"/>
          <w:lang w:val="en-US"/>
        </w:rPr>
        <w:t xml:space="preserve">I'm not kidding you, Monsieur.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Я</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шучу</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месье</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lang w:val="en-US"/>
        </w:rPr>
        <w:t>(</w:t>
      </w:r>
      <w:r>
        <w:rPr>
          <w:rFonts w:cs="Times New Roman" w:ascii="Times New Roman" w:hAnsi="Times New Roman"/>
          <w:i/>
          <w:color w:val="333399"/>
          <w:sz w:val="22"/>
          <w:szCs w:val="22"/>
        </w:rPr>
        <w:t>англ</w:t>
      </w:r>
      <w:r>
        <w:rPr>
          <w:rFonts w:cs="Times New Roman" w:ascii="Times New Roman" w:hAnsi="Times New Roman"/>
          <w:i/>
          <w:color w:val="333399"/>
          <w:sz w:val="22"/>
          <w:szCs w:val="22"/>
          <w:lang w:val="en-US"/>
        </w:rPr>
        <w:t>.)</w:t>
      </w:r>
      <w:r>
        <w:rPr>
          <w:rFonts w:cs="Times New Roman" w:ascii="Times New Roman" w:hAnsi="Times New Roman"/>
          <w:color w:val="333399"/>
          <w:sz w:val="22"/>
          <w:szCs w:val="22"/>
          <w:lang w:val="en-US"/>
        </w:rPr>
        <w:t xml:space="preserve">.] </w:t>
      </w:r>
      <w:r>
        <w:rPr>
          <w:rFonts w:cs="Times New Roman" w:ascii="Times New Roman" w:hAnsi="Times New Roman"/>
          <w:sz w:val="22"/>
          <w:szCs w:val="22"/>
        </w:rPr>
        <w:t>Ясное дело, их скосили. Но воду они любят, эти май-май. И еще белые маски. А также сердца и почки своих врагов. Слегка обжаренные и с кукурузным пюре.</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М-м-м, — сказал Харри. — Я и не ожидал, что в таком невзрачном доме полный подвал диковинок.</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rPr>
        <w:t>Ван</w:t>
      </w:r>
      <w:r>
        <w:rPr>
          <w:rFonts w:cs="Times New Roman" w:ascii="Times New Roman" w:hAnsi="Times New Roman"/>
          <w:sz w:val="22"/>
          <w:szCs w:val="22"/>
          <w:lang w:val="en-US"/>
        </w:rPr>
        <w:t xml:space="preserve"> </w:t>
      </w:r>
      <w:r>
        <w:rPr>
          <w:rFonts w:cs="Times New Roman" w:ascii="Times New Roman" w:hAnsi="Times New Roman"/>
          <w:sz w:val="22"/>
          <w:szCs w:val="22"/>
        </w:rPr>
        <w:t>Боорст</w:t>
      </w:r>
      <w:r>
        <w:rPr>
          <w:rFonts w:cs="Times New Roman" w:ascii="Times New Roman" w:hAnsi="Times New Roman"/>
          <w:sz w:val="22"/>
          <w:szCs w:val="22"/>
          <w:lang w:val="en-US"/>
        </w:rPr>
        <w:t xml:space="preserve"> </w:t>
      </w:r>
      <w:r>
        <w:rPr>
          <w:rFonts w:cs="Times New Roman" w:ascii="Times New Roman" w:hAnsi="Times New Roman"/>
          <w:sz w:val="22"/>
          <w:szCs w:val="22"/>
        </w:rPr>
        <w:t>хохотнул</w:t>
      </w:r>
      <w:r>
        <w:rPr>
          <w:rFonts w:cs="Times New Roman" w:ascii="Times New Roman" w:hAnsi="Times New Roman"/>
          <w:sz w:val="22"/>
          <w:szCs w:val="22"/>
          <w:lang w:val="en-US"/>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Cellar? This is the ground floor. </w:t>
      </w:r>
      <w:r>
        <w:rPr>
          <w:rFonts w:cs="Times New Roman" w:ascii="Times New Roman" w:hAnsi="Times New Roman"/>
          <w:sz w:val="22"/>
          <w:szCs w:val="22"/>
        </w:rPr>
        <w:t>Or was.</w:t>
      </w:r>
      <w:r>
        <w:rPr>
          <w:rFonts w:cs="Times New Roman" w:ascii="Times New Roman" w:hAnsi="Times New Roman"/>
          <w:color w:val="333399"/>
          <w:sz w:val="22"/>
          <w:szCs w:val="22"/>
        </w:rPr>
        <w:t xml:space="preserve"> [Подвал? Это первый этаж. Или был таки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До извержения три года наз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до Харри дошло. Черные блоки, черная глазурь. Пол там, наверху, лежащий ниже уровня зем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ва,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екла через весь центр и уничтожила мой дом у озера Киву. Все деревянные дома вокруг сгорели, этот бетонный — единственное, что осталось, но и он оказался погребен под лавой. — Он ткнул рукой в стену. — Вот здесь была дверь, ведущая туда, где три года тому назад проходила улица. Я купил дом и просто сделал новую дверь — вы вошли через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зло вам, что лава не хлынула в дверь и не залила этот этаж.</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видите, окна и дверь обращены в сторону, противоположную Ньирагонго. Такое ведь случается не впервые. Раз в десять-пятнадцать лет чертова гора заплевывает город ла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поднял бр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люди все равно возвращаю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 пожаловать в Африку. Но вулкан этот bloody useful.</w:t>
      </w:r>
      <w:r>
        <w:rPr>
          <w:rFonts w:cs="Times New Roman" w:ascii="Times New Roman" w:hAnsi="Times New Roman"/>
          <w:color w:val="333399"/>
          <w:sz w:val="22"/>
          <w:szCs w:val="22"/>
        </w:rPr>
        <w:t xml:space="preserve"> [Жутко полезны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Если надо избавиться от ненужного трупа — а в Гоме это дело обычное, — ты конечно же можешь утопить его в озере Киву. Но все равно там, на дне, труп </w:t>
      </w:r>
      <w:r>
        <w:rPr>
          <w:rFonts w:cs="Times New Roman" w:ascii="Times New Roman" w:hAnsi="Times New Roman"/>
          <w:i/>
          <w:sz w:val="22"/>
          <w:szCs w:val="22"/>
        </w:rPr>
        <w:t>останется</w:t>
      </w:r>
      <w:r>
        <w:rPr>
          <w:rFonts w:cs="Times New Roman" w:ascii="Times New Roman" w:hAnsi="Times New Roman"/>
          <w:sz w:val="22"/>
          <w:szCs w:val="22"/>
        </w:rPr>
        <w:t>. А вот в Ньирагонго... Считают, что у всех вулканов на дне есть пузырящиеся раскаленные озера лавы, но это не так. Нигде их нет. Кроме Ньирагонго. Тысяча градусов по Цельсию. Просто бросить туда, и с концами. Только облачко газа поднимется. В Гоме у них это единственный шанс попасть на небо. — Он засмеялся и закашлялся. — Однажды я видел, как один рьяный охотник за колтаном спускал в кратер на толстой цепи дочку местного вождя племени. Вождь ни за что не хотел подписывать бумаги, которые дали бы охотнику право добывать колтан в этих краях. Волосы у нее вспыхнули еще в двадцати метрах над лавой. А еще через десять метров она горела, как сальная свечка. Чуть ниже с нее все потекло. Я не преувеличиваю. Кожа и мясо просто стекали со скелета... Так вас интересует это? — Ван Боорст открыл шкаф и вытащил металлический шарик. Блестящий, перфорированный мелкими дырочками и чуть меньше теннисного мяча. Из дырочки побольше свисал тонкий шнур с кольцом на конце. Такой же инструмент Харри видел у Хермана Клюй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ботает? —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вздохнул. Он просунул мизинец в металлическое кольцо и потянул. Раздался громкий щелчок, и металлический шарик подпрыгнул у бельгийца в руке. Харри застыл: из дырочек выскочили шип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позволите? — спросил он и протянул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отдал ему шарик и внимательно следил, как Харри пересчитывает шип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четыре, — произнес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лько же, сколько было сделано яблок, — заметил ван Боорст. — Для инженера, который сконструировал и изготовил его, цифра имела символический смысл. Столько лет было его сестре, когда она покончила с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их у вас в этом шкаф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восемь. Включая вот этот великолепный экземпляр из золота. — Он вынул другой шарик, матово блеснувший в свете лампочки, и снова убрал его в шкаф. — Но он не продается. Чтобы его заполучить, вам придется убить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сле того как Клюйт купил одно яблоко, вы продали еще четырнадц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ждый следующий дороже. Это надежное вложение денег, господин Холе. У старых пыточных инструментов есть верный и платежеспособный круг ценителей, уж поверь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верю, — сказал Харри и попытался вдавить назад один из шип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ружина, — пояснил ван Боорст. — Если потянуть за шнурок один раз, тот, кого допрашивают, не сможет вытащить яблоко изо рта. Да, честно говоря, и никто другой не сможет. И поневоле приходится перейти ко второму шагу, чтобы шипы ушли внутрь. Но только, ради бога, не тяните за шнур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 второму ша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йте-ка мне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тянул шарик ван Боорсту. Бельгиец осторожно вставил в железное кольцо шариковую ручку, подержал ее горизонтально на одной высоте с шариком, потом отпустил его. Едва шнур натянулся, раздался новый хлопок. Леопольдово яблоко крутилось в пятнадцати сантиметрах ниже ручки, сверкая острыми иглами, торчащими из кончика каждого шип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Харри по-норвеж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гиец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май называли это приспособление «солнцем крови». У любимого дитяти много имен. — Он положил яблоко на стол, вставил ручку в кольцо на шнуре, сильно потянул, и после нового щелчка исчезли и иголки, и шипы, а королевское яблоко вновь стало округлым и глад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сказал Харри. — И ск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 тысяч долларов, — сказал ван Боорст. — Обычно я каждый раз чуть набавляю цену, но вам отдам за столько же, что и прошлому покупате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 поинтересовался Харри и погладил указательным пальцем гладкий метал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ы приехали издалека, — сказал ван Боорст и выдохнул сигаретный дым. — И еще мне нравится ваш акцен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И кому же вы его продали за шесть тысяч?</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рассмея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так же, как никто не узнает, что вы были здесь, я не расскажу вам о других моих клиентах. Разве это вас не успокаивает, господин?.. Смотрите, я уже забыл ваше и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сот,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Шесть сотен доллар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снова издал короткий смеш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шно. Сумму, которую вы назвали, платят за экскурсию с гидом на водохранилище, чтобы три часа наблюдать за горными гориллами. Может, вы это предпочтете, господин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ролевское яблоко можете оставить себе, — сказал Харри и вытащил из заднего кармана тощую пачку двадцатидолларовых купюр. — Я предлагаю вам шесть сотен за сведения о тех, кто покупал у вас ябло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ложил пачку купюр на стол перед ван Боорстом. Сверху лежало его удостовере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лиция Норвегии, — сказал Харри. — Минимум две женщины в Норвегии были убиты с помощью этого изделия, а вы — его единственный поставщ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склонился над пачкой и принялся изучать удостоверение, не прикасаясь ни к тому ни к друг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то я действительно сожалею, — сказал он хрипло, словно его горло было забито крупным гравием. — Поверьте. Но моя личная безопасность стоит больше шести сотен долларов. И если я начну трепаться о моих покупателях, то ожидаемая продолжительность моей жиз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учше бы вам озаботиться ожидаемой продолжительностью вашей жизни в конголезской тюрьме,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снова засмеялся:</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Nice</w:t>
      </w:r>
      <w:r>
        <w:rPr>
          <w:rFonts w:cs="Times New Roman" w:ascii="Times New Roman" w:hAnsi="Times New Roman"/>
          <w:sz w:val="22"/>
          <w:szCs w:val="22"/>
        </w:rPr>
        <w:t xml:space="preserve"> </w:t>
      </w:r>
      <w:r>
        <w:rPr>
          <w:rFonts w:cs="Times New Roman" w:ascii="Times New Roman" w:hAnsi="Times New Roman"/>
          <w:sz w:val="22"/>
          <w:szCs w:val="22"/>
          <w:lang w:val="en-US"/>
        </w:rPr>
        <w:t>try</w:t>
      </w:r>
      <w:r>
        <w:rPr>
          <w:rFonts w:cs="Times New Roman" w:ascii="Times New Roman" w:hAnsi="Times New Roman"/>
          <w:sz w:val="22"/>
          <w:szCs w:val="22"/>
        </w:rPr>
        <w:t xml:space="preserve">, </w:t>
      </w:r>
      <w:r>
        <w:rPr>
          <w:rFonts w:cs="Times New Roman" w:ascii="Times New Roman" w:hAnsi="Times New Roman"/>
          <w:sz w:val="22"/>
          <w:szCs w:val="22"/>
          <w:lang w:val="en-US"/>
        </w:rPr>
        <w:t>Hole</w:t>
      </w:r>
      <w:r>
        <w:rPr>
          <w:rFonts w:cs="Times New Roman" w:ascii="Times New Roman" w:hAnsi="Times New Roman"/>
          <w:sz w:val="22"/>
          <w:szCs w:val="22"/>
        </w:rPr>
        <w:t>.</w:t>
      </w:r>
      <w:r>
        <w:rPr>
          <w:rFonts w:cs="Times New Roman" w:ascii="Times New Roman" w:hAnsi="Times New Roman"/>
          <w:color w:val="333399"/>
          <w:sz w:val="22"/>
          <w:szCs w:val="22"/>
        </w:rPr>
        <w:t xml:space="preserve"> [Неплохо, Хол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Но совершенно случайно я знаком с шефом полиции в Гоме, а кроме того... — он развел руками, — а что я такого сделал?</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Меня не волнует, что вы сделали, — заметил Харри и вынул из нагрудного кармана фотографию. — Между прочим, норвежское государство оказывает Конго весьма ощутимую денежную помощь. Если норвежские власти позвонят в Киншасу и скажут, что вы продали орудие, при помощи которого было совершенно двойное убийство на территории Норвегии, а теперь отказываетесь сотрудничать со следствием, что, по вашему мнению, может произо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больше не улыба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ет, я вас умоляю, вас не осудят безвинно, — сказал Харри. — Речь идет только о предварительном заключении, не надо его путать с наказанием. Например, ради защиты самого подследственного на время расследования и ради защиты доказательств по делу. Но все-таки это тюрьма. А расследование может занять много времени. Вы когда-нибудь видели конголезскую тюрьму изнутри, ван Боорст? Наверняка нет — немногие белые ее вид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ан Боорст поплотнее запахнул халат. Посмотрел на Харри, грызя мундшту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он. — Тысяча доллар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сот,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сот? Но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ста, — произнес Харр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Done! </w:t>
      </w:r>
      <w:r>
        <w:rPr>
          <w:rFonts w:cs="Times New Roman" w:ascii="Times New Roman" w:hAnsi="Times New Roman"/>
          <w:color w:val="333399"/>
          <w:sz w:val="22"/>
          <w:szCs w:val="22"/>
        </w:rPr>
        <w:t xml:space="preserve">[Иде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Ван Боорст воздел руки к небу. — Что вы хотите знать?</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Все, — ответил Харри, прислонился к стене и достал пачку сига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полчаса спустя Харри вышел из дома ван Боорста и залез в «лендровер» Джо, уже стемн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тиницу, — распорядился Харри.</w:t>
      </w:r>
    </w:p>
    <w:p>
      <w:pPr>
        <w:pStyle w:val="Style15"/>
        <w:ind w:firstLine="567"/>
        <w:jc w:val="both"/>
        <w:rPr/>
      </w:pPr>
      <w:r>
        <w:rPr>
          <w:rFonts w:cs="Times New Roman" w:ascii="Times New Roman" w:hAnsi="Times New Roman"/>
          <w:sz w:val="22"/>
          <w:szCs w:val="22"/>
        </w:rPr>
        <w:t>Оказалось, что гостиница стоит у самого озера. Джо предупредил Харри, чтобы тот не купался. И не из-за паразита — гвинейского червя, личинку которого невозможно заметить, пока в один прекрасный день он не обнаружится у тебя под кожей, а потому что со дна здесь поднимаются огромные пузыри метана, способные утопить человека.</w:t>
      </w:r>
    </w:p>
    <w:p>
      <w:pPr>
        <w:pStyle w:val="Style15"/>
        <w:ind w:firstLine="567"/>
        <w:jc w:val="both"/>
        <w:rPr/>
      </w:pPr>
      <w:r>
        <w:rPr>
          <w:rFonts w:cs="Times New Roman" w:ascii="Times New Roman" w:hAnsi="Times New Roman"/>
          <w:sz w:val="22"/>
          <w:szCs w:val="22"/>
        </w:rPr>
        <w:t>Харри уселся на балконе и стал смотреть на два длинноногих создания, походкой стаккато расхаживающих по освещенному газону. Они были похожи на фламинго в оперении павлина. На щедро залитом светом теннисном корте два черных подростка играли двумя мячиками, до того обтрепанными, что напоминали свернутые носки, прыгающие взад и вперед над наполовину оборванной сеткой. Время от времени над крышей гостиницы с ревом проносились все новые и новые самолеты.</w:t>
      </w:r>
    </w:p>
    <w:p>
      <w:pPr>
        <w:pStyle w:val="Style15"/>
        <w:ind w:firstLine="567"/>
        <w:jc w:val="both"/>
        <w:rPr/>
      </w:pPr>
      <w:r>
        <w:rPr>
          <w:rFonts w:cs="Times New Roman" w:ascii="Times New Roman" w:hAnsi="Times New Roman"/>
          <w:sz w:val="22"/>
          <w:szCs w:val="22"/>
        </w:rPr>
        <w:t>Харри слышал звон бутылок в баре. От места, где он сидел, туда было ровно шестьдесят восемь шагов. Он посчитал, когда приехал. Выудив телефон, набрал номер Кай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удя по голосу, она обрадовалась, когда услышала его. Это как миниму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жу в Устаусете, не могу выехать, — сказала она. — Тут все снегом завалило. Но меня хотя бы пригласили на ужин. Да и гостевая книга оказалась интерес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ей за тот день, который нам нужен, там не оказ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А ты провер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оверила, нет ли отпечатков пальцев или отпечатков от ручки на следующей странице. — Она фыркнула, и Харри был готов поклясться, что она уже выпила пару бокалов 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думал скорее 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оверила, кто записался днем раньше и днем позже. Но в таких спартанских условиях, как в Ховассхютте, никто дольше чем на ночь останавливаться не станет. Если только непогода не задержит. А седьмого ноября погода была прекрасная. Но местный ленсман пообещал мне проверить записи в гостевых книгах хижин по соседству, кто там ночевал в районе седьмого ноября и не было ли туристов, чей маршрут пролегал через Ховассхют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хоже, горяч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ак у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холоднее. Я нашел ван Боорста, но никто из четырнадцати его покупателей не был скандинавом. Он вполне в этом уверен. Дал мне шесть имен с адресами, все они — известные коллекционеры. Плюс пара имен, которые он едва помнит, кое-какие описания, что-то про их национальность, и все. Есть еще два яблока, но ван Боорст слышал, что они по-прежнему у коллекционера в Каракасе. А ты проверила про Аделе и виз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а в консульство Руанды в Швеции. Признаться, опасалась бардака, но у них все в поряд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нький, упрямый старший брат Кон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есть копия запроса Аделе о выдаче визы, даты совпадают. Срок действия визы давно истек, и они, ясное дело, понятия не имеют, где она сейчас. Предложили нам обратиться к иммиграционным властям в Кигали. Мне дали номер, я позвонила, а потом меня, как мячик для пинг-понга, стали перекидывать из конторы в контору, пока я наконец не попала на какого-то англоговорящего начальника, который обратил мое внимание на то, что у нас с Руандой нет никакого договора о сотрудничестве по таким вопросам, вежливо извинился и пожелал мне и моей родне счастливой и долгой жизни. У тебя тоже ни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Я показал ван Боорсту фотографию Аделе. Он сказал, что единственной его покупательницей была женщина с крупными ржаво-рыжими кудрями и восточнонемецким акцен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точнонемецкий акцент? А такой е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знаю, Кайя. Этот мужик ходит в шелковом халате, курит сигареты через мундштук, еще он алкаш и специалист по акцентам. Я старался особо не отдаляться от темы и поскорее оттуда выбр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рассмеялась. Белое вино, подумал Харри. От красного смеются ме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меня есть идея, — сказал он. — Иммиграционные карт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заполняют в гостинице, где впервые останавливаются на ночлег. Если в Кигали хранят эти карточки, то я, возможно, смогу узнать, куда уехала Аделе. Это может быть зацепкой. Пока мы знаем только то, что она, возможно, единственная, кому известно, кто был в Ховассхютте той ноч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и,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ебе то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ложил трубку. Он, конечно, мог спросить ее, с кем она собирается ужинать, но, если бы это имело отношение к расследованию, она бы и так сказала.</w:t>
      </w:r>
    </w:p>
    <w:p>
      <w:pPr>
        <w:pStyle w:val="Style15"/>
        <w:ind w:firstLine="567"/>
        <w:jc w:val="both"/>
        <w:rPr/>
      </w:pPr>
      <w:r>
        <w:rPr>
          <w:rFonts w:cs="Times New Roman" w:ascii="Times New Roman" w:hAnsi="Times New Roman"/>
          <w:sz w:val="22"/>
          <w:szCs w:val="22"/>
        </w:rPr>
        <w:t>Харри оставался на балконе до закрытия бара, звон бутылок прекратился, его сменили любовные стоны и крики, долетающие из открытого окна этажом выше. Хриплые, монотонные. Они напомнили ему чаек в Ондалснесе, когда они с дедушкой вставали в несусветную рань на рыбалку. А отец с ними никогда не ходил. Почему? И почему Харри никогда не задумывался об этом раньше? Неужели инстинктивно ощущал, что отцу в рыбацкой лодке не место? И уже тогда, в пять лет, понимал: отец получил образование и уехал с хутора только для того, чтобы не сидеть в этой лодке? И тем не менее отец хочет вернуться и коротать вечность именно там. Странная штука жизнь. А особенно — смерть.</w:t>
      </w:r>
    </w:p>
    <w:p>
      <w:pPr>
        <w:pStyle w:val="Style15"/>
        <w:ind w:firstLine="567"/>
        <w:jc w:val="both"/>
        <w:rPr/>
      </w:pPr>
      <w:r>
        <w:rPr>
          <w:rFonts w:cs="Times New Roman" w:ascii="Times New Roman" w:hAnsi="Times New Roman"/>
          <w:sz w:val="22"/>
          <w:szCs w:val="22"/>
        </w:rPr>
        <w:t>Харри закурил еще одну сигарету. Небо было беззвездным и черным, только над кратером Ньирагонго пульсировало красное зарево. Харри укусила какая-то мошка. Малярия. Магма. Метан. Озеро Киву сверкало далеко внизу. Very nice, very deep.</w:t>
      </w:r>
    </w:p>
    <w:p>
      <w:pPr>
        <w:pStyle w:val="Style15"/>
        <w:ind w:firstLine="567"/>
        <w:jc w:val="both"/>
        <w:rPr/>
      </w:pPr>
      <w:r>
        <w:rPr>
          <w:rFonts w:cs="Times New Roman" w:ascii="Times New Roman" w:hAnsi="Times New Roman"/>
          <w:sz w:val="22"/>
          <w:szCs w:val="22"/>
        </w:rPr>
        <w:t>В горах что-то громыхнуло, звук прокатился по воде. Извержение вулкана или просто гроза? Харри посмотрел в небо. Новый раскат, эхо раскатилось между горами. И еще эхо, из дальнего далека, донеслось до Харри.</w:t>
      </w:r>
    </w:p>
    <w:p>
      <w:pPr>
        <w:pStyle w:val="Style15"/>
        <w:ind w:firstLine="567"/>
        <w:jc w:val="both"/>
        <w:rPr/>
      </w:pPr>
      <w:r>
        <w:rPr>
          <w:rFonts w:cs="Times New Roman" w:ascii="Times New Roman" w:hAnsi="Times New Roman"/>
          <w:sz w:val="22"/>
          <w:szCs w:val="22"/>
        </w:rPr>
        <w:t>Very deep.</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идел уставившись в темноту и даже не заметил, как разверзлись небеса и грянул дождь, заглушая крики ча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олици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д, что вы успели вернуться из Ховассхютты до того, как все это началось, — сказал ленсман Кронгли. — Иначе застряли бы там на несколько дней. — Он кивнул на большое панорамное окно гостиничного ресторана. — Но когда смотришь — красиво,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смотрела на метель за окном. Эвена тоже всегда зачаровывала мощь природных стихий, даже враждеб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поезд-то мой сюда доберется? — произнес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Кронгли, неловко вертя в пальцах бокал с вином, так что Кайе показалось, что вино ленсман пьет не так часто. — Мы этим займемся. А еще гостевыми книгами в других хижин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облагодарила Кайя.</w:t>
      </w:r>
    </w:p>
    <w:p>
      <w:pPr>
        <w:pStyle w:val="Style15"/>
        <w:ind w:firstLine="567"/>
        <w:jc w:val="both"/>
        <w:rPr/>
      </w:pPr>
      <w:r>
        <w:rPr>
          <w:rFonts w:cs="Times New Roman" w:ascii="Times New Roman" w:hAnsi="Times New Roman"/>
          <w:sz w:val="22"/>
          <w:szCs w:val="22"/>
        </w:rPr>
        <w:t>Кронгли провел пятерней по своим непокорным кудрям и криво улыбнулся. Голос Криса де Бурга — «Lady In Red» — сиропом тек из коло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мимо них в ресторане было только два посетителя — мужчины лет тридцати, сидящие поодиночке, каждый за своим накрытым белой скатертью столом с бокалом пива, и вглядывающиеся в непогоду в ожидании того, чему не суждено случ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тут не бывает одиноко? — поинтересовалась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носительно, — ответил ленсман и проследил за направлением ее взгляда. — Если у тебя нет жены и семьи, то ходишь в такие места, как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разделить одиночество с другими одинокими,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заметил Кронгли и подлил им обоим вина. — Но ведь так и в Осло быва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подтвердила Кайя. — Верно. А у вас есть семь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а девушка. Но здесь стало слишком уныло, поэтому она уехала туда, где живете вы. Я ее прекрасно понимаю. В таком месте, как это, спасает только интересная раб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вас она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ак кажется. Я здесь всех знаю, а они знают меня. Мы помогаем друг другу. Они нужны мне, а я, ну... — Он повертел бо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ужны им,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а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важно, — твердо сказал Кронгли и взглянул на нее. Взглядом Эвена. В котором всегда таилась смешинка, брат всегда смотрел так, будто только что произошло что-то забавное или радостное. Даже если на самом деле все было иначе. Особенно когда все было ина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Одд Утму?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м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садил меня и сразу же уехал. Интересно, что он делает в такой вечер, как эт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думаете, что он не сидит дома с женой и деть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я когда-то встречала такого одинокого волка, господин ленс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лак, — представился он, рассмеялся и поднял бокал. — Давай на «ты». Я понимаю, ты хороший полицейский. Но Утму не всегда был таким, как теп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ого как у него пропал сын, Одд был более разговорчивым. Можно даже сказать — общительным. Но опасным человеком он был все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бы не подумала, что Утму был жен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на красавице. Притом что сам просто страшилище. Ты его зубы ви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тила внимание, что у него брек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кобы для того, чтобы зубы не искривлялись. — Аслак Кронгли покачал головой, в глазах его был смех, а в голосе — нет. — На самом деле у него они давно бы все выпали, если бы не брек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что, у него на снегоходе правда </w:t>
      </w:r>
      <w:r>
        <w:rPr>
          <w:rFonts w:cs="Times New Roman" w:ascii="Times New Roman" w:hAnsi="Times New Roman"/>
          <w:i/>
          <w:sz w:val="22"/>
          <w:szCs w:val="22"/>
        </w:rPr>
        <w:t>динамит</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w:t>
      </w:r>
      <w:r>
        <w:rPr>
          <w:rFonts w:cs="Times New Roman" w:ascii="Times New Roman" w:hAnsi="Times New Roman"/>
          <w:i/>
          <w:sz w:val="22"/>
          <w:szCs w:val="22"/>
        </w:rPr>
        <w:t>ты</w:t>
      </w:r>
      <w:r>
        <w:rPr>
          <w:rFonts w:cs="Times New Roman" w:ascii="Times New Roman" w:hAnsi="Times New Roman"/>
          <w:sz w:val="22"/>
          <w:szCs w:val="22"/>
        </w:rPr>
        <w:t xml:space="preserve"> сказала, — засмеялся Кронгли. — Не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из местных не находят особой романтики в том, чтобы часами сидеть с удочкой у горного озера. Но с удовольствием едят добытую ры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и глушат рыбу динами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сойдет 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не вполне законно, а, ленс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выставил руки перед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яю, сам я ничего такого не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верно, ты ведь здесь живешь. Может, у тебя тоже есть динам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для гаража. Который я планирую постро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А как насчет винтовки Утму? Выглядит очень современной, с оптическим прицелом и вообще вся такая наворочен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Он же на медведя охотился, Утму. Пока не ослеп наполов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ратила внимание на его глаз. А ч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кобы сын плеснул ему в глаз кислот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ко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еперь только Утму знает, что произошло на самом деле. Сын пропал в пятнадцать лет. Сразу после пропала и жена. Но все это было восемнадцать лет тому назад, до того как я сюда приехал. После этого Утму так и живет один наверху, на горе, у него ни телевизора, ни радио. Он даже газет не чит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они проп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сказать... Вокруг хутора Утму много обрывов, с которых запросто можно свалиться. И снега много. Рядом с местом, где сошла лавина, нашли ботинок сына Утму, но, когда снег растаял, никаких следов парня не нашли, и это довольно странно — что человек потерял в снегу один башмак. Некоторые думают, сына задрал медведь. Но насколько я знаю, восемнадцать лет назад медведей здесь не было. А некоторые считают, что не обошлось без самого Ут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Как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у... — протянул Аслак. — У парня был жуткий шрам через всю грудь. Говорили, это его отец так изукрасил. И будто бы из-за матери, этой самой Кар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как ревновали ее друг к другу. — Аслак снова пожал плечами, прочитав вопрос в глазах Кайи. — Еще раз говорю, до меня это было. Рой Стилле, который здесь помощником ленсмана чуть не с сотворения мира, поехал к Утму, но там были только Одд и Карен. И оба сказали одно и то же, мол, парень ушел на охоту и не вернулся. Но дело-то было в апре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не в сезон охо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слак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потом его никто больше не видел. А через год пропала и Карен. Люди думают, ее горе сломило, и она, не выдержав, сама кинулась с обры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ленсмана словно бы чуть дрогнул — наверное, от 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что думаете?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правда. И что парня накрыла лавина. Он задохнулся под снегом. А потом снег начал таять, и его талой водой унесло в горное озеро, там и лежит. Может, вместе с матерью, давайте будем так 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 всяком случае, звучит приятнее, чем «задрал медвед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дняла глаза на Аслака. Глаза его больше не смея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азаться заживо погребенным под лавиной, — сказал он, и взгляд его был уже там, за окном, в метели. — Темнота. Одиночество. Невозможно пошевельнуться, лавина держит тебя в своих железных когтях и смеется над твоими попытками выбраться. Ты знаешь, что умрешь. Паника, смертельный страх, когда ты уже не можешь дышать. Трудно представить себе что-то ужас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отпила глоток вина. Отставила бо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ы так проле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казалось, три, а может, четыре часа, — сказал Аслак. — Но когда меня откопали, сказали, что я пробыл там пятнадцать минут. Еще минут пять, и я бы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дошел официант, спросил, не хотят ли они заказать что-нибудь еще, потому что подача алкоголя заканчивается через десять минут. Кайя поблагодарила и отказалась, и официант положил перед Аслаком сч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Утму таскает с собой винтовку? — спросила Кайя. — Насколько я знаю, сейчас тоже не сезон охо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из-за хищников. Для самооборо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ут есть хищные звери? Вол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никогда не уточняет, о каких хищниках идет речь. Кстати, тут ходят слухи, что ночью по горам бродит призрак его сына. И если ты его увидишь, то берегись: значит, рядом пропасть или лавиноопасное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допила ви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я могу продлить разрешение на подачу спиртного еще на 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Аслак, но мне завтра рано вста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ф-ф, — сказал он, смеясь глазами, и почесал кудри. — Звучит так, как будто я... — Он не догово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ичего. У тебя же там, в Осло, наверняка есть муж или бойфре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лыбнулась и ничего не отв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слак, уткнувшись взглядом в стол, тихо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уж эта деревенская полиция, всего-то два бокала вина выпил и тут же разбол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сказала она. — У меня нет бойфренда. И ты мне нравишься. Ты мне напоминаешь бр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мни, я ведь тоже полицейский. И я вижу, что ты не одиночка по натуре. У тебя кто-то есть,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рассмеялась. В другой ситуации она не стала бы отвечать. Может, во всем было виновато вино. Может, ей в самом деле нравился Аслак Кронгли. А может, просто настало время выговориться после смерти Эвена, а Аслак — человек чужой, живет далеко от Осло и с ее знакомыми не общае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ообще-то влюблена, — услышала Кайя собственный голос. — В одного полицейского. — И смущенно поднесла ко рту бокал, пытаясь скрыть смущение. Самое странное, что это стало правдой только сейчас, когда она услышала собственные слова, сказанные всл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слак потянулся к ней бокал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пьем за здоровье счастливчика. И за счастливицу. Я надею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качала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что пить. Еще не за что. А может, и не придется. Господи, чего это я так разболт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м еще делать? Рассказы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сложно. Он </w:t>
      </w:r>
      <w:r>
        <w:rPr>
          <w:rFonts w:cs="Times New Roman" w:ascii="Times New Roman" w:hAnsi="Times New Roman"/>
          <w:i/>
          <w:sz w:val="22"/>
          <w:szCs w:val="22"/>
        </w:rPr>
        <w:t>сложный</w:t>
      </w:r>
      <w:r>
        <w:rPr>
          <w:rFonts w:cs="Times New Roman" w:ascii="Times New Roman" w:hAnsi="Times New Roman"/>
          <w:sz w:val="22"/>
          <w:szCs w:val="22"/>
        </w:rPr>
        <w:t>. И я не знаю, нужна ли я ему. Вот это-то как раз довольно прос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зволь, я угадаю. У него есть дама сердца, и он не свобод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 правде говоря, я не знаю. Аслак, спасибо тебе за помощь, но 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олжна идти, пора спать. — Ленсман встал. — Надеюсь, ничего у тебя с этим парнем не получится и тебе захочется убежать из города от любовной тоски, тогда ты, возможно, подумаешь об этом. — Он протянул ей листок формата А-4 — бланк полицейского управления коммуны Х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очитала и громко рас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буется помощник ленсм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ой Стилле осенью выходит на пенсию, а найти хорошего полицейского не так-то просто, — сказал Аслак. — Это наше объявление о вакансии. Мы опубликовали его на прошлой неделе. Наше отделение находится в центре Йейлу. Выходные раз в две недели и бесплатная стоматологическая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же легла в постель, когда до нее донеслись далекие громовые раскаты. Редкое это явление — снежная гроза.</w:t>
      </w:r>
    </w:p>
    <w:p>
      <w:pPr>
        <w:pStyle w:val="Style15"/>
        <w:ind w:firstLine="567"/>
        <w:jc w:val="both"/>
        <w:rPr/>
      </w:pPr>
      <w:r>
        <w:rPr>
          <w:rFonts w:cs="Times New Roman" w:ascii="Times New Roman" w:hAnsi="Times New Roman"/>
          <w:sz w:val="22"/>
          <w:szCs w:val="22"/>
        </w:rPr>
        <w:t>Она набрала номер Харри, услышала автоответчик. Записала на него страшилку про проводника Одда Утму с гнилыми зубами и брекетами и про его сына, который наверняка выглядит еще ужаснее, поскольку уже восемнадцать лет бродит призраком по здешним горам. Посмеялась. Поняла, что пьяна. Пожелала спокойной но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илась ей ла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Было одиннадцать утра. Харри и Джо выехали из Гомы в семь, границу с Руандой пересекли безо всяких проблем, и вот уже Харри стоял в кабинете на втором этаже терминала в Кигали. Два офицера в форме смерили его взглядом. Не враждебно, нет, а словно оценивая, действительно ли он — норвежский полицейский, за которого себя выдает. Убирая удостоверение в карман пиджака, Харри ощутил под пальцем гладкую бумагу лежащего там кофейного цвета конверта. Проблема в том, что офицеров было двое. Как дать взятку двум государственным служащим одновременно? Попросить их разделить содержимое конверта между собой и вежливо призвать не стучать друг на др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дин из офицеров, тот, что проверял у Харри паспорт двумя днями раньше, сдвинул берет на затылок.</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So you want a copy of the immigration card of... could you repeat the date and the nam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Значит, вы хотите копию иммиграционной карты... не могли бы вы повторить дату и им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 xml:space="preserve">Adele Vetlesen. We know she arrived at this airport November twenty-fifth. </w:t>
      </w:r>
      <w:r>
        <w:rPr>
          <w:rFonts w:cs="Times New Roman" w:ascii="Times New Roman" w:hAnsi="Times New Roman"/>
          <w:sz w:val="22"/>
          <w:szCs w:val="22"/>
        </w:rPr>
        <w:t>And I do pay a finder's fee.</w:t>
      </w:r>
      <w:r>
        <w:rPr>
          <w:rFonts w:cs="Times New Roman" w:ascii="Times New Roman" w:hAnsi="Times New Roman"/>
          <w:color w:val="333399"/>
          <w:sz w:val="22"/>
          <w:szCs w:val="22"/>
        </w:rPr>
        <w:t xml:space="preserve"> [Аделе Ветлесен. Мы знаем, что она прибыла в этот аэропорт двадцать пятого ноября. И я готов заплатить тому, кто найдет сведен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фицеры переглянулись, затем один из них по знаку другого куда-то вышел. Тот, что остался, подошел к окну и стал смотреть на аэродром, на только что приземлившийся маленький самолет DH8. Через пятьдесят пять минут Харри предстояло взойти на его борт, чтобы проделать первый отрезок пути дом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платить тому, кто найдет, — тихо повторил офицер. — Я исхожу из того, что вы знаете, что это незаконно — подкуп должностного лица, господин Холе. Но вы наверняка думаете: «Shiit, this is Africa!»</w:t>
      </w:r>
      <w:r>
        <w:rPr>
          <w:rFonts w:cs="Times New Roman" w:ascii="Times New Roman" w:hAnsi="Times New Roman"/>
          <w:color w:val="333399"/>
          <w:sz w:val="22"/>
          <w:szCs w:val="22"/>
        </w:rPr>
        <w:t xml:space="preserve"> [«Да ладно, это всего лишь Африк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незапно поразился, какая у офицера черная кожа. Она казалась лакирован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чувствовал, что рубашка прилипла к спине. Вчерашняя рубашка. Может, в аэропорту Найроби продают рубашки? Если он туда доберется.</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That's right,</w:t>
      </w:r>
      <w:r>
        <w:rPr>
          <w:rFonts w:cs="Times New Roman" w:ascii="Times New Roman" w:hAnsi="Times New Roman"/>
          <w:color w:val="333399"/>
          <w:sz w:val="22"/>
          <w:szCs w:val="22"/>
        </w:rPr>
        <w:t xml:space="preserve"> [Верн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фицер рассмеялся и повернулся к н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о, да? А вы крутой, Холе! Я сразу это понял, когда вы прилетели. Что вы полицейс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изучали меня так же пристально, как я в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открылась. Вернулся второй офицер, а с ним дама в деловом костюме, на цокающих каблуках и в очках, сдвинутых на кончик но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 сказала она на безупречном английском и внимательно посмотрела на Харри. — Я проверила дату. На этом рейсе не было никакой Аделе Ветле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ошибки быть не мо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ероятно. Иммиграционные карты лежат по порядку, по датам. Тот рейс, о котором говорите вы, прибыл из Энтеббе, самолет DH8, тридцать семь мест. Проверить было несло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Если все так просто, нельзя ли попросить вас проверить кое-что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сить вы, конечно, можете. А что вам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сок других иностранок, которые прибыли тем же рей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у я должна вам его предостав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Аделе Ветлесен заказала билет на этот рейс. Значит, либо она здесь на паспортном контроле предъявила фальшивый паспорт...</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 сказал пограничник. — Мы тщательно сличаем фотографии, прежде чем поднести паспорт к сканирующему устройству, которое проверяет номер по международному регистру ICAO.</w:t>
      </w:r>
      <w:r>
        <w:rPr>
          <w:rFonts w:cs="Times New Roman" w:ascii="Times New Roman" w:hAnsi="Times New Roman"/>
          <w:color w:val="333399"/>
          <w:sz w:val="22"/>
          <w:szCs w:val="22"/>
        </w:rPr>
        <w:t xml:space="preserve"> [IСАО (International Civil Aviation Organization) — Международная организация гражданской авиаци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или же кто-то путешествовал под именем Аделе Ветлесен, но прошел паспортный контроль по собственному, подлинному паспорту. А это вполне возможно, поскольку при регистрации или непосредственно при посадке в самолет номера паспортов не сверяю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сказал начальник паспортного контроля. — Авиакомпаниям достаточно, чтобы имя и фотография в паспорте соответствовали облику хотя бы примерно. Такой паспорт можно где угодно заказать себе за пятьдесят долларов. Но все равно на паспортном контроле конечного пункта назначения проверят номер и вычислят поддельный паспорт. Однако вы так и не ответили на наш вопрос: почему мы должны вам помогать, господин Холе? Вы здесь с официальной миссией и у вас имеются соответствующие бумаг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 официальной миссией я был в Конго, — солгал Харри. — Но там я ничего не нашел. Аделе Ветлесен пропала без вести, и мы опасаемся, что она убита серийным убийцей, который уже лишил жизни по меньшей мере трех женщин, в частности, депутата норвежского парламента. Ее звали Марит Ульсен, можете проверить по интернету. Требования ваши мне ясны: сейчас мне придется вернуться домой, задействовать официальные каналы, мы потеряем несколько дней, и убийца получит дополнительное преимущество. И время, чтобы убивать сн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видел, что его слова произвели впечатление. Женщина переговорила о чем-то с начальником паспортного контроля и выш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авшиеся ждали в молч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 Он еще не зарегистрировался на рей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шло шесть минут, и вновь заклацали каблу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ва Розенберг, Юлиана Верни, Вероника Рауль Гуэно и Клэр Хоббс. — Она выплюнула эти имена, поправила очки и положила на стол перед Харри четыре иммиграционные карточки прежде, чем дверь, в которую она вошла, успела захлопнуться. — Сюда приезжает не так много женщин из Европы, — сказала она в заключ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бежал взглядом карточки. В качестве адреса в Кигали все указали гостиницы, но отель «Горилла» никто не упомянул. Он взглянул на домашние адреса. Эва Розенберг указала адрес в Стокголь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облагодарил Харри и записал имена, адреса и номера паспортов на обороте квитанции за такси, которую обнаружил в карм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что больше ничем не смогли вам помочь, — сказала женщина и вновь поправила 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 возразил Харри. — Вы мне очень помогли. Правд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And now, policeman, </w:t>
      </w:r>
      <w:r>
        <w:rPr>
          <w:rFonts w:cs="Times New Roman" w:ascii="Times New Roman" w:hAnsi="Times New Roman"/>
          <w:color w:val="333399"/>
          <w:sz w:val="22"/>
          <w:szCs w:val="22"/>
        </w:rPr>
        <w:t xml:space="preserve">[А сейчас, господин полицейски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 высокий стройный офицер, и его черное как ночь лицо осветила улыбка.</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 xml:space="preserve">Yes? </w:t>
      </w:r>
      <w:r>
        <w:rPr>
          <w:rFonts w:cs="Times New Roman" w:ascii="Times New Roman" w:hAnsi="Times New Roman"/>
          <w:color w:val="333399"/>
          <w:sz w:val="22"/>
          <w:szCs w:val="22"/>
        </w:rPr>
        <w:t xml:space="preserve">[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 Харри и сделал паузу, приготовившись достать кофейного цвета конверт.</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А сейчас нам самое время зарегистрировать вас в самолет на Найроб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мычал Харри и взглянул на часы. — Возможно, мне придется лететь следующ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ющ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вернуться в отель «Горил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идела в поезде Норвежских государственных железных дорог, в так называемом вагоне повышенной комфортности. Помимо бесплатных газет, двух чашек бесплатного кофе и возможности подзарядить ноутбук это означало, что он будет битком набит — в отличие от почти пустого вагона экономкласса. Так что Кайя поспешила перебраться туда, как только зазвонил телефон и высветился номер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у в поезде. Только что проехали Конгсберг. 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еле «Горилла» в Кигали. Я проверил карту гостя на имя Аделе Ветлесен. На дневной рейс не успеваю, но дома буду завтра утром. Не могла бы ты позвонить своему тыквоголовому другу в драмменский полицейский участок и попросить у них почтовую открытку, которую написала Аделе. Пусть просто подойдут к поезду, вы же в Драммене останавливает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уверена, что получится, но я попробую. А зачем она н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равнить подписи. Есть такой эксперт-почерковед, зовут Жан Хью, работал в КРИПОС, пока не вышел на пенсию по инвалидности. Пригласи его к нам завтра, к семи у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ую рань? Ты думаешь,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Я сканирую эту карту гостя и отправлю тебе по электронке, а ты возьмешь ее и почтовую открытку и подъедешь к Жану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удет только рад, что его навестили. Если у тебя были какие-то другие планы на вечер, они отменяю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Кстати, извини за поздний звонок вч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ди бога. Занимательная истор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слегка в подпит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ложил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ам за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дминистратор гостиницы улыбнулся в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фейного цвета конверт обрел наконец нового владе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ьерсти Рёдсмуен зашла в столовую и направилась к женщине, глядящей в окно на дождь, поливающий деревянные домики в Саннвикене. Перед женщиной лежал нетронутый кусок торта с маленькой свеч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т телефон нашли у вас в палате, Катрина, — тихо сказала она. — Медсестра пришла с ним ко мне. Вы же знаете, что это запреще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кивну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ем не менее, — Рёдсмуен протянула ей мобильный, — он как раз звон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Братт взяла вибрирующий телефон и нажала на «пр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 сказал голос на другом конце провода. — У меня есть имена четырех женщин. Хотелось бы знать, кто из них не заказывал билет на рейс RA101 в Кигали на двадцать пятое ноября. И еще удостовериться, не заказывала ли та же особа номер на то же число в какой-либо гостинице в Руан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замечательно, тет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кундная 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Перезвони, когда смож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вернула телефон Рёдсму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меня тетка с днем рождения поздрав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ьерсти Рёдсмуен покачала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ила запрещают пользоваться мобильными телефонами. Сама я не вижу никаких препятствий к тому, чтобы он у вас был. Только не пользуйтесь им. И постарайтесь, чтобы сестра не увидела,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кивнула, и Рёдсмуен удали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еще посидела, глядя в окно, а потом встала и пошла в общую гостиную. На пороге ее настиг голос сест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 Катр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ответила не оборачивая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йду разложу «соли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Лейпциг</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спустился в подвал на лиф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уть вниз. Понижение. Пораж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ышел из лифта и пошел по «Кишке».</w:t>
      </w:r>
    </w:p>
    <w:p>
      <w:pPr>
        <w:pStyle w:val="Style15"/>
        <w:ind w:firstLine="567"/>
        <w:jc w:val="both"/>
        <w:rPr/>
      </w:pPr>
      <w:r>
        <w:rPr>
          <w:rFonts w:cs="Times New Roman" w:ascii="Times New Roman" w:hAnsi="Times New Roman"/>
          <w:sz w:val="22"/>
          <w:szCs w:val="22"/>
        </w:rPr>
        <w:t>Но Бельман свое слово сдержал, не обманул. И бросил ему спасательный круг — довольно приличную руководящую должность в новой, расширенной КРИПОС. Рапорт Харри был краток и лаконичен. Никаких результатов. Тут любой идиот понял бы, что самое время плыть в сторону спасательного круга.</w:t>
      </w:r>
    </w:p>
    <w:p>
      <w:pPr>
        <w:pStyle w:val="Style15"/>
        <w:ind w:firstLine="567"/>
        <w:jc w:val="both"/>
        <w:rPr/>
      </w:pPr>
      <w:r>
        <w:rPr>
          <w:rFonts w:cs="Times New Roman" w:ascii="Times New Roman" w:hAnsi="Times New Roman"/>
          <w:sz w:val="22"/>
          <w:szCs w:val="22"/>
        </w:rPr>
        <w:t>Хаген открыл дверь в самом конце коридора, не постучавшись.</w:t>
      </w:r>
    </w:p>
    <w:p>
      <w:pPr>
        <w:pStyle w:val="Style15"/>
        <w:ind w:firstLine="567"/>
        <w:jc w:val="both"/>
        <w:rPr/>
      </w:pPr>
      <w:r>
        <w:rPr>
          <w:rFonts w:cs="Times New Roman" w:ascii="Times New Roman" w:hAnsi="Times New Roman"/>
          <w:sz w:val="22"/>
          <w:szCs w:val="22"/>
        </w:rPr>
        <w:t>Кайя Сульнес приветливо улыбнулась, а Харри, который сидел за компьютером, прижав к уху телефон, даже не повернулся, только пропел: «Садись-шеф-не-хочешь-ли-немножко-скверного-кофе?», — как будто дух-предвестник начальника отдела уже возвестил о его прих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остался стоять в двер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ообщили, что Аделе Ветлесен вы не нашли. Пора паковаться. Время вышло, и вы нужны для другой работы. Во всяком случае, ты, Сульнес.</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Danke schön, Gunther, </w:t>
      </w:r>
      <w:r>
        <w:rPr>
          <w:rFonts w:cs="Times New Roman" w:ascii="Times New Roman" w:hAnsi="Times New Roman"/>
          <w:color w:val="333399"/>
          <w:sz w:val="22"/>
          <w:szCs w:val="22"/>
        </w:rPr>
        <w:t xml:space="preserve">[Спасибо, Гюнтер </w:t>
      </w:r>
      <w:r>
        <w:rPr>
          <w:rFonts w:cs="Times New Roman" w:ascii="Times New Roman" w:hAnsi="Times New Roman"/>
          <w:i/>
          <w:color w:val="333399"/>
          <w:sz w:val="22"/>
          <w:szCs w:val="22"/>
        </w:rPr>
        <w:t>(нем.)</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 Харри в трубку, отложил ее и повернулся на стуле.</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Danke schön? — переспросил Хаг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ейпцигская полиция, — объяснил Харри. — Кстати, огромный привет тебе от Катрины Братт, шеф. Ты ведь ее помн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с подозрением взглянул на своего старшего инспекто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Братт в заведении для душевноболь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Харри, встал и подошел к кофеварке. — Но что касается поиска в интернете, ей нет равных. Кстати, о поиске,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ис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мог бы ты не ограничивать нас в средствах на поисковые мероприят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недоверчиво уставился на старшего инспектора. Потом громко расхохо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просто чертов сукин сын, Харри. Вы только что потратили на бездарную поездку в Конго половину нашего командировочного бюджета, а теперь тебе нужна поисковая акция? С этого момента операция прекращается. Поним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то понимаю... — сказал Харри, налил в две чашки кофе и протянул одну из них Хагену, — и даже больше. И ты скоро поймешь, шеф. Садись на мой стул и послушай, что я тебе ска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ереводил взгляд с Харри на Кайю. Недоверчиво уставился на содержимое чашки. Потом с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ю тебе две мину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просто, — сказал Харри. — Согласно спискам пассажиров Брюссельских авиалиний, Аделе Ветлесен отправилась в Кигали двадцать пятого ноября. Но по данным паспортного контроля, никто с таким именем с самолета не сошел. Произошло следующее: женщина с фальшивым паспортом на имя Аделе уехала из Осло. Фальшивый паспорт работает прекрасно — вплоть до того момента, когда она прилетает в пункт назначения в Кигали, потому что только там проверяется номер паспорта, не так ли? Так что эта загадочная женщина вынуждена была использовать там свой собственный паспорт, настоящий. Пограничники не просят показать им билет, так что несоответствие между паспортом и билетом не обнаруживается. Конечно, если не искать его специа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поис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это халатность, ошибка, и они просто забыли зарегистрировать Аделе на прил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Но тут еще эта открыт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Кайе, и та достала почтовую открытку. Хаген успел разглядеть на ней нечто вроде дымящегося вулк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тправлена из Кигали в тот же день, в который она якобы прибыла, — сказал Харри. — Но во-первых, на открытке изображен вулкан Ньирагонго, а он находится в Конго, а не в Руанде. А во-вторых, мы попросили Жана Хью сравнить подпись на открытке с той, что так называемая Аделе Ветлесен оставила на карте гостя в отеле «Горил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дтвердил то, что было видно даже мне, — вставила Кайя. — Это разные лю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райт, олрайт, — согласился Хаген. — Ну и к чему вам все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то-то приложил немало усилий, чтобы создалось впечатление, что Аделе Ветлесен отправилась в Африку, — сказал Харри. — Бьюсь об заклад, что Аделе находилась в Норвегии, и написать открытку ее заставили здесь. Потом открытку взяли с собой в Африку, это сделал другой человек, который и послал ее оттуда. Все для того, чтобы создать впечатление, что Аделе действительно отправилась туда и потом написала о мужчине своей мечты и что она вернется не раньше мар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дея, кто мог сыграть ее р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аспортном контроле в аэропорту Кигали нашли иммиграционную карту, заполненную на имя Юлианы Верни. Но по словам нашей спятившей подруги в Бергене, ни в пассажирских списках на рейсы в Руанду какой бы то ни было авиакомпании, ни в списках постояльцев гостиниц, располагающих современной электронной системой бронирования, это имя на тот момент не значилось. Однако оно есть в списке пассажиров Руандийской авиакомпании на рейс из Кигали тремя днями поз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знать, как вы раздобыли эту информа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шеф. Ты хочешь знать, кто такая Юлиана Верни и где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о сведениям в иммиграционной карточке, она живет в Лейпциге, в Германии. Ты когда-нибудь бывал в Лейпциге,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 Но я знаю, что это родной город Гёте и Баха плюс одного из королей вальса. Не припомню, как его з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тношение это име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ладно, а еще Лейпциг славится центральным архивом Штази, службы безопасности ГДР. Город-то находится на территории бывшей ГДР. Ты не поверишь, но за сорок лет существования ГДР выговор восточных немцев настолько изменился по сравнению с выговором прочих немцев, что знающие люди в состоянии уловить эту раз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щу прощения, шеф. Суть в том, что женщина с восточнонемецким акцентом в тот же период была в городе Гоме в Конго, а туда от Кигали всего три часа езды. И там она купила то, что, по моему убеждению, послужило орудием убийства Боргни Стем-Мюре и Шарлотты Ло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прислали выписку из копии паспорта, остающейся в полиции после выдачи оригинала, — сказала Кайя и протянула листок Хаге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тветствует описанию покупательницы, данному ван Боорстом, — кивнул Харри. — У Юлианы Верни крупные кудри цвета ржавч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рпично-красные, — уточн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не понял, — произнес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казала на лист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паспорт старого образца, где указывался цвет волос. Они назвали его «brick red», кирпично-красный. Сами знаете, немецкая основательн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акже попросил полицию Лейпцига конфисковать ее паспорт и проверить, есть ли в нем штамп Кигали за интересующий нас д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тупо смотрел на листок, пытаясь переварить услышанное. Наконец он перевел взгляд на подчиненных, подняв кустистую бр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говоришь... ты говоришь, что можешь найти человека, который... — Начальник сглотнул, ища какие-то другие слова, боясь, что чудесная, замаячившая вдруг надежда вмиг рассеется как мираж от слова, сказанного напрямик. Но в конце концов сдался: — Нашего серийного убий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лишь то, что сказал, — отрезал Харри. — Пока. Коллега в Лейпциге сейчас просматривает личные данные и оперативные базы. Так что скоро мы узнаем о Юлиане Верни немного бо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росто потрясающие новости, — признал Хаген, взгляд его перебегал с Харри на Кайю, которая одобрительно кива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 сказал Харри и сделал глоток из своей чашки с кофе, — не для семьи Аделе Ветле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ыбка Хагена погас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о. Думаешь, есть какая-то надежд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от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шеф.</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зазвонил телеф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ял труб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Гюнтер! — И повторил с напряженной улыбкой: — Да, Харри Клейн. Genau.</w:t>
      </w:r>
      <w:r>
        <w:rPr>
          <w:rFonts w:cs="Times New Roman" w:ascii="Times New Roman" w:hAnsi="Times New Roman"/>
          <w:color w:val="333399"/>
          <w:sz w:val="22"/>
          <w:szCs w:val="22"/>
        </w:rPr>
        <w:t xml:space="preserve"> [Точно </w:t>
      </w:r>
      <w:r>
        <w:rPr>
          <w:rFonts w:cs="Times New Roman" w:ascii="Times New Roman" w:hAnsi="Times New Roman"/>
          <w:i/>
          <w:color w:val="333399"/>
          <w:sz w:val="22"/>
          <w:szCs w:val="22"/>
        </w:rPr>
        <w:t>(нем.)</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и Кайя во все глаза смотрели на Харри, который слушал молча. Закончил разговор, сказав «danke», и положил трубку.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уже сказал, — произнес Хаг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Юлиана Верни. Второго декабря ее нашли в реке Эльс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тихо выруг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а смерти?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прямо перед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ле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мог быть несчастный случ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а захлебнулась не вод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наступившей тишине стало слышно гудение бойлеров за сте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отые раны во рту?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быть точным — ровно двадцать четыре раны. Ее отправили в Африку за тем, чем потом и уб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Одна средня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Юлиана Верни была обнаружена в Лейпциге мертвой спустя три дня после того, как вылетела домой из Кигали, — сказала Кайя. — Туда она отправилась как Аделе Ветлесен, под тем же именем зарегистрировалась в отеле «Горилла» и отправила в Норвегию почтовую открытку, уже написанную подлинной Аделе Ветлесен — заранее и, очевидно, под давле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Харри, снова заряжая кофевар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значит, полагаете, что Верни сделала это вместе с кем-то, — сказал Хаген. — А потом этот кто-то убил ее, чтобы уничтожить сле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стается только вычислить, что ее связывало с этим кем-то. Не думаю, что это будет очень сложно, связь эта явно была довольно тесной, раз уж они совершали подобные преступления вдво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ю, что это будет очень не просто. Спор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 ответил Харри, закрыл крышку и включил кофеварку, — имя Юлианы Верни значится в полицейской базе данных. Наркотики. Проституция. Бродяжничество. Короче говоря, она из тех, кого можно просто нанять для выполнения подобной работы, лишь бы заплатили хорошо. Судя по всему, человек, стоящий за всем этим, не оставил никаких следов, он продумал все. Катрина выяснила, что Верни приехала из Лейпцига в Осло. А уже оттуда под именем Аделе Ветлесен направилась в Кигали. И все равно Катрине не удалость найти ничего кроме телефонного звонка в Норвегию с мобильного Верни. Этот человек был осторож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уныло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 близ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елся на ст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на загвоздка, и тут нам тоже надо определиться. Те, кто в ту ночь останавливался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ними ч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исключить, что вырванный листок в гостевой книге — список смертников. Их необходимо предупред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Мы же не знаем, кто там бы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ез СМИ. Хотя тем самым мы дадим понять убийце, что вышли на этот с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медленно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писок смертников. И ты делаешь этот вывод </w:t>
      </w:r>
      <w:r>
        <w:rPr>
          <w:rFonts w:cs="Times New Roman" w:ascii="Times New Roman" w:hAnsi="Times New Roman"/>
          <w:i/>
          <w:sz w:val="22"/>
          <w:szCs w:val="22"/>
        </w:rPr>
        <w:t>только сейчас</w:t>
      </w:r>
      <w:r>
        <w:rPr>
          <w:rFonts w:cs="Times New Roman" w:ascii="Times New Roman" w:hAnsi="Times New Roman"/>
          <w:sz w:val="22"/>
          <w:szCs w:val="22"/>
        </w:rPr>
        <w:t>?</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ю, шеф. — Харри встретил взгляд Хагена. — Если бы, как только мы узнали про Ховассхютту, я обратился к СМИ с предостережением, мы могли бы спасти Элиаса Ск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омнате стало тих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ы</w:t>
      </w:r>
      <w:r>
        <w:rPr>
          <w:rFonts w:cs="Times New Roman" w:ascii="Times New Roman" w:hAnsi="Times New Roman"/>
          <w:sz w:val="22"/>
          <w:szCs w:val="22"/>
        </w:rPr>
        <w:t xml:space="preserve"> не можем обратиться к СМИ, — сказал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кто-то отзовется, мы, возможно, узнаем, кто там был еще и что произошло на самом деле, — замет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обратиться к СМИ, — повторил Хаген и встал. — Мы расследовали дело об исчезновении и обнаружили связь с убийством, которое расследует КРИПОС. Нам следует передать информацию им, пусть дальше они этим занимаются. Я позвоню Бельма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сказал Харри. — Неужели вся слава за ту работу, которую сделали мы, достанется 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 что кому-то воздадут какие-то почести, разве я не прав? — сказал Хаген и пошел к двери. — А вы начинайте перебираться отсю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ы не слишком торопитесь?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ба коллеги уставились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а сказать, что пропавшая без вести женщина так и не найдена. Может, все-таки попробуем найти ее прежде, чем освобождать помещ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думаешь это сделать? — поинтересовался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уже упомянул об этом. Нужна поисковая операц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вы даже не знаете, где иск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смотрели на Харри, державшего в одной руке вынутую из кофеварки стеклянную колбу, а в другой — свою чашку, которую подставил под грязно-коричневую струю, льющуюся из филь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 спросил наконец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будут неприятности, — пообещ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и выкладывай, — приказал Хаген, не обращая внимание на то, что сам себе противоречит. Потому что он подумал, что вот-вот сделает это снова. Что в нем такое, в этом высоком блондине полицейском, что ему всегда удается увлечь людей за собой, даже когда ты сам уже опустил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поднял глаза на Харри и на женщину, которую тот привел с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представилась, то сделала книксен, и Харри обратил внимание на то, что отцу это понравилось, он неоднократно сетовал, что женщины перестали делать кник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работаете вместе с Харри, — сказал отец. — Он себя прилично вед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собираемся организовать поисковую операцию, — сказал Харри. — Заехали по дороге, чтобы посмотреть, как у тебя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ец улыбнулся бледной улыбкой, пожал плечами и кивком подозвал Харри поближе. Харри склонился к нему и прислушался. Потом отпря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будет хорошо, — сказал Харри внезапно севшим голосом и встал. — Вернусь вечером,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оридоре Харри остановил Олтмана, а Кайе велел идти впер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не могли бы вы оказать мне услугу, — сказал он, когда убедился в том, что Кайя не сможет их услышать. — Понимаете, отец только что сказал мне, что у него сильные боли. Он никогда не признавался в этом вам, боится, что вы начнете давать ему обезболивающее. Знаете, у него своего рода мания, он боится оказаться зависимым от... наркотиков. У нас это связано с одной семейной истори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шно, — прошепелявил медбрат, возникло секундное замешательство, прежде чем Харри понял, что Олтман сказал «ясно». — Проблема в том, что я все время то в одном отделении, то в дру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шу об этом как о личной услу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сильно зажмурил глаза за стеклами очков, потом внимательно уставился в какую-то точку между ним и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ю, что можно сдел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ела машину, а Харри разговаривал по телефону с оперативным дежурным пожарной части в Брискеб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вой отец, по-моему, хороший человек, — сказала Кайя, когда Харри закончил раз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дум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ма делала его хорошим, — решил он. — Пока она была жива, он был хорошим. Ей удавалось раскрыть в нем все лучш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акое впечатление, что с тобой было то же самое, — замет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тебя тоже кто-то сделал 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в ок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 и Олег,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я не хот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когда я только пришла в убойный отдел, все только и говорили о деле Снеговика. Что он чуть не убил их обоих. И тебя. Но ведь между вами все было кончено еще до того, как началась эта история,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некотором смысле,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 ними потом общ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попытаться забыть об этом. Помочь Олегу забыть. В таком возрасте это еще получ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гда. — Кайя криво улы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ебя сделал 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вен, — ответила она быстро и без колеба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одна большая люб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XL. Так, несколько маленьких. И одна средня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ть кто-то на прим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ихо за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а прим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я говорю о таких вещах, у меня иногда вылетают старомодные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медлила с отве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янет к одному мужи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перспекти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я угадаю, — сказал Харри, опустил немного стекло и закурил. — Он женат и говорит, что ради тебя уйдет от жены и детей, но никогда этого не сдел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рас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я угадаю: ты один из тех, кто считает, что чертовски хорошо разбирается в людях, потому что помнит только те случаи, когда догадки оказывались вер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 же просил тебя дать ему немного време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пять мимо, — сказала она. — Он ничего не говор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собрался спросить еще, но понял: ему не хочется этого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одолазы</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Над черной блестящей поверхностью озера Люсерен стелился туман. Деревья стояли по берегам понурив плечи, как печальные и молчаливые свидетели. Тишину прерывали команды, переговоры по рации и плеск воды, когда водолазы спиной падали в воду через борт резиновых лодок. Поиски начали с прибрежной части, ближе к веревочной мастерской. Руководители групп отправили своих водолазов веером во все стороны и теперь стояли на берегу, вычеркивая на карте уже прочесанные квадраты, и подавали водолазам сигналы, дергая за веревку, когда надо остановиться или подниматься. У профессиональных водолазов-спасателей, таких как Ярле Андреассен, по сигнальной веревке шел еще и телефонный провод, подсоединенный к шлему, так что можно было разговаривать.</w:t>
      </w:r>
    </w:p>
    <w:p>
      <w:pPr>
        <w:pStyle w:val="Style15"/>
        <w:ind w:firstLine="567"/>
        <w:jc w:val="both"/>
        <w:rPr/>
      </w:pPr>
      <w:r>
        <w:rPr>
          <w:rFonts w:cs="Times New Roman" w:ascii="Times New Roman" w:hAnsi="Times New Roman"/>
          <w:sz w:val="22"/>
          <w:szCs w:val="22"/>
        </w:rPr>
        <w:t>Прошло уже шесть месяцев с тех пор, как Ярле отучился на спасательских курсах, но во время погружений пульс у него по-прежнему частил. А частый пульс означал, что ему требовалось больше воздуха. Более опытные парни в пожарной части в Брискебю прозвали его «Поплавком», поскольку ему часто приходилось всплывать и менять баллоны с возду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рле знал, что там, наверху, по-прежнему светло, но здесь, под водой, была темная ночь. Он попытался плыть на предписанных полутора метрах над дном, но все равно поднял со дна всю муть, которая, отразив луч фонарика, частично ослепила Ярле. Он знал, что с обеих сторон от него другие водолазы, и все-таки ему было одиноко. Одиночество и холод пробирали до костей. А нырять предстояло еще несколько часов. Он знал, что у него осталось меньше воздуха, чем у других водолазов, и выругался про себя. И ладно он будет первым из водолазов-спасателей пожарной части Осло, которым понадобится поменять баллон, — не пришлось бы всплыть раньше, чем добровольцам из местных дайверских клубов. Ярле заставил себя снова смотреть вперед и перестал дышать. Не в отчаянной попытке сэкономить воздух. Но потому что прямо в снопе света, в глубине колеблющегося леса тростниковых стеблей, растущих из вязкого ила под самым берегом, шевелилось нечто. Нечто, не имеющее никакого отношения к озерному дну, нечто, что никак не могло здесь обитать. Чужеродный элемент. Именно это делало его таким невероятным и одновременно пугающим. А может быть, это все из-за фонарика, свет от которого отражался в темных глазах, и они казались живы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в порядке, Яр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был голос руководителя группы водолазов. Одной из его задач было прислушиваться к дыханию своих парней. Не только чтобы определить, дышат они или нет, но чтобы понять, не выдает ли дыхание их волнение. Или патологическое спокойствие. Уже на глубине двадцати метров в крови растворяется и поступает в мозг дополнительный азот, может наступить опьянение от глубины — азотный наркоз, — и у ныряльщика начинаются проблемы с реакцией, простые задания превращаются в сложные, а на еще больших глубинах возникает головокружение, туннельное зрение и даже нарушение поведения. Ярле не знал, может, это просто водолазные байки, что будто бы аквалангисты, смеясь, сдирали с себя маски на глубине в пятьдесят метров. Ему пока довелось испытать лишь небольшое опьянение, похожее на легкий хмель от красного вина, которое он позволял себе выпить вместе со своей гражданской женой субботними вечер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в порядке, — отозвался Ярле Андреассен и снова начал дышать. Он всасывал смесь азота и кислорода и слышал, как урчит вода, когда он выдыхает целые гроздья воздушных пузырей, отчаянно рвущихся к поверхности.</w:t>
      </w:r>
    </w:p>
    <w:p>
      <w:pPr>
        <w:pStyle w:val="Style15"/>
        <w:ind w:firstLine="567"/>
        <w:jc w:val="both"/>
        <w:rPr/>
      </w:pPr>
      <w:r>
        <w:rPr>
          <w:rFonts w:cs="Times New Roman" w:ascii="Times New Roman" w:hAnsi="Times New Roman"/>
          <w:sz w:val="22"/>
          <w:szCs w:val="22"/>
        </w:rPr>
        <w:t>Это был большой благородный олень. Он висел вниз головой, казалось, его погубили огромные рога. Наверное, пасся у берега и свалился. А может быть, кто-то или что-то загнало его в воду, иначе что ему тут делать? Наверняка запутался в тростниках и многометровых стеблях водяных лилий, наверняка пытался выбраться, но в результате запутывался в этих зеленых, вязких щупальцах все больше и больше. И наконец ушел под воду, продолжая бороться, пока не утонул. Опустился на дно и так и лежал, пока бактерии и разные химические процессы, происходящие в мертвом теле, не наполнили его газом, и он снова всплыл было на поверхность, но зацепился огромными рогами за зеленое сплетение всего, что растет в воде. Через несколько дней газ из трупа выйдет, и он снова опустится на дно. Как утопленник. И вполне возможно, что нечто подобное произошло и с тем, кого они ищут, вот тело и не нашли до сих пор, просто потому, что оно не всплывало. В таком случае оно так и лежит где-то на дне, внизу, покрытое толстым слоем ила. Ила, который неизбежно поднимется, стоит приблизиться, поэтому даже такие маленькие, четко очерченные сектора поиска, как этот, могут хранить свои тайны до бесконеч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рле Андреассен извлек свой водолазный нож, подплыл к оленю и перерезал водоросли под рогами. Тут ему пришло в голову, что руководителю группы это вряд ли понравится, но мысль, что великолепное животное так и останется здесь, под водой, казалась непереносимой. Труп поднялся на полметра, но там было еще больше водорослей, и они снова преградили ему путь. Ярле следил, чтобы его веревка не запуталась в водорослях, и поспешил их обрезать. Тут за веревку дернули. Достаточно жестко, чтобы он сообразил, что на другом ее конце раздражены. Достаточно жестко, чтобы он на мгновение отвлекся. Нож выпал из его руки. Он посветил фонарем на дно и сумел увидеть лезвие ножа, сверкнувшее в луче, прежде чем погрузиться в донную муть. Он осторожно поплыл за ним. Сунул руку в ил, который взлетел навстречу ему, как пепел. Почувствовал, что достиг дна. Ощутил камни, ветки, скользкую смесь гнили и тины. И еще что-то твердое. Цепь. Наверняка с какой-нибудь лодки. Еще цепь. Что-то другое. Твердое. Очертания чего-то. Дыра, отверстие. Он услышал внезапное шипение пузырей прежде, чем в мозгу обрела форму мысль. О том, что ему страш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в порядке, Ярле? Яр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 ничего уже не было ни в каком порядке. Потому что, несмотря на толстую перчатку и затуманенность в мозгу от нехватки воздуха, у Ярле не было никаких сомнений в том, куда угодила его рука. В разинутый человеческий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треть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ертол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рибыл к озеру Люсерен на вертолете. Лопасти взбивали туман в сахарную вату, пока он, пригнувшись, выбрался с пассажирского сиденья и побежал по участку позади мастерской. За ним короткими перебежками двигались Колкка и Бивис. С противоположного края приближались четверо мужчин с носилками. Бельман остановил их и откинул в сторону одеяло, и, пока те, кто нес носилки, стояли отвернув лица, Бельман, наклонившись, внимательно рассматривал обнаженное, белое, раздувшееся те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 поблагодарил он и позволил им продолжить путь к вертолету.</w:t>
      </w:r>
    </w:p>
    <w:p>
      <w:pPr>
        <w:pStyle w:val="Style15"/>
        <w:ind w:firstLine="567"/>
        <w:jc w:val="both"/>
        <w:rPr/>
      </w:pPr>
      <w:r>
        <w:rPr>
          <w:rFonts w:cs="Times New Roman" w:ascii="Times New Roman" w:hAnsi="Times New Roman"/>
          <w:sz w:val="22"/>
          <w:szCs w:val="22"/>
        </w:rPr>
        <w:t>Бельман остановился на вершине склона и принялся разглядывать людей, которые находились между зданием и озером. Среди водолазов и дайверов, снимавших костюмы и снаряжение, он заметил Беату Лённ и Кайю Сульнес. А чуть подальше — Харри Холе, который разговаривал с каким-то мужчиной, которым, как мог предположить Бельман, и был Скай, местный ленс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чальник КРИПОС знаком велел Бивису и Колкке оставаться на месте, а сам ловко и быстро заскользил вни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день, ленсман, — сказал Бельман, стряхивая мелкие веточки с длинного пальто. — Микаэль Бельман, КРИПОС, мы с вами говорили по телеф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подтвердил Скай. — В тот вечер, когда его люди обнаружили здесь ту веревку. — И он большим пальцем указа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сейчас здесь, — заметил Бельман. — Вопрос, конечно, что он делает на моем месте убийст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 произнес Харри и кашлянул. — Во-первых, это вряд ли место преступления. Во-вторых, я занимаюсь поисками пропавших без вести. И похоже, мы нашли то, что искали. А как дела с расследованием тройного убийства? Нашли что-нибудь? Получили нашу информацию о Ховассхютте?</w:t>
      </w:r>
    </w:p>
    <w:p>
      <w:pPr>
        <w:pStyle w:val="Style15"/>
        <w:ind w:firstLine="567"/>
        <w:jc w:val="both"/>
        <w:rPr/>
      </w:pPr>
      <w:r>
        <w:rPr>
          <w:rFonts w:cs="Times New Roman" w:ascii="Times New Roman" w:hAnsi="Times New Roman"/>
          <w:sz w:val="22"/>
          <w:szCs w:val="22"/>
        </w:rPr>
        <w:t>Ленсман поймал взгляд Бельмана и удалился — незаметно, но быст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мотрел на озеро, водя указательным пальцем под нижней губой, как будто втирал туда какую-то невидимую маз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сюда, Холе. Ты отдаешь себе отчет в том, что ты сейчас сделал все, чтобы и ты, и твой шеф, Гуннар Хаген, не только потеряли работу, но и были наказаны за служебное наруш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Это потому, что мы просто делали свою раб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министерство юстиции потребует подробных объяснений, почему вы начали поиски пропавшего человека рядом с веревочной мастерской, откуда была взята веревка, с помощью которой убили Марит Ульсен. Я вам уже дал шанс, другого не будет. Game over,</w:t>
      </w:r>
      <w:r>
        <w:rPr>
          <w:rFonts w:cs="Times New Roman" w:ascii="Times New Roman" w:hAnsi="Times New Roman"/>
          <w:color w:val="333399"/>
          <w:sz w:val="22"/>
          <w:szCs w:val="22"/>
        </w:rPr>
        <w:t xml:space="preserve"> [Игра окончен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придется предоставить министру юстиции подробные объяснения, Бельман. И в них, ясное дело, будет содержаться информация о том, как мы выяснили, откуда взялась веревка, вышли на след Элиаса Скуга и Ховассхютты, обнаружили, что была еще четвертая жертва, которую звали Аделе Ветлесен, и сегодня нашли ее здесь. То есть сделали работу, с которой КРИПОС со всеми своими людьми и ресурсами не смогла справиться больше чем за два месяца. Или как,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ничего не отве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это может несколько поколебать мнение министра юстиции относительно того, какое же подразделение больше подходит для расследования убийств у нас в стр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не надорви пупок, Холе. Я тебя в порошок сотру. — Бельман щелкнул пальц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Харри. — Ни у кого из нас на руках нет приличных карт, что скажешь, если я скажу «джек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получаешь все. Все, что у нас есть. Нам не нужны лавры ни за что из того, что мы сдел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 подозрением взгляну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это ты решил нам помог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лементарно, — сказал Харри и вытянул из пачки последнюю сигарету. — Мне просто платят за то, чтобы я посодействовал в поимке убийцы. У меня работа так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кривился и повел плечами и головой, словно смеясь, но не издавая ни зву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тебе, Холе, выкладывай, что тебе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ур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надо, чтобы ни Гуннар Хаген, ни Кайя Сульнес, ни Бьёрн Холм не пострадали. Ни перспективы их дальнейшей карье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рихватил влажную нижнюю губу большим и указательным пальц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что я смогу с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я тоже хочу участвовать. Мне нужен доступ ко всем материалам, которые у вас есть, и к следств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 — сказал Бельман и поднял руку. — Ты что, плохо слышишь, Холе? Я велел тебе держаться в стороне от этого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вместе мы сможем поймать убийцу. И сейчас это гораздо важнее, чем то, кто будет все решать по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надо!.. — заорал Бельман, но замолчал, увидев, как несколько человек обернулись в их сторону. Он подошел к Харри ближе и понизил голос: — И не смей говорить со мной как с идиотом,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рыв ветра бросил дым от сигареты Харри прямо в лицо Бельмана, но тот даже не морг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ешь что, Бельман? Я думаю, что вся заковыка тут не столько во власти и политике, сколько в том, что ты — маленький мальчик, который мечтает стать парнем, который спасает мир. Вот и все. И сейчас ты боишься, что я могу как-то помешать этой героической саге. Но решить это можно очень просто. Давай расстегнем штаны и посмотрим, кто дальше попис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перь Микаэль Бельман рассмеялся в полный гол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о уметь понимать предостережени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правая рука сделала выпад вперед, да так, что Харри не успел отреагировать, выхватила у него изо рта сигарету и отбросила ее в сторону. Сигарета шлепнулась в воду и с шипением погас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может стоить жизни. Хорошего д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ка вертолет поднимался в воздух, Харри молча смотрел, как его последняя сигарета плывет по воде. Серая мокрая бумага, черный мертвый конч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меркалось, когда водолазный катер высадил Харри, Кайю и Беату Лённ у парковки. Под кронами деревьев сразу началось движение, немедленно защелкали вспышки фотоаппаратов. Харри машинально вскинул руку и услышал из темноты голос Рогера Йенде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говорят, что вы обнаружили молодую женщину? Как ее зовут и насколько вы уверены, что это имеет отношение к другим убийст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мментариев, — ответил Харри и, наполовину ослепленный вспышками, пошел дальше. — Пока это дело о пропавшей без вести. Мы можем только сказать, что пропавшая, возможно, найдена. Что касается убийств, которые вас интересуют, обращайтесь к КРИП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женщ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ее надо опознать и сообщить родственник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исключаете, 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я, как обычно, ничего не исключаю, Йендем. Ждите сообщения для прес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ел в машину, Кайя уже завела мотор, а Беата Лённ уселась на заднее сиденье. Под аккомпанемент непрекращающихся фотовспышек они выкатились на дор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а Беата, устраиваясь на сиденье поудобнее, — я так и не получила никакого объяснения, с чего это вам пришло в голову искать Аделе Ветлесен именно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ейшая дедукция,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нятно, — вздохнула Бе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даже немного стыдно, что мне это раньше в голову не пришло, — сказал Харри. — Я все ходил и думал, почему это убийцу понесло в заброшенную веревочную мастерскую только для того, чтобы разжиться куском веревки. Тем более что такая веревка, в отличие от той, которую он купил бы в магазине, могла привести сюда. А ответ-то был очевиден. И тем не менее, только когда я сидел и смотрел на глубокое африканское озеро, мне пришла в голову эта мысль: он сюда не из-за веревки приехал. Вероятно, веревка для чего-то понадобилась ему здесь, а потом он прихватил ее домой и позднее, просто потому, что она случайно оказалась у него под рукой, использовал ее, когда убивал Марит Ульсен. А сюда он явился из-за трупа, от которого надо было избавиться. Аделе Ветлесен. Ленсман Скай сказал нам это открытым текстом, еще когда мы приезжали сюда в первый раз. Что это глубокая часть озера. Убийца напихал женщине в брюки камней и той же веревкой привязал ей ноги к животу, прежде чем выкинул ее за бо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ты взял, что она тогда уже была мертва? Ведь он мог просто ее утоп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горло перерезано. Думаю, вскрытие покажет, что у нее нет воды в легк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 крови у нее есть кетаномин, как у Шарлотты и Боргни, — добавила Бе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кетаномин — быстродействующий анестетик, — сказал Харри. — Странно, что я о нем раньше не слыш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 странного, — возразила Беата. — Это старый дешевый аналог кеталара, который используется при наркозе, преимущество его в том, что пациент продолжает дышать сам. В ЕС и Норвегии кетаномин запретили в девяностых годах из-за побочного действия, так что теперь его можно достать только в странах третьего мира. В КРИПОС тоже какое-то время считали его основным следом, но он ни к чему их не прив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через сорок минут они довезли Беату до криминалистического отдела в Брюне, Харри попросил Кайю немного подождать и вышел из маш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я кое о чем спросить,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отозвалась Беата, дрожа от холода и растирая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делала на предполагаемом месте преступления? Почему Бьёрн не приех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Бельман отправил Бьёрна на спецзад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за задание? Сортиры м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юдь. Координировать работу экспертов-криминалистов и следовател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го? — Брови Харри от удивления поползли вверх. — Да это ж повыш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ёрн — толковый парень. Самое время. Еще вопросы буд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хорошего веч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е тоже. Хотя погоди, есть еще кое-что. Я ведь тебе позвонил и попросил организовать для Бельмана утечку информации о том, что мы нашли веревку в веревочной мастерской. Когда ты ему об этом сообщ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же мне позвонил ночью, так что я дождалась утра. Почему ты спрашив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так, — сказал Харри. — Не бери в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 снова сел в машину, Кайя засовывала телефон в карман кур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йте «Афтенпостен» уже появилась информация о найденном трупе,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в газете твоя большая фотография и полностью названо твое имя. Тебя там обозвали «руководителем следствия». И разумеется, привязали это дело к другим убийст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Слушай, ты поесть не хоч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какие-то планы? Если нет, приглашаю тебя поужи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И г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сторане «Экебер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 А почему именно 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думал про него, когда приятель напомнил мне одну старую истор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ось бы послу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м нечего слушать. Обычная история пубертатного пери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бертатного? Давай рассказыва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Харри хмыкнул. И пока они ехали к центру и поднимались на гору Экеберг, он рассказал о Killer Queen,</w:t>
      </w:r>
      <w:r>
        <w:rPr>
          <w:rFonts w:cs="Times New Roman" w:ascii="Times New Roman" w:hAnsi="Times New Roman"/>
          <w:color w:val="333399"/>
          <w:sz w:val="22"/>
          <w:szCs w:val="22"/>
        </w:rPr>
        <w:t xml:space="preserve"> [Убийственная королев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о названию песни Фредди Меркьюри.]</w:t>
      </w:r>
      <w:r>
        <w:rPr>
          <w:rFonts w:cs="Times New Roman" w:ascii="Times New Roman" w:hAnsi="Times New Roman"/>
          <w:sz w:val="22"/>
          <w:szCs w:val="22"/>
        </w:rPr>
        <w:t xml:space="preserve"> королеве ресторана «Экеберг», некогда самого великолепного в Осло образчика функционализма в архитектуре. Сейчас, после ремонта, ресторан вновь обрел былой блеск.</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Но в восьмидесятых здание было в таком плачевном состоянии, что у владельцев просто опустились руки. И он стал рестораном для танцулек, прибежищем разной пьяни, там на танцы приглашали прямо у столиков, стараясь при этом не перевернуть бокалы с напитками. А потом шаркали по полу, поддерживая друг друга, чтобы не у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Мы с Эйстейном и Валенком обычно таскались в немецкие бункеры в Нурдстранне, пили там пиво и ждали, когда пройдет молодость. Когда нам исполнилось семнадцать, мы отважились наконец добраться до ресторана «Экеберг», наврали про свой возраст и проникли внутрь. И врать-то особо не пришлось, у них каждый посетитель был на вес золота. Оркестр отстойный, но хотя бы играл «Nights in White Satin».</w:t>
      </w:r>
      <w:r>
        <w:rPr>
          <w:rFonts w:cs="Times New Roman" w:ascii="Times New Roman" w:hAnsi="Times New Roman"/>
          <w:color w:val="333399"/>
          <w:sz w:val="22"/>
          <w:szCs w:val="22"/>
        </w:rPr>
        <w:t xml:space="preserve"> [«Ночи в белом атлас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есня группы «The Moody Blues».]</w:t>
      </w:r>
      <w:r>
        <w:rPr>
          <w:rFonts w:cs="Times New Roman" w:ascii="Times New Roman" w:hAnsi="Times New Roman"/>
          <w:sz w:val="22"/>
          <w:szCs w:val="22"/>
        </w:rPr>
        <w:t xml:space="preserve"> И еще там была местная достопримечательность. Каждый вечер заходила на огонек. Мы ее называли просто Killer Queen. Не женщина — каравелла.</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Каравелла? — засмеялась Кайя. — На прим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 подтвердил Харри. — Подходит такая к тебе на полных парусах, шикарная и немного мрачноватая. Разукрашенная, как елка. Буфера и задница — как американские гор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рассмеялась еще гром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местный аттракци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оем роде, — сказал Харри. — Думаю, она ходила в «Экеберг» главным образом себя показать — ради поклонения. И ради бесплатной выпивки, которой ее угощали пожилые любители танцулек, — они, понятное дело, распускали перед ней хвосты. Ни разу никто не видел, чтобы Killer Queen потом уходила с ними. Наверное, нас завораживало именно это. Дама уже слегка вышла в тираж, но все равно марку держ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стейн и Валенок обещали, что каждый угостит меня виски, если я осмелюсь ее приглас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ехав трамвайные пути, они поднимались к ресторану по последнему крутому скл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ме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танцевали. Пока она не сказала, что хватит наступать ей на ноги, и не предложила прогуляться. Она пошла впереди. Был август, тепло, ну и сама видишь, лес вокруг. Густая листва и масса тропинок, ведущих в разные укромные уголки. Я был хоть и пьян, но понимал — если заговорю, она услышит, как дрожит от возбуждения мой голос. Так что я предпочел молчать. И правильно сделал: все разговоры она взяла на себя. И остальное тоже. А потом спросила, может, я хочу пойти к ней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хихик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И что же было т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стальное расскажу за ужином, мы приехали.</w:t>
      </w:r>
    </w:p>
    <w:p>
      <w:pPr>
        <w:pStyle w:val="Style15"/>
        <w:ind w:firstLine="567"/>
        <w:jc w:val="both"/>
        <w:rPr/>
      </w:pPr>
      <w:r>
        <w:rPr>
          <w:rFonts w:cs="Times New Roman" w:ascii="Times New Roman" w:hAnsi="Times New Roman"/>
          <w:sz w:val="22"/>
          <w:szCs w:val="22"/>
        </w:rPr>
        <w:t>Они остановились на парковке, вышли из машины и поднялись по лестнице ко входу в ресторан. Метрдотель приветствовал их у входа в зал и спросил их имена. Харри сказал, что столик они не заказы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етрдотелю почти удалось совладать с собой и не закатить глаза от изум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списано на два месяца вперед, — фыркнул Харри, когда они вышли, купив в баре сигареты. — Боюсь, это местечко нравилось мне гораздо больше, когда тут протекала крыша, а в туалете пищали крысы. Ладно, во всяком случае, мы там побыва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 покурим, — предлож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дошли к низкой каменной стене, за которой лес спускался к городу. Облака на западе окрасились оранжевым и красным, а вереницы машин в пробке на шоссе светились в черноте, словно морское течение. Осло там, внизу, будто затаился и ждет, подкарауливает, подумал Харри. Хищник в засаде. Он вытащил две сигареты, прикурил и протянул одну Кай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ение истории, — потребовала Кайя и затя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чем мы останов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Killer Queen привела тебя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только спросила. Я вежливо поблагодарил и отказ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что? Врешь! Поче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стейн и Валенок задали мне тот же вопрос, когда я вернулся. Я ответил, что не мог же я взять и удрать, когда меня ждут два друга и бесплатное ви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громко расхохоталась и выдохнула облачко дым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это, ясное дело, было вранье, — сказал Харри. — Верность дружбе тут ни при чем. Для мужчины дружба ничего не значит, если он получает достаточно заманчивое предложение. Истина в том, что я не решился. Killer Queen просто-напросто оказалась мне не по зуб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перь оба молчали, слушая шум города и глядя, как ветер уносит д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то думаешь,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думаю о Бельмане. Как хорошо он был информирован. Он не только знал, что я вернулся в Норвегию, но даже каким рей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у него есть связи в Управлении поли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сегодня у Люсерена ленсман Скай в разговоре с Бельманом упомянул, что тот звонил ему насчет веревки в тот же самый вечер, когда мы побывали в мастерс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Беата говорит, что сообщила Бельману про веревку только утром, то есть на следующий день. — Харри проводил взглядом летящий вниз красноватый сигаретный пепел. — А Бьёрн получил повышение — стал координатором криминалистов и сыщ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глянула на него с ужа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невозможн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ьёрн Холм! Чтобы он сообщал Бельману о том, чем мы занимаемся? Вы с Бьёрном так долго работали вместе, вы же... друзь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 он бросил сигарету на землю и придавил окурок каблуком, — что дружба теряет значение, если появляется достаточно заманчивое предложение. Ну что, рискнешь отведать со мной блюдо дня у «Шрёд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Мне сейчас постоянно снятся сны. Было лето, и я любил ее. Я был еще так молод и верил, что стоит только чего-то захотеть по-настоящему сильно, и ты непременно это получишь.</w:t>
      </w:r>
    </w:p>
    <w:p>
      <w:pPr>
        <w:pStyle w:val="Style15"/>
        <w:ind w:firstLine="567"/>
        <w:jc w:val="both"/>
        <w:rPr/>
      </w:pPr>
      <w:r>
        <w:rPr>
          <w:rFonts w:cs="Times New Roman" w:ascii="Times New Roman" w:hAnsi="Times New Roman"/>
          <w:i/>
          <w:sz w:val="22"/>
          <w:szCs w:val="22"/>
        </w:rPr>
        <w:t>Аделе, у тебя была ее улыбка, ее волосы и ее предательское сердце. А сейчас на сайте «Афтенпостен» написали, что тебя нашли. Надеюсь, теперь вид у тебя такой же мерзкий, как твоя душа.</w:t>
      </w:r>
    </w:p>
    <w:p>
      <w:pPr>
        <w:pStyle w:val="Style15"/>
        <w:ind w:firstLine="567"/>
        <w:jc w:val="both"/>
        <w:rPr/>
      </w:pPr>
      <w:r>
        <w:rPr>
          <w:rFonts w:cs="Times New Roman" w:ascii="Times New Roman" w:hAnsi="Times New Roman"/>
          <w:i/>
          <w:sz w:val="22"/>
          <w:szCs w:val="22"/>
        </w:rPr>
        <w:t>Там еще написали, будто к делу подключился старший инспектор Харри Холе. Это он поймал Снеговика. Может, появилась надежда, что полиция сможет хоть кого-то спасти?</w:t>
      </w:r>
    </w:p>
    <w:p>
      <w:pPr>
        <w:pStyle w:val="Style15"/>
        <w:ind w:firstLine="567"/>
        <w:jc w:val="both"/>
        <w:rPr>
          <w:rFonts w:ascii="Times New Roman" w:hAnsi="Times New Roman" w:cs="Times New Roman"/>
          <w:sz w:val="22"/>
          <w:szCs w:val="22"/>
        </w:rPr>
      </w:pPr>
      <w:r>
        <w:rPr>
          <w:rFonts w:cs="Times New Roman" w:ascii="Times New Roman" w:hAnsi="Times New Roman"/>
          <w:i/>
          <w:sz w:val="22"/>
          <w:szCs w:val="22"/>
        </w:rPr>
        <w:t>Я распечатал фотографию Аделе с сайта «Верденс ганг» и повесил ее на стенку, рядышком с той вырванной страницей из гостевой книги в Ховассхютте. Теперь осталось только три имени из списка, включая мое собствен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сихологический портр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людо дня» в «Шрёдере» было без затей: рубленое жареное мясо с картошкой, а к нему — яичница с сырым лу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 сказа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умаю, просто повар сегодня напился, — согласился Харри и показал на что-то: — Смот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обернулась и взглянула на телевизор, в экран которого тыкал пальцем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пс! — произнес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экране была физиономия Микаэля Бельмана, Харри знаком попросил Нину сделать погромче. Харри смотрел, как двигается рот Бельмана. Мягкие, почти женственные черты. Красивой формы брови, из-под них пристально смотрят карие сверкающие глаза. Белые отметины, как пятна мокрого снега на коже, совсем не портили его, наоборот, добавляли привлекательности, придавая сходство с каким-то экзотическим зверем. Если у него, в отличие от большинства следователей, мобильный номер не засекречен, то в «принятых» непременно будет куча признаний в любви от возбужденных телезрительниц. И тут появился зву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Ховассхютте, в ночь на восьмое ноября. Мы просим всех, кто там останавливался в это время, как можно скорее обратиться в поли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потом на экране опять появился ведущий новостей с новым сюже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одвинул тарелку и подозвал официантку, чтобы заказать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ось бы узнать, что ты думаешь про этого убийцу теперь, после того как мы нашли Аделе. Каким ты его себе представля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спросила Кайя и отпила воды из бокала. — Мы ведь уже завтра начинаем работу по другим дел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сто для прико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воему, составление профиля серийного убийцы — это прико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евал зубочис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на этот вопрос есть правильный ответ, но никак не могу его вспом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абол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кто же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первых, это по-прежнему «он». И по-прежнему серийный убийца. И я вовсе не думаю, что Аделе была его первой жерт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чисто все сработано, а следовательно, он мыслил совершенно ясно. Когда человек убивает впервые, он не может настолько владеть собой. Кроме того, он очень хорошо спрятал ее, стало быть, совершенно не рассчитывал, что мы ее найдем. Это означает, что он может стоять за еще несколькими убийствами, жертвы которых у нас пока числятся пропавшими без ве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давай. Ты только что сказала, что он хорошо спрятал Аделе Ветлесен. Первую из известных нам жертв. Что было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ановится все сильнее и самоувереннее. И перестает их прятать. Шарлотту нашли у машины в лесу, Боргни — в подвале здания в центре гор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рит Уль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адолго задум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перебор. Он начал терять самообладание, перестал себя контролиров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ли... — сказал Харри. — Возможно, он перешел на следующий уровень. Хочет всем показать, какой он крутой. Он начинает превращать свои убийства в спектакль. Убийство Марит Ульсен во Фрогнер-парке — это словно громкий крик, призыв обратить на него внимание, но в самом исполнении мало что свидетельствует о потере контроля. Использование той веревки — это всего лишь недосмотр, но так-то он следов не оставил. Ты не соглас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думалась и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был Элиас Скуг, — напомнил Харри. — Что здесь было ина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тязает жертву, обрекает ее на медленную смерть, — сказала Кайя. — Садист, который в нем живет, разоблачил с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еопольдово яблоко — тоже орудие пытки, — заметил Харри, — но я согласен с тобой, мы здесь впервые столкнулись с садизмом. Вместе с тем это сделано сознательно, он разоблачает себя, а сам не разоблачен. И по-прежнему все режиссирует и держит под контрол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столе перед ними появились чашки и кофей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 произнес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кажется странным, что садист-убийца покидает место преступления, так и не полюбовавшись страданиями жертвы и ее смерти? По словам хозяйки, она слышала стук из ванной уже после того, как ушел гость. Он сбежал с самого... хм... приколь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замечено. То есть кто перед нами? Фальшивый садист? А зачем ему притвор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знает, что мы будем пытаться составить его психологический профиль, чем, собственно говоря, мы сейчас и занимаемся, — сразу же ответила Кайя. — И станем искать его не там, где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Возможно. В таком случае это какой-то утонченный уби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ешь, старый и мудр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лил им обоим коф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бийства, по-моему, для серийного убийцы слишком уж различаю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аклонилась над столом, ее острые зубки блеснули, когда она прошепт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 есть, по-твоему, это </w:t>
      </w:r>
      <w:r>
        <w:rPr>
          <w:rFonts w:cs="Times New Roman" w:ascii="Times New Roman" w:hAnsi="Times New Roman"/>
          <w:i/>
          <w:sz w:val="22"/>
          <w:szCs w:val="22"/>
        </w:rPr>
        <w:t>не</w:t>
      </w:r>
      <w:r>
        <w:rPr>
          <w:rFonts w:cs="Times New Roman" w:ascii="Times New Roman" w:hAnsi="Times New Roman"/>
          <w:sz w:val="22"/>
          <w:szCs w:val="22"/>
        </w:rPr>
        <w:t xml:space="preserve"> серийный уби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я не вижу единого почерка. Как правило, в убийствах, совершенных серийными маньяками, имеется какая-то особенность, которая и заставляет их убивать снова и снова. А здесь ничто не указывает на сексуальную составляющую. И способы убийства тоже разные, кроме случаев Боргни и Шарлотты, которые, вероятнее всего, были убиты с помощью леопольдова яблока. Места преступлений совершенно не похожи, жертвы — тоже очень разные люди. Разного пола, разного возраста, разного происхождения, из разных социальных слоев, совершенно разные физиче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и же выбраны не случайно, они ночевали в одной хижине в одну и ту же н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Как раз это и заставляет усомниться, что мы здесь имеем дело с классическим серийным убийцей. Или правильнее было бы сказать — с классическим мотивом серийного убийства. Потому что для типичного маньяка убийство само по себе — уже достаточный мотив. Если он убивает женщин-проституток, то, как правило, не потому, что они грешницы, просто они — легкая добыча. Я знаю только одного серийного убийцу, чей критерий отбора был связан с самими жертв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ов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ерю, что серийный убийца станет выбирать себе жертв со взятой наобум страницы из гостевой книги в туристической хижине. А если в Ховассхютте произошло нечто, что дало убийце мотив, то мы не можем в данном случае говорить о классическом серийном убийстве. Кроме того, он явно хочет, чтобы его заметили, он созрел для этого гораздо быстрее, чем свойственно обычным серийным убийц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правляет женщину в Руанду и Конго, чтобы скрыть убийство и одновременно купить орудие, которым собирается умерщвлять других. Потом он эту женщину убивает. Иными словами, прилагает массу усилий для того, чтобы скрыть убийство Аделе Ветлесен. Когда он спустя несколько недель убивает снова, то не предпринимает абсолютно ничего. Еще через несколько недель случается новое убийство, и он опять выступает в качестве матадора, который тычет бандерилью нам в морду и помахивает плащом. Его личность словно меняется на глазах. Как увязать одно с друг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не думал, что убийц может быть несколько? И у каждого свой мет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о сходство. Убийца не оставляет следов. А если серийный убийца — редкость, то тот, кто не оставляет следов, — вообще лох-несское чудище. И в этом деле их не больше од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то он тогда? — Кайя развела руками. — Серийный убийца с раздвоением лич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лох-несское чудище с крыльями, — сказал Харри. — Я не знаю. Да и не все ли равно, мы же просто прикалывались. Ведь сейчас это дело КРИПОС. — Он допил кофе. — Я возьму такси и поеду в боль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тебя подброс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надо, спасибо. Езжай лучше домой и готовься к новым, интересным задания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яжело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Бьёр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б этом не должна узнать ни одна живая душа, — предупредил Харри. — Хороших сн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как раз выходил из палаты отца, когда подоше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ит, — сказал медбрат. — Я ввел ему десять миллиграммов морфина. Вы, конечно, можете остаться, но он проснется еще очень не ско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что. У меня у самого была мать, которая... короче, ей пришлось терпеть больше боли, чем нуж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Вы курите,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удя по виноватой реакции, Олтман курил, и Харри предложил ему выйти на улицу. Они курили, а Олтман, которого звали Сигурдом, рассказывал, что стал специализироваться на анестезии именно из-за мат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огда вы сделали этот укол моему отцу,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просто услуга одного сына другому, — улыбнулся Олтман. — Но вы ничего такого не думайте, мы всё обговорили с врачом. Я не хочу потерять свою работ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чень разумно, — сказал Харри. — Жаль, что я не такой разум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докурили, и Олтман уже собирался идти, когда Харри спрос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вы занимаетесь анестезией, то не подскажете, где можно раздобыть кетаном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 произнес Олтман. — На этот вопрос мне, вероятно, отвечать не следу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 ухмыльнулся Харри. — Речь идет об убийстве, которое я расслед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Тогда ладно. Если вы не занимаетесь анестезией по работе, то в Норвегии достать кетаномин вам будет трудно. Он действует как выстрел, пациент отключается буквально на месте. Но есть побочные эффекты, например, он вызывает язву желудка. Кроме того, при передозировке велика опасность остановки сердца, чем и воспользовались многие самоубийцы. Но теперь все, кетаномин уже несколько лет как запретили. И в ЕС, и в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знаю, но куда бы вы отправились, если бы вам понадобился кетаном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бывшие советские республики. Или в Афри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в Кон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После того как препарат запретили в Европе, производитель продает его по демпинговым ценам, соответственно он оказывается в бедных странах, так всегда быв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идел у постели отца и смотрел, как поднимается и опускается под пижамой тощая грудь. Час спустя он поднялся и уше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Прежде чем включить телефон, Харри запер входную дверь, поставил «Don't Get Around Much Anymore»,</w:t>
      </w:r>
      <w:r>
        <w:rPr>
          <w:rFonts w:cs="Times New Roman" w:ascii="Times New Roman" w:hAnsi="Times New Roman"/>
          <w:color w:val="333399"/>
          <w:sz w:val="22"/>
          <w:szCs w:val="22"/>
        </w:rPr>
        <w:t xml:space="preserve"> [«Я теперь мало где бываю»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есня Дюка Эллингтона и Боба Рассела.]</w:t>
      </w:r>
      <w:r>
        <w:rPr>
          <w:rFonts w:cs="Times New Roman" w:ascii="Times New Roman" w:hAnsi="Times New Roman"/>
          <w:sz w:val="22"/>
          <w:szCs w:val="22"/>
        </w:rPr>
        <w:t xml:space="preserve"> одну из отцовских пластинок Дюка Эллингтона, и принес коричневый комочек. Гуннар Хаген вновь оставил сообщение, но Харри не собирался его выслушивать, потому что примерно представлял себе, о чем пойдет речь. Что Бельман снова побывал у него и с этого момента им нельзя даже приближаться к делу об убийствах, какие бы распрекрасные объяснения ни были у них заготовлены. И что Харри следует появиться на службе, если он все еще собирается работать в полиции. Ну ладно, последнее, пожалуй, перебор. Пора отъезжать. И путешествие начнется здесь, сейчас, сегодня вечером. Одной рукой он вытащил зажигалку, а другой стал тыкать в кнопки мобильного, чтобы прочитать пришедшие эсэмэски. Первая была от Эйстейна. Он предлагал устроить в скором будущем мальчишник и позвать Валенка, который, по всей видимости, на данный момент был из них троих самым обеспеченным. Другая эсэмэска пришла с незнакомого номера. Он открыл сообщение:</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left="567" w:firstLine="567"/>
        <w:jc w:val="both"/>
        <w:rPr>
          <w:rFonts w:ascii="Times New Roman" w:hAnsi="Times New Roman" w:cs="Times New Roman"/>
        </w:rPr>
      </w:pPr>
      <w:r>
        <w:rPr>
          <w:rFonts w:cs="Times New Roman" w:ascii="Times New Roman" w:hAnsi="Times New Roman"/>
        </w:rPr>
        <w:t>Прочитал на сайте «Афтенпостен», что дело у вас.</w:t>
      </w:r>
    </w:p>
    <w:p>
      <w:pPr>
        <w:pStyle w:val="Style15"/>
        <w:ind w:left="567" w:firstLine="567"/>
        <w:jc w:val="both"/>
        <w:rPr>
          <w:rFonts w:ascii="Times New Roman" w:hAnsi="Times New Roman" w:cs="Times New Roman"/>
        </w:rPr>
      </w:pPr>
      <w:r>
        <w:rPr>
          <w:rFonts w:cs="Times New Roman" w:ascii="Times New Roman" w:hAnsi="Times New Roman"/>
        </w:rPr>
        <w:t>Могу вам немного помочь. Прежде чем его приклеили к ванне, Элиас Скуг кое-что сказал.</w:t>
      </w:r>
    </w:p>
    <w:p>
      <w:pPr>
        <w:pStyle w:val="Style15"/>
        <w:ind w:left="567" w:firstLine="567"/>
        <w:jc w:val="both"/>
        <w:rPr>
          <w:rFonts w:ascii="Times New Roman" w:hAnsi="Times New Roman" w:cs="Times New Roman"/>
        </w:rPr>
      </w:pPr>
      <w:r>
        <w:rPr>
          <w:rFonts w:cs="Times New Roman" w:ascii="Times New Roman" w:hAnsi="Times New Roman"/>
        </w:rPr>
        <w:t>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выронил зажигалку, она с громким стуком упала на стеклянный стол, и услышал, как заколотилось сердце. Когда расследуешь убийство, то получаешь массу обращений с советами, намеками, догадками. Люди, готовые под присягой подтвердить то, что они видели, слышали или что им рассказали, — может, полиция уделит им немного времени и выслушает их? Чаще это бывали одни и те же люди, но каждый раз появлялись и новые полоумные болтуны. Хотя Харри знал, что этот не такой. Пресса много писала об этом деле, информации у людей хватало. Но никто из посторонних не знал, что Элиаса Скуга приклеили ко дну ванны. И никто не знал номера телефона Харри, поскольку тот не был зарегистриров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Увечь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приглушил Дюка Эллингтона и задумался с телефоном в руке. Этот человек знал про суперклей. И еще он знал номер Харри. Может, теперь надо определить по номеру его адрес и имя и сделать так, чтобы его задержали, рискуя вспугнуть? С другой стороны, он ждет от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жал на кнопку «Позвонить отправите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здалось всего два гудка, потом он услышал низкий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прошлую встречу,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А когда она бы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не помнишь? В квартире Элиаса Скуга. Суперкл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чувствовал, как, сдавливая горло, пульсирует сонная артер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м был. С кем я говорю и что ты там дел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ступила пауза, и Харри даже показалось, что собеседник отсоединился. Но тут из трубки снова послышалось протяжное ока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извини, я, наверное, подписал эсэмэску просто «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ычка такая. Это Колбьёрнсен. Старший инспектор из Ставангера. Ты дал мне свой номер, за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ругался про себя, внезапно обнаружил, что все еще сидит не дыша, и хрипло вы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уш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 сказал Харри, схватил чайную ложечку, лежавшую на столе, и отскоблил от опиумного комка маленький кусочек. — Ты написал, что у тебя что-то для меня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о у меня одно услов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останется между 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терпеть не могу козла этого, Бельмана, ходит, понимаешь, с таким видом, будто он просто номер один в расследовании убийств. Меня прямо трясет оттого, что он и гребаная КРИПОС задумали стать в этом деле монополистами. Пусть убирается ко всем чертям. А у меня тут с начальством проблема. Мне не подпускают ни на шаг к проклятому делу Ск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этому ты обратился ко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й парень из провинции, Холе. Но, читая в «Афтенпостен», что ты подключился к делу, я понимаю, что это значит. Ты ведь такой же, как я, не можешь просто махнуть на все рукой,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протянул Харри, уставившись на опиумный комоч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если хочешь их обставить, чтобы бельмановская империя зла накрылась медным тазом, то давай. Я отправлю Бельману рапорт не раньше послезавтра. Потяну с этим. У тебя есть завтрашний день, чтобы по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тебя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переговорил с людьми из окружения Скуга. А их оказалось немного, потому что он был чудак, знаешь, шило в одном месте, мотался по свету, причем совершенно один. Точнее, я переговорил с двумя женщинами. С хозяйкой дома. И еще с одной девицей, до нее мы добрались, когда отследили его последние звонки. Ее зовут Стине Эльберг, она рассказала, что говорила с Элиасом в тот вечер, когда его убили. Они ехали в автобусе из города, и он рассказал ей, что был в Ховассхютте вместе с убитыми девушками, о которых писали газеты. Странно, говорил он, но никто до сих пор не обнаружил, что они были в одной и той же хижине, и он думает, не пойти ли ему в полицию и не рассказать ли об этом. Только, мол, все никак не решится, опасается оказаться втянутым в это дело. Это-то как раз понятно. У Скуга и раньше были проблемы с полицией, два раза на него заявляли за сталкинг. Честно говоря, ничего противозаконного он не совершал, я же говорю, у него просто шило было в одном месте. По словам Стине, она опасалась его, но в тот вечер, похоже, он сам чего-то бо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пы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не сделала вид, что не знает, о чем он говорит, и тогда Элиас рассказал ей о еще одном человеке, который был в той хижине, и ей показалось, что он действительно знает, кто это. А вот сейчас тебе будет по-настоящему интересно. Потому что это известный человек. Так сказать, звезда второго ря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Элиаса Скуга, там был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Лейке. Я обязан знать, кто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ружок дочки Андерса Галтунга, судовладе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внутренним взором Харри возникла пара газетных заголовков.</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Тони Лейке — так называемый предприниматель, это означает, что он зарабатывает большие деньги неизвестно как, во всяком случае не тяжким трудом. Кроме того, он красавчик. Но это не означает, что он mister nice guy.</w:t>
      </w:r>
      <w:r>
        <w:rPr>
          <w:rFonts w:cs="Times New Roman" w:ascii="Times New Roman" w:hAnsi="Times New Roman"/>
          <w:color w:val="333399"/>
          <w:sz w:val="22"/>
          <w:szCs w:val="22"/>
        </w:rPr>
        <w:t xml:space="preserve"> [Мистер хороший парен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А сейчас самое интересное. У парня есть shee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Sheet? — переспросил Харри, изображая недоумение, чтобы показать Колбьёрнсену, какого он мнения насчет его англицизм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минальное прошлое. У Тони Лейке судимость за нанесение тяжких телесных поврежд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ы прове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избил и покалечил некоего Уле С. Хансена шестого августа между одиннадцатью двадцатью и одиннадцатью сорока пятью возле танцевального клуба в местечке, где жил у деда. Ему было восемнадцать, Уле семнадцать, и, разумеется, все произошло из-за ба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Пьяные юнцы подрались из-за девчонки — дело обычное. Говоришь, нанесение тяжких телес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там все было серьезнее. После того как Лейке избил и повалил Хансена, он сел на него верхом и стал резать ему лицо ножом. Парень получил увечье, но в суде говорили, что все кончилось бы еще хуже, не прибеги туда люди и не оттащи Лейке от этого бедол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льше ничего, только этот при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Лейке был и раньше подвержен приступам ярости, дрался он регулярно. Один свидетель рассказал на суде, как в средней школе Лейке чуть не придушил его ремнем за то, что он наговорил лишнего про его от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кому-то предстоит долгий разговор с Тони Лейке. Знаешь, где он жи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городе. Холменвейен... погоди-ка... сто семьдесят д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На западе. Ладно. Спасибо, Колбьёрн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что. Кстати, есть еще кое-что. Сразу после Элиаса в автобус вошел мужчина. Он сошел на той же остановке, что и Элиас, и Стине говорит, что видела, как мужчина направился за ним. Но описать того человека она не смогла, лицо у него было прикрыто шляпой. Впрочем, это еще ничего не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я на тебя рассчитываю,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читываешь н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что ты правильный пар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й ноч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еб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Харри сидел и слушал Герцога.</w:t>
      </w:r>
      <w:r>
        <w:rPr>
          <w:rFonts w:cs="Times New Roman" w:ascii="Times New Roman" w:hAnsi="Times New Roman"/>
          <w:color w:val="333399"/>
          <w:sz w:val="22"/>
          <w:szCs w:val="22"/>
        </w:rPr>
        <w:t xml:space="preserve"> [Прозвище Эллингтона: Дюк по-английски значит Герцог.]</w:t>
      </w:r>
      <w:r>
        <w:rPr>
          <w:rFonts w:cs="Times New Roman" w:ascii="Times New Roman" w:hAnsi="Times New Roman"/>
          <w:sz w:val="22"/>
          <w:szCs w:val="22"/>
        </w:rPr>
        <w:t xml:space="preserve"> Потом схватил телефон и нашел номер Кайи в списке контактов. Собрался уже нажать на кнопку вызова, но передумал. Неужели он за старое? Падать самому и тащить за собой других? Харри отложил телефон. У него есть выбор. Самое умное будет позвонить Бельману. А самое тупое — действовать одному, на свой страх и риск.</w:t>
      </w:r>
    </w:p>
    <w:p>
      <w:pPr>
        <w:pStyle w:val="Style15"/>
        <w:ind w:firstLine="567"/>
        <w:jc w:val="both"/>
        <w:rPr/>
      </w:pPr>
      <w:r>
        <w:rPr>
          <w:rFonts w:cs="Times New Roman" w:ascii="Times New Roman" w:hAnsi="Times New Roman"/>
          <w:sz w:val="22"/>
          <w:szCs w:val="22"/>
        </w:rPr>
        <w:t>Харри вздохнул. Что он себе навоображал? Нет у него никакого выбора. И он сунул зажигалку в карман, упаковал комочек в фольгу, убрал в бар, разделся, поставил будильник на шесть и лег в постель. Выбора нет. Он — заложник собственной модели поведения, и каждое его действие жестко обусловлено. В этом смысле он не лучше и не хуже тех, за кем гоня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этой мыслью он и заснул с улыбкой на губ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Ночь благословенно тиха, она врачует взор и проясняет мысли. Новый старый полицейский Холе. Я должен ему это рассказать. Не показывать ему все — ровно столько, чтобы он понял. Чтобы он мог это остановить. И чтобы мне больше не надо было делать то, что я делаю. Я сплевываю и сплевываю, но кровь заполняет мой рот снова и снова.</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ущественные вещи</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пришел в Управление полиции без четверти семь утра. Помимо дежурного охранника на вахте, в большом внутреннем дворе за тяжелыми входными дверями никого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кивнул охраннику из «Секьюритас», провел пропуском по считывающему устройству турникета и на лифте спустился в подвал. Оттуда он мелкой рысью пробежал по «Кишке» и открыл дверь в кабинет. Прикурил первую за сегодняшний день сигарету и, пока компьютер загружался, набрал на мобильном номер. Голос у Катрины Братт был заспан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бы, чтобы ты поискала соответствия, — сказал Харри. — Попробуй найти, что связывает Тони Лейке и каждого из убитых. Включая Юлиану Верни из Лейпциг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в общей гостиной пока никого нет и не будет по меньшей мере до половины девятого, — сказала Катрина. — Сейчас пойду поищу. Что-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едл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могла бы пробить для меня по базам Юсси Колкку? Он полицейс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м не т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том-то все и дело, — сказал Харри. — Я не знаю, что с ним не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ложил телефон и сел за компью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Тони Лейке действительно имелась одна судимость. Кроме того, согласно оперативной базе данных, он и раньше попадал в поле зрение полиции, причем дважды. Оба раза, как и намекал Колбьёрнсен, в связи с нанесением тяжких телесных повреждений. В одном случае заявление забрали, в другом дело было прекращено.</w:t>
      </w:r>
    </w:p>
    <w:p>
      <w:pPr>
        <w:pStyle w:val="Style15"/>
        <w:ind w:firstLine="567"/>
        <w:jc w:val="both"/>
        <w:rPr/>
      </w:pPr>
      <w:r>
        <w:rPr>
          <w:rFonts w:cs="Times New Roman" w:ascii="Times New Roman" w:hAnsi="Times New Roman"/>
          <w:sz w:val="22"/>
          <w:szCs w:val="22"/>
        </w:rPr>
        <w:t>Харри вбил имя Тони Лейке в Гугл и обнаружил несколько газетных статеек, большей частью насчет его помолвки с Лене Галтунг. Но выплыло и кое-что из финансовой прессы, в которой его называли то инвестором, то биржевым спекулянтом и невежественным бараном. Об этом писали в «Капитале» — дескать, Лейке принадлежит к стаду баранов, бредущих за Крингленом, вожаком с колокольчиком на шее, и слепо подражающих ему во всем, от покупок акций, дачных домиков и машин до выбора правильных ресторанов, напитков, женщин, офисов, жилья и мест для отпус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искал еще, пока кое-что не нашел в «Финансавис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га! — вырвалось у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Лейке совершенно явно был на коне. Если не на слоне. Во всяком случае, газета «Финансависен» написала о проекте добычи ископаемых, инициатором и главной движущей силой которого был как раз Лейке. Фотограф заснял его вместе с партнерами, двумя молодыми людьми с волосами на косой пробор. Все трое — не в дизайнерских костюмах, а в рабочих комбинезонах — сидели перед вертолетом на штабеле досок. И шире всех улыбался Тони Лейке. Широкоплечий, длинноногий, кожа смуглая, волосы темные, с красивым орлиным носом, который, вкупе со всем остальным, наводил на мысль о капельке арабской крови в его жилах. Но возглас Харри объяснялся не столько этим, сколько заголов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РОЛЬ КОН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Харри продолжил поис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лтую прессу больше волновала предстоящая свадьба Лейке с Лене Галтунг и список приглашенных гост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 Пять минут восьмого. Он позвонил в дежур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одкрепление, чтобы произвести задержание на Холменвей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ре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нал, что при таких слабых уликах ордер на арест ему никто не да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доставить одного человека на допрос,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вы сказали «задержание». А зачем вам помощь, если нужно толь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ва человека и машина, возле гаража, через пять минут, идет?</w:t>
      </w:r>
    </w:p>
    <w:p>
      <w:pPr>
        <w:pStyle w:val="Style15"/>
        <w:ind w:firstLine="567"/>
        <w:jc w:val="both"/>
        <w:rPr/>
      </w:pPr>
      <w:r>
        <w:rPr>
          <w:rFonts w:cs="Times New Roman" w:ascii="Times New Roman" w:hAnsi="Times New Roman"/>
          <w:sz w:val="22"/>
          <w:szCs w:val="22"/>
        </w:rPr>
        <w:t>Вместо ответа собеседник фыркнул, Харри истолковал это как «да». Он пару раз затянулся сигаретой, потом погасил ее, встал, открыл дверь и вышел. Не успел он пройти по «Кишке» и десяти метров, как услышал за спиной слабый звук — и понял, что звонит стационарный телеф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как раз вышел из лифта и направлялся к выходу, как вдруг кто-то окликнул его по имени. Он повернулся и увидел, как ему машет охранник из «Секьюритас». Перед стойкой Харри заметил чью-то спину в горчично-желтом шерстяном паль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тут спрашивают, — сказал охран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рчичное пальто оглянулось. Оно было из тех, что косят под кашемир, а иногда и правда оказываются из него. В данном случае Харри склонялся к последнему предположению. Потому что пальто облегало широкие плечи длинноногого мужчины с темными глазами, темными волосами и, возможно, капелькой арабской крови в жил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ы крупнее, чем на фотографии, — сказал Тони Лейке, демонстрируя целый квартал белоснежных зубов и протягивая ему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ий кофе, — произнес Тони Лейке, и было даже похоже, что он и правда так дум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длинные скрюченные пальцы Лейке, обхватившие чашку. Лейке сам со смехом заговорил об этом, когда протянул Харри руку для приветствия. Мол, это не заразно, просто старый добрый ревматоидный артрит, наследственная болезнь, зато благодаря ей на него вполне можно положиться как на метеороло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естно говоря, думал, что у старших инспекторов кабинеты получше. Не жар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рядом тюремная бойлерная, — объяснил Харри, прикладываясь к собственной чашке. — Так, значит, вы прочитали об этом в «Афтенпостен» сегодня ут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завтракал. По правде говоря, мне поплохе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чуть откинулся на спинку стула, как пилот «Формулы-1» в своем кресле перед стар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это останется между 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кем и к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ежду полицией и мной. А еще лучше — между вами и м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деялся, что голос его прозвучит спокойно и не выдаст волн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чем прич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сделал вдо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чтобы пресса пронюхала, что я был в Ховассхютте в ту же ночь, что и депутат стортинга Марит Ульсен. Скоро свадьба, и СМИ и так обо мне не забывают. Сейчас засветиться там в связи с делом об убийстве было бы совсем некстати. Журналисты набросятся на эту сенсацию и могут... вытащить на свет некоторые эпизоды из моего прошлого, которые мне больше всего хотелось бы похоро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невинным голосом произнес Харри. — Я, разумеется, должен буду взвесить все за и против, поэтому обещать сейчас ничего не могу. Но ведь это же не допрос, просто беседа, и обычно я не сливаю такую информацию в пресс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кже моим... ну, близ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на то нет оснований. Если вы опасаетесь, что кто-нибудь узнает, что вы здесь были, то почему вы тем не менее приш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просили тех, кто там был, дать о себе знать, так что это мой гражданский долг, правда? — Он вопросительно взглянул на Харри. А потом поморщился: — Черт возьми, да я же испугался! Понял, что дело может дойти и до всех других, кто был в Ховассхютте в тот вечер. Сел в машину и сразу же поехал 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ее время не происходило ничего такого, что бы заставило вас бо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они Лейке задумчиво посмотрел перед собой. — Кроме кражи со взломом, когда ко мне в дом кто-то проник через подвальную дверь. Это было несколько дней тому назад. Черт, надо было сигнализацию поставить,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ю заяв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зяли только велосипе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умаете, серийные убийцы в свободное время занимаются кражей велосипед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расхохотался и кивнул улыбаясь. Не туповатой, пристыженной улыбкой, как тот, кто сам понимает, что сморозил глупость, отметил Харри. Но обезоруживающей, победительной улыбкой чемпиона, означающей «ну, приятель, в этот раз ты меня подкол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решили поговорить именно со м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газете написано, расследование ведете вы, вот я и решил, что так будет правильнее. Кроме того, как я уже говорил, я надеюсь, это не станет известно слишком многим, вот и решил обратиться к самому главн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не главный,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А в «Афтенпостен» напис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тер скулу. Он еще не решил, как ему относиться к Тони Лейке. Это сочетание ухоженной внешности с шармом плохого парня напомнило Харри одного хоккеиста, рекламировавшего нижнее белье. Тот явно хотел произвести впечатление легкомысленного и искушенного циника, но спрятать собственную искренность и глубину натуры ему не удавалось. Хотя, возможно, все как раз наоборот: именно легкость была подлинной, а искренность — наигран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делали в Ховассхютте,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сное дело, на лыжах ка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работе выдалось несколько тяжелых дней, пришлось взять тайм-аут. Я часто бываю в Устаусете и на хребте Халлингскарвет. Можно сказать, это мои ме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чему же вы не построите там свою собственную дач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я хотел бы иметь дачу, строительство запрещено. Законом о национальных парк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веста с вами не поехала? Она что, не ходит на лыж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ене? Она... — Лейке отхлебнул еще кофе. Очень характерно отхлебнул — прямо посредине предложения, чтобы взять паузу и подумать, отметил Харри. — Она была дома. Я... мы... — Он взглянул на Харри с отчаянной гримасой, словно умоляя о помощ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му не пом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олько не для прессы,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Лейке, как если бы Харри ответил утвердительно. — Мне надо было немного передохнуть, уехать. Подумать. Помолвка, женитьба... все это не игрушки, надо было определиться, как к этому относиться. А лучше всего мне думается, когда я один. Особенно там, в г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размышления помо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вновь сверкнул эмалевым кварта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мните, кто был в хижине помимо в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 я помню Марит Ульсен. Мы с ней выпили красного вина. Я и не знал, что она депутат стортинга, пока она сама не сказ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идело еще три или четыре человека, с которыми я только поздоровался. Но я там появился довольно поздно, кто-то наверняка уже с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ружи стояло шесть пар лыж. Я это помню совершенно точно, поскольку сам внес их в коридор, была угроза схода лавины. Я подумал, вполне возможно, те, другие, не имеют большого опыта нахождения в горах. Хорошего мало, если хижину накроет трехметровым слоем снега и все окажутся без лыж. На следующее утро я, как обычно, встал раньше всех и ушел еще до того, как встали осталь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поздно пришли в тот вечер. Значит, вы шли по горам один, в темно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обный фонарик, карта и компас. Я ведь туда сорвался совершенно спонтанно, так что в Устаусет приехал только вечером — на поезде. Но, как я уже говорил, те края я знаю неплохо, привык ориентироваться на местности в темноте. Да еще погода была как на заказ, светила луна, мне ни карта, ни фонарик не понадоб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рассказать, что происходило в хижине, пока вы там бы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не происходило. Мы с Марит Ульсен поговорили о красном вине, а потом о том, как трудно сейчас бывает поддерживать отношения. В общем, ее подход к этому был, пожалуй, более современный, чем у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ничего не говорила, может, что-то такое произошло в этой хижине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ни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сталь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идели чуть поодаль, у очага, говорили о лыжных походах и пили. Возможно, пиво. Или какой-то спортивный напиток. Две девушки и один мужчина, от двадцати до тридцати пяти лет, так мне показ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лько кивнули друг другу и сказали «привет». Как я уже говорил, я отправился туда, чтобы побыть одному, а не искать знакомст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шн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хижинах вечером обычно бывает довольно темно, если я скажу, что одна из них — светленькая, а другая — темненькая, то нет уверенности, что так оно и было. Как я уже говорил, я даже не помню, трое их было или четве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дна из девушек говорила на западном диалек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ангерский диалект? Берген? Сюннмё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но я в этом плохо разбираюсь. Может, она была вовсе не из Западной, а из Южной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Вы хотели побыть один, но разговорились с Марит Ульсен о современных нрав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так получилось. Она подошла ко мне и села. Не слишком застенчивая тетка. Болтушка. Но толстая и симпатичная. — Он сказал это так, будто оба слова гармонично дополняли друг друга. Харри вдруг вспомнилось, что, вопреки общей тенденции к повышению средненорвежской массы тела, Лене Галтунг, судя по фотографии, тощая как воб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кроме Марит Ульсен, вам ни о ком другом сказать нечего? Даже если я покажу вам фотографии тех, кто, по нашим сведениям, там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 Лейке снова улыбнулся. — Думаю, мне найдется что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обирался укладываться спать в одной из комнат, мне пришлось включить свет, чтобы посмотреть, какая койка там свободна. И я видел, что двое уже лежали и спали. Мужчина и женщ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думаете, что сможете их опис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о чтобы описать, но я вполне уверен в том, что мог бы их у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ете, бывает, стоит увидеть человека, и сразу вспоминаешь его лицо.</w:t>
      </w:r>
    </w:p>
    <w:p>
      <w:pPr>
        <w:pStyle w:val="Style15"/>
        <w:ind w:firstLine="567"/>
        <w:jc w:val="both"/>
        <w:rPr/>
      </w:pPr>
      <w:r>
        <w:rPr>
          <w:rFonts w:cs="Times New Roman" w:ascii="Times New Roman" w:hAnsi="Times New Roman"/>
          <w:sz w:val="22"/>
          <w:szCs w:val="22"/>
        </w:rPr>
        <w:t>Харри знал, что Лейке прав. С описанием примет у свидетелей, как правило, бывало неважно, но при опознании они обычно не ошиб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к картотечному шкафу, который они с Бьёрном задвинули в глубь комнаты, открыл нужные папки и вытащил фотографии. Дал пять снимков Лейке, тот принялся их изу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т Ульсен, — сказал он и протянул Харри одну из фотографий. — А это, мне кажется, две девушки, сидевшие у очага, но наверняка не скажу. — Он отдал Харри фотографии Боргни и Шарлотты. — Это, возможно, тот парень — Элиас Скуг. — Но никого из них не было в спальне, в этом я увер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есть вы не уверены, что узнаёте тех, с кем довольно долго сидели в одной комнате, но уверены, что узнали бы тех, кого видели всего лишь несколько секу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п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пящего узнать лег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они же на тебя не смотрят, правда? Так что ничто не мешает тебе их рассмот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За несколько секу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чуть подо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брал фотографии в пап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какие-нибудь имена? — спросил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я уже говорил, я встал первым, сделал себе пару бутербродов на кухне. Там же была и гостевая книга, а я туда еще не записался. И пока я доедал свои бутерброды, я открыл эту книгу и просмотрел имена тех, кто записался накануне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Тони пожал плечами. — В туристических хижинах часто встречаешь одних и тех же людей. Я посмотрел, может, есть кто из знаком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если бы вы назвали имена тех, кто, как вы знаете или полагаете, был там, то я, возможно, вспомню, видел ли я их в гостевой книге, — пони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Но, к сожалению, у нас нет никаких имен. И адресов то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у и ладно, — сказал Лейке и принялся расстегивать шерстяное пальто. — Тогда, боюсь, толку от меня немного. Кроме того, что теперь вы можете меня вычерк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сказал Харри. — Ну раз уж вы здесь, у меня найдется еще пара вопросов. Если у вас есть вре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себе хозяин, — сказал Лейке. — Во всяком случае, по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Вы говорите, что у вас в прошлом были проблемы. Не могли бы вы коротко сказать, в чем они заключ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ытался убить одного типа, — прямо ответил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 Харри и откинулся на спинку кресла. — З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на меня напал. Он утверждал, что я увел у него девушку. По правде говоря, она не была и не хотела быть его девушкой, к тому же я не увожу чужих девушек. В этом нет нуж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Он застал вас на месте преступления и ударил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пытаюсь представить, почему вам захотелось его убить. Если вы всерьез это утвержд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w:t>
      </w:r>
      <w:r>
        <w:rPr>
          <w:rFonts w:cs="Times New Roman" w:ascii="Times New Roman" w:hAnsi="Times New Roman"/>
          <w:i/>
          <w:sz w:val="22"/>
          <w:szCs w:val="22"/>
        </w:rPr>
        <w:t>меня</w:t>
      </w:r>
      <w:r>
        <w:rPr>
          <w:rFonts w:cs="Times New Roman" w:ascii="Times New Roman" w:hAnsi="Times New Roman"/>
          <w:sz w:val="22"/>
          <w:szCs w:val="22"/>
        </w:rPr>
        <w:t xml:space="preserve"> ударил. И поэтому я попытался убить его. Ножом. И я уже почти сделал это, когда парочка моих друзей буквально оторвала меня от него. Меня осудили за нанесение тяжких телесных повреждений. Так что для попытки убийства я еще легко отдел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даете себе отчет в том, что сказанное вами может навлечь на вас подозрение в убийст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w:t>
      </w:r>
      <w:r>
        <w:rPr>
          <w:rFonts w:cs="Times New Roman" w:ascii="Times New Roman" w:hAnsi="Times New Roman"/>
          <w:i/>
          <w:sz w:val="22"/>
          <w:szCs w:val="22"/>
        </w:rPr>
        <w:t>этом</w:t>
      </w:r>
      <w:r>
        <w:rPr>
          <w:rFonts w:cs="Times New Roman" w:ascii="Times New Roman" w:hAnsi="Times New Roman"/>
          <w:sz w:val="22"/>
          <w:szCs w:val="22"/>
        </w:rPr>
        <w:t xml:space="preserve"> деле? — Лейке недоверчиво посмотрел на Харри. — Шутите? Я надеюсь, кругозорчик у вас поши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м захотелось убить один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мне хотелось убить не один раз. Вероятно, я так и посту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жунглях не так-то просто разглядеть черного как уголь негра. Стреляешь почти науг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так дел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годы моей грешной молодости. Отбыв срок, я пошел на сержантские курсы, а потом отправился в Южную Африку, устроился там контрактн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Так вы были наемником в Ю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года. Причем в ЮАР я только завербовался, потому что драчка шла в соседних странах. Там всегда шла война и всегда был спрос на профессионалов, особенно белых. Черномазые по-прежнему думают, что мы умнее, они больше доверяют белым офицерам, чем своим собственны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вы и в Конго бы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авая бровь Тони Лейке изогнулась черным уг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спрашив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был там недавно, поэтому и интересую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гда это называлось Заир. Но большую часть времени мы даже толком не были уверены, в пределах какой страны находимся. Там ведь либо сплошная зелень, либо сплошная чернота, пока снова не встанет солнце. Я работал в так называемой службе безопасности на нескольких алмазных копях. Именно там я научился пользоваться картой и компасом при свете налобного фонарика. Кстати, компас там можно выбросить к чертям собачьим, в горах слишком много метал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Лейке откинулся на спинку кресла. Расслабился и ничего не боится, отм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о металле, — сказал Харри. — По-моему, я где-то читал, что у вас там, в Африке, шах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минер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лт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уется в мобильных телефон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И еще в игровых приставках. Когда в девяностых годах производство мобильных телефонов в мире резко возросло, я вместе со своими солдатами был на задании на северо-востоке Конго. Там у французов и туземцев была шахта, они использовали мальчишек, которые добывали колтан киркой и лопатой. Он выглядит как обычный камень, но из него получают тантал, именно этот металл используется в телефонах. И я понял, что, если бы удалось найти финансирование, я мог бы организовать там настоящую, современную разработку, сам бы разбогател и помог разбогатеть моим партнер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по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Лейке рас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Я занял денег, потом меня обманули ловкие партнеры, и я потерял все. Занял еще, меня снова обманули, занял еще и немного зарабо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миллионов, чтобы заплатить долги. Но у меня появились связи, мое имя стало мелькать в прессе, и, хотя я, конечно, продавал шкуру неубитого медведя, этого оказалось достаточно, чтобы быть принятым в кругах, где крутятся большие деньги. Чтобы считаться там своим, важно только количество нулей в числе, которым измеряется твое состояние, и не важно, что перед ним — плюс или минус. — Лейке снова рассмеялся, заразительно и от души, и Харри тоже пришлось изобразить улы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перед нами открылись огромные перспективы, потому что именно сейчас наступило время колтана. Ну да, говорить я давно уже это говорю, но на этот раз — все правда. В обмен на опцион на покупку мне пришлось уступить свои акции в этом бизнесе, чтобы расплатиться с долгами. Сейчас все утряслось, остается только раздобыть денег, чтобы выкупить акции обратно, и я снова стану полноправным компаньо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А деньг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е-кому кажется разумным одолжить мне деньги в обмен на долевое участие. Прибыль огромна, риск минимален. Да и все важные вложения уже сделаны, включая взятки местным властям. Мы даже расчистили полосу в джунглях, так что можем грузить все в транспортный самолет и вывозить через Уганду. Вы состоятельный человек, Харри? Я погляжу, может, есть возможность и вам отрезать кусочек этого пиро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были в последнее время в Ставангере,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Был. Ле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том не езд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подумал и отрицательно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овсем уверены? — поинтересова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ставляю свой проект потенциальным инвесторам, а это означает, что я чертовски много езжу. Думаю, я был в Ставангере раза три или четыре в этом году, но, по-моему, я с лета туда не загляд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Лейпци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мне, наверное, уже пора спросить — а не нужен ли мне адвокат,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сто хочу поскорее вычеркнуть вас из списка, чтобы сосредоточиться на более существенных вещах. — Харри потер указательным пальцем переносицу. — Если не хотите, чтобы про все про это пронюхали СМИ, то вам вряд ли стоит привлекать адвоката, получать официальные вызовы на допросы и все такое проч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медлен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правы. Спасибо за совет,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пци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 ответил Лейке с неподдельным сожалением в голосе и лице. — Никогда там не бывал. А что, должен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Мне придется также спросить, где вы были и что делали в определенные д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диктовал даты четырех убийств, а Лейке записал их в свой «молескин» в кожаном перепл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ю эти даты, как только буду в офисе, — пообещал он. — Вот, кстати, мой номер телефона. — Он протянул Харри визитку, на которой было написано: «Тони К. Лейке, предпринимат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значает «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понимаете, — сказал Лейке, вставая, — Тони — это просто сокращенное Антони, так что я решил, что мне нужен второй инициал. Это как бы придает больше веса, вы не согласны? Мне кажется, иностранцам нрав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сто того чтобы пройти по «Кишке», Харри поднялся с Лейке в тюрьму по лестнице, постучал в окошко, появился охранник и впустил 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кадр из сериала про банду Ульсена, — сказал Лейке, когда они стояли на гравиевой дорожке перед внушающими известное почтение стенами старой тюрь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бросаться в глаза, — объяснил Харри. — Вы становитесь узнаваемым, а в управлении как раз люди идут на раб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о лице: я вижу, вам кто-то сломал ску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пасть и удариться я не м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с улыбкой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много разбираюсь в сломанных скулах. У вас она такая после удара. И вы дали ей неправильно срастись. Вам следовало бы пойти и вправить ее, невелика раб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со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 много задолж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об этом зн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ырвалось у Лейке, и он закрыл глаза. — К сожален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следнее,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Или Тони К. — Лейке вновь сверкнул всем комплектом своего жевательного инструмента. Словно демонстрируя полнейшую беззаботность, подум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Вы никогда не были в районе Люсерена? Это озеро в Э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конечно, вы что, с ума сошли? — рассмеялся Тони. — Ведь хутор Лейке находится в Рюстаде. Я там у деда каждое лето бывал. И потом еще прожил пару лет. Потрясающее место, правда? Как там, кстати? — Улыбка его внезапно испарилась. — О, черт! Вы же там нашли эту девушку! Ну и совпадение,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Харри, — ничего особо невероятного здесь нет. Люсерен — озеро больш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Ну, еще раз спасибо, Харри. — Лейке протянул ему руку. — А если появятся какие-то имена из Ховассхютты или кто-то объявится, только позвоните, и я посмотрю, может, вспомню. Всегда готов к сотрудничеству, Харри.</w:t>
      </w:r>
    </w:p>
    <w:p>
      <w:pPr>
        <w:pStyle w:val="Style15"/>
        <w:ind w:firstLine="567"/>
        <w:jc w:val="both"/>
        <w:rPr/>
      </w:pPr>
      <w:r>
        <w:rPr>
          <w:rFonts w:cs="Times New Roman" w:ascii="Times New Roman" w:hAnsi="Times New Roman"/>
          <w:sz w:val="22"/>
          <w:szCs w:val="22"/>
        </w:rPr>
        <w:t>Харри увидел себя со стороны: он пожимает руку человеку, который, как ему только что казалось, убил пять человек за последние три меся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прошло и пятнадцати минут после ухода Лейке, как позвонила Катрина Брат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четырем из пяти ответ отрицательный,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ят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попадание. В глубинах виртуальных нед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и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нравится. Шестнадцатого февраля Элиасу Скугу звонили с номера, который ни на кого не зарегистрирован. С тайного номера, так сказать. И может быть, именно из-за этого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ангерская полиц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наружили эту связь раньше. Но в глубинах нед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тела сказать, внутри строго охраняемых списков абонентов «Телено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роде. Там всплыло имя Тони Лейке, Холменвейен сто семьдесят два, — именно он оплачивает счета за разговоры с этого тайного ном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с! — сказал Харри. — Ты анг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еподходящая метафора. По твоему голосу ясно, что только что я отправила мужика в тюрьму на пожизнен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вон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А про Юсси Колкку ничего не хочешь услыш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 него почти забыл. Давай выклады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а вылож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редложе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бнаружил Кайю в убойном отделе, в зеленой зоне на шестом этаже. Увидев его в дверях, она просия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что, всегда дверь открыта?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А у т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крыта. Всегда. Но я вижу, что ты, как и я, выкинула отсюда стул для посетителей. Разумно. А то некоторые слишком любят по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рас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что-нибудь интересненькое, чем стоит заня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но сказать и так, — сказал он, вошел и прислонился к ст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ттолкнулась обеими руками от края стола, так что кресло поехало к шкафу с документами. Открыла один из ящиков, вынула оттуда письмо и положила его перед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ла, тебе будет интере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неговик. Адвокат ходатайствует, чтобы его перевели из Уллерсму в обычную больницу по причине ухудшения здоровь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селся на краешек стола и стал чит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Склеродермия. Она быстро развивается. Но надеюсь, не слишком быстро. Он этого не заслужив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зглянул на нее и увидел, как она вздрог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двоюродная бабка умерла от склеродермии, — сказала она. — Жуткая боле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человек жуткий, — заметил Харри. — Кстати, я совершенно согласен, что способность прощать говорит о качестве личности. Я — самый низший сорт, это 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биралась критиковать т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Обещаю исправиться в следующей жизни, — сказал Харри, посмотрел вниз и почесал затылок. — Если индусы правы, я, вероятно, стану жуком-короедом. Но я буду </w:t>
      </w:r>
      <w:r>
        <w:rPr>
          <w:rFonts w:cs="Times New Roman" w:ascii="Times New Roman" w:hAnsi="Times New Roman"/>
          <w:i/>
          <w:sz w:val="22"/>
          <w:szCs w:val="22"/>
        </w:rPr>
        <w:t>хорошим</w:t>
      </w:r>
      <w:r>
        <w:rPr>
          <w:rFonts w:cs="Times New Roman" w:ascii="Times New Roman" w:hAnsi="Times New Roman"/>
          <w:sz w:val="22"/>
          <w:szCs w:val="22"/>
        </w:rPr>
        <w:t xml:space="preserve"> корое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на нее глаза, чтобы то, что Ракель называла его «проклятым мальчишеским обаянием», возымело некоторое действ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Кайя, я пришел, потому что у меня к тебе предлож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Харри слышал свой собственный торжественный голос. Голос человека, лишенного способности прощать, безответственного, не считающегося ни с чем, кроме собственных целей. И продолжил уговаривать, отговаривая, — тактика, слишком часто приносившая успех: — Хотя я бы рекомендовал тебе ответить «нет». Потому что у меня такая особенность — разрушать жизнь людей, с которыми я связываю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 своему большому удивлению он заметил, что она вспы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считаю, что без тебя делать это было бы неправильно, — говорил он. — Не сейчас, когда мы уже так близ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изки... к чему? — Краска отлила от ее щ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изки к тому, чтобы задержать виновного. Я иду к прокурору за ордером на аре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о... ну 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спросить, кого арестовывать? — Она снова подъехала к столу в своем кресле. — И з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у,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идел, как постепенно расширяются ее зрачки. И знал, что творится в ее душе. Охотничий азарт, сознание, что дичь вот-вот будет поймана. Арест. Первый в ее послужном списке. Она не сможет отказ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е щеки вновь обрели ц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ое и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нится на доч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жених дочки Галтунга. — Она наморщила лоб. — Ты считаешь, у тебя есть доказательст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лики. И совпад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метил, что зрачки ее снова суз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в том, что это он и есть,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пробуй убедить в этом меня, — сказала она, и он уловил жадность в ее голосе. Готовность проглотить наживку, воспользоваться поводом и принять самое безрассудное решение в своей жизни. И он не собирался защищать ее от нее самой. Потому что она была ему нужна. Она словно создана для СМИ: молодая, умная, амбициозная. С прекрасной внешностью и репутацией. В общем, у нее есть все то, чего нет у него самого. Жанна д'Арк, которую минюст не посмеет сжечь на кост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делал глубокий вдох. И пересказал ей разговор с Тони Лейке. Сам он уже не удивлялся тому, что передает сказанное слово в слово. Хотя коллеги всегда поражались этой его способ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вассхютта, Конго и Люсерен, — сказала Кайя, когда он закончил. — Он был во всех этих мест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раньше он был осужден за насилие. И признает, что испытывал желание уб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но. 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амое сильное будет сейчас. Он звонил Элиасу Скугу. За два дня до того, как Скуга нашли мертв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е зрачки превратились в два черных сол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ы его возьмем, — тихо проговор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авильно понял это «м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как рискованно в это ввязываться? Даже если я прав в том, что касается Лейке, я не уверен, что его ареста и разоблачения достаточно, чтобы баланс сил изменился в пользу Хагена. И тогда ты окажешься в глубокой зад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 Она потянулась к нему через стол. Сверкнули мелкие пираньи зубки. — А ты-то почему считаешь, что овчинка стоит выдел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бывший полицейский, которому нечего терять, Кайя. Для меня либо все, либо ничего. Я не стану заниматься наркоторговцами или проститутками, и мне уж точно ничего не предложат в КРИПОС. Но для тебя это, возможно, плохой выб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выбираю неудачно, — заметила она серьез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Харри и встал. — Пойду искать прокурора. Будь гото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буду здес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и, когда повернулся, столкнулся лицом к лицу с человеком, который, судя по всему, уже какое-то время стоял в двер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 сказал мужчина, широко улыбаясь. — Я просто хотел бы ненадолго отвлечь эту даму. — Он кивнул в сторону Кайи, в глазах его плескались смеши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сказал Харри, коротко улыбнувшись мужчине, и устремился вдоль по корид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лак Кронгли, — сказала Кайя. — И что же привело в большой и страшный город простого деревенского пар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о же, что и всех, — отвечал ленсман из Устаус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айв, неоновые огни и шум толп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слак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И еще женщина. Могу ли я пригласить тебя на чашку коф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сейчас, — сказала Кайя. — Тут как раз все так закрутилось, что я из лавочки пока ни ногой. Но с удовольствием угощу тебя кофе наверху в столовой. Она на самом верхнем этаже, если ты пойдешь первым, то я успею еще сделать один зво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нял большой палец и уда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закрыла глаза и вздохнула, медленно и с дрож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бинет полицейского прокурора был в красной зоне на шестом этаже, так что Харри не пришлось идти далеко. Прокурор, молодая женщина, которую явно приняли на работу уже после того, как Харри перестал быть завсегдатаем этого кабинета, взглянула на него поверх очков, когда он в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ордер на арест,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вы та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Холе, старший инспект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тянул ей свое удостоверение, хотя, судя по тому, как она слегка смешалась, она о нем слышала. Харри мог вообразить, что именно, и поэтому предпочел об этом не думать. Женщина стала вписывать его имя в бланк ордера на задержание и обыск с преувеличенной тщательностью, словно бог весть какие сложные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крестика? — спроси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бы, — ответил Харри.</w:t>
      </w:r>
    </w:p>
    <w:p>
      <w:pPr>
        <w:pStyle w:val="Style15"/>
        <w:ind w:firstLine="567"/>
        <w:jc w:val="both"/>
        <w:rPr/>
      </w:pPr>
      <w:r>
        <w:rPr>
          <w:rFonts w:cs="Times New Roman" w:ascii="Times New Roman" w:hAnsi="Times New Roman"/>
          <w:sz w:val="22"/>
          <w:szCs w:val="22"/>
        </w:rPr>
        <w:t>Она поставила крестики напротив и задержания, и обыска, а потом откинулась на спинку, Харри был готов поклясться, что в эту минуту она подражала каким-то более опытным своим предшественникам, поза означала: у-вас-есть-тридцать-секунд-чтобы-убедить-меня.</w:t>
      </w:r>
    </w:p>
    <w:p>
      <w:pPr>
        <w:pStyle w:val="Style15"/>
        <w:ind w:firstLine="567"/>
        <w:jc w:val="both"/>
        <w:rPr/>
      </w:pPr>
      <w:r>
        <w:rPr>
          <w:rFonts w:cs="Times New Roman" w:ascii="Times New Roman" w:hAnsi="Times New Roman"/>
          <w:sz w:val="22"/>
          <w:szCs w:val="22"/>
        </w:rPr>
        <w:t>Зная по опыту, что первый аргумент решающий, Харри начал с того, что Лейке звонил Элиасу Скугу за два дня до убийства. Хотя в разговоре с Харри Лейке сделал вид, что вообще не знаком со Скугом и не разговаривал с ним в Ховассхютте. Аргументом номер два был приговор за нанесение тяжких телесных, причем Лейке сам признал, что фактически это была попытка убийства. Харри уже мог считать, что дело в шляпе. Но каши маслом не испортишь, и он сообщил о других совпадениях, насчет Конго и Люсерена, не особо вдаваясь в дет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прокурор сняла оч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принципе я не возражаю, — произнесла она. — Но мне нужно немного по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ругался про себя. Более опытный полицейский юрист уже давно выдал бы ему ордер, но эта дама явно новичок и без консультации ни на что не решится. Написала бы у себя на двери «стажер», тогда бы он обратился к кому-нибудь другому, но теперь уже поз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не ждет,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его подловила. Харри махнул рукой — жест, который мог означать что угодно, но не означал ни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иму решение сразу после обеда... — Она обставила его еще на пару баллов. Взглянув на бланк, она добавила: — Холе. Скорее всего, я положу ордер на вашу полку для корреспонден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жал зубы, чтобы не вырвалось ничего лишнего. Потому что знал: она совершенно права. Конечно, это самоутверждение — молодая, неопытная женщина в мужском окружении. Однако она сразу задала дистанцию, показала, что нахрапом от нее ничего не добьешься. Ладно. Но ему захотелось сорвать с ее носа очки и раздавить 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гли бы позвонить мне по моему внутреннему номеру, когда примете решение? — спросил он. — Потому что мой нынешний кабинет находится далеко от яче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милостивилась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был уже в «Кишке», метрах в пятидесяти от своего кабинета, когда услышал, как открылась дверь. Кто-то вышел, закрыл за собой дверь, повернулся и быстро пошел навстречу Харри. И застыл, когда увидел 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Бьёрн, испугался? — тихо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х по-прежнему разделяло больше двадцати метров, но стены отбрасывали звук в сторону Бьёрна Хол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малость, — сказал уроженец Тотена и поправил свою растаманскую шапочку, закрывавшую рыжие волосы. — Ты подкрался как-то незаме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ут делаешь? Я думал, ты в КРИПОС. Говорят, у тебя там новая прекрасная работа. — Харри остановился в двух метрах от явно растерявшегося Хол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как сказать, — хмыкнул Холм. — Не дают делать то, чего мне больше всего хоч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миналистика. Ты-то меня зн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чего? — Холм наморщил лоб. — Координация тактической и технической стороны расследования, представляешь себе? Рассылать сообщения, созывать на совещания, направлять рапор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повышение, — сказал Харри. — Начало карьерного роста, разве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фырк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я думаю? Я думаю, Бельман определил меня туда, чтобы держать подальше от оперативной информации. Он опасается, что иначе такую информацию ты получишь раньше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тут-то он как раз ошибается, — сказал Харри и приблизился к эксперту-криминалисту вплотн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два раза морг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ерт,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за черт? — Харри слышал, как его собственный голос от ярости становится сиплым и металлическим. — Какого черта ты заходил в мой кабинет, Бьёрн? Все твое барахло оттуда уже вынес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ого черта? — спросил Бьёрн. — Я пришел забрать вот это. — Он поднял правую руку. В ней была зажата книга. — Ты же обещал оставить ее на вахте, забы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Hank Williams. The Biography».</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Хэнк</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Уильямс</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Биограф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чувствовал, как краска стыда заливает ему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 передразни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ожил ее вместе со всеми вещами, когда мы переезжали, — объяснил Харри. — Но в «Кишке» мы развернулись на полдороге и пошли назад. А потом я забы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Я могу ид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ступил в сторону и услышал, как Бьёрн, ругаясь, удаляется по корид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пер дверь в каби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ухнул в кре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мотрел по сторонам.</w:t>
      </w:r>
    </w:p>
    <w:p>
      <w:pPr>
        <w:pStyle w:val="Style15"/>
        <w:ind w:firstLine="567"/>
        <w:jc w:val="both"/>
        <w:rPr/>
      </w:pPr>
      <w:r>
        <w:rPr>
          <w:rFonts w:cs="Times New Roman" w:ascii="Times New Roman" w:hAnsi="Times New Roman"/>
          <w:sz w:val="22"/>
          <w:szCs w:val="22"/>
        </w:rPr>
        <w:t>Блокнот. Он заглянул в него. Он ничего не записал из разговора, ничего, что могло бы дать понять, что Тони Лейке — подозреваемый. Харри выдвинул ящики письменного стола, чтобы посмотреть, не рылись ли в них. Все в целости и сохранности. Может, Харри ошибся? Можно ли надеяться, что Холм не сливает информацию Бельману?</w:t>
      </w:r>
    </w:p>
    <w:p>
      <w:pPr>
        <w:pStyle w:val="Style15"/>
        <w:ind w:firstLine="567"/>
        <w:jc w:val="both"/>
        <w:rPr/>
      </w:pPr>
      <w:r>
        <w:rPr>
          <w:rFonts w:cs="Times New Roman" w:ascii="Times New Roman" w:hAnsi="Times New Roman"/>
          <w:sz w:val="22"/>
          <w:szCs w:val="22"/>
        </w:rPr>
        <w:t>Он взглянул на часы. Надо надеяться, новый прокурор обедает быстро. Харри нажал клавишу компьютера, и монитор проснулся. В поиске по-прежнему светилось последнее набранное им слово: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Орде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 произнес Аслак Кронгли, вертя кофейную чашку. В его огромных ручищах чашка показалась Кайе не больше подставки для я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идела напротив него за столиком у окна. Столовая в Управлении полиции была на самом верхнем этаже. Типичная норвежская столовая: просторная, светлая и чистая, уютная, но не настолько, чтобы посетителям хотелось засидеться там дольше, чем необходимо. Главным ее достоинством был вид на город, но Кронгли, похоже, им не заинтересо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ерил гостевые книги в других хижинах поблизости, тех, что не обслуживаются, — продолжал он. — Шарлотта Лолле и Иска Пеллер — единственные, кто указал, что в интересующую нас ночь предполагает заночевать в Ховассхютте. Днем раньше обе они останавливались в Тунвегг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нам уже известно,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что у меня есть только два факта, которые могут тебя заинтерес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по телефону с пожилой супружеской парой, они ночевали в Тунвеггхютте в ту же ночь, что и Лолле с Пеллер. Они сказали, что вечером появился какой-то парень, перекусил, сменил рубашку и потом ушел на юго-запад. Хотя уже стемнело. Единственная хижина в той стороне — Ховассхют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т ти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го видели только мельком. Похоже, тот тоже не особо хотел, чтобы его заметили, он не снял лыжную маску, и очки для слалома тоже не снял, старомодные такие, даже когда переодевал рубашку. Жена говорит, она еще подумала, что он, наверное, когда-то получил серьезную трав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лько помнит, что у нее мелькнула такая мысль, но не помнит почему. Кроме того, он мог и сменить направление, когда скрылся из вида, и двинуть к другой хиж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Кайя взглянула на ч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кто-нибудь откликнулся на ваш призыв обратиться в поли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ты подумала «да». — Кайя взглянула на Аслака Кронгли, и тот поднял руки вверх: — Тупой деревенщина в городе! Прости, это не мое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ба уставились в свои ча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у тебя есть для меня два интересных факта, — напомнила Кайя. — А другой ка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ю, я пожалею о том, что это сказал, — выговорил Кронгли. Глаза его снова посмеив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ут же догадалась, какой оборот примет их разговор. Ленсман прав: он пожале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остановился в «Плазе» и хочу спросить: ты не поужинаешь со мной сегодня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выражению его лица она поняла, что он уже все прочитал по ее глаз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этом городе больше знакомых нет, — сказал он, кривя рот в попытке изобразить обезоруживающую улыбку. — Кроме моей бывшей девушки, а ей я звонить не риск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наверное, очень здорово, — начала Кайя и сделала небольшую паузу. Условное наклонение плюс «наверное». Она видела, что Аслак Кронгли уже раскаив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 сожалению, я сегодня вечером заня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я же не приглашал тебя заранее, — улыбнулся Кронгли и запустил пальцы в свои буйные кудри. — А как насчет 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сейчас ужасно занята, Асл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кивнул самому с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Разумеется, ты занята. Это не из-за того типа, который был у тебя в кабинете, когда я при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сейчас другой началь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 начальн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что влюблена в полицейского. И похоже, тому парню довольно легко удалось тебя уговорить. Во всяком случае, он преуспел больше, чем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ты что, с ума сошел, это не он! Я... наверное, слишком много выпила в тот вечер. — Кайя услышала свой собственный неестественный смех и почувствовала, как кровь прилила к л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сно, — сказал Кронгли и допил свой кофе. — Придется идти в большой и холодный город одному. Ничего, в нем найдутся еще и музеи, и бары, которые надо посет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уж, не стоит упускать такую возможность.</w:t>
      </w:r>
    </w:p>
    <w:p>
      <w:pPr>
        <w:pStyle w:val="Style15"/>
        <w:ind w:firstLine="567"/>
        <w:jc w:val="both"/>
        <w:rPr/>
      </w:pPr>
      <w:r>
        <w:rPr>
          <w:rFonts w:cs="Times New Roman" w:ascii="Times New Roman" w:hAnsi="Times New Roman"/>
          <w:sz w:val="22"/>
          <w:szCs w:val="22"/>
        </w:rPr>
        <w:t>Он поднял бровь, глаза его и плакали, и смеялись одновременно. Как у Эвена — в тот последний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оводила его вниз. Когда он протянул ей руку, у нее вырвало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таки позвони мне, если тебе будет слишком одиноко, вдруг я уже освобожусь.</w:t>
      </w:r>
    </w:p>
    <w:p>
      <w:pPr>
        <w:pStyle w:val="Style15"/>
        <w:ind w:firstLine="567"/>
        <w:jc w:val="both"/>
        <w:rPr/>
      </w:pPr>
      <w:r>
        <w:rPr>
          <w:rFonts w:cs="Times New Roman" w:ascii="Times New Roman" w:hAnsi="Times New Roman"/>
          <w:sz w:val="22"/>
          <w:szCs w:val="22"/>
        </w:rPr>
        <w:t>Его улыбку она истолковала как признательную — за возможность поблагодарить и отказаться или, по крайней мере, не воспользоваться предложением.</w:t>
      </w:r>
    </w:p>
    <w:p>
      <w:pPr>
        <w:pStyle w:val="Style15"/>
        <w:ind w:firstLine="567"/>
        <w:jc w:val="both"/>
        <w:rPr/>
      </w:pPr>
      <w:r>
        <w:rPr>
          <w:rFonts w:cs="Times New Roman" w:ascii="Times New Roman" w:hAnsi="Times New Roman"/>
          <w:sz w:val="22"/>
          <w:szCs w:val="22"/>
        </w:rPr>
        <w:t>Поднимаясь в лифте к себе на шестой этаж, Кайя вспомнила это «...легко удалось тебя у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тересно, долго ли Аслак стоял в дверях и слушал их раз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час телефон на столе Кайи зазво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бы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 наконец-то ордер. Ты гот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чувствовала, как забилось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илет, и оруж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оружии позаботится «Дельта». Они уже готовы и ждут в машине в гараже. Нам надо только спуститься. И будь добра, забери с моей полки орде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jc w:val="both"/>
        <w:rPr/>
      </w:pPr>
      <w:r>
        <w:rPr>
          <w:rFonts w:cs="Times New Roman" w:ascii="Times New Roman" w:hAnsi="Times New Roman"/>
          <w:sz w:val="22"/>
          <w:szCs w:val="22"/>
        </w:rPr>
        <w:t>Через десять минут они уже ехали по центру Осло в одном из синих, рассчитанных на двенадцать человек микроавтобусов группы «Дельта», направляясь в западную часть города. Харри рассказывал Кайе, что полчаса тому назад позвонил Лейке в офис, и там ему сообщили, что сегодня он работает дома. Тогда Харри позвонил на домашний номер Лейке на Холменвейен. И положил трубку, едва Тони ответил. Харри специально попросил, чтобы операцию возглавил Милано, темноволосый плотный мужчина с густыми бровями, в чьих жилах — несмотря на фамилию — не было ни капли итальянской крови.</w:t>
      </w:r>
    </w:p>
    <w:p>
      <w:pPr>
        <w:pStyle w:val="Style15"/>
        <w:ind w:firstLine="567"/>
        <w:jc w:val="both"/>
        <w:rPr/>
      </w:pPr>
      <w:r>
        <w:rPr>
          <w:rFonts w:cs="Times New Roman" w:ascii="Times New Roman" w:hAnsi="Times New Roman"/>
          <w:sz w:val="22"/>
          <w:szCs w:val="22"/>
        </w:rPr>
        <w:t>Они ехали теперь через Ибсеновский туннель, и прямоугольники отраженного света скользили по шлемам и забралам восьми полицейских, казалось, погруженных в глубокую медита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и Харри сидели на самом заднем сиденье. На Харри была черная куртка, на которой большими желтыми буквами спереди и сзади было написано ПОЛИЦИЯ, он вытащил свой табельный револьвер, чтобы убедиться, что тот заряж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ь мужиков из «Дельты» и ведерко. — Кайя кивком указала на вращающуюся мигалку на крыше автомобиля. — Уверен, что не переб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бор как раз и нужен, — сказал Харри. — Если мы хотим привлечь внимание к этому аресту, нужно немного больше паблисити, чем обы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устроил утечку в С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раз уж ты хочешь привлечь внимание, — сказала она. — Представь себе: знаменитость Тони Лейке арестовывают за убийство депутата стортинга Марит Ульсен. Да журналисты забудут даже про роды принцессы, чтобы заполучить такой матери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там его невеста? — спросил Харри. — Или мать? Они тоже появятся в газетах и прямых репортажах по телевидению? — Он крутанул револьвер, и барабан, щелкнув, сам встал на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огда привлечь внима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есса прибудет потом, — сказал Харри. — Начнет расспрашивать соседей, прохожих, нас. Еще успеют узнать, какое тут было грандиозное шоу. И хватит. Невиновные не пострадают, а мы получим свои первые полосы в газетах.</w:t>
      </w:r>
    </w:p>
    <w:p>
      <w:pPr>
        <w:pStyle w:val="Style15"/>
        <w:ind w:firstLine="567"/>
        <w:jc w:val="both"/>
        <w:rPr/>
      </w:pPr>
      <w:r>
        <w:rPr>
          <w:rFonts w:cs="Times New Roman" w:ascii="Times New Roman" w:hAnsi="Times New Roman"/>
          <w:sz w:val="22"/>
          <w:szCs w:val="22"/>
        </w:rPr>
        <w:t>Кайя украдкой взглянула на него, когда они въехали в следующий туннель и по машине снова заскользили тени. Они проехали район Майорстюа и стали подниматься по Слемдалсвейен, миновали Виндерен, она увидела, что он смотрит в боковое окно, на перрон станции наземного метро, выражение лица у него было какое-то страдальческое и беззащитное. Ей захотелось накрыть его руку своей, сказать что-нибудь, неважно что, только бы убрать это выражение с его лица. Она взглянула на его руку. В ней был револьвер, он сжимал его так, будто это самое дорогое, что у него есть. Больше так продолжаться не может, что-то должно случиться. И случилось.</w:t>
      </w:r>
    </w:p>
    <w:p>
      <w:pPr>
        <w:pStyle w:val="Style15"/>
        <w:ind w:firstLine="567"/>
        <w:jc w:val="both"/>
        <w:rPr/>
      </w:pPr>
      <w:r>
        <w:rPr>
          <w:rFonts w:cs="Times New Roman" w:ascii="Times New Roman" w:hAnsi="Times New Roman"/>
          <w:sz w:val="22"/>
          <w:szCs w:val="22"/>
        </w:rPr>
        <w:t>Они поднимались все выше, город был уже под ними. Переехали трамвайные рельсы, в то же мгновение позади мигнул светофор и опустился шлагбау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были на Холменвей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йдет со мной к двери, Милано? — выкрикнул Харри в сторону передних сид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ьта-три и Дельта-четыре, — прокричал в ответ Милано, повернулся и показал на мужчину, у которого на груди и на спине комбинезона мелом была написана цифра «3».</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Харри. — А остальны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 два человека с каждой стороны дома. План «Дайк один-четыре-п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знала, что это код, по которому они должны будут ринуться вперед, что метод заимствован из американского футбола, цель — обеспечить быструю коммуникацию и не дать противнику ничего понять, даже если он выйдет на частоты «Дельты». Они притормозили за несколько домов до дома Лейке. Шестеро мужчин сняли с предохранителя свои «МП-5» и выпрыгнули из микроавтобуса. Кайя видела, как они рванули вперед через соседские садики с коричневой сухой травой, голыми яблонями и высокими изгородями, так популярными в западной части города. Она посмотрела на часы. Прошло сорок секунд, когда рация Милано проскрипе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на мест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отпустил сцепление, и они медленно поехали к дому.</w:t>
      </w:r>
    </w:p>
    <w:p>
      <w:pPr>
        <w:pStyle w:val="Style15"/>
        <w:ind w:firstLine="567"/>
        <w:jc w:val="both"/>
        <w:rPr/>
      </w:pPr>
      <w:r>
        <w:rPr>
          <w:rFonts w:cs="Times New Roman" w:ascii="Times New Roman" w:hAnsi="Times New Roman"/>
          <w:sz w:val="22"/>
          <w:szCs w:val="22"/>
        </w:rPr>
        <w:t>Особняк, который Тони Лейке приобрел сравнительно недавно, был желтый, одноэтажный, впечатляющего размера, но респектабельный адрес производил куда большее впечатление, чем архитектура, сочетающая, на взгляд Кайи, элементы функционализма с деревянным ящ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становились напротив гаражных дверей, в начале гравиевой дорожки, ведущей к входной двери. Несколько лет тому назад, во время драмы с заложниками, когда «Дельта» уже успела окружить дом, преступникам удалось улизнуть, проникнув в гараж, соединенный с домом переходом, повернуть ключ зажигания в машине хозяина и уехать на глазах у вооруженных до зубов полицейских. А что им оставалось дел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ди за нами, но не высовывайся, — приказал Харри Кайе. — В следующий раз — твоя очередь.</w:t>
      </w:r>
    </w:p>
    <w:p>
      <w:pPr>
        <w:pStyle w:val="Style15"/>
        <w:ind w:firstLine="567"/>
        <w:jc w:val="both"/>
        <w:rPr/>
      </w:pPr>
      <w:r>
        <w:rPr>
          <w:rFonts w:cs="Times New Roman" w:ascii="Times New Roman" w:hAnsi="Times New Roman"/>
          <w:sz w:val="22"/>
          <w:szCs w:val="22"/>
        </w:rPr>
        <w:t>Они вылезли из автобуса, Харри сразу же пошел к дому, один из полицейских отставал от него на шаг, другой шел сбоку, вместе они образовывали прямоугольный треугольник. Кайя поняла по голосу, что Харри нервничает. Теперь и его тело свидетельствовало о том же. Напряженный затылок, преувеличенно плавные движения.</w:t>
      </w:r>
    </w:p>
    <w:p>
      <w:pPr>
        <w:pStyle w:val="Style15"/>
        <w:ind w:firstLine="567"/>
        <w:jc w:val="both"/>
        <w:rPr/>
      </w:pPr>
      <w:r>
        <w:rPr>
          <w:rFonts w:cs="Times New Roman" w:ascii="Times New Roman" w:hAnsi="Times New Roman"/>
          <w:sz w:val="22"/>
          <w:szCs w:val="22"/>
        </w:rPr>
        <w:t>Они поднялись на крыльцо. Харри позвонил. Двое полицейских встали по обеим сторонам спиной к стене.</w:t>
      </w:r>
    </w:p>
    <w:p>
      <w:pPr>
        <w:pStyle w:val="Style15"/>
        <w:ind w:firstLine="567"/>
        <w:jc w:val="both"/>
        <w:rPr/>
      </w:pPr>
      <w:r>
        <w:rPr>
          <w:rFonts w:cs="Times New Roman" w:ascii="Times New Roman" w:hAnsi="Times New Roman"/>
          <w:sz w:val="22"/>
          <w:szCs w:val="22"/>
        </w:rPr>
        <w:t>Кайя принялась считать. В автобусе Харри рассказал ей, что инструкция ФБР гласит: следует позвонить или постучать в дверь, крикнуть «Полиция!» и «Откройте, пожалуйста!», затем повторить и подождать десять секунд и только потом врываться в дом. У норвежской полиции на сей счет никаких специальных инструкций не было, но это не означает, что не существует вообще никаких прав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прочем, в то утро на Холменвейен никакие правила и не понадобились.</w:t>
      </w:r>
    </w:p>
    <w:p>
      <w:pPr>
        <w:pStyle w:val="Style15"/>
        <w:ind w:firstLine="567"/>
        <w:jc w:val="both"/>
        <w:rPr/>
      </w:pPr>
      <w:r>
        <w:rPr>
          <w:rFonts w:cs="Times New Roman" w:ascii="Times New Roman" w:hAnsi="Times New Roman"/>
          <w:sz w:val="22"/>
          <w:szCs w:val="22"/>
        </w:rPr>
        <w:t>Дверь распахнулась, и Кайя, машинально отпрянув, заметила в дверном проеме растаманскую шапочку, увидела, как шевельнулось плечо Харри, и услышала звук кулака, врезающегося в пло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ивис</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произошло на автомате, Харри просто-напросто не смог остановиться.</w:t>
      </w:r>
    </w:p>
    <w:p>
      <w:pPr>
        <w:pStyle w:val="Style15"/>
        <w:ind w:firstLine="567"/>
        <w:jc w:val="both"/>
        <w:rPr/>
      </w:pPr>
      <w:r>
        <w:rPr>
          <w:rFonts w:cs="Times New Roman" w:ascii="Times New Roman" w:hAnsi="Times New Roman"/>
          <w:sz w:val="22"/>
          <w:szCs w:val="22"/>
        </w:rPr>
        <w:t>Увидев в дверях дома Тони Лейке лунообразное лицо криминалиста Бьёрна Холма, а за его спиной — других криминалистов, вовсю ведущих обыск, Харри за какую-то секунду понял, что произошло, и в глазах у него потемнело.</w:t>
      </w:r>
    </w:p>
    <w:p>
      <w:pPr>
        <w:pStyle w:val="Style15"/>
        <w:ind w:firstLine="567"/>
        <w:jc w:val="both"/>
        <w:rPr/>
      </w:pPr>
      <w:r>
        <w:rPr>
          <w:rFonts w:cs="Times New Roman" w:ascii="Times New Roman" w:hAnsi="Times New Roman"/>
          <w:sz w:val="22"/>
          <w:szCs w:val="22"/>
        </w:rPr>
        <w:t>Он только почувствовал отдачу от удара в плече, и костяшкам пальцев стало больно. Когда он снова открыл глаза, то увидел, что Бьёрн Холм стоит на коленях в прихожей, из носа у него хлещет кровь, течет по губам и капает с подбород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ое полицейских из «Дельты» бросились вперед и направили было стволы на Холма, но тоже явно растерялись. Надо думать, они и раньше видели его знаменитую шапчонку, и сообразили, что другие люди, одетые в белое, — это просто криминалистическая групп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ложи, что ситуация под контролем, — сказал Харри человеку с цифрой «3» на груди. — И что подозреваемый арестован. Микаэлем Бельма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идел, глубоко утопая в кресле, вытянув ноги так, что они доставали до письменного стола Гуннара Хаг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просто, шеф. Бельман узнал, что мы собираемся задержать Тони Лейке. Черт побери, у них прокуратура через дорогу, в том же здании, что и криминалистический отдел. Он мог просто перейти дорогу и получить ордер от прокурора, всего-то дел минуты на две. А мне пришлось ждать два гребаных часа у нашего юри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кричать, — сказал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ебе</w:t>
      </w:r>
      <w:r>
        <w:rPr>
          <w:rFonts w:cs="Times New Roman" w:ascii="Times New Roman" w:hAnsi="Times New Roman"/>
          <w:sz w:val="22"/>
          <w:szCs w:val="22"/>
        </w:rPr>
        <w:t xml:space="preserve"> не надо, а </w:t>
      </w:r>
      <w:r>
        <w:rPr>
          <w:rFonts w:cs="Times New Roman" w:ascii="Times New Roman" w:hAnsi="Times New Roman"/>
          <w:i/>
          <w:sz w:val="22"/>
          <w:szCs w:val="22"/>
        </w:rPr>
        <w:t>мне</w:t>
      </w:r>
      <w:r>
        <w:rPr>
          <w:rFonts w:cs="Times New Roman" w:ascii="Times New Roman" w:hAnsi="Times New Roman"/>
          <w:sz w:val="22"/>
          <w:szCs w:val="22"/>
        </w:rPr>
        <w:t xml:space="preserve"> надо, — заорал Харри и стукнул по подлокотнику. — Черт! Черт! Че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спасибо, что Холм на тебя рапорт не написал. Кстати, а его-то ты зачем ударил? Что, утечка шла через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нибудь еще,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смотрел на своего старшего инспектора. Потом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зьми-ка пару выходных,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Как же только не называли Трульса Бернтсена в детстве и юности! Большинство кличек сейчас позабыты. Но в начале девяностых, после старшей школы, он получил прозвище, которое приклеилось к нему намертво: Бивис. Тот самый идиот из комиксов на MTV. Светлые волосы, выступающая нижняя челюсть и хрюкающий смех. О'кей, ну допустим, он и правда так смеется. Он делал это начиная с начальной школы, особенно если кого-то били. Особенно когда били его самого. Он читал в одном журнале комиксов, что Бивиса и Батхеда придумал чувак по фамилии Джадж, а как звать, он не помнил. В общем, этот самый Джадж рассказывал, что отец у Бивиса был пьяница, который лупил сына. Трульс Бернтсен помнил только, что бросил журнал на пол в магазине и ушел, смеясь своим поросячьим смехом.</w:t>
      </w:r>
    </w:p>
    <w:p>
      <w:pPr>
        <w:pStyle w:val="Style15"/>
        <w:ind w:firstLine="567"/>
        <w:jc w:val="both"/>
        <w:rPr/>
      </w:pPr>
      <w:r>
        <w:rPr>
          <w:rFonts w:cs="Times New Roman" w:ascii="Times New Roman" w:hAnsi="Times New Roman"/>
          <w:sz w:val="22"/>
          <w:szCs w:val="22"/>
        </w:rPr>
        <w:t>У него были два дядьки, оба полицейские, и сам он в общем-то почти удовлетворял требованиям, предъявляемым в Полицейской академии, плюс у него еще были две рекомендации. Экзамен он сдал чудом, в частности благодаря помощи соседа по парте. Иначе и быть не могло, ведь они были дружками с самого детства. Дружба дружбе, конечно, рознь. Если уж быть совсем честным, то Микаэль Бельман командовал Бивисом, еще когда обоим было двенадцать и они встречались на пустыре, где однажды чуть не взорвали весь Манглерюд. Бельман поймал его на месте преступления, когда он пытался поджечь мертвую крысу. И показал ему, что все может быть гораздо интереснее, если засунуть в пасть крысе динамитную шашку. Трульсу было даже дозволено поджечь фитиль. И с того самого дня он ходил за Бельманом по пятам. Когда ему это разрешали. Микаэлю удавалось все то, что было не под силу Трульсу. И в учебе, и на физре, и говорить он умел так, что никто с ним шутить не решался. У него даже девчонки были, причем одна — на год старше и с буферами, а Микаэль мог ее тискать когда хотел. Трульс превосходил Микаэля только в одном: он как никто умел сносить побои. Бельман всегда умел уворачиваться в драках, но когда его приемчики надоедали большим мальчишкам и они лезли с кулаками на этого задаваку, то Микаэль ставил перед собой Трульса. Потому что Трульса можно было бить. Ему не привыкать, он еще дома привык. Мальчишки могли отколошматить его до крови, но он не уходил, а только заливался своим поросячьим смехом, выводя их из себя еще больше. Трульс просто не мог остановиться. Он знал, что потом Микаэль одобрительно хлопнет его по плечу, а если сегодня воскресенье, то, может быть, скажет, что Юлле и Те-Ве нынче снова будут гоняться. И тогда приятели займут позиции на мосту недалеко от Рюенкрюссет, вдыхая запах раскаленного солнцем асфальта и слушая рев моторов «каваев-1000», а обе команды болельщиков будут орать и бесноваться. И наконец на пустынное воскресное шоссе с ревом вылетят мотоциклы Юлле и Те-Ве, промчатся мимо них и дальше, вниз, к туннелю и Брюну, и они с Микаэлем — если тот будет в настроении, а мать Трульса — на дежурстве в Акерской больнице, — пойдут к Микаэлю домой, и фру Бельман угостит их воскресным ужином.</w:t>
      </w:r>
    </w:p>
    <w:p>
      <w:pPr>
        <w:pStyle w:val="Style15"/>
        <w:ind w:firstLine="567"/>
        <w:jc w:val="both"/>
        <w:rPr/>
      </w:pPr>
      <w:r>
        <w:rPr>
          <w:rFonts w:cs="Times New Roman" w:ascii="Times New Roman" w:hAnsi="Times New Roman"/>
          <w:sz w:val="22"/>
          <w:szCs w:val="22"/>
        </w:rPr>
        <w:t>Однажды, когда Микаэль позвонил к ним в дверь, отец крикнул Трульсу, что пришел Иисус, чтобы забрать своего ученика.</w:t>
      </w:r>
    </w:p>
    <w:p>
      <w:pPr>
        <w:pStyle w:val="Style15"/>
        <w:ind w:firstLine="567"/>
        <w:jc w:val="both"/>
        <w:rPr/>
      </w:pPr>
      <w:r>
        <w:rPr>
          <w:rFonts w:cs="Times New Roman" w:ascii="Times New Roman" w:hAnsi="Times New Roman"/>
          <w:sz w:val="22"/>
          <w:szCs w:val="22"/>
        </w:rPr>
        <w:t>Они никогда не ссорились. То есть Трульс никогда не давал сдачи, если Микаэль бывал в дурном настроении и говнился. Даже на той вечеринке, когда Микаэль обозвал его Бивисом, и все ржали, и Трульс инстинктивно понял, что имя приклеилось к нему навсегда. Трульс дал сдачи только один-единственный раз. Когда Микаэль назвал его отца алкашом с фабрики «Кадок». Тогда Трульс встал и пошел на Микаэля, занеся для удара кулак. Микаэль съежился, поднял над головой руку, защищаясь, смеясь, попросил его расслабиться, сказал, что просто глупо пошутил, извини, ладно. Но раскаялся и просил прощения потом именно Трульс.</w:t>
      </w:r>
    </w:p>
    <w:p>
      <w:pPr>
        <w:pStyle w:val="Style15"/>
        <w:ind w:firstLine="567"/>
        <w:jc w:val="both"/>
        <w:rPr/>
      </w:pPr>
      <w:r>
        <w:rPr>
          <w:rFonts w:cs="Times New Roman" w:ascii="Times New Roman" w:hAnsi="Times New Roman"/>
          <w:sz w:val="22"/>
          <w:szCs w:val="22"/>
        </w:rPr>
        <w:t>Однажды Микаэль и Трульс зашли на бензоколонку, где, как им было известно, Юлле и Те-Ве воровали бензин. Юлле и Те-Ве заправляли бензином свои «каваи» у стоек самообслуживания, а их девицы сидели на заднем сиденье, и у каждой вокруг пояса была повязана джинсовая куртка, как бы ненароком закрывающая номер мотоцикла. А потом ребята запрыгивали на свои байки и давали газа.</w:t>
      </w:r>
    </w:p>
    <w:p>
      <w:pPr>
        <w:pStyle w:val="Style15"/>
        <w:ind w:firstLine="567"/>
        <w:jc w:val="both"/>
        <w:rPr/>
      </w:pPr>
      <w:r>
        <w:rPr>
          <w:rFonts w:cs="Times New Roman" w:ascii="Times New Roman" w:hAnsi="Times New Roman"/>
          <w:sz w:val="22"/>
          <w:szCs w:val="22"/>
        </w:rPr>
        <w:t>Микаэль сообщил владельцу бензоколонки имена и адреса и Юлле, и Те-Ве, но только одной из девушек, подружки Те-Ве. Тот оказался недоверчивым, поинтересовался, не Трульса ли он видел на записи, сделанной одной из камер слежения, во всяком случае, парень здорово злился на мальчишку, который спер канистру с бензином как раз перед тем, как кто-то поджег старые пустые рабочие бараки на пустыре в Манглерюде. Микаэль сказал, что ему не надо никакого вознаграждения за информацию, важно, чтобы виновные были привлечены к ответу. Он, мол, надеется, что владелец бензоколонки тоже понимает свою ответственность перед обществом. Взрослый мужик растерянно кивнул. Вот так вот Микаэль действовал на людей. На обратном пути Микаэль сказал приятелю, что хочет поступать в Полицейскую академию и Бивису стоит подумать о том же, тем более у него в родне и полицейские есть.</w:t>
      </w:r>
    </w:p>
    <w:p>
      <w:pPr>
        <w:pStyle w:val="Style15"/>
        <w:ind w:firstLine="567"/>
        <w:jc w:val="both"/>
        <w:rPr/>
      </w:pPr>
      <w:r>
        <w:rPr>
          <w:rFonts w:cs="Times New Roman" w:ascii="Times New Roman" w:hAnsi="Times New Roman"/>
          <w:sz w:val="22"/>
          <w:szCs w:val="22"/>
        </w:rPr>
        <w:t>Сразу после этого Микаэль стал гулять с Уллой, и они с Бивисом виделись уже не так часто. Но после старшей школы и Полицейской академии оба получили работу в одном и том же полицейском участке в Стовнере. Это был восточный пригород столицы со всем, что положено, — враждующими бандами, домашними скандалами, а иногда и убийствами. Через год Микаэль женился на Улле и стал начальником Трульса, или Бивиса, которого все стали так называть дня примерно с третьего, и будущее Трульса казалось вполне безоблачным, а уж будущее Микаэля — вообще лучезарным. До того самого момента, пока один придурок, какой-то гражданский на временной ставке в отделе заработной платы, не обвинил Бельмана в том, что тот будто бы сломал ему челюсть после рождественской вечеринки. Доказательств у него не было, а Трульс четко знал, что Микаэль этого не делал. Но и из этой истории Микаэль тоже сумел выкрутиться, получил работенку в Европоле и переехал в штаб-квартиру в Гааге, где тоже довольно быстро стал звезд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Микаэль вернулся в Норвегию и поступил в КРИПОС, он почти сразу же позвонил Трульсу и спрос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ивис, ты готов снова взрывать кры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первое, что Микаэль сделал на новом посту, — это взял на работу Юсси.</w:t>
      </w:r>
    </w:p>
    <w:p>
      <w:pPr>
        <w:pStyle w:val="Style15"/>
        <w:ind w:firstLine="567"/>
        <w:jc w:val="both"/>
        <w:rPr/>
      </w:pPr>
      <w:r>
        <w:rPr>
          <w:rFonts w:cs="Times New Roman" w:ascii="Times New Roman" w:hAnsi="Times New Roman"/>
          <w:sz w:val="22"/>
          <w:szCs w:val="22"/>
        </w:rPr>
        <w:t>Юсси Колкка был мастером в полудюжине единоборств с такими названиями, которые забываешь, прежде чем выговоришь до конца. Он четыре года работал в Европоле, а до этого служил в полиции Хельсинки. Из Европола Юсси Колкке пришлось уйти: он переусердствовал, расследуя серию изнасилований девочек-подростков в Южной Европе. Судя по всему, Колкка отделал одного из насильников так, что даже адвокат подследственного не смог его узнать. Но зато смог пригрозить Европолу иском. Как-то Трульс попытался вытянуть из Юсси все упоительные подробности, но тот в ответ только глянул, и все. Ну да ладно. Трульс и сам был не из болтливых. Он, кстати, заметил: чем меньше болтаешь, тем больше шансов, что тебя будут недооценивать. А это не всегда хорошо. Ну да ладно. Сегодня у них есть повод для праздника. Микаэль, он сам, Юсси и КРИПОС победили. А поскольку Микаэля на месте не было, командовать парадом им предстояло сам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тесь, — заорал Трульс и показал на экран, который висел на стене над стойкой бара в «Юстиции». И услышал свое собственное нервное хрюканье, когда коллеги подчинились его команде. За столиками и у барной стойки стало тихо. Все уставились на ведущего новостей, а тот взглянул прямо в камеру и провозгласил то, чего все жда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егодня КРИПОС арестовала человека, подозреваемого во всех пяти убийствах, в том числе и убийстве Марит Уль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кование стало всеобщим, все принялись чокаться пивными кружками, заглушая продолжение сюжета, пока низкий голос не рявкнул по-шведски с финским акцен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ну заткну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трудники КРИПОС повиновались и увидели наконец Микаэля Бельмана, который стоял перед их собственным зданием в Брюне и говорил в мохнатый микрофон, который ему сунули прямо в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ваемый будет допрошен КРИПОС, после чего отправлен в камеру предварительного заключ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хотите сказать, что полиция раскрыла это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ти виновного и осудить виновного — это разные вещи, — ответил Бельман, уголки его рта подрагивали в чуть заметной улыбке. — Но следствие, проведенное нами в КРИПОС, обнаружило так много улик и совпадений, что мы сочли необходимым провести немедленное задержание, поскольку существовала опасность, что могут быть совершены новые преступления, а доказательства — уничтоже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естованный — мужчина лет тридцати. Что еще вы можете о нем сообщ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ранее судим за нанесение тяжких телесных повреждений, это все, что я могу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нтернете о личности задержанного ходят всевозможные слухи. Говорят, это известный предприниматель, который, в частности, помолвлен с дочерью известного судовладельца. Вы можете подтвердить эти слухи, господин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ичего не стану подтверждать или опровергать, кроме того что у КРИПОС есть все основания надеяться, что в этом деле все скоро разъяснится.</w:t>
      </w:r>
    </w:p>
    <w:p>
      <w:pPr>
        <w:pStyle w:val="Style15"/>
        <w:ind w:firstLine="567"/>
        <w:jc w:val="both"/>
        <w:rPr/>
      </w:pPr>
      <w:r>
        <w:rPr>
          <w:rFonts w:cs="Times New Roman" w:ascii="Times New Roman" w:hAnsi="Times New Roman"/>
          <w:sz w:val="22"/>
          <w:szCs w:val="22"/>
        </w:rPr>
        <w:t>Репортер повернулся лицом к камере, чтобы произнести пару заключительных фраз, но их заглушил шквал аплодисментов в «Юстиции».</w:t>
      </w:r>
    </w:p>
    <w:p>
      <w:pPr>
        <w:pStyle w:val="Style15"/>
        <w:ind w:firstLine="567"/>
        <w:jc w:val="both"/>
        <w:rPr/>
      </w:pPr>
      <w:r>
        <w:rPr>
          <w:rFonts w:cs="Times New Roman" w:ascii="Times New Roman" w:hAnsi="Times New Roman"/>
          <w:sz w:val="22"/>
          <w:szCs w:val="22"/>
        </w:rPr>
        <w:t>Трульс заказал себе пива, а один из следователей влез на стул и заорал, что убойный отдел может у него отсосать, во всяком случае самый кончик полизать, да и то если сам хорошенько попросит. Хохот сотряс стены тесного, провонявшего потом з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от же самый миг дверь открылась, и в зеркале Трульс увидел фигуру, которая заполнила собой весь дверной проем.</w:t>
      </w:r>
    </w:p>
    <w:p>
      <w:pPr>
        <w:pStyle w:val="Style15"/>
        <w:ind w:firstLine="567"/>
        <w:jc w:val="both"/>
        <w:rPr/>
      </w:pPr>
      <w:r>
        <w:rPr>
          <w:rFonts w:cs="Times New Roman" w:ascii="Times New Roman" w:hAnsi="Times New Roman"/>
          <w:sz w:val="22"/>
          <w:szCs w:val="22"/>
        </w:rPr>
        <w:t>И ощутил странное возбуждение от этого зрелища, пронзительную уверенность: сейчас что-то произойдет, причем кое-кто при этом пострад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дверях стоял Харри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ысокий, широкоплечий, с осунувшимся лицом и красными, воспаленными, глубоко запавшими глазами. Он просто стоял, однако без всякой команды заткнуться в «Юстиции» воцарилась тишина, было только слышно, как кто-то шикает на двух разговорчивых экспертов-криминалистов. А когда наконец и они умолкли, Холе произне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сидите и празднуете, что вам удалось украсть результаты нашей рабо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говорил это тихо, почти шепотом, но тем не менее в зале эхом отдавался каждый сло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празднуете, что ваш начальник готов пройти по трупам — и убитых, и тех, кого скоро вышвырнут с шестого этажа Управления полиции, — лишь бы стать королем-солнцем гребаного Брюна. Ладно. Вот сот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рульс мог видеть сотенную купюру в поднятой руке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бы вам не пришлось воровать. Вот — купите себе пива, прощение, искусственный член для бельмановской групповух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комкал сотенную и бросил на пол. Уголком глаза Трульс заметил, что Юсси уже пришел в движе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ли наймите еще одного стукача.</w:t>
      </w:r>
    </w:p>
    <w:p>
      <w:pPr>
        <w:pStyle w:val="Style15"/>
        <w:ind w:firstLine="567"/>
        <w:jc w:val="both"/>
        <w:rPr/>
      </w:pPr>
      <w:r>
        <w:rPr>
          <w:rFonts w:cs="Times New Roman" w:ascii="Times New Roman" w:hAnsi="Times New Roman"/>
          <w:sz w:val="22"/>
          <w:szCs w:val="22"/>
        </w:rPr>
        <w:t>Холе пошатнулся, но не упал, и Трульс только сейчас понял, что парень — хоть он и выговаривает каждое слово, как священник на проповеди, — пьян в дупель.</w:t>
      </w:r>
    </w:p>
    <w:p>
      <w:pPr>
        <w:pStyle w:val="Style15"/>
        <w:ind w:firstLine="567"/>
        <w:jc w:val="both"/>
        <w:rPr/>
      </w:pPr>
      <w:r>
        <w:rPr>
          <w:rFonts w:cs="Times New Roman" w:ascii="Times New Roman" w:hAnsi="Times New Roman"/>
          <w:sz w:val="22"/>
          <w:szCs w:val="22"/>
        </w:rPr>
        <w:t>Тут Юсси Колкка вмазал Холе правой в челюсть, отчего тот сделал полпируэта, а потом склонился в глубоком, почти галантном поклоне, когда левый кулак финна врезался ему в солнечное сплетение. Трульс предположил, что через несколько секунд Холе сблюет. Как только у него опять появится воздух в легких. Прямо здесь. Вероятно, Юсси сделал аналогичное предположение и решил, пусть лучше это произойдет не в зале «Юстиции». Было странно видеть, как этот нескладный, почти квадратный финн высоко и изящно, словно балерина, вскинул ногу и, коснувшись ею плеча Холе, толкнул его так точно и аккуратно, что сложившийся пополам полицейский потерял равновесие и вывалился назад из тех же дверей, через которые и вошел.</w:t>
      </w:r>
    </w:p>
    <w:p>
      <w:pPr>
        <w:pStyle w:val="Style15"/>
        <w:ind w:firstLine="567"/>
        <w:jc w:val="both"/>
        <w:rPr/>
      </w:pPr>
      <w:r>
        <w:rPr>
          <w:rFonts w:cs="Times New Roman" w:ascii="Times New Roman" w:hAnsi="Times New Roman"/>
          <w:sz w:val="22"/>
          <w:szCs w:val="22"/>
        </w:rPr>
        <w:t>Самый пьяный и молодой зашелся от смеха, а Трульс хрюкнул. Парочка тех, кто постарше, вскрикнула, а один из них заорал, чтобы Колкка, черт побери, вел себя прилично. Но никто ничего не сделал. Трульс знал почему. И все здесь помнили эту историю. В свое время Харри выпачкал их мундир, нагадил в свое гнездо, убил одного из их лучших людей.</w:t>
      </w:r>
    </w:p>
    <w:p>
      <w:pPr>
        <w:pStyle w:val="Style15"/>
        <w:ind w:firstLine="567"/>
        <w:jc w:val="both"/>
        <w:rPr/>
      </w:pPr>
      <w:r>
        <w:rPr>
          <w:rFonts w:cs="Times New Roman" w:ascii="Times New Roman" w:hAnsi="Times New Roman"/>
          <w:sz w:val="22"/>
          <w:szCs w:val="22"/>
        </w:rPr>
        <w:t>Юсси проследовал к барной стойке безо всякого выражения, как будто просто выходил вынести мусор. Трульс, похрюкивая, ржал. Нет, никогда ему не понять этих финнов, саамов, эскимосов, или кто они 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глубине зала какой-то человек поднялся и направился к выходу. Трульс никогда не видел его в КРИПОС раньше, но взгляд из-под темных кудрявых волос был взглядом полицейск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скажи, ленсман, если вдруг тебе с ним помочь надо, — крикнул ему вслед сосед по столи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лько через три минуты, когда снова включили Селин Дион и возобновились разговоры, Трульс отважился слезть с табурета, наступить каблуком на сотенную и подтянуть ее ногой к стойке ба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легкие Харри наконец-то вернулся воздух. И его вырвало. Один раз, потом еще. Потом он снова упал. Асфальт был так холоден, что прожигал ему бок через рубашку, и так тяжел, как будто он лежал на Харри, а не наоборот. В глазах плясали кровавые точки и черные извивающиеся зме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лышал голос, но знал: если увидят, что он пришел в сознание, то могут снова ударить. Поэтому глаза не открыв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ле? — Голос приблизился, и он почувствовал чью-то руку у себя на плече.</w:t>
      </w:r>
    </w:p>
    <w:p>
      <w:pPr>
        <w:pStyle w:val="Style15"/>
        <w:ind w:firstLine="567"/>
        <w:jc w:val="both"/>
        <w:rPr/>
      </w:pPr>
      <w:r>
        <w:rPr>
          <w:rFonts w:cs="Times New Roman" w:ascii="Times New Roman" w:hAnsi="Times New Roman"/>
          <w:sz w:val="22"/>
          <w:szCs w:val="22"/>
        </w:rPr>
        <w:t>Еще Харри знал, что алкоголь снижает реакцию, меткость и способность оценивать расстояние. Но он все равно сделал то, что сделал. Открыл глаза, вывернулся и ударил в кадык. А потом снова у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мазал почти на полме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я тебе такси возьму, — произнес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 простонал Харри. — Убирайся, проклятая крыс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из КРИПОС, — сказал голос. — Меня зовут Кронгли. Я ленсман в Устаус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ернулся и взглянул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немного выпил, — просипел Харри, стараясь дышать неглубоко, чтобы боль в животе снова не вызвала рвоту. — Ничего страшн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я и сам немного выпил, — улыбнулся Кронгли и закинул одну руку Харри себе на плечо. — И честно говоря, я понятия не имею, где здесь взять такси. Встать-то смож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тянул сначала одну ногу, потом другую, пару раз моргнул и констатировал, что он, во всяком случае, опять в вертикальном положении. И практически в обнимку с ленсманом из Устаусе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где сегодня ночуешь? — поинтересовался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скоса взглянул на ленсм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ма. И совершенно один, если ты не проти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у же секунду к ним подъехала полицейская машина, боковое окно поползло вниз. Харри услышал, как оборвался смех, а потом раздался спокойный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убойный от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вздохну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только что звонил один из следователей КРИПОС, он распорядился, чтобы мы приехали сюда и доставили вас домой — в целости и сохранн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открывайте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елся на заднее сиденье, положил голову на подголовник, закрыл глаза, почувствовал, как все вдруг завертелось, но все равно это было лучше, чем смотреть в глаза тем двоим, что пялились на него с передних сидений. Кронгли попросил их перезвонить на его телефон, когда «Харри» будет дома. С какой стати этот тип вообразил себя его приятелем? Харри услышал, как боковое окно поднимается, и приветливый голос с переднего сиденья поинтересо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ивете,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зжайте прямо, — сказал Холе. — Надо кое-кого навес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чувствовав, что автомобиль тронулся, Харри открыл глаза и увидел Аслака Кронгли, оставшегося стоять на тротуа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изи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лежала на боку и смотрела в темноту спальни. Она услышала, как скрипнула калитка, а потом гравий захрустел под чьими-то подошвами. Она затаила дыхание и стала ждать. Потом в дверь позвонили. Она выскользнула из кровати, надела халат и подошла к окну. Снова позвонили. Она приоткрыла занавеску. И вздохну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ьяный полицейский, — громко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унула ноги в тапки и поплелась в коридор, к двери. Открыла ее и встала в проеме, скрестив руки на гру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пупсик, — прогнусавил полицейский. Как будто пародия, какой-нибудь смешной скетч про пьяниц. А может, несмешной оригин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ивело тебя сюда так поздно? — поинтересовалась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ы меня впуст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ты сказала, что я могу связаться с тобой, если мне будет слишком одиноко. И мне </w:t>
      </w:r>
      <w:r>
        <w:rPr>
          <w:rFonts w:cs="Times New Roman" w:ascii="Times New Roman" w:hAnsi="Times New Roman"/>
          <w:i/>
          <w:sz w:val="22"/>
          <w:szCs w:val="22"/>
        </w:rPr>
        <w:t>стало</w:t>
      </w:r>
      <w:r>
        <w:rPr>
          <w:rFonts w:cs="Times New Roman" w:ascii="Times New Roman" w:hAnsi="Times New Roman"/>
          <w:sz w:val="22"/>
          <w:szCs w:val="22"/>
        </w:rPr>
        <w:t xml:space="preserve"> слишком одино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лак Кронгли, — сказала она. — Я уже легла. Езжай в гостиницу. Завтра в первой половине дня можем выпить где-нибудь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кофе нужен мне сейчас. Десять минут, а потом я позвоню и вызову такси, ладно? А пока можем поговорить об убийствах и серийных убийцах. Что ты на это скаж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 сказала она. — Но я не од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вдруг резко выпрямился, и Кайе показалось, что он вовсе не так пья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Значит, он здесь, тот полицейский, в которого ты по уши влюбл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это его? — медленно спросил ленсман и пнул большие ботинки возле дверного ковр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ответила. В голосе Кронгли, нет, в его интонации было что-то, чего она никогда не слышала раньше. Как какое-то низкочастотное, едва слышное рыч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ты выставила эти башмаки на всякий случай, чтобы попугать? — Во взгляде его был и смех, и слезы. — У тебя никого нет, правд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Асл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т полицейский, о котором ты говорила, Харри Холе, сегодня вечером облажался. Появился в «Юстиции» пьяный в стельку, прямо напрашивался на то, чтобы ему дали в рыло, ну и получил свое. Потом приехала патрульная машина, чтобы увезти его домой. Так что ты сегодня вечером все равно свободна, или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рдце ее забилось чаще, и она уже больше не мерзла в своем хала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его сюда привезли? — спросила она и услышала, что и голос у нее стал друг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Они мне потом перезвонили и сказали, что повезли его черт-те куда, он собрался кого-то навестить. Когда выяснилось, что это Государственная больница, то ребята попытались отговорить его от посещения, а он просто взял и выпрыгнул из машины, когда они остановились на красный. Я люблю крепкий кофе,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глазах его появился лихорадочный блеск, как у Эвена, когда он бол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слак, уходи. На Киркевейен можно взять так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ыбросил вперед руку и, прежде чем Кайя успела прореагировать, схватил ее за плечо и втолкнул в коридор. Она попыталась освободиться, но он обхватил ее и крепко дер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что, хочешь быть как она? — просипел его голос прямо у нее над ухом. — Попытаешься ускользнуть, сбежать? Будешь такой же, как все вы, черто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тонала и стала вырываться, но ленсман был сил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раздался из спальни, дверь в которую была открыта. Решительный, командный мужской голос, который Кронгли при других обстоятельствах, возможно, и узнал бы. В том числе и потому, что он слышал его в «Юстиции» всего лишь час тому наза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там происходит,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уже отпустил руки и уставился на нее, вытаращив глаза и открыв ро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 — сказала Кайя, не выпуская Кронгли из поля зрения. — Это просто пьяная деревенщина из Устаусета, он уже идет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Кронгли молча попятился к входной двери, открыл ее. Выскользнул и захлопнул дверь за собой. Кайя подошла к двери, заперла ее и приложила лоб к холодной деревяшке. Хотелось заплакать. Не от страха и не от шока. А от отчаяния. Что все вокруг нее рушится. И все то, что она считала чистым и правильным, вдруг предстало в подлинном свете. И ведь оно таким и было с самого начала, просто она сама </w:t>
      </w:r>
      <w:r>
        <w:rPr>
          <w:rFonts w:cs="Times New Roman" w:ascii="Times New Roman" w:hAnsi="Times New Roman"/>
          <w:i/>
          <w:sz w:val="22"/>
          <w:szCs w:val="22"/>
        </w:rPr>
        <w:t>не хотела</w:t>
      </w:r>
      <w:r>
        <w:rPr>
          <w:rFonts w:cs="Times New Roman" w:ascii="Times New Roman" w:hAnsi="Times New Roman"/>
          <w:sz w:val="22"/>
          <w:szCs w:val="22"/>
        </w:rPr>
        <w:t xml:space="preserve"> этого видеть. Прав Эвен: не верь тому, что кажется, кругом если не откровенное предательство, то ложь и обман. И в тот день, когда мы обнаружим, что и сами такие же, в тот день нам не захочется больше ж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дешь,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Кайя оторвалась наконец от двери, в которую ей так хотелось выбежать. Вошла в спальню. В просвет между шторами лился лунный свет, падал на кровать, на бутылку шампанского, которую он принес с собой, на обнаженный мускулистый торс, на лицо, которое ей когда-то казалось самым красивым на земле. Белые пятна мерцали, как флуоресцентная краска. Как будто изнутри он был раскален доб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Якорь</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айя стояла в дверях спальни и смотрела на него. Для всех остальных — толковый, амбициозный комиссар полиции, счастливо женатый отец троих детей, а вскоре — будущий руководитель новой, гигантской КРИПОС, которая будет заниматься расследованием всех убийств в Норвегии. Для нее, Кайи Сульнес, — мужчина, в которого она влюбилась, как только увидела его, который соблазнил ее по всем правилам искусства плюс еще пара нестандартных приемов. Он с ней справился легко, но это была не его вина, а ее. В основном. Как там сказал Харри? «Он женат и говорит, что ради тебя уйдет от жены и детей, но никогда этого не сделает?»</w:t>
      </w:r>
    </w:p>
    <w:p>
      <w:pPr>
        <w:pStyle w:val="Style15"/>
        <w:ind w:firstLine="567"/>
        <w:jc w:val="both"/>
        <w:rPr/>
      </w:pPr>
      <w:r>
        <w:rPr>
          <w:rFonts w:cs="Times New Roman" w:ascii="Times New Roman" w:hAnsi="Times New Roman"/>
          <w:sz w:val="22"/>
          <w:szCs w:val="22"/>
        </w:rPr>
        <w:t>В точку. Разумеется. Вот так все банально. Мы верим, потому что хотим верить. В богов, потому что это заглушает страх смерти. В любовь, потому что это скрашивает наши представления о жизни. В слова женатых мужчин, потому что их говорят женатые мужч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нала, что скажет Микаэль. И он это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домой. Иначе она удиви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Знаю, — вздохнула Кайя и, как обычно, не стала задавать вопрос, который всегда у нее возникал, когда он так говорил. «Ну и что же, что удивится? Почему не сделать так, как ты уже давно обещаешь?» И другой вопрос, появившийся у нее с недавних пор: «Почему я уже не так уверена, что </w:t>
      </w:r>
      <w:r>
        <w:rPr>
          <w:rFonts w:cs="Times New Roman" w:ascii="Times New Roman" w:hAnsi="Times New Roman"/>
          <w:i/>
          <w:sz w:val="22"/>
          <w:szCs w:val="22"/>
        </w:rPr>
        <w:t>хочу</w:t>
      </w:r>
      <w:r>
        <w:rPr>
          <w:rFonts w:cs="Times New Roman" w:ascii="Times New Roman" w:hAnsi="Times New Roman"/>
          <w:sz w:val="22"/>
          <w:szCs w:val="22"/>
        </w:rPr>
        <w:t>, чтобы ты это сдел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ухватился за перила лестницы, ведущей в гематологическое отделение Государственной больницы. Он взмок от пота, промерз насквозь, зубы клацали, как двухтактный мотор. И он был пьян. Опять. Его мутило от «Джима Бима», от этих сволочей, от самого себя, от всей дряни. Он поплелся по коридору, в конце которого уже различил дверь в палату от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сестринской высунулась медсестра, посмотрела на него и снова скрылась за дверью. Харри оставалось метров пятьдесят до двери в палату, когда сестра и какой-то совершенно лысый санитар двинулись по коридору наперерез 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десь в отделении лекарства не храним, — сказал лыс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вы говорите, не только наглая ложь, — сказал Харри, пытаясь удержать равновесие и не слишком клацать зубами. — Но еще и грубое оскорбление. Я не наркоман, а родственник, я пришел сюда навестить отца. Так что, пожалуйста, посторонит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а медсестра, которую немного успокоила четкая дикция Харри. — Но от вас разит, как от целой пивоварни, и мы не можем разреш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ивоварне варят пиво, — сказал Харри. — А «Джим Бим» — это бурбон. Что означает, барышня, что от меня разит, как от самогонного аппарата.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 Санитар ухватил посетителя за локоть. И застонал, скривившись от боли, когда Харри заломил ему руку за спину. Потом отпустил и просто стоял и смотрел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 в полицию, Герда, — тихо произнес санитар, не выпуская Харри из поля зр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возражаете, позвольте мне этим заняться, — прошепелявил кто-то у них за спиной. Сигурд Олтман. Он появился с папкой под мышкой и приветливой улыбкой на уст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азать вам кабинет, где мы храним наркотики,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ачнулся вперед и назад. Два раза. Сфокусировал взгляд на маленьком, тщедушном мужчине в круглых очках. Потом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юда, — сказал Олтман и пошел по корид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правде говоря, кабинет Олтмана оказался чуланом. Без окон, без признаков вентиляции, только стол и компьютер. Имелась еще раскладушка, на ней Олтман, по его словам, может подремать во время ночного дежурства, в случае надобности его будят. А еще там стоял шкаф, хранящий в себе, как предположил Харри, возможности химического закабаления и расслабл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тман. — Харри, сидевший на краешке раскладушки, громко причмокнул, как будто у него на губах был клей. — Необычная фамилия. Знаю только одного, которого так з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 сказал Сигурд Олтман, сидевший на единственном стуле. — Я вырос в глуши, в маленькой деревушке, и мне там не нравилось. И как только я оттуда уехал, то решил сменить и фамилию — она была слишком обыкновенная и заканчивалась на «сен». Мотивировал я это тем, что Роберт Олтман — мой любимый режиссер, что, кстати, правда. Наверное, тот, кто рассматривал ходатайство, был в тот день пьян в стельку, потому что все получилось. Время от времени надо перерождаться. Никому из нас это не повред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The Plауег»,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sford Рагк», — сказал Олтма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Short Cuts».</w:t>
      </w:r>
      <w:r>
        <w:rPr>
          <w:rFonts w:cs="Times New Roman" w:ascii="Times New Roman" w:hAnsi="Times New Roman"/>
          <w:color w:val="333399"/>
          <w:sz w:val="22"/>
          <w:szCs w:val="22"/>
        </w:rPr>
        <w:t xml:space="preserve"> [«Игрок», «Госфорд-парк», «Короткие истори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фильмы американского режиссера и кинопродюсера Роберта Олтмана (1925-2006).]</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О, шедев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й, но перехваленный. Слишком много тем. Все эти прибамбасы усложняют действие, а в этом нет нуж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ь сложна. Люди сложны. Посмотрите его еще раз,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Есть ли успехи в деле Марит Уль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хи налицо, — сказал Харри. — Тип, который это сделал, сегодня задерж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Ну тогда понятно, что вы праздновали. — Олтман опустил подбородок на грудь и взглянул поверх очков. — Стало быть, я смогу рассказать моим возможным внукам, что именно мои объяснения про кетаномин позволили раскрыть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жете, если захотите, только на самом деле его разоблачил собственный телефонный звонок. Он позвонил на телефон одной из жерт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едняг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бедняги, вот мое мнение. А почему такая спешка? Почему вы хотите увидеть своего отца прямо сейчас, среди но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ложил руку ко рту и беззвучно рыг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ичина, — сказал Олтман. — Независимо от того, насколько вы пьяны, причина есть всегда. С одной стороны, я, разумеется, не имею никакого отношения к этой причине, так что мне, возможно, следовало 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когда-нибудь просили помочь уме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сколько раз. Я ведь медбрат-анестезиолог, ко мне естественно за этим обратиться. Почему вы спрашив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попросил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медленно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лишком тяжелое бремя, чтобы возлагать на чужие плечи. Так вот зачем вы пришли сейчас? Чтобы с этим поконч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згляд Харри еще с первой минуты стал прочесывать помещение на предмет чего-нибудь спиртосодержащего, и сейчас пошел по второму кру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чтобы попросить прощения. Что не могу для него это сдел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 это вам не нужно просить прощения. Лишить жизни — это не то, чего человек может требовать от других, тем более от собственного сы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ронил голову на руки. Тяжелую и твердую, как шар в боулин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я сделал это,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сто того чтобы ужаснуться, Олтман, казалось, заинтересо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ли уме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 Отказался помочь. Моему худшему врагу. У него неизлечимая, смертельная болезнь, которая сопровождается мучительными болями. Его медленно душит собственная съеживающаяся кож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леродермия, — сказал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арестовывал его, он нарывался на выстрел. Мы были с ним вдвоем на вышке трамплина, только он и я. Он убил бессчетное число людей, он причинил вред мне и тем, кого я люблю. Изувечил. Я наставил на него револьвер. Только двое — он и я. Самооборона. Я ничем не рисковал, если бы пристрелил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м больше хотелось, чтобы он страдал, — сказал Олтман. — Смерть была бы слишком легким выхо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сейчас вы чувствуете, что поступаете точно так же с собственным отцом, вы оставляете его страдать и не позволяете уме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тер затыл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не потому, что я придерживаюсь принципа, что жизнь священна, и тому подобной чуши. Чистой воды слабохарактерность. Трусость это. Черт, неужели у вас здесь ничего нет выпить,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покачал головой. Харри не понял, был ли это ответ на его вопрос или на сказанное прежде. Может, и на то и на друг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возможно просто взять и отбросить собственные чувства, Харри. Не пытайтесь обойти тот факт, что вами, как и всеми остальными, управляют представления о добре и зле. С точки зрения логики, возможно, этим представлениям не хватает доказательной базы, но все равно они глубоко-глубоко закрепились в нас, точно якорь на дне. Добро и зло. Возможно, вам что-то такое сказали в детстве родители, или бабушка прочитала сказку с моралью, или в школе произошла какая-то несправедливость и заставила вас основательно задуматься. Или все эти полузабытые вещи, вместе взятые. — Олтман наклонился вперед. — Якорь — на самом деле довольно удачный образ. Вы, возможно, не видите его в глубине, но все равно не можете сдвинуться с места, только ходите по кругу, ведь он — это вы сами. Попытайтесь это принят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вниз на свои сложенные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такие бо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зическая боль — не самое страшное из того, что приходится испытывать человеку, — произнес Олтман. — Поверьте мне, я вижу это ежедневно. И смерть не самое страшное. И даже не страх смер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т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нижение. Лишение чести и достоинства. Когда ты голый, когда отвержен всеми. Это самое ужасное наказание, все равно что похоронить человека заживо. И единственное утешение — что сгниешь сравнительно быстр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 Харри долго смотрел на Олтмана. — Может, у вас в шкафу все-таки есть что-нибудь, чтобы разрядить обстановоч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Допрос</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Этой ночью Микаэлю Бельману снова приснилось свободное падение. Одиночное восхождение в Эль-Чорро,</w:t>
      </w:r>
      <w:r>
        <w:rPr>
          <w:rFonts w:cs="Times New Roman" w:ascii="Times New Roman" w:hAnsi="Times New Roman"/>
          <w:color w:val="333399"/>
          <w:sz w:val="22"/>
          <w:szCs w:val="22"/>
        </w:rPr>
        <w:t xml:space="preserve"> [Эль-Чорро — популярный у скалолазов район недалеко от Малаги в Испании.]</w:t>
      </w:r>
      <w:r>
        <w:rPr>
          <w:rFonts w:cs="Times New Roman" w:ascii="Times New Roman" w:hAnsi="Times New Roman"/>
          <w:sz w:val="22"/>
          <w:szCs w:val="22"/>
        </w:rPr>
        <w:t xml:space="preserve"> недосягаемая вершина, склон, обрушивающийся на глазах, и стремительно приближающаяся земля. И в последний миг — звон будиль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вытер яичный желток в уголке рта, поднял глаза на Уллу, стоящую за спиной, и она тут же налила ему кофе. Она научилась определять, когда он покончит с едой, чтобы налить ему кофе, потому что это следовало делать именно тогда и ни секундой раньше. Кофе должен быть горячий и в синей чашке. И это была только одна из причин, по которым он ценил Уллу. Другая причина заключалась в том, что жена была в прекрасной форме, по-прежнему притягивая к себе взоры на различных светских мероприятиях, куда их теперь приглашали все чаще и чаще. Как-никак Улла считалась настоящей королевой красоты Манглерюда, когда они стали встречаться, — ему было тогда восемнадцать, а ей девятнадцать. Третья причина состояла в том, что Улла, особо не акцентируя собственной самоотверженности, отказалась от мечты о высшем образовании ради того, чтобы он мог всецело сосредоточиться на своей работе. Но три самые веские причины сидели тут же за столом и спорили, кому достанется пластмассовая игрушка из коробки с корнфлексом и кто будет сидеть сегодня впереди в машине, когда мама повезет их в школу. Две дочки, один сын. Три превосходные причины ценить женщину и то, что их гены так прекрасно дополнили друг др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годня вечером тоже поздно? — спросила она и украдкой погладила его по волосам. Он знал, что ей нравятся его воло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рос может затянуться, — сказал он. — Сегодня начинаем работать с подозреваемым. — В газетах в течение дня появится то, что они уже знали: арестованный — Тони Лейке, но Бельман принципиально соблюдал профессиональную тайну даже дома. И это, кстати, оправдывало себя, позволяя регулярно объяснять поздний приход: «Дорогая, об этом я не имею права 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не допросили его вчера? — поинтересовалась Улла, укладывая детям бутерброды в коробки для завтра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было собрать больше фактов. И закончить обыск в его д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аш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могу рассказывать подробности, дорогая, — сказал он и устремил на жену сокрушенный взгляд: профессиональная тай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кольку Улла на самом деле коснулась довольно деликатной сферы. Ни Бьёрн Холм, ни другие эксперты-криминалисты не нашли во время обыска ничего, что можно было бы непосредственно привязать хоть к какому-то из убийств. Но пока, к счастью, это не так ва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сидит в КПЗ ночку, может, станет разговорчивее, — сказал Бельман. — Будет более восприимчивым, когда мы начнем. Ведь начало допроса всегда важнее вс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просила Улла, и он по голосу понял, что интерес напуск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олжен бежать. — Он встал и чмокнул ее в щеку.</w:t>
      </w:r>
    </w:p>
    <w:p>
      <w:pPr>
        <w:pStyle w:val="Style15"/>
        <w:ind w:firstLine="567"/>
        <w:jc w:val="both"/>
        <w:rPr/>
      </w:pPr>
      <w:r>
        <w:rPr>
          <w:rFonts w:cs="Times New Roman" w:ascii="Times New Roman" w:hAnsi="Times New Roman"/>
          <w:sz w:val="22"/>
          <w:szCs w:val="22"/>
        </w:rPr>
        <w:t>Он действительно ценил Уллу, правда. Самая мысль о том, чтобы отказаться от нее и детей, от того, что служило ему опорой и системой жизнеобеспечения и позволило сделать ставку на карьеру, перейти в другое сословие, — это, разумеется, абсурд. Последовать сердечному порыву, бросить все ради влюбленности, или что оно там на самом деле, — утопия, о которой можно разве что мечтать, про себя или вместе с Кайей. Впрочем, мечты у Микаэля Бельмана были более масштабные.</w:t>
      </w:r>
    </w:p>
    <w:p>
      <w:pPr>
        <w:pStyle w:val="Style15"/>
        <w:ind w:firstLine="567"/>
        <w:jc w:val="both"/>
        <w:rPr/>
      </w:pPr>
      <w:r>
        <w:rPr>
          <w:rFonts w:cs="Times New Roman" w:ascii="Times New Roman" w:hAnsi="Times New Roman"/>
          <w:sz w:val="22"/>
          <w:szCs w:val="22"/>
        </w:rPr>
        <w:t>В коридоре он глянул на себя в зеркало: не застряли ли в передних зубах остатки пищи, аккуратно ли завязан шелковый галстук. Наверняка у входа в Управление полиции уже собралась пресса.</w:t>
      </w:r>
    </w:p>
    <w:p>
      <w:pPr>
        <w:pStyle w:val="Style15"/>
        <w:ind w:firstLine="567"/>
        <w:jc w:val="both"/>
        <w:rPr/>
      </w:pPr>
      <w:r>
        <w:rPr>
          <w:rFonts w:cs="Times New Roman" w:ascii="Times New Roman" w:hAnsi="Times New Roman"/>
          <w:sz w:val="22"/>
          <w:szCs w:val="22"/>
        </w:rPr>
        <w:t>Сколько времени он еще сможет быть с Кайей? Вчера, ему показалось, он заметил в ней какое-то сомнение. И любовью она занималась без прежнего энтузиазма. Но Бельман знал, что, пока он идет к вершине, как сейчас, Кайя останется у него под контролем. И не потому, что она так уж честолюбива и понимает, что он как начальник сможет помочь ее карьере. Тут дело не в логике, тут чистая биология. Женщина, даже сколь угодно современная и эмансипированная, в том, что касается подчинения вожаку стаи, по-прежнему обезьянья самка. Если Кайя сейчас и колеблется, то лишь потому, что поняла: он никогда не оставит свою жену ради нее. Возможно, пора немножко ее поощрить. Нужно ведь, чтобы она продолжала снабжать его информацией из убойного отдела, пока все нити не будут распутаны до конца, пока эта битва не будет закончена. А война — выигр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ошел к окну, застегивая пуговицы плаща. Этот дом достался ему от родителей, он расположен в Манглерюде — не самом престижном районе города, на взгляд обитателей западной части Осло. Но те, кто здесь вырос, как правило, здесь же и оставались, потому что это район со своей особой душой. И это его район. И отсюда виден весь город. Который тоже скоро станет его горо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дут, — сказал дежур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тоял в дверях одной из новых допросных, которые КРИПОС оборудовала видеокамер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 отреагировал Бельман.</w:t>
      </w:r>
    </w:p>
    <w:p>
      <w:pPr>
        <w:pStyle w:val="Style15"/>
        <w:ind w:firstLine="567"/>
        <w:jc w:val="both"/>
        <w:rPr/>
      </w:pPr>
      <w:r>
        <w:rPr>
          <w:rFonts w:cs="Times New Roman" w:ascii="Times New Roman" w:hAnsi="Times New Roman"/>
          <w:sz w:val="22"/>
          <w:szCs w:val="22"/>
        </w:rPr>
        <w:t>Некоторым следователям нравилось сначала запустить в помещение подозреваемого, заставить его подождать, чтобы понял, кто тут главный. А потом эффектно войти и тут же на него накинуться, пусть оправдывается, пусть почувствует свою уязвимость. Бельман предпочитал, чтобы подозреваемого приводили, когда сам он уже сидел в кабинете. Пусть видит, чья тут территория. Можно ведь и там заставить подозреваемого подождать, можно листать и читать бумаги, чувствуя, как тот начинает нервничать все больше и больше, и наконец — когда приходило время — поднять глаза и обрушиться на жертву. Все это — тонкости техники ведения допроса. Которые он конечно же готов обсудить с другими компетентными следователями. Бельман еще раз проверил, горит ли красный огонек, означающий, что аппаратура для записи включена. Возня с техникой в присутствии подозреваемого может свести на нет все тщательно подготовленное собственное психологическое превосходство.</w:t>
      </w:r>
    </w:p>
    <w:p>
      <w:pPr>
        <w:pStyle w:val="Style15"/>
        <w:ind w:firstLine="567"/>
        <w:jc w:val="both"/>
        <w:rPr/>
      </w:pPr>
      <w:r>
        <w:rPr>
          <w:rFonts w:cs="Times New Roman" w:ascii="Times New Roman" w:hAnsi="Times New Roman"/>
          <w:sz w:val="22"/>
          <w:szCs w:val="22"/>
        </w:rPr>
        <w:t>В окно Бельман видел, как Бивис и Колкка вошли в соседний кабинет. Между ними шел Тони Лейке, которого они сопровождали из КПЗ в Управлении полиции.</w:t>
      </w:r>
    </w:p>
    <w:p>
      <w:pPr>
        <w:pStyle w:val="Style15"/>
        <w:ind w:firstLine="567"/>
        <w:jc w:val="both"/>
        <w:rPr/>
      </w:pPr>
      <w:r>
        <w:rPr>
          <w:rFonts w:cs="Times New Roman" w:ascii="Times New Roman" w:hAnsi="Times New Roman"/>
          <w:sz w:val="22"/>
          <w:szCs w:val="22"/>
        </w:rPr>
        <w:t>Бельман вздохнул. Ну да, пульс у него участился. Смесь охотничьего азарта и тревоги. Тони Лейке отклонил предложение пригласить адвоката. Изначально это было, конечно, только на руку КРИПОС, давало большую свободу действий. Но вместе с тем это сигнал: Лейке уверен, ему нечего опасаться. Бедняга не знает, что у Бельмана есть доказательства: Лейке звонил Элиасу Скугу незадолго до того, как тот был убит. Хотя сам Лейке утверждает, будто даже имени такого никогда не слыш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ткнулся взглядом в бумаги и услышал, как Лейке вошел в кабинет. И как Бивис закрыл за ним дверь, в соответствии с полученной от шефа инструкци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адитесь, — предложил Бельман, не глядя на вошедш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услышал, что Лейке это предложение при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прежнему глядя в какую-то необязательную бумагу, Бельман водил указательным пальцем под нижней губой — взад-вперед, медленно считая про себя. Один, два, три. В свое время его вместе с коллегами посылали на курсы по новой методике допроса, которую их обязали внедрить, под названием «investigative interviewing». Смысл ее, по мнению этих далеких от жизни университетских умников, заключался в открытости, диалоге и доверии. Четыре, пять, шесть. Бельман спорить тогда не стал, методика как-никак была утверждена на самом верху, но странно все-таки эти университетские представляли себе публику, которую приходилось допрашивать КРИПОС. Эдакие несчастные, но готовые к сотрудничеству горемыки, которые выложат все, что нужно, дай им только поплакать в жилетку. Дескать, прежняя методика, традиционная американская девятишаговая система допроса, принятая в ФБР, антигуманна и манипулятивна, она вынуждает невиновных признаваться в вещах, которых они не совершали, и вообще контрпродуктивна. Семь, восемь, девять. О'кей, одно дело, если перед тобой правда сидит впечатлительный птенчик, но вести душеспасительные беседы с законченными негодяями? Они же на смех тебя подымут с твоей «открытостью, диалогом и довер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ес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сложил ладони домиком и поднял глаз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Мы знаем, Лейке, что вы звонили Элиасу Скугу отсюда, из Осло, и что потом, двумя днями позже, были в Ставангере. И что вы его убили. Это факты, которыми мы располагаем. Но мне интересно, </w:t>
      </w:r>
      <w:r>
        <w:rPr>
          <w:rFonts w:cs="Times New Roman" w:ascii="Times New Roman" w:hAnsi="Times New Roman"/>
          <w:i/>
          <w:sz w:val="22"/>
          <w:szCs w:val="22"/>
        </w:rPr>
        <w:t>почему</w:t>
      </w:r>
      <w:r>
        <w:rPr>
          <w:rFonts w:cs="Times New Roman" w:ascii="Times New Roman" w:hAnsi="Times New Roman"/>
          <w:sz w:val="22"/>
          <w:szCs w:val="22"/>
        </w:rPr>
        <w:t xml:space="preserve"> вы это сделали. Или же у вас не было никакого мотива, Лейке?</w:t>
      </w:r>
    </w:p>
    <w:p>
      <w:pPr>
        <w:pStyle w:val="Style15"/>
        <w:ind w:firstLine="567"/>
        <w:jc w:val="both"/>
        <w:rPr/>
      </w:pPr>
      <w:r>
        <w:rPr>
          <w:rFonts w:cs="Times New Roman" w:ascii="Times New Roman" w:hAnsi="Times New Roman"/>
          <w:sz w:val="22"/>
          <w:szCs w:val="22"/>
        </w:rPr>
        <w:t>Это был шаг номер один в девятишаговой системе ведения допроса, разработанной агентами ФБР Инбау, Рейдом и Бакли: конфронтация, попытка шокировать собеседника, сразу послать его в нокаут, утверждая, что все уже известно и запираться нет никакого смысла. Остается только одно: признаться. В данном случае Бельман комбинировал шаг номер один с другим приемом: связать подтвержденный факт с одним или несколькими неподтвержденными. Сейчас он соединил бесспорную дату телефонного звонка с тем, что Лейке ездил в Ставангер и что он убийца. Услышав первое утверждение, Лейке решит, что у них есть доказательства и всего остального. И что эти доказательства настолько неопровержимы, что осталось только получить ответ: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видел, как Лейке сглотнул, как пытается улыбнуться, обнажая белые крупные зубы, увидел замешательство в его глазах и понял, что уже побед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какому Элиасу Скугу я не звонил, — сказал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вздох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хотите, чтобы я показал вам распечатку из центра учета звонков «Телено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вонил. Какое-то время тому назад я потерял мобильный телефон. Может быть, кто-то звонил этому Скугу с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надо умничать, Лейке. Мы говорим о вашем </w:t>
      </w:r>
      <w:r>
        <w:rPr>
          <w:rFonts w:cs="Times New Roman" w:ascii="Times New Roman" w:hAnsi="Times New Roman"/>
          <w:i/>
          <w:sz w:val="22"/>
          <w:szCs w:val="22"/>
        </w:rPr>
        <w:t>стационарном, домашнем телефоне</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вам говорю: я ему не зво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у. Если верить адресному реестру, вы живете од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у вас ночует ваша невеста. И иногда вы встаете раньше нее и уезжаете на работу, а она остается в кварти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Но чаще я сам у нее быв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неужели у дочки судовладельца Галтунга гнездышко получше, чем у вас,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о всяком случае, уют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крестил руки на груди и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м не менее если это не вы звонили Скугу из своего дома, то, значит, это была она. Я даю вам пять секунд, чтобы вы начали говорить правду, Лейке. Через пять секунд патрульная машина с включенной сиреной отправится к ее гнездышку и привезет ее сюда в наручниках. Мы дадим вашей невесте возможность позвонить отцу и сообщить, что вы обвиняете ее в том, что она звонила Скугу. Андерс Галтунг наймет для своей дочери свору самых кусачих норвежских адвокатов, а вы получите настоящего противника. Четыре, т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снов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вы полагаете, что можете дать приказ арестовать молодую девушку с безупречным прошлым, на здоровье. Только, думаю, в таком случае настоящего противника получу не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разглядывал собеседника. Неужели он все-таки недооценил этого Лейке? Сейчас уже не поймешь, что он думает. Тем не менее с шагом номер один покончено. Признания не получилось. Ладно, остается еще восемь. Шаг номер два предписывает выказать подозреваемому симпатию, некоторое понимание его мотивации. Что, в свою очередь, предполагает знание мотивов. Однако мотив, по которому были лишены жизни все, кто в одно и то же время ночевал в одной и той же хижине, оставался совершенно непонятным, если не считать того понятного факта, что мотивы, движущие большинством серийных убийц, запрятаны в таких уголках души, куда мало кто из нас заглядывает. Поэтому, готовясь к допросу, Бельман решил не особо задерживаться на шаге понимания и симпатии, а сразу перейти к третьему, мотивирующему шагу: дать подозреваемому основания созна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ело в том, Лейке, что я вам не враг. Я всего лишь человек, который хочет понять, почему вы делаете то, что вы делаете. Что вами руководит? Совершенно очевидно, что вы человек способный и неглупый, судя по тому, чего вы добились в бизнесе. Меня это поражает, меня восхищают люди, которые ставят цели и добиваются их, что бы там о них ни думали другие. Люди, выделяющиеся из серой массы. Смею сказать, что я и сам из таких. Возможно, я понимаю вас лучше, чем вы думаете,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заранее попросил одного из следователей позвонить биржевому коллеге Лейке и узнать, как Лейке произносит свое имя: Тоуни, Тони или Тонни. Ответ был «Тони». Бельман соединил правильно произнесенное имя с тем, что поймал и попытался удержать взгляд подозреваем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А сейчас я расскажу вам то, что мне на самом деле не следовало вам говорить, Тони. Видите ли, у нас по некоторым нашим сугубо внутренним причинам крайне мало времени на все это дело, и поэтому нам ужасно нужно признание. В обычной ситуации мы бы не стали предлагать сделку в обмен на признание подозреваемому, против которого у нас столько доказательств, но это ускорит рассмотрение дела. И в обмен на признание — которое, по правде говоря, не так уж и необходимо для того, чтобы вас осудили, — я хочу предложить вам основательно скостить срок. К сожалению, я ограничен рамками закона и не могу конкретизировать мое предложение, но — строго между нами — это будет </w:t>
      </w:r>
      <w:r>
        <w:rPr>
          <w:rFonts w:cs="Times New Roman" w:ascii="Times New Roman" w:hAnsi="Times New Roman"/>
          <w:i/>
          <w:sz w:val="22"/>
          <w:szCs w:val="22"/>
        </w:rPr>
        <w:t>зна-чи-тель-но-е</w:t>
      </w:r>
      <w:r>
        <w:rPr>
          <w:rFonts w:cs="Times New Roman" w:ascii="Times New Roman" w:hAnsi="Times New Roman"/>
          <w:sz w:val="22"/>
          <w:szCs w:val="22"/>
        </w:rPr>
        <w:t xml:space="preserve"> смягчение наказания. Ну как, Тони? Я обещаю. И теперь это записано на пленку. — Он показал на красный огонек на столе между ни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долго и задумчиво смотрел на Бельмана. Потом раскрыл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двое, которые меня сюда доставили, сказали, что вас зовут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называть меня Микаэль,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ни сказали, что вы очень неглупый человек. Жесткий, но на вас можно полож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у вас будет возможность в этом убед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значительное»,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ю вам слово. — Бельман почувствовал, как учащенно забилось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Микаэль Бельман коснулся нижней губы большим и указательным пальцами. — Начнем снач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 Лейке вынул из заднего кармана бумажку, которую Трульс и Юсси, по всей видимости, разрешили ему оставить. — У меня есть даты и часы, мне дал их Харри Холе, поэтому много времени это не займет. Итак, Боргни Стем-Мюре умерла между двадцатью двумя и двадцатью тремя часами шестнадцатого декабря в О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Бельман ощутил, как его охватывает ликова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верил по календарю. В это время я находился в Шиене, в Пер-Гюнтовском зале Дома Ибсена, где рассказывал о моем колтановом проекте. Это может подтвердить администратор, у которого я арендовал этот зал, а также двадцать собравшихся там потенциальных инвесторов. Я исхожу из того, что вы знаете, что ехать туда примерно два часа. Следующая была Шарлотта Лолле, между — сейчас посмотрим... тут стоит от двадцати трех до полуночи третьего января. В это время я ужинал с несколькими более мелкими инвесторами в Хамаре. Два часа езды на машине от Осло. Кстати, туда я ехал поездом, даже попытался найти билет, но, к сожалению, безуспеш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лыбнулся извиняющейся улыбкой переставшему дышать Бельману. И, не пряча рафинадных зубов, закончил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днако я надеюсь, что хотя бы </w:t>
      </w:r>
      <w:r>
        <w:rPr>
          <w:rFonts w:cs="Times New Roman" w:ascii="Times New Roman" w:hAnsi="Times New Roman"/>
          <w:i/>
          <w:sz w:val="22"/>
          <w:szCs w:val="22"/>
        </w:rPr>
        <w:t>кто-то</w:t>
      </w:r>
      <w:r>
        <w:rPr>
          <w:rFonts w:cs="Times New Roman" w:ascii="Times New Roman" w:hAnsi="Times New Roman"/>
          <w:sz w:val="22"/>
          <w:szCs w:val="22"/>
        </w:rPr>
        <w:t xml:space="preserve"> из двенадцати свидетелей, с которыми я был на том ужине, может считаться надеж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том он сказал, что его, пожалуй, смогут обвинить в убийстве Марит Ульсен, потому что хотя он и был в тот вечер дома со своей невестой, но выходил оттуда один, на два часа, — бегал на лыжах по освещенной лыжне в Сёркедален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Микаэль Бельман покачал головой и еще глубже засунул руки в карманы плаща, разглядывая «Больную девочку».</w:t>
      </w:r>
      <w:r>
        <w:rPr>
          <w:rFonts w:cs="Times New Roman" w:ascii="Times New Roman" w:hAnsi="Times New Roman"/>
          <w:color w:val="333399"/>
          <w:sz w:val="22"/>
          <w:szCs w:val="22"/>
        </w:rPr>
        <w:t xml:space="preserve"> [«Больная девочка», «Танец жизни» — полотна норвежского художника Эдварда Мунка.]</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Тогда же, когда умерла Марит Ульсен? — спросила Кайя, склонила голову чуть набок и посмотрела на рот бледной и, вероятно, умирающей девочки. Она обычно сосредотачивалась на какой-то одной детали, когда они с Микаэлем встречались в музее Мунка. Иногда это были глаза, иногда — пейзаж на заднем плане, солнце или просто-напросто подпись худож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ни он, ни эта девица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е, — под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е помнят, когда он вышел из дому, но похоже, довольно поздно, он обычно бегает поздно вечером, чтобы на лыжне было поменьше нар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они Лейке вполне мог вместо этого быть во Фрогнер-парке. В Сёркедален он должен был ехать по платному участку дороги туда и обратно. Если у него есть электронная абонементная карточка на лобовом стекле, то время регистрируется автоматически. И тогда можно... — Кайя повернулась и вдруг осеклась, встретив его холодный взгляд, — Но вы это, конечно, уже провери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этом не было нужды, — сказал Микаэль. — У него нет абонемента, он останавливается и всякий раз платит наличными. А тогда машина не регистриру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кивнула. Они побрели дальше, к следующей картине, и встали за спинами каких-то японцев, которые указывали на полотно, кудахтали и жестикулировали. Преимущество встреч в музее Мунка в будни — кроме того, что он находится как раз между Брюном и Управлением полиции в Грёнланне, — заключалось в том, что сюда ходят одни туристы, и тут ты уж совершенно точно не встретишь коллег, соседей или знакомы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Лейке сказал насчет Элиаса Скуга и Ставангера?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снова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л, что в этом его также можно подозревать. Поскольку в ту ночь он спал один дома, то есть никакого алиби у него нет. Тогда я спросил его, пошел ли он на работу на следующий день, и он ответил, что не помнит, но предполагает, что пришел туда, как обычно, в семь часов. И что я могу поговорить с человеком в бюро пропусков их офисного центра, если я считаю, что это важно. Я поговорил и выяснил, что Лейке заказал один из залов заседаний на четверть десятого. Я переговорил в офисе с несколькими инвесторами, и оказалось, что двое из них были на заседании вместе с Лейке. Так что если он ушел из квартиры Элиаса Скуга в три часа ночи, то ему, чтобы успеть наутро в офис, пришлось бы воспользоваться самолетом. Однако имени Лейке нет ни в одном в пассажирском спис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ни о чем не говорит, он мог лететь под чужим именем и по поддельным документам. И кроме того, у нас по-прежнему есть его телефонный звонок Скугу. Как он это объясн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даже не пытался, просто отрицал, — фыркнул Бельман. — И что хорошего, интересно, находят в «Танце жизни»? Тут даже лица не прописаны. Если хочешь знать мое мнение, они выглядят как зомб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нимательно посмотрела на танцующих на карт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и такие и есть,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мби? — Бельман хохотнул. — Ты правда так счит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водят хоровод, танцуют, но изнутри ощущают себя мертвыми, погребенными, разлагающимися. Точ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нтересная теория, Суль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ерпеть не могла, когда ее называли по фамилии, а он обычно обращался к ней так, когда злился или считал уместным напомнить о своем интеллектуальном превосходстве. И она позволяла это ему, потому что у него, видимо, бывала такая потребность. А иной раз он и правда, наверное, оказывался умнее. Ведь она и влюбилась-то, кажется, в первую очередь в его несомненный интеллект. Впрочем, сейчас это уже плохо помн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возвращаться на работу,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там будешь делать? — спросил Микаэль и взглянул на смотрителя, который стоял и зевал за барьером в глубине зала. — Считать скрепки и ждать, пока ваш отдел закроют? Ты хоть понимаешь, какую проблему ты мне устроила с этим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строила? — изумленно воскликну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еньше эмоций, дорогая. Именно ты позвонила мне и сообщила, что Харри нарыл на Лейке. И что собирается его задержать. Я тебе поверил. Я поверил тебе настолько, что арестовал Лейке по твоей наводке и потом фактически рассказал прессе, что дело раскрыто. И сейчас мы огребем по полной. У парня железное алиби по меньшей мере по двум убийствам. Дорогая, нам придется его выпустить в течение суток. Будущий тесть Галтунг небось сидит и думает, а не подать ли уже иск и кого из этих чертовых адвокатов задействовать, а министру юстиции очень захочется узнать, как могла выйти такая промашка? И голова, которая в данный момент лежит на плахе, не твоя, не Холе и не Хагена, — это моя голова там лежит, Сульнес. Понимаешь? Только моя. И с этим надо что-то делать. Причем т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я должна с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 а дальше мы уже сами. Я хочу, чтобы ты сегодня пошла с Харри погулять. Вечер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улять?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 ему нравиш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что, не рассказывал тебе, что видел, как вы сидели и курили на веран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бледн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шел поздно, но ты не сказал, что нас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настолько поглощены друг другом, что и не заметили, как я подъехал, так что я припарковался и стал на вас смотреть. Ты ему нравишься, дорогая. И сейчас я хочу, чтобы ты его куда-нибудь с собой увела, ненадолго, на пару час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слишком много дома сидит. Или лежит. Хагену не следовало давать ему отдыхать, таким людям, как Холе, это противопоказано. И мы же не хотим, чтобы он там спился в Оппсале, не так ли? Своди его куда-нибудь поужинать. В кино. Пивка попить. Только позаботься о том, чтобы его не было дома между восемью и десятью. И будь осторожна. Я не знаю, он такой проницательный или просто параноик, но он очень пристально смотрел на мою машину в тот вечер, когда от тебя уходил. Договор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ответила. Микаэль улыбался той улыбкой, о которой она могла только мечтать во время долгой разлуки, когда работа или семейные обязательства мешали их встречам. Так почему эта улыбка действует на нее сейчас как рвот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обираешься ли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юсь сделать то, что должен, — сказал Микаэль и глянул на свои ч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лжен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ла? Поменять головы на плахе, ясное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си меня об этом, Микаэ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я тебя и не прошу, дорогая. Я тебе приказыв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ее был едва слыш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если я скажу «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гда я уничтожу не только Холе, но и тебя то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ет с потолка высветил пятна на его лице. Как он красив, подумала она. Кто-то должен написать его порт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Сейчас марионетки заплясали, как им и полагается. Харри Холе выяснил, что я звонил Элиасу Скугу. Он мне нравится. Я думаю, мы, возможно, могли бы стать друзьями, если бы встретились в детстве или молодости. У нас есть кое-что общее. Например, интеллект. Похоже, он единственный из следователей способен разглядеть то, что прячется за видимыми фактами. Но это, конечно, означает также, что с ним надо быть осторожнее. С нетерпением жду продолжения. Как ребенок.</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четвер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расный жу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крыл глаза и уставился на огромного квадратного красного жука, который полз по направлению к нему между двух пустых бутылок, урча как кошка. Перестал, потом снова заурчал, приблизился к нему еще на пять сантиметров по стеклянной поверхности журнального столика, оставляя после себя чуть заметный след на сигаретном пепле. Харри протянул руку, схватил жука и приложил к уху. Услышал свой собственный голос, звуки выходили странные, как будто камни в камнедробилке перекатыв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 мне названивать, Эйст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Кайя. Ты что дел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смотрел на дисплей, чтобы убедиться, что голос не в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ыхаю. — Он почувствовал, что еще немного — и его желудок захочет избавиться от своего содержимого. Оп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иване. И сейчас положу трубку, если у тебя ничего важ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ты дома, в Оппса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Дай взгляну. Обои, во всяком случае, те же. Слушай, мне надо бежать.</w:t>
      </w:r>
    </w:p>
    <w:p>
      <w:pPr>
        <w:pStyle w:val="Style15"/>
        <w:ind w:firstLine="567"/>
        <w:jc w:val="both"/>
        <w:rPr/>
      </w:pPr>
      <w:r>
        <w:rPr>
          <w:rFonts w:cs="Times New Roman" w:ascii="Times New Roman" w:hAnsi="Times New Roman"/>
          <w:sz w:val="22"/>
          <w:szCs w:val="22"/>
        </w:rPr>
        <w:t>Харри швырнул телефон в изножье дивана, встал, немного наклонившись, чтобы не потерять равновесия, и заковылял, выставив вперед голову, словно пеленгатор или таран. Так ему удалось добраться до кухни без существенных столкновений с мебелью. Он даже успел опереться обеими руками на мойку, прежде чем его вырвало.</w:t>
      </w:r>
    </w:p>
    <w:p>
      <w:pPr>
        <w:pStyle w:val="Style15"/>
        <w:ind w:firstLine="567"/>
        <w:jc w:val="both"/>
        <w:rPr/>
      </w:pPr>
      <w:r>
        <w:rPr>
          <w:rFonts w:cs="Times New Roman" w:ascii="Times New Roman" w:hAnsi="Times New Roman"/>
          <w:sz w:val="22"/>
          <w:szCs w:val="22"/>
        </w:rPr>
        <w:t>Когда он снова открыл глаза, то увидел, что сушка для посуды по-прежнему стоит в мойке. Жидкая желто-зеленая рвотная масса стекала по ребру одной-единственной тарелки. Харри повернул кран. Одно из преимуществ того, что ты алкоголик, возвращающийся к своим старым привычкам, заключается в том, что на второй день тебя уже не тошнит от собственной блевотины.</w:t>
      </w:r>
    </w:p>
    <w:p>
      <w:pPr>
        <w:pStyle w:val="Style15"/>
        <w:ind w:firstLine="567"/>
        <w:jc w:val="both"/>
        <w:rPr/>
      </w:pPr>
      <w:r>
        <w:rPr>
          <w:rFonts w:cs="Times New Roman" w:ascii="Times New Roman" w:hAnsi="Times New Roman"/>
          <w:sz w:val="22"/>
          <w:szCs w:val="22"/>
        </w:rPr>
        <w:t>Харри выпил воды из-под крана. Немного. Еще одно преимущество опытного алкоголика заключается в том, что точно знаешь, сколько уместится у тебя в желуд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шел назад в гостиную, широко расставляя ноги, как будто наделал в штаны. Он это, кстати, еще не проверил. Лег на диван и услышал тихое кваканье в том конце, где были его ноги. Тонкий лилипутский голосок звал его по имени. Он пошарил в ногах и снова приложил к уху маленький мобильный телеф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jc w:val="both"/>
        <w:rPr/>
      </w:pPr>
      <w:r>
        <w:rPr>
          <w:rFonts w:cs="Times New Roman" w:ascii="Times New Roman" w:hAnsi="Times New Roman"/>
          <w:sz w:val="22"/>
          <w:szCs w:val="22"/>
        </w:rPr>
        <w:t>Что бы такого сделать с этой желчью в горле, горячей как лава, харкнуть, может, чтобы освободиться от нее, или, наоборот, проглотить? Или пусть жжет, он это заслуж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лушал, а Кайя объясняла, что хочет повидаться. Не могли бы они встретиться в ресторане «Экеберг»? Например, сейчас. Или через 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глянул на опустевшие бутылки из-под «Джима Бима» на журнальном столике и потом на часы. Семь. Винный магазин закрыт. А в ресторане есть ба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ейчас,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ложил трубку, и телефон тут же зазвонил снова. Он посмотрел на дисплей и нажал кнопку от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йстей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i/>
          <w:sz w:val="22"/>
          <w:szCs w:val="22"/>
        </w:rPr>
        <w:t>Наконец-то!</w:t>
      </w:r>
      <w:r>
        <w:rPr>
          <w:rFonts w:cs="Times New Roman" w:ascii="Times New Roman" w:hAnsi="Times New Roman"/>
          <w:sz w:val="22"/>
          <w:szCs w:val="22"/>
        </w:rPr>
        <w:t xml:space="preserve"> Черт, Харри, не пугай меня, я уж подумал, а не сыграл ли ты в Джимми Хендрикса?</w:t>
      </w:r>
      <w:r>
        <w:rPr>
          <w:rFonts w:cs="Times New Roman" w:ascii="Times New Roman" w:hAnsi="Times New Roman"/>
          <w:color w:val="333399"/>
          <w:sz w:val="22"/>
          <w:szCs w:val="22"/>
        </w:rPr>
        <w:t xml:space="preserve"> [Джимми Хендрикс, знаменитый американский гитарист, певец и композитор, умер, захлебнувшись во сне рвотными массам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Можешь отвезти меня к ресторану «Экебер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ого черта? Ты за кого меня держишь? За говенного такси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восемнадцать минут машина Эйстейна стояла у крыльца. Эйстейн опустил стекло в окошке и со смехом прокричал в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й, алкаш, дверь помочь запереть или сам справиш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жин? — поинтересовался Эйстейн, пока они ехали по Нурдстранну. — </w:t>
      </w:r>
      <w:r>
        <w:rPr>
          <w:rFonts w:cs="Times New Roman" w:ascii="Times New Roman" w:hAnsi="Times New Roman"/>
          <w:i/>
          <w:sz w:val="22"/>
          <w:szCs w:val="22"/>
        </w:rPr>
        <w:t>Чтобы</w:t>
      </w:r>
      <w:r>
        <w:rPr>
          <w:rFonts w:cs="Times New Roman" w:ascii="Times New Roman" w:hAnsi="Times New Roman"/>
          <w:sz w:val="22"/>
          <w:szCs w:val="22"/>
        </w:rPr>
        <w:t xml:space="preserve"> потом трахнуть или потому, что </w:t>
      </w:r>
      <w:r>
        <w:rPr>
          <w:rFonts w:cs="Times New Roman" w:ascii="Times New Roman" w:hAnsi="Times New Roman"/>
          <w:i/>
          <w:sz w:val="22"/>
          <w:szCs w:val="22"/>
        </w:rPr>
        <w:t>уже</w:t>
      </w:r>
      <w:r>
        <w:rPr>
          <w:rFonts w:cs="Times New Roman" w:ascii="Times New Roman" w:hAnsi="Times New Roman"/>
          <w:sz w:val="22"/>
          <w:szCs w:val="22"/>
        </w:rPr>
        <w:t xml:space="preserve"> тра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Мы просто вместе работа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Как говорила моя бывшая: «Кого каждый день видишь, того и хочется». Наверное, прочитала в каком-нибудь дамском журнале. Но она имела в виду не меня, а ту поганую крысу в соседнем офи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стейн, ты ведь не был женат.</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мог бы. Этот тип ходил в норвежской вязаной кофте, всегда был при галстуке и к тому же говорил на нюношке. </w:t>
      </w:r>
      <w:r>
        <w:rPr>
          <w:rFonts w:cs="Times New Roman" w:ascii="Times New Roman" w:hAnsi="Times New Roman"/>
          <w:color w:val="333399"/>
          <w:sz w:val="22"/>
          <w:szCs w:val="22"/>
        </w:rPr>
        <w:t>[Нюношк, или нюнорск, — официальный язык Норвегии наряду с букмолом. Создан в XIX в. на основе западных диалектов как «народная» альтернатива тогдашнему государственному норвежскому языку. Своим формированием нюношк во многом обязан поэту и ученому Ивару Осену (1813—1886).]</w:t>
      </w:r>
      <w:r>
        <w:rPr>
          <w:rFonts w:cs="Times New Roman" w:ascii="Times New Roman" w:hAnsi="Times New Roman"/>
          <w:sz w:val="22"/>
          <w:szCs w:val="22"/>
        </w:rPr>
        <w:t xml:space="preserve"> Не на диалекте, а на долбаном нюношке Ивара Осена, я не шучу. Прикинь, лежишь вот так один и думаешь: вот как раз сейчас твою потенциальную жену трахают на офисном столе, и так и видишь перед собой вязаную кофту и под ней голую белую деревенскую задницу, которая ходит туда-сюда, пока не замрет, втянув щечки, с воплем: «Кажись, конч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взглянул на Харри, но тот никак не реагиров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Харри, я же сострил! Неужели ты настолько пья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идела за столиком у окна, погруженная в собственные мысли, и смотрела на город. Услышав тихое покашливание, она обернулась. Это подошел метрдотель, он извиняющимся голосом произнес, что это-есть-в-меню-но-на-кухне-говорят-что-сейчас-этого-нет, потом склонился к ней еще ниже, но говорил так тихо, что она все равно еле-еле его слыш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но вынужден сообщить, что ваш гость прибыл, — и, покраснев, исправился: — Я хотел сказать, я сожалею, но мы не можем позволить ему войти. Он несколько... в приподнятом настроении, боюсь. А наша политика таков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ничего, — сказала Кайя и встала. — Где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ет на улице. Боюсь, он купил себе выпивку в баре, когда шел сюда, и сейчас вынес ее с собой. Не будете ли вы так любезны помочь нам, чтобы этот напиток снова оказался внутри ресторана? Иначе мы можем лишиться лиценз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ечно, только принесите мне мое пальто, пожалуйста, — сказала Кайя и быстро пошла через зал. Метрдотель следовал за ней нервной рыс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ышла и увидела Харри. Он стоял, покачиваясь, у низкой каменной стены на краю склона. В том самом месте, где не так давно она стояла вместе с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дошла и встала рядом. Наверху каменной стены стоял пустой стак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и не обязательно нам ужинать в этом ресторане, — сказала она. — Есть другие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жал плечами и сделал глоток из карманной фляж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ар в «Савое». Только если ты не очень голод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плотнее запахнула паль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такая уж я голодная. А что, если мы здесь немножко погуляем, ты ведь здесь вырос и все хорошо знаешь, а я на машине. Ты мог бы мне показать эти ваши бунке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о и противно, — сказал Харри. — Воняет мочой и мокрой зол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м покурить, — сказала она. — И полюбоваться видом. Ты можешь предложить что-то по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уизный теплоход, весь в огнях, как новогодняя елка, медленно и беззвучно скользил к городу по фьорду внизу. Кайя и Харри сидели прямо на влажном бетоне на самом верху бункеров, но не чувствовали холода, вползающего в их тела. Кайя пригубила из фляжки, протянутой ей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ное вино в карманной фляжке,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у папаши в баре ничего не было. Да и это я взял так, на всякий случай. А кто твой самый любимый ак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чинай, — сказала она и сделала глоток побо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Де Ни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остроила гримасу:</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Analyze This»? «Meet the Fockers»?</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 xml:space="preserve">Я присягнул ему на верность после «Taxi Driver» и «The Deer Hunting». </w:t>
      </w:r>
      <w:r>
        <w:rPr>
          <w:rFonts w:cs="Times New Roman" w:ascii="Times New Roman" w:hAnsi="Times New Roman"/>
          <w:color w:val="333399"/>
          <w:sz w:val="22"/>
          <w:szCs w:val="22"/>
        </w:rPr>
        <w:t xml:space="preserve">[«Анализируй это», «Знакомство с Факерами», «Таксист», «Охотник на олене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фильмы с участием американского актера Роберта Де Ниро.] </w:t>
      </w:r>
      <w:r>
        <w:rPr>
          <w:rFonts w:cs="Times New Roman" w:ascii="Times New Roman" w:hAnsi="Times New Roman"/>
          <w:sz w:val="22"/>
          <w:szCs w:val="22"/>
        </w:rPr>
        <w:t>Оно того стоило. А твой?</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Джон Малкович.</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Хорошо.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ум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по-моему, воплощение рафинированного зла. Само по себе оно мне не нравится, но нравится, как он это показыв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том, у него женственный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 всех лучших актеров женственные рты. И/или высокий, женственный голос. Кевин Спейси, Филип Сеймур Хоффман. — Харри достал пачку сигарет и протянул 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ты прикуришь для меня, — сказала она. — Да уж, не то чтобы парни с гипертрофированной мужественност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ки Рурк. Женский голос. Женский рот. Джеймс Вудс. Рот для поцелуев, эдакая непристойная розоч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лос не такой высок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леющий голос. Ов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засмеялась и взяла прикуренную сигар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А у тех парней, которые по фильмам такие мачо, у них ведь низкие, сиплые голоса. Вспомним Брюса Уиллис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вспомним Брюса Уиллиса. Сиплые — допустим. Но низкие? Hardly.</w:t>
      </w:r>
      <w:r>
        <w:rPr>
          <w:rFonts w:cs="Times New Roman" w:ascii="Times New Roman" w:hAnsi="Times New Roman"/>
          <w:color w:val="333399"/>
          <w:sz w:val="22"/>
          <w:szCs w:val="22"/>
        </w:rPr>
        <w:t xml:space="preserve"> [Вряд 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Харри зажмурил глаза и прошептал фальцетом, обращаясь к городу: — «From up here it doesn't look like you're in charge of jack shit!»</w:t>
      </w:r>
      <w:r>
        <w:rPr>
          <w:rFonts w:cs="Times New Roman" w:ascii="Times New Roman" w:hAnsi="Times New Roman"/>
          <w:color w:val="333399"/>
          <w:sz w:val="22"/>
          <w:szCs w:val="22"/>
        </w:rPr>
        <w:t xml:space="preserve"> [«А отсюда посмотреть — и не скажешь, что вы хоть за что-то отвечает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реплика Джона Макклейна, персонажа Брюса Уиллиса из фильма «Крепкий ореш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ыснула, сигарета выпала у нее изо рта, запрыгала вниз по каменной стене и упала в заросли кустарника, искры разлетались во все сторо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жас, — всхлипнула она. — Черт, хотела назвать того актера-мачо с женственным голосом, а из-за тебя забыла, как его зов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омниш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Эвеном тоже было такое место, — сказала Кайя и, приняв у Харри новую сигарету, зажала ее между большим пальцем и указательным, как гвоздь, который собиралась вбить. — Это было только наше место, нам казалось, о нем больше никто не знает, мы могли там прятаться и рассказывать друг другу секр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мне об этом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воем брате. Что с ним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знаю. Я думал, ты хочешь рассказать осталь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сталь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пример, почему ты его канонизиро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его канонизиров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долго смотрела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вина, — при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тянул ей фляжку, и она сделала жадный глот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оставил записку, — сказала она. — Эвен был чувствительный и ранимый. Временами смешливый и улыбчивый, когда он входил, казалось, что вместе с ним входит солнце. Все твои проблемы тут же испарялись... да, как роса на солнце. А случались черные периоды, и тогда все было наоборот. Все вокруг него затихали, точно в воздухе витала какая-то смутная трагедия, она как бы слышалась в его молчании. Такая минорная музыка. Красивая и жуткая, понимаешь? Но все равно казалось, будто в его глазах затаились солнечные блики, глаза продолжали смеяться. Даже не по себе станов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ежи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случилось в каникулы, в летний день, из тех, что мог устроить только Эвен. Мы были тогда в нашем домике в Хьеме, я встала утром и пошла прямо в магазин, купила клубнику. Когда я вернулась, завтрак был уже готов, и мама крикнула на второй этаж, чтобы Эвен спускался. Но он не ответил. Мы решили, что он спит, случалось, что он иногда долго спал по утрам. Я пошла наверх, взять что-то у себя в комнате, постучала в его дверь и сказала «Клубника!», когда проходила мимо. И когда я открывала дверь в свою комнату, то продолжала прислушиваться, не ответит ли он. Когда входишь к себе, обычно не смотришь по сторонам, а только туда, куда надо, на ночной столик, где должна лежать книжка, за которой ты пришла, или на подоконник и коробку с блеснами. Я заметила его не сразу, обратила только внимание на свет в комнате, что он какой-то не такой. Потом я глянула в сторону и только тогда увидела его босые ступни. Я знала их на память, он каждый раз платил мне крону, чтобы я пощекотала ему пятки, любил это. Моей первой мыслью было, что он летит, что он наконец-то научился летать. Мой взгляд скользил дальше, на Эвене был голубой свитер, я сама его связала. Он повесился на люстре на шнуре от удлинителя. Наверное, ждал, пока я встану и выйду из дома, а потом зашел ко мне в комнату. Мне хотелось убежать, но я не могла пошевелиться, как будто ноги приросли к полу. И я стояла там и смотрела на него, он висел так близко, и я закричала «Мама!», вернее, я открыла рот и набрала воздуха, чтобы закричать, но не смогла издать ни зву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опустила голову и стряхнула пепел с сигареты. И продолжала с дрожащим вздо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я помню только урывками. Мне дали лекарство, какое-то успокоительное. Когда я пришла в себя через три дня, его уже похоронили. Мне сказали, даже хорошо, что меня там не было, не то это стало бы для меня слишком сильным потрясением. Потом я сразу же заболела, провалялась с температурой почти все лето. Мне всегда казалось, что с этими похоронами слишком поторопились, словно стеснялись того, как он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ы сказала, что он оставил запис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смотрела на фьор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моем ночном столике. Он написал, что безответно влюблен в девушку, чьей любви никогда не сможет добиться, что не хочет жить и просит простить ему боль, которую нам причинил, потому что он знает, что мы его люб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я удивилась. Эвен никогда не говорил мне ни про какую девушку, а он мне почти все рассказывал. И если бы не Ро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 то лето впервые влюбилась. Он был такой добрый и терпеливый, приходил ко мне почти каждый день, когда я болела, и слушал, как я рассказываю об Эв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каким невероятным, потрясающим человеком он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ильно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елал то же самое, когда умерла моя мать. Эйстейн не был таким терпеливым, как Роар. Он меня спросил напрямик, я что, собираюсь основать новую религ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ихо засмеялась и затянулась сигарет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Роар со временем почувствовал, что воспоминания об Эвене вытеснили все и вся, включая его самого. Наш роман был недолг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Но Эвен ос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ждой дверью, которую я открыв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этого,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нова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ернулась домой из больницы в то лето, то не смогла открыть дверь в свою комнату. Не смогла, и все. Потому что знала: открою дверь, а он там висит. Опять. И это будет моя 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да наша вина,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никто не убедит нас в том, что это не так, даже мы сами. — Харри выбросил окурок в темноту и закурил новую сигар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плоход внизу причалил к приста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бойницах бункеров тоскливо свистел ве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плачешь? — спросил он тих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Потому что это </w:t>
      </w:r>
      <w:r>
        <w:rPr>
          <w:rFonts w:cs="Times New Roman" w:ascii="Times New Roman" w:hAnsi="Times New Roman"/>
          <w:i/>
          <w:sz w:val="22"/>
          <w:szCs w:val="22"/>
        </w:rPr>
        <w:t>моя</w:t>
      </w:r>
      <w:r>
        <w:rPr>
          <w:rFonts w:cs="Times New Roman" w:ascii="Times New Roman" w:hAnsi="Times New Roman"/>
          <w:sz w:val="22"/>
          <w:szCs w:val="22"/>
        </w:rPr>
        <w:t xml:space="preserve"> вина, — прошептала она, слезы катились по ее щекам. — Я виновата во всем. Ты ведь все время это знал,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тянулся. Вынул сигарету изо рта и выдохнул дым на огон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се вре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видел лицо Бьёрна Холма в дверях дома на Холменвейен. Бьёрн Холм — хороший эксперт, но он не Де Ниро. Сразу стало ясно, что он удивился по-настоящ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го хватило. По выражению его лица я догадался, что он и не подозревал, что я вышел на след Лейке. Значит, он не видел этого имени на моем мониторе, и это не он рассказал обо всем Бельману. И если кротом был не Бьёрн, оставался только один челов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 и смахнула слез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ичего не сказал? Не сделал? Не отрубил мне голов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зачем? Я предположил, что у тебя были свои веские прич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 уже не смахивая слез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знаю, что он тебе пообещал, — сказал Харри. — Возможно, какую-то важную должность в новой, всесильной КРИПОС. И я был прав, когда сказал, что тип, в которого ты влюблена, женат, что он говорит, что уйдет от жены и детей ради тебя, но никогда этого не сдел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ихо всхлипывала, низко опустив голову, как будто та вдруг стала очень тяжелой. Как цветок под дождем, подум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олько не могу понять, почему ты захотела встретиться со мной сегодня вечером, — сказал он и неодобрительно посмотрел на сигарету. Может, перейти на какие-нибудь другие? — Сначала я решил, ты хочешь признаться, что это ты крот, но быстро понял, что не поэтому. Мы что, чего-то ждем? Что-то должно произойти? Я ведь уже выведен из игры — чем же я могу навредить теп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мотрела на часы. Шмыгнула но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гли бы поехать к тебе домой,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Нас что, кто-то там ж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лпом допил остатки из фля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Дверь была взломана. Деревянные щепки на лестнице свидетельствовали: вскрывали фомкой. Без изысков и затей. Полиция.</w:t>
      </w:r>
    </w:p>
    <w:p>
      <w:pPr>
        <w:pStyle w:val="Style15"/>
        <w:ind w:firstLine="567"/>
        <w:jc w:val="both"/>
        <w:rPr/>
      </w:pPr>
      <w:r>
        <w:rPr>
          <w:rFonts w:cs="Times New Roman" w:ascii="Times New Roman" w:hAnsi="Times New Roman"/>
          <w:sz w:val="22"/>
          <w:szCs w:val="22"/>
        </w:rPr>
        <w:t>Харри повернулся, стоя на лестнице, и взглянул на Кайю, которая вышла из машины и стояла скрестив руки на груди. Потом вошел в 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гостиной было темно, единственный свет проникал из открытого бара. Но и этого было достаточно, чтобы узнать человека, который сидел в тени у ок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Бельман, — сказал Харри. — Ты сидишь в кресле моего от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лил себе это, — сказал Бельман, — потому что от дивана пахнет довольно специфически. Даже собака испуга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гу ли я что-то предложить тебе? — Харри кивнул на бар и сел на диван. — Или ты уже сам на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метил в полумраке, что комиссар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Собака наш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Я исхожу из того, что у вас есть ордер на обыск, но мне любопытно, на каком основ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онимный сигнал о том, что ты контрабандно ввез в страну наркотики, использовав невиновного человека, и что они, возможно, находятся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ака, натасканная на поиск наркотиков, тут кое-что нашла — комок желто-коричневого вещества, упакованный в фольгу. Не вполне понятного вещества, не похожего на то, что мы обычно конфискуем внутри страны. Вот теперь думаем, не отдать ли его на анали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опиум, а возможно, пластилин или глина. Все зависит 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бя, Харри. И от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согласишься оказать нам услугу, может быть, я склонюсь к мысли, что это все-таки пластилин, и ничего не стану отдавать на анализ. Потому что руководителю следует беречь ресурсы,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уководитель, тебе виднее. Что за услуг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человек, с которым можно говорить без обиняков, Холе, поэтому я тебе скажу открытым текстом. Я хочу, чтобы ты взял на себя роль козла отпу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самом донышке одной из бутылок «Джима Бима» на журнальном столике виднелось что-то коричневое, но Харри удержался от искушения приложить бутылку ко рт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только что были вынуждены выпустить Тони Лейке, поскольку у него безупречное алиби минимум в двух случаях убийств. Все, что у нас на него есть, — это звонок одной из жертв. Мы слишком прямолинейно общались с прессой. Теперь она вместе с Лейке и его будущим тестем устроит нам веселую жизнь. Сегодня вечером нам предстоит сделать заявление для СМИ. И в этом заявлении будет сказано, что задержание было произведено на основании ордера, который ты, весьма противоречивый Харри Холе, путем манипуляции получили у бедного неопытного полицейского прокурора в Управлении полиции. Все это было исключительно твоей личной инициативой, все осуществлял лично ты, и именно ты берешь на себя всю ответственность. КРИПОС имеет отношение к делу лишь постольку, поскольку там предположили, что задержание незаконно, вмешались и в ходе беседы с Лейке выяснили все обстоятельства дела. После чего немедленно его отпустили. Ты пойдешь со мной и подпишешь заявление для прессы и больше никогда не будешь высказываться по этому поводу. Я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ще раз посмотрел на остатки на донышке бутыл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ичего себе. Неужели ты думаешь, что пресса все это скушает после того, как ты сам же гордо заявил, что задержание — твоя личная заслу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взял на себя ответственность, так будет написано в заявлении для прессы. Я как руководитель был обязан возглавить операцию по задержанию, даже если мы и заподозрили, что полицейский совершил ошибку. Но когда Харри Холе позднее стал настаивать на своей роли в этом деле, я не стал возражать, поскольку он, во-первых, старший инспектор, а во-вторых, не работает в КРИП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моя мотивация состоит в том, что если я этого не подпишу, то буду осужден за контрабанду и хранение наркот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ложил ладони домиком и покачался в крес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о. Но самое главное в этой мотивации состоит скорее в том, что тебя могут посадить в КПЗ, и немедленно. Жаль, потому что тебе лучше бы провести это время в больнице с отцом, — ему, насколько я понимаю, совсем недолго осталось. Это действительно прискорб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кинулся на спинку дивана. Он знал, что по идее должен был осатанеть. И что прежний — молодой — Харри осатанел бы совершенно точно. Но нынешнему Харри больше всего хотелось уткнуться носом в провонявший блевотиной и потом диван, закрыть глаза и надеяться, что они уйдут, уедут, Бельман, Кайя, тени у окна. Однако мозг по привычке продолжал рассужд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отвлечься от меня, — услышал Харри собственные слова, — неужели сам Лейке поддержит эту версию? Он же знает, что его и арестовывала, и допрашивала именно КРИП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понял, каков будет ответ, еще до того как Бельман произ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ке знает: любой арест — это всегда тень на репутации, определенные подозрения. Что, конечно, особенно неприятно для Лейке как раз теперь, когда он пытается завоевать доверие инвесторов. И самый лучший способ избавиться от такой тени — это поддержать версию, что арест — холостой выстрел, личная инициатива рехнувшегося полицейского. Согла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это касается чести мундира... — начал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пасу честь полицейского мундира, если возьму всю вину на себя,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сегда знал, что ты неглупый человек, Холе. Означает ли это, что мы друг друга поня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думался. Если Бельман сейчас уйдет, то можно будет выяснить, действительно ли в той бутылке осталась капелька виски. Он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аявление для прессы. Мне нужно, чтобы ты подписал вот тут, внизу. — Бельман протянул через стол листок и ручку. Было слишком темно, чтобы читать. Да это и не играло никакой роли. Харри подпис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екрасно, — сказал Бельман, схватил листок и встал. В лучах уличного фонаря боевая раскраска на его лице засветилась. — И вообще — так лучше для всех нас. Подумай об этом, Харри. И отдохни малость.</w:t>
      </w:r>
    </w:p>
    <w:p>
      <w:pPr>
        <w:pStyle w:val="Style15"/>
        <w:ind w:firstLine="567"/>
        <w:jc w:val="both"/>
        <w:rPr/>
      </w:pPr>
      <w:r>
        <w:rPr>
          <w:rFonts w:cs="Times New Roman" w:ascii="Times New Roman" w:hAnsi="Times New Roman"/>
          <w:sz w:val="22"/>
          <w:szCs w:val="22"/>
        </w:rPr>
        <w:t>Милостивая забота победителя, подумал Харри. Закрыл глаза и почувствовал, как сон распахивает объятия. Потом снова открыл глаза, осторожно встал на ноги и последовал за Бельманом на лестницу. Кайя по-прежнему стояла у машины скрестив руки на гру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видел, как Бельман заговорщицки кивнул Кайе, которая в ответ пожала плечами. Увидел, как Бельман переходит дорогу, садится в машину — ту же, что он заметил на Людер-Сагенс-гате в тот вечер, — заводит мотор и уезжает. Кайя подошла к лестнице. Голос ее все еще был хриплым от сле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 ты ударил Бьёрна Хол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ернулся, чтобы войти в дом, но она оказалась проворнее, одолела лестницу в два шага, встала между ним и дверью, преграждая дорогу. Он ощутил на своем лице ее лихорадочное горячее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дарил его только после того, как понял, что он не виноват.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уй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нее. Разве это объяснишь? Ту неожиданную боль, когда понимаешь, в чем дело. Такую боль, что просто берешь и лупишь, бьешь в удивленное, ни в чем не повинное человеческое лицо, зеркальное отражение твоей собственной наивной доверчив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ты хочешь узнать? — спросил он, слыша, как голос наливается металлом от бешенства. — Я ведь действительно верил тебе, Кайя. Так что мне остается только тебя поздравить. Поздравляю с отлично выполненной работой. А теперь пропусти меня, ладно?</w:t>
      </w:r>
    </w:p>
    <w:p>
      <w:pPr>
        <w:pStyle w:val="Style15"/>
        <w:ind w:firstLine="567"/>
        <w:jc w:val="both"/>
        <w:rPr/>
      </w:pPr>
      <w:r>
        <w:rPr>
          <w:rFonts w:cs="Times New Roman" w:ascii="Times New Roman" w:hAnsi="Times New Roman"/>
          <w:sz w:val="22"/>
          <w:szCs w:val="22"/>
        </w:rPr>
        <w:t>Он увидел, как ее глаза вновь наполнились слезами. Потом она сделала шаг в сторону, а он прошел пошатываясь в дом и закрылся изнутри. И стоял в коридоре, в беззвучном вакууме, после того как захлопнулась дверь, в резкой тишине, пустоте, посреди великолепного ни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оязнь темноты</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поморгал в темно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едь ночь,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тебя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мне включить с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надо. Я должен кое-что тебе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ю этот тон. Не уверен, что хочу это услы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ты завтра прочтешь обо всем в газ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есть другая версия, которую ты хочешь мне излож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осто хочу рассказать перв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п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слу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дед пил. Я любил его. И пьяного, и трезвого. Мало кто может сказать такое про отца-пьяницу. Нет, не хочу я ничего слы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тебе скажу то же самое. Я тебя любил. Всегда. Пьяного и трезвого. Хотя это нетрудно. Ты всегда был воинственным. Вечно воевал почти со всеми, в том числе и с самим собой. Но любить тебя — это легче всег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ремени потолковать о важных вещах, Харри. Не знаю, говорил ли я тебе, кажется, да, но иногда мы так много и так часто о чем-то думаем, что нам начинает казаться, будто мы говорили об этом вслух. Я всегда гордился тобой, Харри. Часто я рассказывал тебе об э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Улав Холе прислушался в темноте. — Ты что, плачешь, сын? Ладно. И знаешь, чем я гордился больше всего? Я тебе никогда не говорил, но как-то нам позвонил твой школьный учитель — ты тогда ходил в среднюю школу. Сказал, что ты опять затеял драку на школьном дворе. С двумя мальчишками на год старше. В тот раз все обернулось плохо, тебя отправили в дежурную поликлинику, потому что пришлось зашивать губу и тащить расшатавшийся зуб. Помнишь, я еще карманные деньги тебе урезал? Так вот, после Эйстейн мне все рассказал. Как ты набросился на них, потому что они налили Валенку в рюкзак воды из фонтанчика. А ведь, насколько я помню, Валенок тебе никогда особо не нравился. Эйстейн сказал, тебе тогда здорово досталось, потому что ты не хотел сдаваться, поднимался снова и снова, и в конце концов у тебя так сильно пошла кровь, что большие мальчишки испугались и убеж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лав Холе тихо за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е стал тебе говорить, не хотел поощрять тебя, чтобы ты не дрался еще чаще. Но я так гордился тобой, почти до слез. Ты был таким храбрым, Харри. Ты боялся темноты, но входил в темные комнаты. И я был самым гордым отцом на свете. Я когда-нибудь говорил тебе это, Харри? Харри? Ты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Свободен. Бутылка шампанского разбита о стену, пузырьки, как кипящие мозги, стекают по обоям на фотографии, вырезки из газет, на распечатку из интернета с фотографией Харри Холе, который все берет на себя. Свободен от вины, свободен, чтобы снова послать мир ко всем чертям. Босиком наступаю на осколки, втаптываю их в пол, слышу, как они хрустят у меня под ногами. Я скольжу в собственной крови и захлебываюсь от смеха. Свободен. Свободен!</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Гипотез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чальник убойного отдела Южного полицейского округа Сиднея Нил Маккормак пригладил начинающие седеть волосы, не сводя глаз с женщины в очках, сидящей по другую сторону стола для допросов. Она пришла сюда прямо из издательства, в котором работала. Одета в простой мятый костюм, но что-то в Иске Пеллер наводило на мысль о том, что костюм дорогой, просто не рассчитан на то, чтобы нравиться таким простакам, как Маккормак. Но адрес, по которому она жила, об особом богатстве не говорил. Бристоль — не самый престижный район в Сиднее. Девушка показалась ему взрослой и разумной. Уж точно она не из тех, кто будет драматизировать, преувеличивать, просто чтобы привлечь к себе внимание. Кроме того, это они ее вызвали, а не она сама обратилась в полицию. Маккормак взглянул на часы. Он договорился с сыном во второй половине дня выйти в океан, они назначили встречу на Уотсон-бей, где стояла на причале их яхта. И он надеялся, что много времени свидетельница у него не отнимет. К тому все и шло — до самой последней мину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исс Пеллер, — сказал Маккормак, откинувшись на спинку кресла и сложив руки на выпирающем брюшке. — А почему вы об этом раньше ничего не рассказы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го ради? Никто меня не спрашивал, да я и сама не вижу тут никакой связи с убийством Шарлотты. Я рассказываю об этом сейчас, потому что вы меня так дотошно расспрашиваете. Мне казалось, вас интересует то, что произошло в хижине, а не этот... эпизод, который случился потом. Ведь это был именно эпизод. Мелкий эпизод, быстро пережитый и так же быстро забытый. Такие, как он, есть везде, и обычному человеку просто незачем преследовать каждую подобную тва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ккормак что-то пробормотал себе под нос. Она, конечно, права. Даже он не чувствовал себя обязанным раскручивать это дело. Хлопот, неприятностей, да и самой работы не оберешься, если свяжешься с человеком, чья должность начинается или заканчивается словом «полиция». Он выглянул в окно. Солнце отражалось в заливе Порт-Джексон, а над Мэнли все еще курился дым, хотя последний в этом сезоне пожар в буше потушили больше недели назад. Дым относило на юг. Дул прекрасный, теплый северный ветер. Просто созданный для того, чтобы ходить под парусом. Маккормаку нравился Харри Холе. Или Хоули, как он его называл. Тот отлично потрудился, помог им в расследовании кровавого убийства клоуна. Но голос высоченного светловолосого норвежца в трубке звучал устало. Маккормак искренне надеялся, что Хоули не собирается снова отчалить в зап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те начнем все сначала, мисс Пел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вошел в зал заседаний «Один», и все разговоры мгновенно стихли. Он встал за кафедру, широко расставив ноги, положил перед собой записи, подключил компьютер к проектору. Следственная группа на сей раз состояла из тридцати шести человек — втрое больше, чем при расследовании обычного убийства. Они так долго работали без результата, что пару раз ему пришлось поднимать их моральный дух, но в целом все-таки они молодцы. Поэтому Бельман и позволил себе и своим людям арест Тони Лейке — тогда это представлялось им подлинным триумф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читали сегодняшние газеты, — начал он и посмотрел на собравших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пас то, что еще можно было спасти. Первые страницы двух из трех крупнейших газет напечатали одну и ту же фотографию: Тони Лейке садится в машину у Управления полиции. Третья опубликовала архивную фотографию Харри Холе, сделанную во время телевизионного ток-шоу, когда он говорил о Снегови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видите, старший инспектор Холе взял ответственность на себя. Это правильно и вполне приемлем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голос эхом отразился от стен, и он разглядел усталые, невыспавшиеся лица. Или это какая-то другая усталость? В таком случае ее необходимо побороть. Потому что сейчас все обострилось еще больше. Заходил шеф КРИПОС и сказал, что звонили из министерства и задавали вопросы. Песок в часах бежал быстр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у нас больше нет главного подозреваемого, — сказал он. — Но есть и хорошие новости: у нас появились новые ниточки, и все они ведут от Ховассхютты в Устаусет.</w:t>
      </w:r>
    </w:p>
    <w:p>
      <w:pPr>
        <w:pStyle w:val="Style15"/>
        <w:ind w:firstLine="567"/>
        <w:jc w:val="both"/>
        <w:rPr/>
      </w:pPr>
      <w:r>
        <w:rPr>
          <w:rFonts w:cs="Times New Roman" w:ascii="Times New Roman" w:hAnsi="Times New Roman"/>
          <w:sz w:val="22"/>
          <w:szCs w:val="22"/>
        </w:rPr>
        <w:t>Он щелкнул клавишей, и на экране появилась первая страница презентации в Power Point, которую он подготовил ноч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му понадобилось полчаса, чтобы остановиться на всех имевшихся у них фактах вкупе с именами, датами и предполагаемыми маршрут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прос, — сказал он и выключил компьютер. — О каком убийстве идет речь? Думаю, типичное серийное убийство можно исключить. Жертвы не выбраны в какой-то определенной группе населения наугад, но связаны с определенным местом и временем. Значит, есть основания полагать, что речь идет о специфическом мотиве, который может считаться рациональным. А если так, то это существенно облегчает нашу задачу: надо найти мотив, и убийца у нас в рук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видел, как многие кивнули, соглашаясь с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в том, что у нас нет свидетелей, которые могли бы нам что-то рассказать. Иска Пеллер, единственный свидетель, который, как нам известно, еще жив, сутки пролежала больная. Другие либо умерли, либо не объявились. Мы знаем, например, что Аделе Ветлесен была там с парнем, с которым недавно познакомилась, но, похоже, никто из ее окружения ничего о нем не знает, так что мы вправе предположить, что знакомство было непродолжительным. Мы проверяем, с какими мужчинами у нее был контакт по телефону или в интернете, но на это требуется время. И пока у нас нет свидетелей, мы должны установить собственную точку отсчета. Нам нужны гипотезы по поводу мотива. Что могло стать мотивом убийства по меньшей мере четырех челов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вность или голоса, которые приказывают убивать, — послышалось в конце зала. — По опыту извес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А у кого в голове звучат голоса, которые приказывают уби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х, у кого есть психиатрическая история болезни, — сказал кто-то с явственным северным, финнмаркским выгово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тех, у кого ее нет, — возразил ему другой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кто может ревн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ник или супруг кого-то из тех, кто там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ком идет речь? — спросил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мы ведь проверили алиби любовников жертв и возможные мотивы, — заметил кто-то. — Это мы всегда делаем в первую очередь. Любовников у жертв либо не было, либо мы вычеркнули их из спис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нимал, что они изо всех сил жмут на газ, но колеса пробуксовывают все в той же колее, в которой увязли уже давно, однако важно то, что они все еще готовы жать на газ. Он не сомневался, что Ховассхютта — это то бревно, которое можно будет подложить под колеса и выбраться на дор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мы ведь отмели не </w:t>
      </w:r>
      <w:r>
        <w:rPr>
          <w:rFonts w:cs="Times New Roman" w:ascii="Times New Roman" w:hAnsi="Times New Roman"/>
          <w:i/>
          <w:sz w:val="22"/>
          <w:szCs w:val="22"/>
        </w:rPr>
        <w:t>всех</w:t>
      </w:r>
      <w:r>
        <w:rPr>
          <w:rFonts w:cs="Times New Roman" w:ascii="Times New Roman" w:hAnsi="Times New Roman"/>
          <w:sz w:val="22"/>
          <w:szCs w:val="22"/>
        </w:rPr>
        <w:t xml:space="preserve"> любовников и супругов, — сказал Бельман, покачиваясь на каблуках. — Только тех, кто не вызвал подозрений. А у кого на момент убийства не было алиб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Расмуса Ульсе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о. Когда я был в стортинге и разговаривал с Расмусом Ульсеном, он признал, что несколько месяцев назад жена его слегка приревновала. Что была девица, с которой он флиртовал. И Марит Ульсен уехала в Ховассхютту на пару дней, чтобы подумать. Это может совпасть со временем событий в Ховассхютте. А вдруг она там не только думала? Что, если она мстила? И вот еще информация. В ту ночь, когда жертвы были в Ховассхютте, Расмуса Ульсена в Осло не было, потому что он забронировал себе номер в Устаусете. Почему Расмус оказался в тех краях, когда его жена была в Ховассхютте? Провел ли он ночь в гостинице или же совершил небольшую вылазку на лыжах?</w:t>
      </w:r>
    </w:p>
    <w:p>
      <w:pPr>
        <w:pStyle w:val="Style15"/>
        <w:ind w:firstLine="567"/>
        <w:jc w:val="both"/>
        <w:rPr/>
      </w:pPr>
      <w:r>
        <w:rPr>
          <w:rFonts w:cs="Times New Roman" w:ascii="Times New Roman" w:hAnsi="Times New Roman"/>
          <w:sz w:val="22"/>
          <w:szCs w:val="22"/>
        </w:rPr>
        <w:t>Взгляды присутствовавших уже не казались сонными и усталыми, ему почти удалось зажечь в них огонь. Он ждал ответа. Честно говоря, когда следственная группа так велика, устраивать импровизированный мозговой штурм — не самый эффективный способ расшевелить сотрудников, но все они давно уже распутывают вместе это дело, и каждый успел набить себе синяки, убедиться в ошибочности своих на сто процентов точных предположений и фантастических гипотез и от этого несколько упасть ду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одного из молодых вырв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г в тот вечер без предупреждения появиться в хижине и застать ее на месте преступления. Увидел ее и снова исчез. И все тихо и спокойно спланиро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 сказал Бельман, подошел к кафедре и взял одну из своих бумаг. — Аргумент номер один в пользу такой теории я только что получил из расчетного центра «Теленора». Запись свидетельствует о том, что Расмус Ульсен утром того дня разговаривал со своей женой. Давайте предположим, что он знал, к какой хижине она направляется. Аргумент номер два в пользу этой гипотезы — информация о погоде: тогда весь вечер и всю ночь светила луна и была хорошая видимость, так что он мог добраться туда на лыжах с тем же успехом, что и Тони Лейке. Аргумент номер один против этой гипотезы: зачем ему убивать кого-то еще, кроме собственной жены и ее возможного партне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друг у нее их было несколько? — крикнула одна из следачек, низкорослая и грудастая. Бельман так привык считать ее лесбиянкой, что даже забавлялся мыслью, не пригласить ли ее как-нибудь вечерком к Кайе. Конечно, это была только мысль. — Может, они там оргию устро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залу прокатился смех. Вот и прекрасно, атмосфера уже немного разряди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он не видел, с кем у нее был секс, с мужчиной или с женщиной, видел только, что под простыней что-то происходит, — сказал кто-то. — Вот и решил перестрахов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вый взрыв смех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те, у нас нет времени на эту чепуху, — крикнул Эскильдсен, один из самых опытных следователей — никто даже точно не знал, как давно он расследует убийства. В комнате стало тихо. — Вы, салаги, небось и не помните то дело, которое несколько лет назад раскрыли в убойном отделе. Тогда все думали, что в Осло орудует маньяк, — продолжал Эскильдсен. — А когда нашли убийцу, оказалось, что в одном случае у него был мотив. Но он знал, что, если будет только одна эта жертва, его-то и заподозрят в первую очередь, и убивал других, чтобы все выглядело как серия убийств, совершенных ненормальным преступник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 вскинулся молодой. — Да неужели убойный отдел действительно сумел раскрыть убийство? Разве что случайно.</w:t>
      </w:r>
    </w:p>
    <w:p>
      <w:pPr>
        <w:pStyle w:val="Style15"/>
        <w:ind w:firstLine="567"/>
        <w:jc w:val="both"/>
        <w:rPr/>
      </w:pPr>
      <w:r>
        <w:rPr>
          <w:rFonts w:cs="Times New Roman" w:ascii="Times New Roman" w:hAnsi="Times New Roman"/>
          <w:sz w:val="22"/>
          <w:szCs w:val="22"/>
        </w:rPr>
        <w:t>Парень, ухмыляясь, огляделся по сторонам, ожидая одобрения, но никто его не поддержал, и краска медленно залила его лицо. Ведь все, кто хотя бы недолго расследовал убийства, помнили это дело. В полицейских школах Норвегии его использовали как пример. Оно вошло в легенду. Так же как и тот, кто его распу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It's Neil McCormack, Holy. How are you? And where are you?</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Это</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ил</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Маккормак</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Хоули</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Как ты? И где ты?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ккормаку совершенно отчетливо послышалось, что Харри ответил «В коме», но может, это просто название какого-то норвежского местечк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I talked to Iska Peller. </w:t>
      </w:r>
      <w:r>
        <w:rPr>
          <w:rFonts w:cs="Times New Roman" w:ascii="Times New Roman" w:hAnsi="Times New Roman"/>
          <w:color w:val="333399"/>
          <w:sz w:val="22"/>
          <w:szCs w:val="22"/>
        </w:rPr>
        <w:t xml:space="preserve">[Я говорил с Иской Пеллер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Как ты и говорил, она мало что могла рассказать о той ночи, зато что касается следующего вечера, тут напротив...</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с подругой забрал из хижины местный полицейский и устроил у себя дома. Оказывается, пока мисс Пеллер спала, пытаясь справиться с гриппом, полицейский с Шарлоттой выпили в гостиной по стаканчику, а потом он якобы попытался соблазнить девушку. Это было настолько недвусмысленно, что Шарлотта стала звать на помощь, мисс Пеллер проснулась, поднялась и вошла в гостиную, где полицейский уже успел спустить с ее подруги лыжные штаны до колен. Он прекратил свои попытки, и мисс Пеллер с подругой решили ехать на железнодорожную станцию, чтобы остановиться в гостинице в местечке, которое, я бою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й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попытался соблазнить, Нил, то есть ты имеешь в виду — пытался изнасил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пришлось сделать несколько заходов, прежде чем мы с мисс Пеллер определились с формулировкой. Она сказала, что, по словам подруги, полицейский спустил с нее штаны против ее воли, но он не прикасался к ней интим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онечно, вправе предположить, что цель у него была именно такова, но утверждать ничего нельзя. Смысл в том, что ничего уголовно наказуемого не произошло. Мисс Пеллер с этим согласилась, они и не подумали заявить на него, а просто взяли и уехали оттуда. Полицейский даже нашел какого-то деревенского чудака, который довез всех троих до станции и помог сесть в поезд. По словам мисс Пеллер, полицейский был не слишком удручен тем, что произошло, и гораздо больше стремился заполучить номер телефона ее подруги, чем ее прощение. Как будто речь шла о совершенно обычном деле, о том, что сплошь и рядом случается между мужчиной и женщ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Что-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Харри. Не считая того, что мы, как ты и предложил, предоставили ей полицейскую охрану. Полный круглосуточный сервис, еду и все необходимое доставляют ей прямо к двери. Она может наслаждаться солнцем. Если в Бристоле будет солн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ил. Если что-нибу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явится, то я позвоню. И наоборот.</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Take care.</w:t>
      </w:r>
      <w:r>
        <w:rPr>
          <w:rFonts w:cs="Times New Roman" w:ascii="Times New Roman" w:hAnsi="Times New Roman"/>
          <w:color w:val="333399"/>
          <w:sz w:val="22"/>
          <w:szCs w:val="22"/>
        </w:rPr>
        <w:t xml:space="preserve"> [Береги себ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жешь тоже, подумал Маккормак, положил трубку и посмотрел в синее послеполуденное небо. Сейчас, летом, дни немного длиннее. Он все-таки еще успеет на полуторачасовую прогулку на яхте, прежде чем стемне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встал и направился в душ. Простоял там двадцать минут, не двигаясь, подставив тело под обжигающе горячую воду. Потом вышел, вытер распаренную, покрывшуюся красными пупырышками кожу и оделся. Посмотрел на мобильный и обнаружил, что, пока спал, пропустил восемнадцать звонков. Значит, им удалось раздобыть его номер. Он узнал первые цифры телефонов трех крупнейших норвежских газет и двух основных телеканалов: у всех у них коммутаторы с нулями и одинаковыми цифрами. Последние цифры различались, явно указывая на разных журналистов, равно жаждущих комментариев. Его взгляд задержался на одном из номеров, он даже не понял почему. Потому что какие-то байты в его мозгу наверняка ведали запоминанием номеров. К тому же первые цифры говорили о том, что телефон ставангерский. Он заглянул еще дальше в список звонков и нашел номер Колбьёрнс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ерезвонил и, пока завязывал ботинки, прижал телефон щекой. Кстати обнаружилось, что пора покупать новые. Отлетела металлическая набойка, позволявшая безнаказанно наступать даже на гвозд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Харри. Ты сегодня в газетах просто герой дня. Прям звезда. Что начальник-то говор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у Колбьёрнсена был как с похмелья. А может, просто боль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сказал Харри. — Я с ним не говори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Убойный отдел не при делах, во всем виноват ты лично. Это</w:t>
      </w:r>
      <w:r>
        <w:rPr>
          <w:rFonts w:cs="Times New Roman" w:ascii="Times New Roman" w:hAnsi="Times New Roman"/>
          <w:sz w:val="22"/>
          <w:szCs w:val="22"/>
          <w:lang w:val="en-US"/>
        </w:rPr>
        <w:t xml:space="preserve"> </w:t>
      </w:r>
      <w:r>
        <w:rPr>
          <w:rFonts w:cs="Times New Roman" w:ascii="Times New Roman" w:hAnsi="Times New Roman"/>
          <w:sz w:val="22"/>
          <w:szCs w:val="22"/>
        </w:rPr>
        <w:t>твой</w:t>
      </w:r>
      <w:r>
        <w:rPr>
          <w:rFonts w:cs="Times New Roman" w:ascii="Times New Roman" w:hAnsi="Times New Roman"/>
          <w:sz w:val="22"/>
          <w:szCs w:val="22"/>
          <w:lang w:val="en-US"/>
        </w:rPr>
        <w:t xml:space="preserve"> </w:t>
      </w:r>
      <w:r>
        <w:rPr>
          <w:rFonts w:cs="Times New Roman" w:ascii="Times New Roman" w:hAnsi="Times New Roman"/>
          <w:sz w:val="22"/>
          <w:szCs w:val="22"/>
        </w:rPr>
        <w:t>шеф</w:t>
      </w:r>
      <w:r>
        <w:rPr>
          <w:rFonts w:cs="Times New Roman" w:ascii="Times New Roman" w:hAnsi="Times New Roman"/>
          <w:sz w:val="22"/>
          <w:szCs w:val="22"/>
          <w:lang w:val="en-US"/>
        </w:rPr>
        <w:t xml:space="preserve"> </w:t>
      </w:r>
      <w:r>
        <w:rPr>
          <w:rFonts w:cs="Times New Roman" w:ascii="Times New Roman" w:hAnsi="Times New Roman"/>
          <w:sz w:val="22"/>
          <w:szCs w:val="22"/>
        </w:rPr>
        <w:t>заставил</w:t>
      </w:r>
      <w:r>
        <w:rPr>
          <w:rFonts w:cs="Times New Roman" w:ascii="Times New Roman" w:hAnsi="Times New Roman"/>
          <w:sz w:val="22"/>
          <w:szCs w:val="22"/>
          <w:lang w:val="en-US"/>
        </w:rPr>
        <w:t xml:space="preserve"> </w:t>
      </w:r>
      <w:r>
        <w:rPr>
          <w:rFonts w:cs="Times New Roman" w:ascii="Times New Roman" w:hAnsi="Times New Roman"/>
          <w:sz w:val="22"/>
          <w:szCs w:val="22"/>
        </w:rPr>
        <w:t>тебя</w:t>
      </w:r>
      <w:r>
        <w:rPr>
          <w:rFonts w:cs="Times New Roman" w:ascii="Times New Roman" w:hAnsi="Times New Roman"/>
          <w:sz w:val="22"/>
          <w:szCs w:val="22"/>
          <w:lang w:val="en-US"/>
        </w:rPr>
        <w:t xml:space="preserve"> take on of the team?</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Взять общую вину на себ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висла долгая пауза, за которой последовал новый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Бельман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хочешь, Колбьёрнсе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ерт бы тебя побрал, Харри. Я, как и ты, занимаюсь somewhat </w:t>
      </w:r>
      <w:r>
        <w:rPr>
          <w:rFonts w:cs="Times New Roman" w:ascii="Times New Roman" w:hAnsi="Times New Roman"/>
          <w:color w:val="333399"/>
          <w:sz w:val="22"/>
          <w:szCs w:val="22"/>
        </w:rPr>
        <w:t xml:space="preserve">[Отчаст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нелегальным самостоятельным расследованием. И сперва хотел бы знать, мы по-прежнему одна команда?</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Да нет у меня никакой команды, Колбьёрн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лышу, что ты по-прежнему с нами. В команде проигравш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вылечу.</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Right on. </w:t>
      </w:r>
      <w:r>
        <w:rPr>
          <w:rFonts w:cs="Times New Roman" w:ascii="Times New Roman" w:hAnsi="Times New Roman"/>
          <w:color w:val="333399"/>
          <w:sz w:val="22"/>
          <w:szCs w:val="22"/>
        </w:rPr>
        <w:t xml:space="preserve">[Прямо сейчас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Я снова переговорил со Стине Эльберг, той, за которой бегал Элиас Скуп.</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залось, что Элиас Скуг рассказывал ей о том, что произошло в ту ночь в хижине, чуть побольше, чем мне удалось выяснить у нее на первом допро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чинаю верить в эффективность вторичного допроса,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ичего. Давай выклады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омбей-Гарден»</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Бомбей-Гарден» относился к числу заведений, которые на первый взгляд даже права на существование не имеют, но, в отличие от своих более модных конкурентов, все равно остаются на плаву, и так год за годом. Местоположение в самом центре восточной части Осло было ужасным — на боковой улице прямо между бывшим складом пиломатериалов и зданием закрытой фабрики, которое сейчас занимал один из негосударственных театров. Заведение то и дело лишали лицензии на продажу алкоголя, так как правила постоянно нарушались, то же относилось и к праву готовить пищу. Однажды санитарный рейд обнаружил на кухне грызуна неясной видовой принадлежности, но явного родственника Rattus norvegicus.</w:t>
      </w:r>
      <w:r>
        <w:rPr>
          <w:rFonts w:cs="Times New Roman" w:ascii="Times New Roman" w:hAnsi="Times New Roman"/>
          <w:color w:val="333399"/>
          <w:sz w:val="22"/>
          <w:szCs w:val="22"/>
        </w:rPr>
        <w:t xml:space="preserve"> [Серая (</w:t>
      </w:r>
      <w:r>
        <w:rPr>
          <w:rFonts w:cs="Times New Roman" w:ascii="Times New Roman" w:hAnsi="Times New Roman"/>
          <w:i/>
          <w:color w:val="333399"/>
          <w:sz w:val="22"/>
          <w:szCs w:val="22"/>
        </w:rPr>
        <w:t>букв</w:t>
      </w:r>
      <w:r>
        <w:rPr>
          <w:rFonts w:cs="Times New Roman" w:ascii="Times New Roman" w:hAnsi="Times New Roman"/>
          <w:color w:val="333399"/>
          <w:sz w:val="22"/>
          <w:szCs w:val="22"/>
        </w:rPr>
        <w:t xml:space="preserve">. норвежская) крыса </w:t>
      </w:r>
      <w:r>
        <w:rPr>
          <w:rFonts w:cs="Times New Roman" w:ascii="Times New Roman" w:hAnsi="Times New Roman"/>
          <w:i/>
          <w:color w:val="333399"/>
          <w:sz w:val="22"/>
          <w:szCs w:val="22"/>
        </w:rPr>
        <w:t>(лат.)</w:t>
      </w:r>
      <w:r>
        <w:rPr>
          <w:rFonts w:cs="Times New Roman" w:ascii="Times New Roman" w:hAnsi="Times New Roman"/>
          <w:color w:val="333399"/>
          <w:sz w:val="22"/>
          <w:szCs w:val="22"/>
        </w:rPr>
        <w:t>.]</w:t>
      </w:r>
      <w:r>
        <w:rPr>
          <w:rFonts w:cs="Times New Roman" w:ascii="Times New Roman" w:hAnsi="Times New Roman"/>
          <w:sz w:val="22"/>
          <w:szCs w:val="22"/>
        </w:rPr>
        <w:t xml:space="preserve"> На полях своего отчета представитель санэпидстанции не поскупился на эпитеты и охарактеризовал кухню как «место преступления», где «вне всякого сомнения совершались убийства самого свинского свойства». Некоторый доход приносили выстроившиеся вдоль стен игровые автоматы, хотя их регулярно обчищали. Но не похоже, чтобы вьетнамцы, владевшие заведением, использовали его для отмывания денег от сбыта наркотиков, пусть даже кое-кто их в этом и подозревал. Причина, по которой «Бомбей-Гарден» держался на плаву, заключалась в том, что находилось в самой глубине заведения за двумя закрытыми дверями. Там размещался так называемый приватный клуб, и, чтобы туда попасть, необходимо было стать его членом. На практике это означало, что клиент у вьетнамца за стойкой бара в ресторане подписывал заявление с просьбой его принять, просьба немедленно удовлетворялась, и он платил сто крон в качестве годового членского взноса. После чего его провожали внутрь, и дверь за ним закрывалась.</w:t>
      </w:r>
    </w:p>
    <w:p>
      <w:pPr>
        <w:pStyle w:val="Style15"/>
        <w:ind w:firstLine="567"/>
        <w:jc w:val="both"/>
        <w:rPr/>
      </w:pPr>
      <w:r>
        <w:rPr>
          <w:rFonts w:cs="Times New Roman" w:ascii="Times New Roman" w:hAnsi="Times New Roman"/>
          <w:sz w:val="22"/>
          <w:szCs w:val="22"/>
        </w:rPr>
        <w:t>Человек оказывался в прокуренной комнате — поскольку закон, запрещающий курить в общественных местах, на частные клубы не распространяется, — где перед ним стоял овальный ипподром в миниатюре, размером четыре на два метра. Само поле было покрыто зеленым сукном и разделено на семь дорожек. По дорожкам двигалось семь плоских металлических лошадей, насаженных на спицы. Скорость каждой лошади определялась компьютером, шумно работавшим под столом и, как утверждали многие, совершенно непредсказуемым и справедливым. То есть случайной выборкой компьютера отдельные лошадки с большей вероятностью развивали большую скорость, что отражалось на соотношении ставки с выигрышем и на последующей выплате. Члены клуба, завсегдатаи и новички, восседали вокруг ипподрома в удобных вращающихся кожаных креслах, курили, пили местное пиво по специальным ценам для членов клуба и криками подбадривали лошадь или комбинацию, на которую поставили свои деньги.</w:t>
      </w:r>
    </w:p>
    <w:p>
      <w:pPr>
        <w:pStyle w:val="Style15"/>
        <w:ind w:firstLine="567"/>
        <w:jc w:val="both"/>
        <w:rPr/>
      </w:pPr>
      <w:r>
        <w:rPr>
          <w:rFonts w:cs="Times New Roman" w:ascii="Times New Roman" w:hAnsi="Times New Roman"/>
          <w:sz w:val="22"/>
          <w:szCs w:val="22"/>
        </w:rPr>
        <w:t>Клуб действовал в серой правовой зоне, и по правилам, если в зале присутствовало двенадцать или более членов клуба, ставка каждого ограничивалась ста кронами в одном забеге. Если же собиралось меньше двенадцати человек, по уставу они рассматривались как небольшая дружеская компания, встречающаяся в помещении клуба, а в небольшой частной компании никто не может помешать взрослым людям заключать частные пари, и ставки, которые в таких случаях делались, были личным делом присутствующих. По этой причине в самом дальнем помещении «Бомбей-Гарден» на удивление часто бывало ровно одиннадцать человек. Кстати, почему в названии фигурирует бомбейский сад, никто не знал.</w:t>
      </w:r>
    </w:p>
    <w:p>
      <w:pPr>
        <w:pStyle w:val="Style15"/>
        <w:ind w:firstLine="567"/>
        <w:jc w:val="both"/>
        <w:rPr/>
      </w:pPr>
      <w:r>
        <w:rPr>
          <w:rFonts w:cs="Times New Roman" w:ascii="Times New Roman" w:hAnsi="Times New Roman"/>
          <w:sz w:val="22"/>
          <w:szCs w:val="22"/>
        </w:rPr>
        <w:t>В 14.10 мужчина, недавно, точнее, ровно сорок секунд назад ставший обладателем членской карточки клуба, был впущен в помещение, где помимо него самого оказалось всего два человека: член клуба, сидевший во вращающемся кресле спиной к нему, и вьетнамец, судя по жилету, какие обычно носят крупье, администратор на бегах и в тотализато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Фланелевая рубашка едва не лопалась на широкой спине того, кто занимал вращающееся кресло. На воротник ниспадали черные куд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игрываешь, Кронгли? — спросил Харри и уселся в кресло рядом с ленсма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урчавая голова ленсмана повернулась в его стор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вскричал он с неподдельной радостью в голосе и на лице. — Как ты меня наш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с чего ты взял, что я тебя искал? Может, я и сам здешний завсегдат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расхохотался, не отрывая глаз от лошадей, которые двигались вдоль длинной стороны ипподрома, каждая со своим оловянным жокеем на сп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 Я здесь бываю всякий раз, как приезжаю в Осло, но тебя ни разу не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Кое-кто рассказал мне, что я, вероятно, найду тебя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еужели это известно? Возможно, для полицейского тут не самое подходящее место, хотя и в рамках того, что считается легаль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о легальности, — сказал Харри и покачал головой, отвечая крупье, который указывал ему на пивную бочку. — Именно о ней я и хотел с тобой по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 сказал Кронгли, внимательно глядя на поле, где лидировала синяя лошадь на крайней дорожке: как раз сейчас она приближалась к крутому поворот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ска Пеллер, австралийская барышня, которую ты забрал в Ховассхютте, говорит, что ты приставал к ее подруге Шарлотте Ло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средоточенное выражение на лице Кронгли не изменилось. Харри ждал. Наконец Кронгли взглянул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я что-нибудь сказал по этому пов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захочешь,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так понимаю, этого хочешь </w:t>
      </w:r>
      <w:r>
        <w:rPr>
          <w:rFonts w:cs="Times New Roman" w:ascii="Times New Roman" w:hAnsi="Times New Roman"/>
          <w:i/>
          <w:sz w:val="22"/>
          <w:szCs w:val="22"/>
        </w:rPr>
        <w:t>ты</w:t>
      </w:r>
      <w:r>
        <w:rPr>
          <w:rFonts w:cs="Times New Roman" w:ascii="Times New Roman" w:hAnsi="Times New Roman"/>
          <w:sz w:val="22"/>
          <w:szCs w:val="22"/>
        </w:rPr>
        <w:t>. «Приставал» — не совсем точное слово. Мы немного пофлиртовали. Целовались. Я захотел пойти дальше. А она считала, что хватит. Я предпринял вполне конструктивную попытку уговорить ее, ведь именно этого, что ни говори, женщины ждут от мужчины — это часть ролевой игры между полами. Но не более т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похоже на то, что, как говорит Иска Пеллер, ей рассказывала Шарлотта. Думаешь, Пеллер л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я думаю, что Шарлотта предпочла представить своей подруге несколько иную версию. Девушки-католички часто хотят казаться более добродетельными, чем на самом де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решили заночевать в Йейлу, а не у тебя. Хотя Пеллер была боль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баба из Австралии и настояла на том, чтобы они уехали. Я не знаю, что там было между этими двумя девицами, отношения между подружками нередко бывают запутанными. Кстати, могу поспорить, что парня у этой Пеллер нет. — Он приподнял наполовину пустой пивной бокал. — Зачем тебе эт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странно, что, когда Кайя Сульнес приезжала в Устаусет, ты не рассказал ей, что встречался с Шарлоттой Ло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немного странно, что ты все еще работаешь по этому делу. Я думал, что оно уже в ведении КРИПОС, особенно после того, как прочитал сегодня газетные заголовки. — Кронгли вновь сосредоточился на лошадях. Выйдя из поворота, желтая лошадь на третьей дорожке опережала остальных на целый оловянный корпу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Харри. — Но изнасилования по-прежнему в компетенции убойного от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насилования? Да ты никак наконец протрезве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 Харри извлек из кармана брюк пачку сигарет. — Я трезвее, чем, я надеюсь, был ты, Кронгли. — Он сунул погнутую сигарету в рот. — Всякий раз, когда ты бил и насиловал свою бывшую подружку там, в Устаус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повернулся к Харри и задел локтем пивной бокал. Пиво пролилось на зеленое сукно, мокрое пятно стало расползаться по полю, как вермахт по карте Европ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олько что из школы, где она работает, — продолжал Харри, прикуривая. — Именно она рассказала мне, что я, скорее всего, найду тебя здесь. Еще она рассказала, что, когда уехала от тебя из Устаусета, это было скорее бегство, чем переезд. Что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должить Харри не успел. Кронгли оказался проворен, он пинком повернул его кресло и напал сзади, прежде чем Харри смог что-то предпринять. Холе почувствовал, как ленсман схватил его руку, и знал, что будет дальше: этот железный полицейский захват они применяли с первого года в полицейской школе. И вот оно сказывается — секундное опоздание, двухдневная пьянка и сорокалетняя глупость. Кронгли заломил назад его руку и запястье, так что Харри упал вперед и ударился головой о стол. Причем той стороной, где была сломана скула. Харри вскрикнул от боли, на секунду у него потемнело в глазах. Потом он очнулся, боль вернулась, и он сделал отчаянную попытку вывернуться. Харри всегда был сильным, но он сразу понял, что против Кронгли у него нет шансов. Теперь он ощущал у себя на лице теплое и влажное дыхание могучего ленсм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бе не следовало этого делать, Харри. Тебе не следовало говорить с этой шлюхой. Она что угодно скажет. Сделает что угодно. Она свою пизду тебе показала? Показала, Харри?</w:t>
      </w:r>
    </w:p>
    <w:p>
      <w:pPr>
        <w:pStyle w:val="Style15"/>
        <w:ind w:firstLine="567"/>
        <w:jc w:val="both"/>
        <w:rPr/>
      </w:pPr>
      <w:r>
        <w:rPr>
          <w:rFonts w:cs="Times New Roman" w:ascii="Times New Roman" w:hAnsi="Times New Roman"/>
          <w:sz w:val="22"/>
          <w:szCs w:val="22"/>
        </w:rPr>
        <w:t>Кронгли сдавил его сильнее, и в голове у Харри что-то затрещало, словно желтая лошадь лягала его в лоб, а зеленая била по носу. Но тут он правой ногой наступил на ногу противника. Изо всех сил. Он услышал, как вскрикнул Кронгли, и тут же высвободился, развернулся и ударил его. Локтем, а не кулаком, потому что уже не раз в кровь разбивал себе костяшки пальцев. И угодил туда, где, как знал Харри, эффект будет максимальным, — не прямо в кончик подбородка, а чуть сбоку. Кронгли пошатнулся, рухнул с низкого вертящегося кресла и приземлился на пол, суча ногами. Харри увидел, что от столкновения с железной набойкой на его ботинке, хотя ботинки и пора было выбрасывать, на правом «конверсе» Кронгли осталась кровавая отметина. Обнаружил, что у него самого в зубах по-прежнему зажата сигарета. И краешком глаза отметил, что красная лошадь на первой дорожке явно придет пер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хватил Кронгли за воротник, поднял и толкнул в кресло. Глубоко затянулся, ощутив щекотку и тепло в легк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изнасилование — довод не слишком сильный, — признал он. — Во всяком случае, ни Шарлотта Лолле, ни твоя гражданская жена на тебя так и не заявили. Я, как следователь, просто обязан узнать побольше, не так ли? И тут-то я снова возвращаюсь к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ты клонишь, черт бы тебя побрал? — Кронгли внезапно осип, как при сильной просту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тавангере есть девушка, которой Элиас Скуг изливал душу в тот самый вечер, когда его убили. Они сидели в автобусе, и Элиас рассказывал ей, что в ту ночь в Ховассхютте он, возможно, стал свидетелем изнасилования. Во всяком случае, так ему показалось, когда позже он вспоминал об э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а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Элиас. Он спал беспокойно, проснулся от шума на улице и выглянул в окно. Светила луна, и под коньком сортира он увидел парочку. Женщина стояла к нему лицом, а мужчина — спиной, так что лица он не разглядел. Элиас решил, что они вздумали потрахаться, женщина извивалась, а мужчина закрыл ей ладонью рот, очевидно чтобы она никого не разбудила. Когда мужчина увлек ее в сортир, Элиас, слегка разочарованный тем, что не удалось досмотреть шоу до конца, снова отправился спать. И только прочитав про убийства, он начал воспринимать увиденное иначе. Возможно, женщина просто пыталась вырваться и звала на помощь, а мужчина зажал ей рот именно поэтому. — Харри снова затянулся. — Не ты ли тот мужчина, Кронгли? Ты там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почесал подборо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би? — просто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ал дома один. А Элиас Скуг сказал, кто эта женщ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парня он, как я уже говорил, не разгля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не я. Опасно ходишь,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кажешь воспринимать это как угрозу или как комплимен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не ответил. Но в глазах у него холодными желтыми огоньками сверкал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гасил сигарету 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твоя бывшая ничего мне не показывала. Мы сидели в учительской. Похоже, она боится оставаться с мужчиной наедине. Так что кое в чем, Кронгли, ты все-таки преусп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пасно ходишь,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ернулся. Крупье вел себя так, словно все случившееся его совершенно не касалось. Он уже выстроил лошадей для нового забег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удете ставить? — улыбаясь, спросил он на ломаном норвежс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от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ставить не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м больше можно выиграть, — сказал крупье.</w:t>
      </w:r>
    </w:p>
    <w:p>
      <w:pPr>
        <w:pStyle w:val="Style15"/>
        <w:ind w:firstLine="567"/>
        <w:jc w:val="both"/>
        <w:rPr/>
      </w:pPr>
      <w:r>
        <w:rPr>
          <w:rFonts w:cs="Times New Roman" w:ascii="Times New Roman" w:hAnsi="Times New Roman"/>
          <w:sz w:val="22"/>
          <w:szCs w:val="22"/>
        </w:rPr>
        <w:t>Харри, когда выходил, размышлял над его словами и пришел к выводу, что либо ему не хватает логики, чтобы их понять, либо все дело тут в языковом барьере. А может, это просто дурацкая азиатская послови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зя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ж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это было лучше всего. Те секунды, когда он ждал, пока она откроет. Нетерпение и вместе с тем уверенность в том, что она снова превзойдет его ожидания. И каждый раз, увидев ее, он понимал, что совсем забыл, какая же она красивая. Каждый раз, когда открывалась дверь, ему требовалось несколько секунд, чтобы вобрать в себя всю эту красоту. Чтобы обрести полную уверенность. Уверенность в том, что из всех мужчин, которые желали ее — то есть не меньше половины зрячих мужчин с хоть какими-то гетеросексуальными наклонностями, — она выбрала его. Уверенность, что он — вожак стаи, самец, обладающий правом первым спариваться с самками. Да, именно так, банально и вульгарно, можно это выразить. Нельзя стать альфа-самцом — им надо родиться. Пусть это не всегда сулит мужчине легкую и приятную жизнь, но, если уж ты к этому призван, сопротивляться бессмысл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откры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ней был белый свитер с высоким горлом, волосы она заколола наверх. Она выглядела усталой, глаза казались меньше, чем обычно. И все равно в ней чувствовалась та элегантность, тот класс, о котором даже его собственная жена могла только мечтать. Она поздоровалась, сказала, что сидит на веранде, повернулась к нему спиной и вернулась в дом. Он пошел за ней, взял себе пиво в холодильнике и уселся в одно из нелепо громоздких кресел на веран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сидишь на холоде? — сказал он. — Заработаешь воспаление легк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ли рак легких, — откликнулась она, взяла с края пепельницы недокуренную сигарету и снова погрузилась в книгу. Он прочитал на обложке: «Ham on the Ray». </w:t>
      </w:r>
      <w:r>
        <w:rPr>
          <w:rFonts w:cs="Times New Roman" w:ascii="Times New Roman" w:hAnsi="Times New Roman"/>
          <w:color w:val="333399"/>
          <w:sz w:val="22"/>
          <w:szCs w:val="22"/>
        </w:rPr>
        <w:t xml:space="preserve">[«Хлеб с ветчино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роман Чарльза Буковски (1982).] </w:t>
      </w:r>
      <w:r>
        <w:rPr>
          <w:rFonts w:cs="Times New Roman" w:ascii="Times New Roman" w:hAnsi="Times New Roman"/>
          <w:sz w:val="22"/>
          <w:szCs w:val="22"/>
        </w:rPr>
        <w:t xml:space="preserve">Чарльз... Он прищурился. Буковски? Как аукционный дом? </w:t>
      </w:r>
      <w:r>
        <w:rPr>
          <w:rFonts w:cs="Times New Roman" w:ascii="Times New Roman" w:hAnsi="Times New Roman"/>
          <w:color w:val="333399"/>
          <w:sz w:val="22"/>
          <w:szCs w:val="22"/>
        </w:rPr>
        <w:t>[Крупнейший скандинавский аукционный дом, основанный в 1870 г. в Стокгольме польским дворянином Хенриком Буковс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хорошие новости, — сказал он. — Нам удалось не только предотвратить катастрофу, но повернуть весь инцидент с Лейке в свою пользу. Сегодня звонили из министерства юстиции. — Бельман положил ноги на стол и взглянул на этикетку на пивной бутылке. — Благодарили за то, что я так решительно вмешался и настоял на освобождении Лейке. Их очень беспокоило, до чего бы додумался Андерс Галтунг со своей сворой адвокатов, если бы КРИПОС не действовала так оперативно. И они хотели убедиться, что я полностью контролирую ситуацию и никто, кроме КРИПОС, не будет иметь доступа к этому де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хлебнул пива прямо из бутылки. Со стуком поставил ее на сто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что скажешь, Буков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пустила книгу и встретила его взгл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 совсем неинтересно? — спросил он. — Сама знаешь, это и тебя касается. Что ты думаешь об этом деле, дорогая? Давай. Ты ведь следователь, расследуешь убий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Лейке склонен к насилию, и мы на это повелись. Поскольку знаем: такие, как он, неисправимы. Склонность и воля к убийству есть не у всех, она бывает врожденной или благоприобретенной. Но если в тебе живет убийца, изгнать его из себя чертовски трудно. Возможно, убийца знал, что нам это известно. Понимал, что если подставит Тони Лейке, мы, исходя из того, что он склонен к насилию, легко примем все за чистую монету. Вот он и проник в дом Тони Лейке и позвонил Элиасу Скугу. Чтобы мы не искали других подозреваемых, которые могли быть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мент звонка из дома Лейке никто, кроме полиции, еще не знал, что обнаружена связь всех убийств с Ховассхютт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разница? Он понимал, что со временем мы эту связь обнаружим. Хотя нам, черт побери, следовало обнаружить ее гораздо раньше. — Бельман снова взялся за бутыл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же уби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дьмой человек из Ховассхютты, — сказал Микаэль Бельман. — Тот, что приехал с Аделе Ветлесен, причем никто не знает, кто он та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ридцать сотрудников. Мы прочесали квартиру Аделе. Никаких письменных свидетельств. Никаких дневников, открыток или писем, даже электронных писем или эсэмэсок. Все ее знакомые мужского пола, которых нам удалось установить, допрошены и вычеркнуты из списка. Как, впрочем, и женского. Никто из них не видел, с кем она была в горах, в Ховассхютте. Никого это не удивило: говорят, она меняла партнеров так же часто, как трусики, и не имела обыкновения сообщать об этом. Нам удалось выяснить только, что Аделе сказала подруге, мол, ей с этим кавалером из хижины было то интересно, то не очень. Возможно, интересным она посчитала ночное свидание на заброшенной фабрике в костюме медсест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это самое интересное, мне, пожалуй, и не хочется знать, что же тогда было «не оч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думать, то, что, когда он говорил, Аделе сразу вспоминала своего сожителя. Подруга даже не представляет, о чем ре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он ей не сожитель, — зевнула Кайя. — Гейр Брюн — педик. Если седьмой пытался возложить вину за убийства на Тони Лейке, он наверняка знал, что у того есть судим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 приговоре за насильственные действия мог знать кто угодно. Как и о том, где это произошло, — в коммуне Утре-Энебакк. Лейке чуть не стал убийцей, когда жил у деда на озере Люсерен. Будь ты убийцей, где бы ты утопила тело Аделе Ветлесен, чтобы привлечь внимание следствия к Лейке? Разумеется, в месте, которое как-то связано с ним и с его судимостью. Вот он и выбрал Люсерен. — Микаэль Бельман сделал паузу. — Тебе что, ску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ебе совсем неинтере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надо подумать о многом друг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это ты начала курить? Кстати, у меня есть план, как нам найти седьм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смотрела на него долгим взгл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не спрашиваешь как, дорог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уя его же такти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чем она заключ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бы переключить внимание на невиновн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моему, ты только эту тактику и применя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метнул на нее быстрый взгляд. Кое-что понемногу стало до него доходить. Кое-что насчет альфа-сам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изложил ей свой план. Рассказал о том, как собирается выманивать седьмого.</w:t>
      </w:r>
    </w:p>
    <w:p>
      <w:pPr>
        <w:pStyle w:val="Style15"/>
        <w:ind w:firstLine="567"/>
        <w:jc w:val="both"/>
        <w:rPr/>
      </w:pPr>
      <w:r>
        <w:rPr>
          <w:rFonts w:cs="Times New Roman" w:ascii="Times New Roman" w:hAnsi="Times New Roman"/>
          <w:sz w:val="22"/>
          <w:szCs w:val="22"/>
        </w:rPr>
        <w:t xml:space="preserve">А после он дрожал от холода и ярости. И сам не знал, что его так разозлило. То, что она не отреагировала никак: ни отрицательно, ни положительно. Или то, что сидела и курила с таким видом, словно все это ее совершенно не касается. Как она не понимает, что от его шахматных ходов в эти роковые дни зависит не только его карьера, но и ее собственное будущее? Пусть ей и не быть новой фру Бельман, зато под его покровительством она может подняться по карьерной лестнице, ясное дело, если останется лояльной и по-прежнему будет снабжать его информацией. Или его вывел из себя заданный ею вопрос? Тот, что коснулся </w:t>
      </w:r>
      <w:r>
        <w:rPr>
          <w:rFonts w:cs="Times New Roman" w:ascii="Times New Roman" w:hAnsi="Times New Roman"/>
          <w:i/>
          <w:sz w:val="22"/>
          <w:szCs w:val="22"/>
        </w:rPr>
        <w:t>его</w:t>
      </w:r>
      <w:r>
        <w:rPr>
          <w:rFonts w:cs="Times New Roman" w:ascii="Times New Roman" w:hAnsi="Times New Roman"/>
          <w:sz w:val="22"/>
          <w:szCs w:val="22"/>
        </w:rPr>
        <w:t>. Другого. Старого, побежденного альфа-сам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просила про опиум. Спросила, действительно ли он собирался этим воспользоваться, если бы Холе не согласился взять на себя вину за арест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сказал Бельман, напрасно пытаясь разобрать в темноте выражение ее лица. — А почему бы и нет? Он незаконно ввез наркот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ело не в нем. А в том, был ли ты готов ославить всю поли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с на такие уловки не куп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холодном вечернем воздухе сухо прозвучал ее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го-то ты явно подкуп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продажен, — сказал Бельман и залпом допил бутылку. — В этом разница между ним и мной. Слушай, Кайя, что ты пытаешься мне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ткрыла рот. Хотела сказать. Должна была сказать. Но тут у него зазвонил телефон. Она увидела, как он сует руку в карман и, как всегда, складывает губы в трубочку, только это был не поцелуй, а просьба помолчать. На случай, если звонит его жена, начальник или кто-то еще, кому незачем знать, что он приходит сюда, чтобы трахать свою сотрудницу из убойного отдела, ту, которая снабжает его информацией, необходимой ему, чтобы обойти в расследовании убийств конкурирующую фирму. Черт бы побрал Микаэля Бельмана. Черт бы побрал Кайю Сульнес. И прежде всего черт бы побр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чез, — сказал Микаэль Бельман, убирая телефон обратно в кар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исьмо</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Привет, Тони!</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Ты долго хотел узнать, кто я такой. Думаю, теперь самое время открыть тебе правду. Я был той ночью в Ховассхютте, но ты меня не видел. Меня никто не видел, я был невидим, будто призрак. Но ты меня знаешь. Даже слишком хорошо. И сейчас я приду за тобой. Ты — единственный, кто может меня сейчас остановить. Все другие мертвы. Остались только ты и я, Тони. Ну что, теперь твое сердце забилось быстрее? Рука тянется к ножу? И ты наугад бьешь им в темноте, обмирая от страха, что у тебя отнимут жизнь?</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изи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то-то разбудило его. Какой-то звук. Там, снаружи, всегда есть какие-то звуки, но все они ему знакомы, и от них он никогда не просыпается. Он встал, спустил ноги на холодный пол и выглянул в окно. Знакомый пейзаж. Кто-то назвал бы его пустынной местностью. Непонятно что имея в виду. Потому что тут никогда не бывает пусто, тут всегда что-то есть. Вот как теперь. Зверь? Или это он? Призрак? Ясно одно: там, снаружи, кто-то есть. Он взглянул на дверь. Она заперта на замок и на задвижку изнутри. Винтовка осталась в лабазе. Он вздрогнул под толстой фланелевой рубашкой, в которой и днем ходил, и ночью спал. В гостиной так пусто. Так пусто там, снаружи. Так пусто в мире. Но не пустынно. Потому что там их двое, двое тех, кто ос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снился сон. Снился лифт с зубами, женщина с палочкой для коктейля в пурпурно-красных губах, клоун с собственной смеющейся головой в руках, белая невеста, идущая к алтарю рука об руку со снеговиком, звезда, нарисованная на пыльном телевизионном экране, однорукая девушка на вышке для прыжков в воду в Бангкоке, сладковатый запах мочи в писсуаре, очертания человеческого тела, проступающие сквозь синий пластик водяного матраса, пневматическая дрель и кровь, хлынувшая ему в лицо, теплая и смертоносная. Алкоголь, точно крест, чеснок и святая вода, всегда защищал его от привидений, но сегодня полнолуние, и пролита кровь девственниц, и призраки кишмя кишели, вырвавшись из темнейших углов и глубочайших могил, и танцевали, перебрасывали его друг другу в танце, все более яростно и дико, под сердечный стук смертельного страха и пожарной сирены, которая безостановочно выла здесь, в аду. И вдруг стало тихо. Совсем тихо. Оно снова здесь. Оно вернулось, заполнило его рот. Он не может дышать. Холодно и темно, хоть глаз выколи, и он не может пошевелиться, он...</w:t>
      </w:r>
    </w:p>
    <w:p>
      <w:pPr>
        <w:pStyle w:val="Style15"/>
        <w:ind w:firstLine="567"/>
        <w:jc w:val="both"/>
        <w:rPr/>
      </w:pPr>
      <w:r>
        <w:rPr>
          <w:rFonts w:cs="Times New Roman" w:ascii="Times New Roman" w:hAnsi="Times New Roman"/>
          <w:sz w:val="22"/>
          <w:szCs w:val="22"/>
        </w:rPr>
        <w:t>Харри вздрогнул и растерянно поморгал в темноте. Между стенами повисло эхо. Эхо чего? Он схватил револьвер, который лежал на ночном столике, спустил ноги на холодный пол и пошел вниз, в гостиную. Пусто. В пустом баре по-прежнему горел свет. И одиноко стояла бутылка «Мартеля». Отец всегда был очень осторожен с алкоголем, он знал, какие у него гены, и коньяк берег на тот случай, если понадобится что-нибудь предложить гостям. Гостей бывало немного. Пыльную ополовиненную бутылку унесло цунами — вместе с капитаном Джимом Бимом и матросом Харри Холе. Харри уселся в кресло, запустил пальцы в дырку на подлокотнике. Закрыл глаза и представил, как до половины наполняет бокал коньяком. Коньячный аромат, трепет, с которым подносишь бокал к губам и чувствуешь, как протестует охваченное паникой тело. А потом опрокидываешь содержимое бокала в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овно удар в вис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распахнул глаза. Снова наступила полная тиш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же снова оно.</w:t>
      </w:r>
    </w:p>
    <w:p>
      <w:pPr>
        <w:pStyle w:val="Style15"/>
        <w:ind w:firstLine="567"/>
        <w:jc w:val="both"/>
        <w:rPr/>
      </w:pPr>
      <w:r>
        <w:rPr>
          <w:rFonts w:cs="Times New Roman" w:ascii="Times New Roman" w:hAnsi="Times New Roman"/>
          <w:sz w:val="22"/>
          <w:szCs w:val="22"/>
        </w:rPr>
        <w:t>Оно гудело в ушах. Как пожарная тревога в аду. То же самое, что его разбудило. Звонок в дверь. Харри посмотрел на часы. Половина первого.</w:t>
      </w:r>
    </w:p>
    <w:p>
      <w:pPr>
        <w:pStyle w:val="Style15"/>
        <w:ind w:firstLine="567"/>
        <w:jc w:val="both"/>
        <w:rPr/>
      </w:pPr>
      <w:r>
        <w:rPr>
          <w:rFonts w:cs="Times New Roman" w:ascii="Times New Roman" w:hAnsi="Times New Roman"/>
          <w:sz w:val="22"/>
          <w:szCs w:val="22"/>
        </w:rPr>
        <w:t>Он вышел в коридор, включил свет на крыльце, увидел чей-то силуэт за рельефным стеклом, взял в правую руку револьвер, левой рукой повернул замок и распахну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В свете луны он видел следы лыж, тянувшиеся через двор. Это не были следы его лыж. А призраки следов не оставляю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шли вокруг дома на задний двор.</w:t>
      </w:r>
    </w:p>
    <w:p>
      <w:pPr>
        <w:pStyle w:val="Style15"/>
        <w:ind w:firstLine="567"/>
        <w:jc w:val="both"/>
        <w:rPr/>
      </w:pPr>
      <w:r>
        <w:rPr>
          <w:rFonts w:cs="Times New Roman" w:ascii="Times New Roman" w:hAnsi="Times New Roman"/>
          <w:sz w:val="22"/>
          <w:szCs w:val="22"/>
        </w:rPr>
        <w:t>В тот же миг он вспомнил, что окно в спальне открыто, что ему следовало... Он затаил дыхание. И как будто кто-то затаил дыхание вместе с ним. Не человек, а кто-то еще. Живот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бернулся. Открыл рот. Сердце перестало биться. Как оно могло двигаться так быстро и беззвучно? Почему подошло так... близ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мотрела на него во все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войти?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ождевик был ей великоват, волосы торчали во все стороны, лицо бледное и осунувшееся. Он несколько раз моргнул, чтобы проверить, не спит ли он. Такой красивой он ее еще никогда не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ытался блевать как можно тише. Он не пил уже больше суток, а желудок у него чувствительный, не любит резких перемен и восстает как против внезапных запоев, так и против внезапного воздержания. Харри спустил воду, осторожно выпил воды из стаканчика для зубных щеток и вернулся на кухню. На конфорке урчал кофейник, Кайя сидела на стуле и смотрела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они Лейке исчез,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приказал его найти. Но ничего не вышло, его нет ни дома, ни в офисе, никаких сообщений он не оставил. Лейке не значится в списках пассажиров самолетов и морских судов за последние сутки. В конце концов один из следователей связался с Лене Галтунг. По ее словам, он мог пойти в горы. Чтобы поразмыслить, вроде у него такая привычка. Тогда он сел на поезд, потому что его машина стоит в гара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усет, — сказал Харри. — Он говорил, это его ме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в гостинице он не останавлив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говорят, он в опас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КРИП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умал, ты скажешь «мы». Кстати, зачем Бельману понадобился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крыла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придумал план. Чтобы заманить убийцу в ловуш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 стремится устранить всех, кто был тогда в Ховассхютте. Вот Бельман и решил уговорить Тони Лейке стать приманкой в его игре. Лейке дал бы интервью и рассказал, что переживает трудный период и хочет побыть один. И сообщил бы газете, куда он собир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РИПОС устроила бы там заса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теперь ваш план провалился. И поэтому ты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мотрела на него не миг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ин человек, который мог бы стать приман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а Пеллер? Она в Австрал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знает, что она под защитой полиции и что ты беседовал с ней и с неким Маккормаком. Он хочет, чтобы ты уговорил ее приехать и выступить в качестве подсадной у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я должен сказать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ставилась на свои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знаешь. Потому же, что и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Когда ты обнаружила, что в том блоке сигарет был опиу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обиралась положить его в шкаф в спальне. Ты прав, от него сильно пахло. И я вспомнила, как пахло от тебя там, в Гонконге. Открыла упаковку и увидела в самом низу распечатанную пачку. Внутри нашла комочек. Рассказала Микаэлю. Он велел отдать тебе блок, когда ты попроси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верное, тебе легко было меня предать. Ты знала, что я тебя использо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медленно покачала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Харри. Легче мне от этого не было. Может, так и должно быть, 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ение, которое я тебе передала, — моя последняя услуга Микаэ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перь я скажу ему, что больше не хочу с ним встреч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фейник перестал пыхт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пора, — продолжала она. — И я не прошу простить мне то, как я обошлась с тобой, Харри. Это было бы слишком. Но я думала, надо тебе все рассказать вот так, лицом к лицу, чтобы ты понял. Потому и поехала к тебе сегодня. Чтобы сказать, что поступила так, потому что влюбилась, влюбилась как последняя дура. Любовь сделала меня продажной. А я себя продажной не считала. — Она уронила голову на руки. — Я предала тебя, Харри. Не знаю, что и сказать. Только то, что чувствовать себя предательницей еще хуж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мы все продажны, — сказал Харри. — Разве что просим разную цену. И в разной валюте. Твоя валюта — любовь. Моя — наркота. И знаешь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фейник снова запел, на этот раз на октаву выш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кажется, поэтому ты лучше, чем я.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 развернулся и посмотрел на фигуру. Она стояла прямо перед ним не двигаясь, словно стоит там уже давным-давно, словно это его собственная тень. Было так тихо, что он слышал свое собственное дыхание. Затем он почувствовал движение, в темноте что-то поднялось, послышался тихий свист, и тут же у него родилась странная мысль. А вдруг эта фигура и есть его тень, как ему почудилось? Вдруг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сль запнулась, будто произошел сдвиг во времени, будто на секунду из-за помех пропала картинка...</w:t>
      </w:r>
    </w:p>
    <w:p>
      <w:pPr>
        <w:pStyle w:val="Style15"/>
        <w:ind w:firstLine="567"/>
        <w:jc w:val="both"/>
        <w:rPr/>
      </w:pPr>
      <w:r>
        <w:rPr>
          <w:rFonts w:cs="Times New Roman" w:ascii="Times New Roman" w:hAnsi="Times New Roman"/>
          <w:sz w:val="22"/>
          <w:szCs w:val="22"/>
        </w:rPr>
        <w:t>Он удивленно смотрел перед собой и чувствовал, как стекает по лбу теплая капля пота. Он говорил, но слова не имели смысла, словно что-то случилось и связь между мозгом и губами нарушилась. Вновь послышался тихий свист. А потом звук пропал. Пропали все звуки, он даже собственного дыхания не различал. Он обнаружил, что стоит на коленях, что телефон лежит рядом с ним на полу. Перед ним на грубые половицы падала полоса белого лунного света, но, когда капля пота добралась до переносицы, полоса исчезла, капля попала в глаза и ослепила его. И тогда он понял, что это не 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ретий удар, как сосулька, пронзил ему голову, проник в горло, в глубину тела. Все замерз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не хочу умирать, подумал он и, защищаясь, попытался поднять руку над головой. И тут осознал, что не в состоянии пошевелить даже пальцем, и понял, что парализован.</w:t>
      </w:r>
    </w:p>
    <w:p>
      <w:pPr>
        <w:pStyle w:val="Style15"/>
        <w:ind w:firstLine="567"/>
        <w:jc w:val="both"/>
        <w:rPr/>
      </w:pPr>
      <w:r>
        <w:rPr>
          <w:rFonts w:cs="Times New Roman" w:ascii="Times New Roman" w:hAnsi="Times New Roman"/>
          <w:sz w:val="22"/>
          <w:szCs w:val="22"/>
        </w:rPr>
        <w:t>Четвертого удара он уже не заметил, но запахло деревом, и он догадался, что уткнулся лицом в пол. Поморгал, и зрение в одном глазу вернулось. Прямо перед собой он увидел пару лыжных ботинок. Звуки медленно возвращались: его собственное прерывистое дыхание, спокойное дыхание того, другого, кровь, которая капала с кончика носа на половицы. Голос другого был просто шепотом, но казалось, что он кричит эти слова ему в ухо: «И тогда останется только один из н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било два ночи, но они по-прежнему сидели на кухне и разговарив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дьмой человек, — сказал Харри и подлил еще кофе. — Закрой глаза. Как ты его себе представляешь? Быстро, не дум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лон ненависти, — сказала Кайя. — Злой. Неуравновешенный, противный. Из тех мужчин, которых такие девицы, как Аделе, приманят, обчистят и выкинут. Дома у него полно порнографических журналов и фильм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счит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тому что он попросил Аделе прийти на заброшенную фабрику в форме медсест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нствен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У него высокий голос. Аделе сказала, что он, когда говорит, напоминает ей соседа по квартире, педика. — Она поднесла чашку ко рту и улыбнулась. — А возможно, он киноактер. С высоким голосом и чувственным ртом. Я, кстати, так и не вспомнила актера-мачо с женственным голо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чашку, словно чокая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нишь, что я говорил тебе об Элиасе Скуге, точнее, о том, что он видел в ту ночь на улице? Кто это был? Думаешь, он стал свидетелем изнасилов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это не Марит Ульсен,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Почему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она была там единственной толстухой, и Элиас Скуг непременно бы ее узнал и назвал по имени, когда рассказывал эту истор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к такому же выводу. Но, по-твоему, это было изнасилов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то. Он зажал ей рот, приглушая крики, затащил ее в туалет, что же это могло быт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Элиас Скуг не сразу подумал об изнасилов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верное, было что-то не так в том, как... они стояли, в языке т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аше подсознание воспринимает гораздо больше, чем осознает наш разум. Он не сомневался, что это добровольный секс, поэтому просто пошел и снова лег спать. И лишь много позже, когда прочитал про убийства и вспомнил ту полузабытую сцену, подумал об изнасилов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 — сказала Кайя. — Это была игра, похожая на изнасилование. Вряд ли ее затеяли мужчина и женщина, которые только что повстречались в туристической хижине и выскользнули за дверь, чтобы познакомиться поближе. Для этого надо полностью доверять друг дру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е двое бывали вместе раньше, — сказал Харри. — А значит, это могли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еле и неизвестный. Седь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в ту ночь там не был кто-то еще. — Харри смахнул пепел с сигар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уалет? — спроси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 конца коридора и нале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мотрел, как сигаретный дым поднимается к абажуру. Ждал. Не услышал, как хлопает дверь. Встал и пошел за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тояла в коридоре и смотрела на дверь. Даже в полутьме он разглядел, как она сглатывает слюну, как блестят ее острые зубки. Он положил руку ей на спину и сквозь одежду почувствовал, как сильно колотится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откро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верное, думаешь, я ненормальная,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ы ненормальные. Открываю.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 и он откры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вернулась, Харри сидел у кухонного стола. Она надела плащ.</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пора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вышел за ней в коридор. Смотрел, как она надевает сапо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вает, только когда я устала, — сказала она. — Я имею в виду дв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казал Харри. — У меня все то же с лифт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нибудь в другой раз. Кто знает, может, еще увид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молчала. Долго застегивала молнию на сапогах. Потом резко выпрямилась и оказалась так близко, что до него, как эхо, донесся ее зап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сейчас, — потребовала она, и что-то странное, диковатое блеснуло в ее глаз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он и почувствовал покалывание в кончиках пальцев, словно отогревались замерзшие руки. — В детстве у моей младшей сестры были очень длинные волосы. Мы навещали в больнице мать и собирались спуститься на лифте. Отец ждал внизу, он не переносил больницы. Сестрёныш стояла слишком близко к кирпичной стене, и волосы застряли между стеной и лифтом. А я так перепугался, что не мог пошевелиться. Стоял и смотрел, как ее тянет за волос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что было дальше?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 стоим слишком близко друг к другу, подумал он. У самой демаркационной линии. И оба это знаем. Он перевел д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теряла часть волос. Но они отросли. А я... потерял кое-что другое. И это не отро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казалось, что ты ее пре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факт, я ее пре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тебе тогда бы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статочно, чтобы предать. — Он улыбнулся. — Ты не думаешь, что для одной ночи хватит самобичевания? Моему отцу понравилось, что ты сделала кник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ихо рассмея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окойной ночи. — И сделала кник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шагнул вперед и открыл ей входную двер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окойной но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ышла на лестницу и обер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чувствовал себя одиноким в Гонкон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о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ела на тебя, когда ты спал. Ты выглядел таким... одинок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да, — сказал он. — Я был одиноким. Спокойной ночи.</w:t>
      </w:r>
    </w:p>
    <w:p>
      <w:pPr>
        <w:pStyle w:val="Style15"/>
        <w:ind w:firstLine="567"/>
        <w:jc w:val="both"/>
        <w:rPr/>
      </w:pPr>
      <w:r>
        <w:rPr>
          <w:rFonts w:cs="Times New Roman" w:ascii="Times New Roman" w:hAnsi="Times New Roman"/>
          <w:sz w:val="22"/>
          <w:szCs w:val="22"/>
        </w:rPr>
        <w:t>Они простояли чуть дольше, чем следовало, — на полсекунды. На каких-то пять десятых секунды раньше — и она бы уже спускалась по лестнице, а он шел назад, на кухню.</w:t>
      </w:r>
    </w:p>
    <w:p>
      <w:pPr>
        <w:pStyle w:val="Style15"/>
        <w:ind w:firstLine="567"/>
        <w:jc w:val="both"/>
        <w:rPr/>
      </w:pPr>
      <w:r>
        <w:rPr>
          <w:rFonts w:cs="Times New Roman" w:ascii="Times New Roman" w:hAnsi="Times New Roman"/>
          <w:sz w:val="22"/>
          <w:szCs w:val="22"/>
        </w:rPr>
        <w:t>Ее руки сомкнулись вокруг его шеи, потянули его голову вниз, а сама она встала на цыпочки. Ее глаза затуманились, превратились в одно мерцающее озеро, прежде чем она их закрыла. Ее губы были полуоткрыты, когда встретились с его губами. Она держала его так, и он не двигался. Ему чудилось, будто кто-то бьет его кинжалом в живот, будто он принял морф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тпустила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ых снов,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олько кивнул в ответ.</w:t>
      </w:r>
    </w:p>
    <w:p>
      <w:pPr>
        <w:pStyle w:val="Style15"/>
        <w:ind w:firstLine="567"/>
        <w:jc w:val="both"/>
        <w:rPr/>
      </w:pPr>
      <w:r>
        <w:rPr>
          <w:rFonts w:cs="Times New Roman" w:ascii="Times New Roman" w:hAnsi="Times New Roman"/>
          <w:sz w:val="22"/>
          <w:szCs w:val="22"/>
        </w:rPr>
        <w:t>Она повернулась и пошла вниз по лестнице. Он переступил порог, тихо закрыл за собой дверь.</w:t>
      </w:r>
    </w:p>
    <w:p>
      <w:pPr>
        <w:pStyle w:val="Style15"/>
        <w:ind w:firstLine="567"/>
        <w:jc w:val="both"/>
        <w:rPr/>
      </w:pPr>
      <w:r>
        <w:rPr>
          <w:rFonts w:cs="Times New Roman" w:ascii="Times New Roman" w:hAnsi="Times New Roman"/>
          <w:sz w:val="22"/>
          <w:szCs w:val="22"/>
        </w:rPr>
        <w:t>Он успел убрать со стола, сполоснуть кофейник и поставить его на место, когда раздался зво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шел откры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е-что забыла, — сказа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яла руку и провела ладонью по его лб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ты выгляд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итянул ее к себе. Ее кожа. Запах. Он падал, и это было чудесное, головокружительное пад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я, — прошептала она. — Хочу заняться с тобой любовь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я с тобой.</w:t>
      </w:r>
    </w:p>
    <w:p>
      <w:pPr>
        <w:pStyle w:val="Style15"/>
        <w:ind w:firstLine="567"/>
        <w:jc w:val="both"/>
        <w:rPr/>
      </w:pPr>
      <w:r>
        <w:rPr>
          <w:rFonts w:cs="Times New Roman" w:ascii="Times New Roman" w:hAnsi="Times New Roman"/>
          <w:sz w:val="22"/>
          <w:szCs w:val="22"/>
        </w:rPr>
        <w:t>Они отпустили друг друга. Посмотрели друг другу в глаза. Внезапно все стало таким торжественным, и на мгновение ему показалось, что она раскаивается. И он сам раскаивается. Потому что это было чересчур, да и чересчур быстро. И чересчур много было всего другого, слишком много лишнего, слишком много прошлого, слишком много разных веских доводов. Но она все равно взяла его за руку, почти боязливо, прошептала «пойдем» и стала подниматься по лестнице. Он шел за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спальне было холодно и пахло родителями. Он включил с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ольшая двуспальная кровать была убрана, на ней лежало два одеяла и две поду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ог ей поменять постельное бел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 стороне он спал? — спросила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а этой, — по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он продолжал спать тут, когда ее не стало, — сказала она словно себе самой. — На всякий случ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разделись, не глядя друг на друга. Забрались под одеяло и там встрет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ачала они просто лежали, прижавшись друг к другу, целовались, пробуя друг друга на вкус, осторожно, словно боялись что-то разрушить раньше времени. Слушали дыхание друг друга и шорох автомобильных шин под окнами. Потом поцелуи стали жадными, прикосновения смелыми, и он услышал у самого уха ее хриплое, возбужденное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ишься? — спросил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простонала она, ухватила его твердый член, приподняла бедра и хотела направить его в себя, но он убрал ее руку и вошел в нее с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 издала ни звука, лишь судорожный вздох. Он закрыл глаза, лежал неподвижно и только чувствовал себя в ней. Потом начал осторожно двигаться. Открыл глаза, встретил ее взгляд. Казалось, она вот-вот заплач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целуй меня, — прошептала она.</w:t>
      </w:r>
    </w:p>
    <w:p>
      <w:pPr>
        <w:pStyle w:val="Style15"/>
        <w:ind w:firstLine="567"/>
        <w:jc w:val="both"/>
        <w:rPr/>
      </w:pPr>
      <w:r>
        <w:rPr>
          <w:rFonts w:cs="Times New Roman" w:ascii="Times New Roman" w:hAnsi="Times New Roman"/>
          <w:sz w:val="22"/>
          <w:szCs w:val="22"/>
        </w:rPr>
        <w:t>Она обхватила его язык своим, с внутренней стороны он был гладким, а снаружи шероховатым. Быстрее и глубже, медленнее и глубже. Не выпуская его язык, она перевернула Харри на спину и села на него верхом. Она сильно прижималась к его животу всякий раз, когда опускалась на него. Потом выпустила его язык, откинула назад голову и хрипло застонала. Два раза — глубокий, звериный звук, который становился все громче, а потом ей не хватило воздуха, и она снова замолчала. Горло раздулось от крика, который не находил выхода. Он поднял руку, положил два пальца на голубую артерию, бившуюся у нее на шее.</w:t>
      </w:r>
    </w:p>
    <w:p>
      <w:pPr>
        <w:pStyle w:val="Style15"/>
        <w:ind w:firstLine="567"/>
        <w:jc w:val="both"/>
        <w:rPr/>
      </w:pPr>
      <w:r>
        <w:rPr>
          <w:rFonts w:cs="Times New Roman" w:ascii="Times New Roman" w:hAnsi="Times New Roman"/>
          <w:sz w:val="22"/>
          <w:szCs w:val="22"/>
        </w:rPr>
        <w:t>И она закричала — словно от боли, словно от ярости, словно вырвавшись на свободу. Харри почувствовал, что вот-вот кончит, и не стал сдерживаться. Это было совершенно, настолько совершенно, что он поднял руку и ударил кулаком в стену у себя за спиной. И Кайя рухнула на него, как будто он сделал ей смертельную инъек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к они и лежали, раскинувшись, будто павшие на поле боя. Харри почувствовал, как в ушах у него шумит кровь, как по всему телу растекается блаженство. Он бы поклялся, что это и называется счастьем.</w:t>
      </w:r>
    </w:p>
    <w:p>
      <w:pPr>
        <w:pStyle w:val="Style15"/>
        <w:ind w:firstLine="567"/>
        <w:jc w:val="both"/>
        <w:rPr/>
      </w:pPr>
      <w:r>
        <w:rPr>
          <w:rFonts w:cs="Times New Roman" w:ascii="Times New Roman" w:hAnsi="Times New Roman"/>
          <w:sz w:val="22"/>
          <w:szCs w:val="22"/>
        </w:rPr>
        <w:t>Он заснул и проснулся оттого, что пришла она, легла в кровать и тесно прижалась к нему. На ней была одна из отцовских маек. Она поцеловала его, пробормотала что-то и заснула, дыхание ее было легким и спокойным. Харри смотрел в потолок. И не отгонял нахлынувшие мысли, знал, что сопротивляться им бесполез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к хорошо. Ему не бывало так хорошо с тех пор как... как...</w:t>
      </w:r>
    </w:p>
    <w:p>
      <w:pPr>
        <w:pStyle w:val="Style15"/>
        <w:ind w:firstLine="567"/>
        <w:jc w:val="both"/>
        <w:rPr/>
      </w:pPr>
      <w:r>
        <w:rPr>
          <w:rFonts w:cs="Times New Roman" w:ascii="Times New Roman" w:hAnsi="Times New Roman"/>
          <w:sz w:val="22"/>
          <w:szCs w:val="22"/>
        </w:rPr>
        <w:t>Шторы были не задернуты, и в половине шестого по потолку поползли тени от фар, Осло просыпался и медленно собирался на работу. Он взглянул на Кайю еще раз. А потом тоже зас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Зацеп</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огда Харри проснулся, на часах было уже девять, комната купалась в дневном свете, но рядом с ним никого не оказалось. На телефоне он обнаружил четыре голосовых сооб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вое — от Кайи, которая сказала, что она в машине, едет домой, чтобы переодеться перед работой. И благодарит его за... за что, он не расслышал, только тихий смех, прежде чем она положила тру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торое — от Гуннара Хагена, он интересовался, почему Харри не ответил ни на один из его звонков, и сообщал, что пресса охотится за ним из-за необоснованного задержания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ретье — от Гюнтера, который в очередной раз назвал Харри Клейном и сообщил, что полиция Лейпцига не нашла паспорт Юлианы Верни и потому не может проверить, есть ли там штамп Кигали.</w:t>
      </w:r>
    </w:p>
    <w:p>
      <w:pPr>
        <w:pStyle w:val="Style15"/>
        <w:ind w:firstLine="567"/>
        <w:jc w:val="both"/>
        <w:rPr/>
      </w:pPr>
      <w:r>
        <w:rPr>
          <w:rFonts w:cs="Times New Roman" w:ascii="Times New Roman" w:hAnsi="Times New Roman"/>
          <w:sz w:val="22"/>
          <w:szCs w:val="22"/>
        </w:rPr>
        <w:t>Четвертое сообщение оказалось от Микаэля Бельмана, который просто попросил Харри в два часа явиться в КРИПОС: он исходит из того, что Сульнес ему все объясн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Чувствовал он себя хорошо. Даже лучше, чем хорошо. Возможно, он чувствовал себя потрясающе. Он прислушался к себе. О'кей. Сказать «фантастически» все-таки, наверное, было бы преувеличе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пустился, съел пару хрустящих хлебцев и сначала сделал важный зво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с Сес Холе. — Голос ее звучал так торжественно, что он невольно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азговариваете с Харри Хол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Она произнесла его имя еще два р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Сестрёныш.</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сказал, ты дома. Ты почему раньше не зво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не готов, Сестрёныш. Сейчас готов. 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готова, Харри. Ты же зн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 Давай пообедаем в городе, а потом съездим к папе. Я тебя приглаш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тебя такой радостный голос, Харри. Это из-за Ракель? Ты с ней говорил? Я разговаривала с ней вчера. А что это у тебя за зву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меня хлебцы посыпались на пол из упаковки. А что она хот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прашивала про папу. Она узнала, что он бо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У Олега все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глотнул слю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Ну, скоро увидим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не забудь. Я так рада, что ты дома, Харри! Мне столько надо тебе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ложил трубку на кухонный стол и наклонился, чтобы поднять с пола рассыпавшиеся хлебцы, и тут телефон зазвонил снова. С Сестрёнышем такое случалось: стоило ей положить трубку, как она тут же вспоминала, что забыла сказать что-то важное. Он выпрями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лубокий кашель. Потом голос, мужчина представился Абелем. Имя показалось знакомым, и Харри автоматически принялся копаться в памяти. Там в строгом хронологическом порядке хранились папки с прошлыми делами. Он помнил все: имена, лица, номера домов, даты, звук голоса, цвет и модель автомобиля. Хотя мог вдруг забыть, как зовут соседей, с которыми три года живет в одном подъезде, или когда день рождения у Олега. Это называется профессиональной памятью следовате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лушал не перебива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нимаю,— сказал он наконец. — Спасибо, что позвон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соединился и набрал новый но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ПОС, — ответил усталый голос на коммутаторе. — Вы звоните Микаэлю Бельма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ле из убойного отдела. А где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сообщил, где находится комисс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зевнула девица на коммутатор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дь он этим и занимается,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ёйенский скалодром» — вот что гласила надпись на стеклянной двери, выходившей прямо на парковку. Он открыл дверь и вошел внутрь. Спускаясь по лестнице, остановился, чтобы пропустить стайку радостных школьников, направлявшихся к выходу. Сбросил ботинки, оставил их внизу у лестницы. В просторном зале полдюжины человек находились на разных уровнях десятиметровых скальных стендов. И хотя это были просто стены, они напоминали горные склоны из папье-маше в фильмах про Тарзана, которые Харри с Эйстейном в детстве смотрели в кинотеатре «Симра». С той разницей, что из этих торчали красочные зацепы и крюки с узлами и карабинами. От синих матов, по которым шел Харри, тянуло мылом и потными ногами. Он остановился рядом с кривоногим коренастым мужиком, сосредоточенно следившим за выступом у себя над головой. От его альпинистской обвязки тянулась веревка к человеку, висевшему на руке в восьми метрах над ними. Человек раскачался, поднял ногу, завел пятку за розовый грушевидный зацеп, другой ногой встал на маленький выступ и, подтянув веревку, элегантным, плавным движением намотал ее на якор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Got you! </w:t>
      </w:r>
      <w:r>
        <w:rPr>
          <w:rFonts w:cs="Times New Roman" w:ascii="Times New Roman" w:hAnsi="Times New Roman"/>
          <w:color w:val="333399"/>
          <w:sz w:val="22"/>
          <w:szCs w:val="22"/>
        </w:rPr>
        <w:t>[</w:t>
      </w:r>
      <w:r>
        <w:rPr>
          <w:rFonts w:cs="Times New Roman" w:ascii="Times New Roman" w:hAnsi="Times New Roman"/>
          <w:i/>
          <w:color w:val="333399"/>
          <w:sz w:val="22"/>
          <w:szCs w:val="22"/>
        </w:rPr>
        <w:t>Здесь</w:t>
      </w:r>
      <w:r>
        <w:rPr>
          <w:rFonts w:cs="Times New Roman" w:ascii="Times New Roman" w:hAnsi="Times New Roman"/>
          <w:color w:val="333399"/>
          <w:sz w:val="22"/>
          <w:szCs w:val="22"/>
        </w:rPr>
        <w:t xml:space="preserve">: Ес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крикнул он и, качнувшись на веревке, уперся ногами в сте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ват пяткой, — прокомментировал Харри. — Любит твой шеф выделываться, 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сси Колкка не ответил и даже не удостоил Харри взглядом, только потянул за рычаг спускового устрой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фисе сказали, что ты здесь, — сообщил Харри скалолазу, скользнувшему по веревке вни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занимаюсь каждую неделю по графику, — пояснил Бельман. — Возможность тренироваться в рабочее время — одно из преимуществ полицейской службы. А ты, Харри? Выглядишь накачанным. Приличная мышечная масса. То, что надо для скалолазан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мбиций только маловато, — посетов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ироко расставив ноги, Бельман приземлился и слегка потянул за веревку, чтобы ослабить узел-восьмер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смысла в том, чтобы карабкаться так высоко. Предпочитаю боулдеринг где-нибудь на горках. Иногда хожу по холм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улдеринг, — фыркнул Бельман, расстегнул обвязку и снял ее. — А ты знаешь, что гораздо больнее падать без веревки с двухметровой высоты, чем с веревкой с тридца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риво улыбнулся Харри. — Это я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ел на скамейку, скинул скальные туфли, похожие на балетные, и растирал ноги, пока Колкка подтягивал и сматывал верев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 мое сообщ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 чему такая спешка, мы ведь в два все равно увид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кое-что прояснить,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яс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ого, как мы встретимся со всеми остальными. Нам надо договориться, на каких условиях я войду в коман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В команду?</w:t>
      </w:r>
      <w:r>
        <w:rPr>
          <w:rFonts w:cs="Times New Roman" w:ascii="Times New Roman" w:hAnsi="Times New Roman"/>
          <w:sz w:val="22"/>
          <w:szCs w:val="22"/>
        </w:rPr>
        <w:t xml:space="preserve"> — Бельман рассмеялся. — О чем это ты,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хочешь, чтобы я выразился точнее? Я не нужен тебе, чтобы позвонить в Австралию и уговорить эту девицу прилететь сюда и изобразить подсадную утку, с этим ты и сам отлично справишься. От меня тебе нужна </w:t>
      </w:r>
      <w:r>
        <w:rPr>
          <w:rFonts w:cs="Times New Roman" w:ascii="Times New Roman" w:hAnsi="Times New Roman"/>
          <w:i/>
          <w:sz w:val="22"/>
          <w:szCs w:val="22"/>
        </w:rPr>
        <w:t>помощь</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Честно говоря, сейча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выглядишь усталым, Бельман. И сам уже это замечаешь, верно? По-твоему, после убийства Марит Ульсен пресса как с цепи сорвалась. — Харри присел на скамейку рядом с комиссаром. Даже сидя, он был сантиметров на десять выше. — В прессе изо дня в день настоящая «Feeding frenzy».</w:t>
      </w:r>
      <w:r>
        <w:rPr>
          <w:rFonts w:cs="Times New Roman" w:ascii="Times New Roman" w:hAnsi="Times New Roman"/>
          <w:color w:val="333399"/>
          <w:sz w:val="22"/>
          <w:szCs w:val="22"/>
        </w:rPr>
        <w:t xml:space="preserve"> [«Пищевое бешенств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компьютерная игра, в которой игрок поедает мелкую рыбешку и растет, чтобы на последнем уровне сразиться с Акульим царем.]</w:t>
      </w:r>
      <w:r>
        <w:rPr>
          <w:rFonts w:cs="Times New Roman" w:ascii="Times New Roman" w:hAnsi="Times New Roman"/>
          <w:sz w:val="22"/>
          <w:szCs w:val="22"/>
        </w:rPr>
        <w:t xml:space="preserve"> Нельзя пройти мимо газетной стойки или включить телевизор, чтобы тебе не напомнили про Дело. Дело, которое ты не раскрыл. Дело, о котором постоянно зудит начальство. Это из-за него приходится устраивать пресс-конференции, где стервятники, перекрикивая друг друга, набрасываются на тебя с вопросами. Теперь еще тип, которого ты сам же и отпустил, просто взял и растворился в воздухе. А стервятников-журналистов все больше и больше, и некоторые клекочут уже и на шведском, и на датском, а то и на английском. Мне доводилось испытать такое, Бельман. Скоро они, черти, и по-французски заговорят. Потому что ты </w:t>
      </w:r>
      <w:r>
        <w:rPr>
          <w:rFonts w:cs="Times New Roman" w:ascii="Times New Roman" w:hAnsi="Times New Roman"/>
          <w:i/>
          <w:sz w:val="22"/>
          <w:szCs w:val="22"/>
        </w:rPr>
        <w:t>обязан</w:t>
      </w:r>
      <w:r>
        <w:rPr>
          <w:rFonts w:cs="Times New Roman" w:ascii="Times New Roman" w:hAnsi="Times New Roman"/>
          <w:sz w:val="22"/>
          <w:szCs w:val="22"/>
        </w:rPr>
        <w:t xml:space="preserve"> раскрыть это Дело, Бельман. А оно не движется с ме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не отвечал, у него на лице перекатывались желваки. Подошел Колкка, убрал веревку в рюкзак, но Бельман движением головы велел ему уйти. Финн, как послушный терьер, вразвалочку потрусил к вых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над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лагаю решить это здесь, с глазу на глаз, а не при вс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хочешь, чтобы я </w:t>
      </w:r>
      <w:r>
        <w:rPr>
          <w:rFonts w:cs="Times New Roman" w:ascii="Times New Roman" w:hAnsi="Times New Roman"/>
          <w:i/>
          <w:sz w:val="22"/>
          <w:szCs w:val="22"/>
        </w:rPr>
        <w:t>попросил</w:t>
      </w:r>
      <w:r>
        <w:rPr>
          <w:rFonts w:cs="Times New Roman" w:ascii="Times New Roman" w:hAnsi="Times New Roman"/>
          <w:sz w:val="22"/>
          <w:szCs w:val="22"/>
        </w:rPr>
        <w:t xml:space="preserve"> тебя пом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метил, как Бельман изменился в л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твое положение позволяет тебе торговать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умаю, оно уже давно не было таким выгод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ш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 Сульнес не хочет на тебя работать, Бьёрна Холма ты повысил по службе, но засадил в офис. Если ты вышлешь его снова на место происшествия, он будет только рад. Я единственный, на кого ты сейчас можешь как-то надавить,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забыл, что я могу тебя упечь, и тогда ты отца живым не увид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идеться больше не с кем,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удивленно поднял бр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мне звонили из больницы, — сказал Харри. — Ночью отец впал в кому. Абель, его врач, говорит, он из нее уже не выйдет. О чем мы с отцом не успели поговорить, о том уже не поговор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Тюльпан</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молча смотрел на Харри. Точнее, на Харри смотрели его глаза, коричневые, как у лани, но их взгляд был обращен внутрь. Харри знал, что там, внутри, наверняка заседает какой-то комитет, причем, похоже, между участниками возникли серьезные разногласия. Бельман намеренно медленно отстегнул от пояса мешочек с магнезией, словно хотел выиграть время. Время на размышления. Потом резким, злым движением запихнул мешочек в рюкз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и правда попросил мне помочь, не имея возможности надавить на тебя... — сказал он, — то с какой бы стати тебе на это соглаша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ставил свой рюкзак и взгляну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общем, так. Я уж точно сделаю это не из любви к тебе, Бельман. — Харри перевел дух. Повертел в руках сигаретную пачку. — Попробую тебе объяснить: даже тот, кто считает себя бездомным, иногда вдруг понимает, что у него есть дом. Место, где он бы хотел когда-нибудь быть похороненным. Знаешь, где бы мне хотелось лежать после смерти, Бельман? В парке перед Управлением полиции. Не потому, что я так сильно люблю полицию, не потому, что так называемый корпоративный дух для меня что-то значит. Наоборот, мне плевать на трусливую полицейскую лояльность, на кровосмесительное кумовство, единственное объяснение которому — боязнь, что и тебе самому когда-нибудь понадобится ответная услуга. Коллега, который способен тебе и отомстить, и обеспечить нужные свидетельские показания, и, если понадобится, на что-то закрыть глаза. Я все это ненавижу. — Харри повернулся к Бельману. — Но полиция — единственное, что у меня есть. Это мое племя. А распутывать убийства — моя работа. И не важно — для КРИПОС или для убойного отдела. Ты в состоянии это понять,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сжал пальцами нижнюю гу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ком показал на сте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колько баллов ты лазаешь, Бельман? На семь с плю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осемь с минусом. Пример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круто. Хотя спорим, сам ты считаешь, что лазаешь еще круче. Вот и я — что-то в этом р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кашля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Харри. — Он туго затянул шнуровку на рюкзаке. — Будешь нам помог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унул сигареты в карман и склонил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начала мне надо переговорить с твоим шефом, узнать, согласится ли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еобходимости, — сказал Харри, вставая. — Я уже сообщил ему, что с этой минуты работаю с вами. Увидимся в д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Из окна двухэтажного кирпичного дома Иска Пеллер смотрела на ряд совершенно таких же домов по другую сторону улицы. Похоже на какую угодно улицу в каком угодно городе Англии, но это всего лишь небольшой район в Сиднее, Австралия. И называется он Бристоль. Дул холодный южный ветер. Послеполуденное тепло улетучивалось, как только заходило солнце.</w:t>
      </w:r>
    </w:p>
    <w:p>
      <w:pPr>
        <w:pStyle w:val="Style15"/>
        <w:ind w:firstLine="567"/>
        <w:jc w:val="both"/>
        <w:rPr/>
      </w:pPr>
      <w:r>
        <w:rPr>
          <w:rFonts w:cs="Times New Roman" w:ascii="Times New Roman" w:hAnsi="Times New Roman"/>
          <w:sz w:val="22"/>
          <w:szCs w:val="22"/>
        </w:rPr>
        <w:t>Она слышала, как лает собака, как сплошным потоком несутся по шоссе машины в двух кварталах от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Мужчину и женщину в машине на другой стороне улицы сменили двое мужчин. Каждый потягивал что-то из бумажного стаканчика с крышкой. Медленно, потому что ничто в мире не заставит тебя пить кофе быстро, если впереди восьмичасовое дежурство, во время которого ты не будешь делать ровным счетом ничего. Сбрось скорость, притормози метаболизм, делай, как аборигены, войди в то заторможенное, непробиваемое состояние, которое и есть их режим ожидания: в нем они способны проводить час за часом, день за днем — как потребуется. Она подумала, а смогут ли ей помочь эти медлительные любители кофе, если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что-то случи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шу прощения, — сказала она в трубку, стараясь скрыть дрожь в голосе. Голос дрожал потому, что она с трудом подавляла гнев. — Я была бы рада помочь вам найти того, кто убил Шарлотту, но о том, что вы предлагаете, нечего и говорить. — Но тут гнев все-таки вырвался наружу: — Как вы можете мне такое предлагать! Я и здесь уже подсадная утка. Да не поеду я в Норвегию ни за какие коврижки. Вы — полиция, вам платят за то, чтобы вы нашли этого монстра, вот сами и становитесь приманкой!</w:t>
      </w:r>
    </w:p>
    <w:p>
      <w:pPr>
        <w:pStyle w:val="Style15"/>
        <w:ind w:firstLine="567"/>
        <w:jc w:val="both"/>
        <w:rPr/>
      </w:pPr>
      <w:r>
        <w:rPr>
          <w:rFonts w:cs="Times New Roman" w:ascii="Times New Roman" w:hAnsi="Times New Roman"/>
          <w:sz w:val="22"/>
          <w:szCs w:val="22"/>
        </w:rPr>
        <w:t>Она нажала на рычаг и отшвырнула от себя телефон. Он угодил в кресло, где на подушке лежала одна из ее кошек. Кошка вскочила и удрала на кухню. Иска Пеллер спрятала лицо в руках и дала волю слезам. Дорогая Шарлотта. Ее дорогая, милая, любимая Шарлот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ньше она никогда не боялась темноты, но сейчас только и думала о том, что вот скоро снова зайдет солнце, наступит ночь, неумолимо, и так день за днем, день за дн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лефон наигрывал начало песни «Antony and the Johnsons», свет от дисплея падал на подушку. Она взглянула на него и почувствовала, как волосы на затылке встают дыбом. Номер начинался с +47. Снова звонили из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есла телефон к у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опять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дохнула с облегчением. Это всего лишь полицейс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ж вы не хотите приехать сюда, так сказать, во плоти, позвольте нам хотя бы воспользоваться вашим имен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мотрела на мужчину, тонувшего в объятиях рыжеволосой женщины, склонившейся над его обнаженной ше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по-твоему? — спросил Микаэль. Голос его эхом отзывался в стенах музе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его целует, — сказала Кайя и на шаг отступила от картины. — Или утеш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усает его и сосет кровь, — сказал Микаэ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 Мунк и назвал картину «Вампир». Все гото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й поезд в Устаусет отходит через 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попросила меня сюда при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собралась с дух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тела сказать тебе, что мы больше не можем встреч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качался на каблук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и б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Мунк первоначально назвал эту картину. Харри проинструктировал тебя по поводу деталей нашего пл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что, не слышал, что я сказ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ульнес, я прекрасно слышу. И если не ошибаюсь, ты это уже пару раз говорила. Я предлагаю тебе пере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а окончательно, Микаэ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вел пальцами по узлу галсту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ним сп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стрепену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 к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тихо рас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смотрела, как он уходил, взгляд ее был прикован к лицу женщины на картине, но она слышала его удаляющиеся ш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Свет сочился сквозь серые стальные жалюзи. Харри пытался согреть руки, обхватив белую кофейную кружку с синими буквами «КРИПОС». Переговорная ничем не отличалась от такой же в убойном отделе, где он провел столько часов своей жизни. Светлая, дорого обставленная и все равно довольно спартанская, в том холодном современном стиле, который объясняется не стремлением к минимализму, а некой бездушностью. Помещение, которое побуждает к такой эффективности, что отсюда дальше можно прямо в ад.</w:t>
      </w:r>
    </w:p>
    <w:p>
      <w:pPr>
        <w:pStyle w:val="Style15"/>
        <w:ind w:firstLine="567"/>
        <w:jc w:val="both"/>
        <w:rPr/>
      </w:pPr>
      <w:r>
        <w:rPr>
          <w:rFonts w:cs="Times New Roman" w:ascii="Times New Roman" w:hAnsi="Times New Roman"/>
          <w:sz w:val="22"/>
          <w:szCs w:val="22"/>
        </w:rPr>
        <w:t>Восемь человек в помещении составляли то, что Бельман называл костяком следственной группы. Харри знал здесь только двоих: Бьёрна Холма и грубоватую и приземленную, без особой фантазии следовательницу, которую все называли Пеликан-шей, она тоже когда-то работала в убойном. Бельман представил Харри присутствующим, включая Эрдаля, человека в роговых очках и коричневом костюме того стиля, который наводит на мысль о бывшей ГДР. Он сидел в конце стола, держался отстраненно и чистил ногти пилкой из складного швейцарского армейского ножа. Наверняка служил в военной разведке.</w:t>
      </w:r>
    </w:p>
    <w:p>
      <w:pPr>
        <w:pStyle w:val="Style15"/>
        <w:ind w:firstLine="567"/>
        <w:jc w:val="both"/>
        <w:rPr/>
      </w:pPr>
      <w:r>
        <w:rPr>
          <w:rFonts w:cs="Times New Roman" w:ascii="Times New Roman" w:hAnsi="Times New Roman"/>
          <w:sz w:val="22"/>
          <w:szCs w:val="22"/>
        </w:rPr>
        <w:t>Отчеты лишь подтвердили предположение Харри, что расследование стоит на месте. Все словно заняли оборонительную позицию, особенно тот, кто докладывал о результатах поисков Тони Лейке. Он подробно рассказывал, какие транспортные компании дали отрицательный ответ на вопрос о наличии Лейке в списках их пассажиров и какие телефонные компании сообщили, что их базовые станции не ловили сигналов его мобильного. Ни в одной из гостиниц города не был зарегистрирован постоялец с такой фамилией, зато им позвонил Капитан и сказал, что видел человека, похожего на Тони Лейке (даже Харри знал, что портье в отеле «Бристоль» — рьяный полицейский осведомитель, который помогает им по собственной инициативе). Старший следователь говорил о проделанной работе с множеством впечатляющих подробностей, не замечая, что на самом деле он оправдывается за то, что результатов никаких. Ноль. Nada.</w:t>
      </w:r>
      <w:r>
        <w:rPr>
          <w:rFonts w:cs="Times New Roman" w:ascii="Times New Roman" w:hAnsi="Times New Roman"/>
          <w:color w:val="333399"/>
          <w:sz w:val="22"/>
          <w:szCs w:val="22"/>
        </w:rPr>
        <w:t xml:space="preserve"> [Ничего </w:t>
      </w:r>
      <w:r>
        <w:rPr>
          <w:rFonts w:cs="Times New Roman" w:ascii="Times New Roman" w:hAnsi="Times New Roman"/>
          <w:i/>
          <w:color w:val="333399"/>
          <w:sz w:val="22"/>
          <w:szCs w:val="22"/>
        </w:rPr>
        <w:t>(исп.)</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идел во главе стола, положив ногу на ногу и все еще страдая от болезненного ощущения неудовлетворенности. Он поблагодарил за отчеты и представил Харри более официально, быстро зачитав что-то вроде резюме, где фигурировал год окончания Полицейской академии, курсы ФБР по серийным убийствам в Чикаго, сиднейское расследование, повышение до старшего инспектора и, разумеется, дело Снегов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начиная с сегодняшнего дня Харри — часть команды, — сказал Бельман. — Он отчитывается лично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лько тебе подчиняется? — громыхнула Пеликанша. Харри вспомнил, что своим прозвищем она обязана именно манере говорить, опуская длинный, похожий на клюв нос к длинной тощей шее и глядя поверх очков скептически и в то же время хищно, словно раздумывала, хотела бы она видеть тебя в своем меню ил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ямую он никому не подчиняется, — ответил Бельман. — И в команде он вольный стрелок. Давайте считать старшего инспектора Холе консультантом. Или как,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 бы и нет? — сказал Харри. — Консультант — это тот, кому переплачивают, кого переоценивают и кто думает, что знает то, чего не знаете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орожные смешки вокруг стола. Харри переглянулся с Бьёрном Холмом, тот ободряюще кивнул в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того, что в данном случае он действительно знает больше, — сказал Микаэль Бельман. — Ты говорил с Иской Пеллер,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сказал Харри. — Но сначала мне бы хотелось узнать поподробнее, как вы собираетесь использовать ее в качестве прима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ликанша кашля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али мы пока не прорабатывали. Просто думали вытащить ее в Норвегию и дать информацию о месте, где она находится, чтобы убийца решил, будто она легкая добыча. А мы будем сидеть в засаде и надеяться, что он заглотал нажив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сказал Харри. — Про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самое простое оказывается и самым эффективным, — сообщил мужчина в гэдээровском костюме и сосредоточился на ногте указательного пальц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гласен, — сказал Харри. — Но подсадной утки у нас не будет. Иска Пеллер отказалась приех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лышались разочарованные вздох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что я хотел предложить, еще проще, — сказал Харри. — Иска Пеллер спросила, почему бы нам, раз уж нам платят за то, чтобы мы поймали монстра, самим не стать приман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кинул стол взглядом. Привлечь внимание ему определенно удалось. Вот убедить их будет посложне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нас есть преимущество перед убийцей. У него, по-видимому, есть страница из гостевой книги в Ховассхютте, так что имя Иски Пеллер ему известно. Но он не знает, как она выглядит. Хотя мы и полагаем, что убийца в ту ночь был в Ховассхютте, Иска и Шарлотта Лолле оказались там раньше. Иска болела и провела день и ночь в спальне, где, кроме нее и Шарлотты, никого не было. Она оставалась там, пока все остальные не разъехались. Другими словами, мы можем устроить представление, где роль Иски Пеллер сыграет наша сотрудница, и убийца ее не разобл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нова оглядел присутствующих. Их лица не выражали ничего, кроме скепси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ты рассчитываешь пригласить на это представление публику? — спросил Эрдал, закрывая свой швейцарский нож.</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спользуя то, в чем у КРИПОС нет равных,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ступило молч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ты? — спросила наконец Пеликанш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 пресс-конференции,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зале повисла тяжелая тишина. Пока ее не разорвал смех. Смеялся Микаэль Бельман. Они с удивлением посмотрели на шефа. И поняли, что план Харри Холе был утвержден заране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 нач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ле совещания Харри отозвал Бьёрна Холма в сторон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с еще болит?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так просишь про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общем, повезло тебе, Харри, что ты не сломал мне н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может, так тебе было бы 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будешь просить про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Значит, тебе нужна моя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 ты хоч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а вы ездили в Драммен и проверяли одежду Аделе на ДНК? Ведь она и раньше встречалась с тем парнем, с которым была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смотрели весь ее гардероб, но беда в том, что одежду стирали, потом снова носили, да и Аделе с тех пор общалась с другими мужчи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асколько я понял, лыжница она была никакая. Вы проверяли, скажем, ее лыжный костю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его вообще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форму медсестры? Может, она надевала ее всего один раз и на ней остались следы спер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счет вызывающей мини-юбки или шапочки с красным крес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акого не нашли. Только светло-голубые форменные брюки и туники, но от них особо не возбудиш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Может, ей не удалось раздобыть мини. Или она не решилась его надеть. А ты не мог бы переправить мне ее больничные одеж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 всю одежду мы осмотрели на месте, и все, что можно выстирать, было выстирано. Не осталось ни пятнышка, ни волос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отдать ли все это в лабораторию? Чтобы там проверили как следу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Бьёрн. И я пошутил, у тебя потрясный шнобель.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Было четыре часа, когда Харри заехал за Сестрёнышем на машине КРИПОС, которую Бельман теперь ему предоставил. Они отправились в Государственную больницу и переговорили с доктором Абелем. Харри перевел то, что Сестрёныш не смогла понять, она всплакнула. Потом они пошли взглянуть на отца, его перевели в другую палату. Сестрёныш сжимала отцовскую руку, снова и снова шептала его имя, словно пыталась ласково пробудить его ото с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шел Сигурд Олтман, положил руку Харри на плечо, но ненадолго, и сказал несколько слов — совсем нем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ысадив Сестрёныша у ее квартирки на Согнсванн, Харри поехал в центр, он петлял по улицам с односторонним движением, перекопанным улицам, тупикам. Он проезжал районы проституток, шопинга, наркоманов, и, только когда город вдруг оказался под ним, он понял, что едет к немецким бункерам. Он позвонил Эйстейну, тот появился через десять минут, припарковал свое такси возле машины Харри, приоткрыл дверь, включил музыку, подошел и сел на каменный барьер рядом с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в коме, — сказал Харри. — Может, это не так уж плохо. Закурить найдется?</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Они сидели и слушали «Transmission» в исполнении «Joy Division». Эйстейну всегда нравились исполнители, которые умерли молодыми.</w:t>
      </w:r>
      <w:r>
        <w:rPr>
          <w:rFonts w:cs="Times New Roman" w:ascii="Times New Roman" w:hAnsi="Times New Roman"/>
          <w:color w:val="333399"/>
          <w:sz w:val="22"/>
          <w:szCs w:val="22"/>
        </w:rPr>
        <w:t xml:space="preserve"> [Британская рок-группа «Joy Division» распалась в 1980 г. после самоубийства вокалиста и автора песен Яна Кертиса.]</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Жаль, что у меня не было времени с ним поговорить, когда он слег. — Эйстейн глубоко затя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раньше этого не делал, так что время тут ни при чем,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дно утеш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смеялся. Эйстейн покосился на него и улыбнулся, словно не был уверен, можно ли смеяться, когда отец у тебя на смертном од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чем думаешь заняться? — спросил Эйстейн. — Может, выпьем по такому случаю? Я позвоню Вален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Харри и потушил сигарету. — Буду работ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мерть и разложение, чем пропустить стаканч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можешь заехать к папаше и сказать ему «всего!». Пока он еще дыш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поеж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 больницах не по себе. К тому же он все равно ни фига не слышит,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нем думал, Эйст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прищурился от ды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меня есть хоть какое-то воспитание, то это только благодаря твоему отцу, Харри. Ты ведь знаешь. Мой-то был полное дерьмо. Я съезжу туда 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 за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 смотрел на стоящего над ним мужчину. Видел, как шевелятся его губы, слышал слова, но, наверное, у него что-то повредилось в голове, и он не мог составить из них что-то осмысленное. Он понял только одно: час настал. Месть. Ему придется платить. И это в каком-то смысле облегчение.</w:t>
      </w:r>
    </w:p>
    <w:p>
      <w:pPr>
        <w:pStyle w:val="Style15"/>
        <w:ind w:firstLine="567"/>
        <w:jc w:val="both"/>
        <w:rPr/>
      </w:pPr>
      <w:r>
        <w:rPr>
          <w:rFonts w:cs="Times New Roman" w:ascii="Times New Roman" w:hAnsi="Times New Roman"/>
          <w:sz w:val="22"/>
          <w:szCs w:val="22"/>
        </w:rPr>
        <w:t>Он сидел на полу, привалившись спиной к большой круглой железной печ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уки выше локтя были схвачены двумя лыжными ремешками и привязаны к печке. Время от времени его рвало, должно быть от сотрясения мозга. Кровотечение остановилось, тело вновь обрело чувствительность, но в глазах все еще мутилось, туман то сгущался, то рассеивался. Тем не менее никаких сомнений у него не было. Тот самый голос. Голос призра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коро ты умрешь, — прошептал он. — Как и она. Но тебе еще есть за что побороться. Дело в том, что ты сам должен выбрать, как умрешь. К сожалению, есть только два способа. Леопольдово ябло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вытащил перфорированный металлический шарик с коротким металлическим шнурком, свисающим из одного отверст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го уже отведали три девушки. Правда, ни одной из них оно особенно не понравилось. Но это безболезненно и быстро. И нужно, чтобы ты ответил на один-единственный вопрос. Как? И кто еще знает? С кем ты сотрудничал? Поверь мне, лучше уж яблоко, чем то, другое. И ты, как разумный человек, наверняка понял, что другое —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встал, преувеличенно медленно похлопал себя по плечам и широко улыбнулся. Тишину прорезал свистящий ше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много прохладно, тебе не каж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 услышал скрипучий звук, а за ним тихое шипение. Он уставился на спичку. На устойчивое желтое пламя в форме тюльп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Бирюз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Наступил вечер, ясный, звездный и обжигающе холодный.</w:t>
      </w:r>
    </w:p>
    <w:p>
      <w:pPr>
        <w:pStyle w:val="Style15"/>
        <w:ind w:firstLine="567"/>
        <w:jc w:val="both"/>
        <w:rPr/>
      </w:pPr>
      <w:r>
        <w:rPr>
          <w:rFonts w:cs="Times New Roman" w:ascii="Times New Roman" w:hAnsi="Times New Roman"/>
          <w:sz w:val="22"/>
          <w:szCs w:val="22"/>
        </w:rPr>
        <w:t>Харри припарковал машину на холме недалеко от дома, адрес которого узнал на станции Воксенколлен. Особняк выделялся даже на этой улице, застроенной большими дорогими виллами. Он словно попал сюда из норвежской народной сказки: королевский замок из потемневших бревен, с монументальными деревянными столбами крыльца и травой на крыше. Во дворе стояло еще одно строение и что-то вроде лабаза в диснеевском стиле на столбах, в каких в деревнях хранили продукты. Харри сомневался, что судовладелец Андерс Галтунг не может позволить себе вместительный холодильник.</w:t>
      </w:r>
    </w:p>
    <w:p>
      <w:pPr>
        <w:pStyle w:val="Style15"/>
        <w:ind w:firstLine="567"/>
        <w:jc w:val="both"/>
        <w:rPr/>
      </w:pPr>
      <w:r>
        <w:rPr>
          <w:rFonts w:cs="Times New Roman" w:ascii="Times New Roman" w:hAnsi="Times New Roman"/>
          <w:sz w:val="22"/>
          <w:szCs w:val="22"/>
        </w:rPr>
        <w:t>Харри позвонил у входа, заметил камеру на стене и назвал свое имя, когда женский голос попросил его представиться. Он пошел к дому по щедро освещенной дорожке, под ногами шуршал гравий, казалось, готовый уничтожить то немногое, что еще оставалось от его подмет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средних лет в фартуке и с бирюзовыми глазами встретила его и провела в пустую гостиную. Она сделала это с такой точно выверенной смесью достоинства, высокомерия и профессионального дружелюбия, что, даже когда она покинула Харри, спросив его: «Кофе или чай?», он все еще сомневался, кто же это был — сама фру Галтунг, прислуга или то и другое в одном л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европейские сказки добрались до Норвегии, в стране не было ни короля, ни дворянства, поэтому в норвежских версиях сказок король изображается как богатый крестьянин в горностаевой мантии. Именно таким и предстал перед Харри вошедший в гостиную Андерс Галтунг — жирный, приветливый и слегка потеющий богатый крестьянин в вязаной норвежской кофте. Он обменялся с Харри рукопожатием, и улыбка тут же сменилась более уместным в данной ситуации озабоченным выражением. Пыхтя, он задал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ов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я понял из разговоров с дочкой, Тони частенько пропадает из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залось, что Галтунг произнес имя будущего зятя с некоторым усилием. Сидя напротив Харри в расписанном в народном стиле кресле, судовладелец тяжело дыш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сть ли у вас... точнее, </w:t>
      </w:r>
      <w:r>
        <w:rPr>
          <w:rFonts w:cs="Times New Roman" w:ascii="Times New Roman" w:hAnsi="Times New Roman"/>
          <w:i/>
          <w:sz w:val="22"/>
          <w:szCs w:val="22"/>
        </w:rPr>
        <w:t>лично у вас</w:t>
      </w:r>
      <w:r>
        <w:rPr>
          <w:rFonts w:cs="Times New Roman" w:ascii="Times New Roman" w:hAnsi="Times New Roman"/>
          <w:sz w:val="22"/>
          <w:szCs w:val="22"/>
        </w:rPr>
        <w:t>, какие-нибудь предположения, господин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ения? — Андерс Галтунг так затряс головой, что даже челюсти клацнули. — Я недостаточно хорошо его знаю, чтобы выдвигать какие-то версии. Поехал в горы, в Африку, откуда мне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Честно говоря, я пришел поговорить с вашей дочер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е сейчас придет, — перебил его Галтунг. — Я хотел сначала сам справ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иться о ч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знать, есть ли новости. И... и еще, уверены ли вы, что парню нечего скры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метил, что «Тони» превратился в «парня», и понял, что первое впечатление его не обмануло: отец не в восторге от выбора доч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Ну, я отношусь к нему с доверием. Несмотря ни на что, я намерен вложить в этот его конголезский проект солидную сумму. </w:t>
      </w:r>
      <w:r>
        <w:rPr>
          <w:rFonts w:cs="Times New Roman" w:ascii="Times New Roman" w:hAnsi="Times New Roman"/>
          <w:i/>
          <w:sz w:val="22"/>
          <w:szCs w:val="22"/>
        </w:rPr>
        <w:t>Очень</w:t>
      </w:r>
      <w:r>
        <w:rPr>
          <w:rFonts w:cs="Times New Roman" w:ascii="Times New Roman" w:hAnsi="Times New Roman"/>
          <w:sz w:val="22"/>
          <w:szCs w:val="22"/>
        </w:rPr>
        <w:t xml:space="preserve"> солидную.</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Выходит, королевскую дочь и полкоролевства в придачу оборванцу Эспену Аскеладду,</w:t>
      </w:r>
      <w:r>
        <w:rPr>
          <w:rFonts w:cs="Times New Roman" w:ascii="Times New Roman" w:hAnsi="Times New Roman"/>
          <w:color w:val="333399"/>
          <w:sz w:val="22"/>
          <w:szCs w:val="22"/>
        </w:rPr>
        <w:t xml:space="preserve"> [Эспен Аскеладд (</w:t>
      </w:r>
      <w:r>
        <w:rPr>
          <w:rFonts w:cs="Times New Roman" w:ascii="Times New Roman" w:hAnsi="Times New Roman"/>
          <w:i/>
          <w:color w:val="333399"/>
          <w:sz w:val="22"/>
          <w:szCs w:val="22"/>
        </w:rPr>
        <w:t>букв</w:t>
      </w:r>
      <w:r>
        <w:rPr>
          <w:rFonts w:cs="Times New Roman" w:ascii="Times New Roman" w:hAnsi="Times New Roman"/>
          <w:color w:val="333399"/>
          <w:sz w:val="22"/>
          <w:szCs w:val="22"/>
        </w:rPr>
        <w:t>. Эспен Замарашка) — герой норвежской сказки, в которой король пообещал отдать в жены дочку и полкоролевства в придачу тому, кто «ветвистый дуб в королевском дворе срубит и колодец на скалистой горе выроет».]</w:t>
      </w:r>
      <w:r>
        <w:rPr>
          <w:rFonts w:cs="Times New Roman" w:ascii="Times New Roman" w:hAnsi="Times New Roman"/>
          <w:sz w:val="22"/>
          <w:szCs w:val="22"/>
        </w:rPr>
        <w:t xml:space="preserve"> который едва постучался в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ру секунд в гостиной было тихо, Галтунг молча смотре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так, — сказал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может, ваша дочка заставляет вас вкладывать такие деньги? Потому что от них зависит будущее проекта,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алтунг развел рук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удовладелец. Риск — часть моей жиз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ск бывает смертель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стороны одной медали. На рынке рисков одни богатеют там, где другие находят смерть. Пока что умирают другие, надеюсь, так будет и впре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умирать будут друг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ароходство — предприятие семейное, и, если Лейке войдет в семью, нам придется позаботиться о том... — Он замолчал, потому что дверь в гостиную открылась.</w:t>
      </w:r>
    </w:p>
    <w:p>
      <w:pPr>
        <w:pStyle w:val="Style15"/>
        <w:ind w:firstLine="567"/>
        <w:jc w:val="both"/>
        <w:rPr/>
      </w:pPr>
      <w:r>
        <w:rPr>
          <w:rFonts w:cs="Times New Roman" w:ascii="Times New Roman" w:hAnsi="Times New Roman"/>
          <w:sz w:val="22"/>
          <w:szCs w:val="22"/>
        </w:rPr>
        <w:t>На пороге появилась высокая светловолосая девушка с унаследованными от отца грубоватыми чертами и материнскими бирюзовыми глазами, но без отцовского скромного величия богатого крестьянина и без аристократического высокомерия матери. Она горбилась, словно хотела казаться меньше, чтобы не бросаться в глаза, и больше смотрела на свои туфли, чем на Харри, когда они обменивались рукопожатиями. Она представилась: Лене Габриэлле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зать ей было нечего. Спросить и того меньше. Отвечая на вопросы, она всякий раз съеживалась под взглядом отца, и Харри подумал, что, наверное, ошибся, предположив, будто это она заставляет отца вкладывать деньги в проект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двадцать минут Харри поблагодарил и поднялся, и тут же, словно по незримому сигналу, снова возникла женщина с бирюзовыми глаз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ткрыла ему входную дверь, в дом ворвался холод, Харри остановился, чтобы застегнуть плащ, и посмотре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думаете, фру Галтунг, где может быть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думаю,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ожет, она ответила слишком быстро, или что-то мелькнуло в ее глазах, а может, это Харри слишком хотелось уловить что-то странное, но ему не поверилось, что она говорит правду. Зато то, что она добавила, не оставляло сомн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не фру Галтунг. Она навер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правил стоящий перед ним микрофон и посмотрел на собравшихся. Слышался шепот, но все взоры были устремлены на сцену, чтобы ничего не пропустить. В битком набитом зале он узнал журналиста из «Ставангер афтенблад» и Рогера Йендема из «Афтенпостен». Рядом с собой он слышал голос Нинни, как всегда одетой в безупречно отглаженную форму. Кое-кто вел обратный отсчет оставшихся до старта секунд — ничего необычного для пресс-конференций, транслирующихся в прямом эфире. Потом в динамиках раздался голос Нин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бро пожаловать! Мы созвали пресс-конференцию, чтобы сообщить вам о предпринимаемых нами действиях. Если будут вопро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громкие смеш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х можно задать в конце. Передаю слово руководителю следственной группы комиссару Микаэлю Бельма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ткашлялся. Пришли все без исключения. Телеканалам позволили установить свои микрофоны на столе прямо на сцен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Должен начать с того, что может вас разочаровать. Я вижу, сколько собралось народа, вижу ваши лица и боюсь обмануть ваши ожидания. Мы пока не можем сообщить, что в расследовании наконец-то наметился прорыв. — Бельман увидел разочарованные лица, даже услышал чей-то разочарованный стон. — Мы собрали вас, поскольку вы просили, чтобы вас постоянно держали в курсе. Сожалею, если сегодня у вас были более важные пла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лыбнулся, услышал, как несколько журналистов засмеялось, и понял, что прощ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вкратце рассказал, над чем они сейчас работают. То есть повторил информацию о тех немногочисленных успехах, которых они добились, например, как с помощью веревки им удалось вычислить мастерскую на Люсерене, о том, что обнаружен труп Аделе Ветлесен, о так называемом леопольдовом яблоке — орудии убийства, использованном в первых двух случаях. Старые новости. Он увидел, как один из журналистов подавил зевок. Микаэль Бельман взглянул на лежавшую перед ним бумагу. На сценарий. Потому что это был именно сценарий, подробный сценарий небольшого спектакля. Тщательно взвешенный и продуманный. Не слишком много, но и не слишком мало, наживка должна пахнуть, но не воня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наконец, пара слов о свидетелях, — начал он и увидел, как насторожились журналисты. — Как вам известно, мы просили прийти в полицию всех, кто был в Ховассхютте в ту же ночь, что и жертвы убийств. К нам обратилась некая Иска Пеллер. Сегодня вечером она прилетает из Сиднея и завтра отправится с одним из наших сотрудников в Ховассхютту. Там они попытаются, насколько это возможно, реконструировать события интересующего нас веч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зумеется, обычно они никогда не называли свидетелей, но в данном случае без этого не обойтись, потому что тот, к кому они обращались на самом деле, — убийца — должен понять, что полиция действительно нашла кого-то из тех, кто останавливался в хижине. Бельман не акцентировал слово «один», когда говорил о сотрудниках, но суть была именно в этом. Всего двое, свидетель и обычный следователь. В хижине. Вдали от люд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разумеется, надеемся, что фрекен Пеллер даст нам описание других туристов, бывших в хижине в тот веч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ыбор слов они обсудили загодя. Хотели вызвать подозрение, что свидетель способен изобличить убийцу. Вместе с тем, по мнению Харри, нельзя допускать, чтобы то, что свидетеля сопровождает только один следователь, кому-то показалось странным. Краткое вступление «и наконец, пара слов о свидетелях» и снижающее драматический эффект «мы, разумеется, надеемся» призваны были заронить мысль, что полиция пока не рассматривает этого свидетеля как важного и, следовательно, требующего принятия особых мер безопасн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она видела, как вы думаете? И нельзя ли произнести имя свидетельницы по бук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удя по выговору, это был человек из Ругаланна. Нинни наклонилась к микрофону, чтобы напомнить, что вопросы следует задавать в конце, но Микаэль остановил ее, покачав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узнаем, что она помнит, когда свидетельница вернется из Ховассхютты, — сказал Бельман и наклонился к микрофону с логотипом NRK. Государственное телерадиовещание. Его принимают по всей стране. — Она едет с одним из самых опытных наших следователей и пробудет там су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зглянул на Харри Холе, который стоял в самом конце зала, Харри едва заметно кивнул. Он понял смысл послания. Сутки. Двадцать четыре часа. Блюдо выложено на тарелку и подано к столу. Взгляд Бельмана заскользил дальше. Наткнулся на Пеликаншу. Она одна возражала против их плана, доказывала, что это просто неслыханно и они не имеют права сознательно вводить прессу в заблуждение. Тогда он объявил перерыв и переговорил с ней с глазу на глаз. После чего она присоединилась к большинству. Нинни предложила задавать вопросы. Публика в зале оживилась, Микаэль Бельман расслабился и приготовился давать расплывчатые ответы, используя пригодную во всех случаях формулировку «на данном этапе расследования мы не вправе разглашать эту информа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ги у него так замерзли, что он их совсем не чувствовал. Как такое возможно? Ведь все остальное тело горело. Он так кричал, что совсем потерял голос, глотка пересохла и превратилась в одну сплошную рану, в которой кровь сгорела и стала красной пылью. Пахло палеными волосами и горелым салом. Печь прожгла фланелевую рубашку насквозь, прожгла спину, и, пока он кричал не переставая, они сплавились воедино. Сам он расплавился, словно оловянный солдатик. Когда он почувствовал, что боль и жар поглощают его сознание и наконец-то он вот-вот впадет в спасительное беспамятство, он неожиданно очнулся. Мужчина вылил на него ведро холодной воды. Боль на секунду отступила, и он вновь разрыдался. Потом услышал, как между спиной и печкой шипит кипящая вода, и боль вернулась с новой сил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ще во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нял на него глаза. Мужчина стоял над ним с полным ведром. Туман, застилавший глаза, рассеялся, и пару секунд он видел его совершенно отчетливо. Отсветы пламени в поддувалах печки плясали у него на лице, на лбу блестели капельки по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очень просто. Мне нужно узнать только одно: кто это? Кто-то из полиции? Кто-то из тех, кто был той ночью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ры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ноч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акой. Почти все они сейчас мертвы. Да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Поверь, я не имею к этому никакого отношения. Воды. Будь так добр. Будь та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бр? Как... доб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пах. Запах его плоти, его горящего тела. Он сумел выдавить из себя лишь сиплый ше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 только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крадчивый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Надеешься заставить меня поверить, будто готов сказать все, лишь бы боль стала меньше. Поверить, что ты не в состоянии выкашлять имя полицейского, с которым ты связан. Но я знаю, ты способен вытерпеть больше. Ведь ты из выносливы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Шарлот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замахнулся кочергой. Он даже не почувствовал удара. Лишь на секунду, восхитительно долгую секунду, свет померк у него перед глазами. А потом эта адская боль вновь поглотила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 прорычал мужчина. — Придумай что-нибудь получ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 в виду ту, другую, — сказал он и попытался заставить мозги работать. Он же помнил это, у него была хорошая память, почему же она подводит его сейчас? Неужели он и вправду настолько плох? — Она австралий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р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чувствовал, что в глазах снова все поплыло. Новый холодный душ. Короткое просветл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й меня! Пощади! Я... ты же знаешь, я и не думаю никого защищать. Господи Исусе, зачем это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зн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 почему же ты не хочешь просто убить меня? Я убил ее. Слышишь? Сделай это! Отом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отставил в сторону ведро, плюхнулся в кресло, наклонился, упершись локтями в подлокотники, а подбородком — в скрещенные кулаки, и медленно ответил. Как будто не слышал того, что он ему говорил, а думал о чем-то совсем друг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ешь, я столько лет мечтал об этом. И сейчас, когда мы здесь... я надеялся, что это будет... вкус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 еще раз ударил его кочергой. Потом склонил голову набок и посмотрел на него. С кислой, недовольной миной воткнул кочергу ему в бок, будто пробу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мне просто фантазии не хватает? Может, этому блюду недостает приправы?</w:t>
      </w:r>
    </w:p>
    <w:p>
      <w:pPr>
        <w:pStyle w:val="Style15"/>
        <w:ind w:firstLine="567"/>
        <w:jc w:val="both"/>
        <w:rPr/>
      </w:pPr>
      <w:r>
        <w:rPr>
          <w:rFonts w:cs="Times New Roman" w:ascii="Times New Roman" w:hAnsi="Times New Roman"/>
          <w:sz w:val="22"/>
          <w:szCs w:val="22"/>
        </w:rPr>
        <w:t>Что-то заставило его обернуться. Звук радио. Слишком тихий. Мужчина подошел поближе и прибавил громкость. Новости. Где-то в обширном помещении звучали голоса. Ховассхютта. Свидетельница. Следственный эксперимент. Он настолько замерз, что вообще не чувствовал ног. Закрыл глаза и снова стал молиться своему богу. Он уже не просил избавить его от боли. Молил о прощении, о том, чтобы кровь Иисуса искупила все его грехи, чтобы груз того, что он совершил, лег на чужие плечи. Он лишил жизни. Да. Он сделал это. И просил, чтобы ему дали омыться в крови прощения. А потом уме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пя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одсадная у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Чертов свет. Даже в темных очках глаза жгло нестерпимо. Все равно что сидеть в океане бриллиантов: лихорадочно сверкающий свет, солнце светит на снег, а снег — на солнце. Харри пересел подальше от окна, хотя и знал, что снаружи квадратики оконного стекла выглядят как черные непроницаемые зеркала. Он взглянул на часы. Они прибыли в Ховассхютту ночью. Юсси Колкка устроился в хижине вместе с Харри и Кайей, остальные зарылись в снег двумя группами по четыре человека, каждая на своем конце долины, их разделяло примерно три километра.</w:t>
      </w:r>
    </w:p>
    <w:p>
      <w:pPr>
        <w:pStyle w:val="Style15"/>
        <w:ind w:firstLine="567"/>
        <w:jc w:val="both"/>
        <w:rPr/>
      </w:pPr>
      <w:r>
        <w:rPr>
          <w:rFonts w:cs="Times New Roman" w:ascii="Times New Roman" w:hAnsi="Times New Roman"/>
          <w:sz w:val="22"/>
          <w:szCs w:val="22"/>
        </w:rPr>
        <w:t>Чтобы забросить наживку, они выбрали Ховассхютту. По трем причинам. Во-первых, потому что этого ожидал убийца. Во-вторых, они надеялись, что убийца прекрасно знает эти места и считает безопасным нанести удар именно здесь. И в-третьих, потому что это была превосходная ловушка. К ложбине, в которой находилась хижина, можно подойти только с северо-востока и юга. На востоке — отвесная скала, а на западе столько пропастей и расщелин, что надо знать район как свои пять пальцев, чтобы найти дорогу.</w:t>
      </w:r>
    </w:p>
    <w:p>
      <w:pPr>
        <w:pStyle w:val="Style15"/>
        <w:ind w:firstLine="567"/>
        <w:jc w:val="both"/>
        <w:rPr/>
      </w:pPr>
      <w:r>
        <w:rPr>
          <w:rFonts w:cs="Times New Roman" w:ascii="Times New Roman" w:hAnsi="Times New Roman"/>
          <w:sz w:val="22"/>
          <w:szCs w:val="22"/>
        </w:rPr>
        <w:t>Харри поднял бинокль и попытался высмотреть остальных, но увидел лишь белый снег. И свет. Он разговаривал с Микаэлем Бельманом, расположившимся на юге, и Милано, засевшим на севере. В другой ситуации они воспользовались бы своими мобильными, но здесь, в горах, работала одна-единственная сеть — «Теленор». Прежний госмонополист мобильной связи располагал достаточным капиталом, чтобы понастроить базовые станции на каждом продуваемом ветрами холме, вот только большинство полицейских, включая Харри, пользовались услугами других мобильных операторов, и им пришлось вести переговоры по рации. Чтобы его могли найти, если что-то случится в Государственной больнице, Харри перед отъездом оставил на автоответчике сообщение о том, что находится вне зоны действия сети, и дал номер Милано, который был абонентом «Теленора».</w:t>
      </w:r>
    </w:p>
    <w:p>
      <w:pPr>
        <w:pStyle w:val="Style15"/>
        <w:ind w:firstLine="567"/>
        <w:jc w:val="both"/>
        <w:rPr/>
      </w:pPr>
      <w:r>
        <w:rPr>
          <w:rFonts w:cs="Times New Roman" w:ascii="Times New Roman" w:hAnsi="Times New Roman"/>
          <w:sz w:val="22"/>
          <w:szCs w:val="22"/>
        </w:rPr>
        <w:t>Бельман уверял, что ночью они совсем не замерзли: сочетание спальных мешков, теплоотражающих ковриков и парафиновых печек оказалось весьма эффективным, и им даже пришлось снять часть одежды. А сейчас в снежных норах, которые они проковыряли на склоне горы, с потолка капает талая вода.</w:t>
      </w:r>
    </w:p>
    <w:p>
      <w:pPr>
        <w:pStyle w:val="Style15"/>
        <w:ind w:firstLine="567"/>
        <w:jc w:val="both"/>
        <w:rPr/>
      </w:pPr>
      <w:r>
        <w:rPr>
          <w:rFonts w:cs="Times New Roman" w:ascii="Times New Roman" w:hAnsi="Times New Roman"/>
          <w:sz w:val="22"/>
          <w:szCs w:val="22"/>
        </w:rPr>
        <w:t>Телевидение, радио и газеты прекрасно освещали пресс-конференцию, и только те, кто не испытывал ни малейшего интереса к их расследованию, еще не усвоили, что Иска Пеллер с полицейским едут в Ховассхютту. Колкка и Кайя регулярно выходили, жестикулировали и показывали на хижину, на дорогу, по которой пришли, и на сортир на улице. Кайя исполняла роль Иски Пеллер, а Колкка — того единственного следователя, который помогает ей вспомнить, что же произошло в ту роковую ночь. Харри прятался в гостиной, туда же он перенес свои лыжи с палками, лыжи двух других торчали в снегу перед хижиной.</w:t>
      </w:r>
    </w:p>
    <w:p>
      <w:pPr>
        <w:pStyle w:val="Style15"/>
        <w:ind w:firstLine="567"/>
        <w:jc w:val="both"/>
        <w:rPr/>
      </w:pPr>
      <w:r>
        <w:rPr>
          <w:rFonts w:cs="Times New Roman" w:ascii="Times New Roman" w:hAnsi="Times New Roman"/>
          <w:sz w:val="22"/>
          <w:szCs w:val="22"/>
        </w:rPr>
        <w:t>Харри наблюдал, как порыв ветра вспахивает голое плато и поднимает легкий снежок, покрывший наст за ночь. Снег несся к горным вершинам, пропастям, склонам, неровностям в ландшафте и застывал крупными волнами и сугробами, как тот снежный карниз, что нависал над горой позади хижины.</w:t>
      </w:r>
    </w:p>
    <w:p>
      <w:pPr>
        <w:pStyle w:val="Style15"/>
        <w:ind w:firstLine="567"/>
        <w:jc w:val="both"/>
        <w:rPr/>
      </w:pPr>
      <w:r>
        <w:rPr>
          <w:rFonts w:cs="Times New Roman" w:ascii="Times New Roman" w:hAnsi="Times New Roman"/>
          <w:sz w:val="22"/>
          <w:szCs w:val="22"/>
        </w:rPr>
        <w:t>Не исключено, что человек, на которого они ведут охоту, здесь так и не появится. Вдруг Иска Пеллер по той или иной причине вообще не значится в списке смертников, или убийца счел этот случай неподходящим, а может, у него другие планы в отношении Иски. Или же он почуял неладное. Возможны и более банальные объяснения. Уехал, заболел...</w:t>
      </w:r>
    </w:p>
    <w:p>
      <w:pPr>
        <w:pStyle w:val="Style15"/>
        <w:ind w:firstLine="567"/>
        <w:jc w:val="both"/>
        <w:rPr/>
      </w:pPr>
      <w:r>
        <w:rPr>
          <w:rFonts w:cs="Times New Roman" w:ascii="Times New Roman" w:hAnsi="Times New Roman"/>
          <w:sz w:val="22"/>
          <w:szCs w:val="22"/>
        </w:rPr>
        <w:t>И тем не менее. Сосчитай Харри все те случаи, когда интуиция его подводила, он бы задумался о том, чтобы вовсе отказаться от этого метода. Но он их не считал. Вместо этого он припомнил, сколько раз интуиция подсказывала ему то, что он и так знал, сам о том не догадываясь. И сейчас она говорила ему, что убийца уже на пути в Ховассхютту.</w:t>
      </w:r>
    </w:p>
    <w:p>
      <w:pPr>
        <w:pStyle w:val="Style15"/>
        <w:ind w:firstLine="567"/>
        <w:jc w:val="both"/>
        <w:rPr/>
      </w:pPr>
      <w:r>
        <w:rPr>
          <w:rFonts w:cs="Times New Roman" w:ascii="Times New Roman" w:hAnsi="Times New Roman"/>
          <w:sz w:val="22"/>
          <w:szCs w:val="22"/>
        </w:rPr>
        <w:t xml:space="preserve">Харри вновь взглянул на часы. Убийце они дали двадцать часов. За красивой решеткой огромного очага потрескивали еловые дрова. Кайя прилегла отдохнуть в одной из спален, а Колкка сидел за журнальным столиком и смазывал разобранный «вейлерт Р11». Харри узнал немецкий пистолет, потому что у него нет мушки. Пистолеты «вейлерт» приспособлены для ближнего боя, когда надо молниеносно выхватить оружие из кобуры, из-за пояса или из кармана, а если ствол гладкий, меньше риска, что он за что-то зацепится. В таких ситуациях мушка не нужна: пистолет направляют на объект и стреляют </w:t>
      </w:r>
      <w:r>
        <w:rPr>
          <w:rFonts w:cs="Times New Roman" w:ascii="Times New Roman" w:hAnsi="Times New Roman"/>
          <w:i/>
          <w:sz w:val="22"/>
          <w:szCs w:val="22"/>
        </w:rPr>
        <w:t>не прицеливаясь</w:t>
      </w:r>
      <w:r>
        <w:rPr>
          <w:rFonts w:cs="Times New Roman" w:ascii="Times New Roman" w:hAnsi="Times New Roman"/>
          <w:sz w:val="22"/>
          <w:szCs w:val="22"/>
        </w:rPr>
        <w:t>. Запасной пистолет, «зиг зауэр», лежал рядом, собранный и заряженный. Харри чувствовал, что заплечная кобура его собственного «смит-вессона» 38-го калибра упирается ему в ребра.</w:t>
      </w:r>
    </w:p>
    <w:p>
      <w:pPr>
        <w:pStyle w:val="Style15"/>
        <w:ind w:firstLine="567"/>
        <w:jc w:val="both"/>
        <w:rPr/>
      </w:pPr>
      <w:r>
        <w:rPr>
          <w:rFonts w:cs="Times New Roman" w:ascii="Times New Roman" w:hAnsi="Times New Roman"/>
          <w:sz w:val="22"/>
          <w:szCs w:val="22"/>
        </w:rPr>
        <w:t>Ночью их вертолет приземлился у озера Неддалваннет в нескольких километрах отсюда, остаток пути они проделали на лыжах. При других обстоятельствах Харри, наверное, залюбовался бы залитым лунным светом заснеженным плоскогорьем. Пляшущими на небе сполохами. Или почти блаженным лицом Кайи, когда они, как в сказке, скользили по этому белому безмолвию, и ему казалось, что скрип снега под их лыжами доносится откуда-то издалека. Но слишком многое было поставлено на карту, он не мог проиграть и не желал замечать ничего, кроме работы, кроме охо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менно Харри предложил Колкку на роль следователя. Он не забыл, что произошло в «Юстиции», но, если все пойдет как задумано, понадобятся навыки финна в искусстве ближнего боя. Лучше всего, если убийца появится в дневное время, тогда его возьмет одна из двух групп, зарывшихся там, в снегу. Но если он появится ночью и они не обнаружат его заранее, им придется справляться с ним самим.</w:t>
      </w:r>
    </w:p>
    <w:p>
      <w:pPr>
        <w:pStyle w:val="Style15"/>
        <w:ind w:firstLine="567"/>
        <w:jc w:val="both"/>
        <w:rPr/>
      </w:pPr>
      <w:r>
        <w:rPr>
          <w:rFonts w:cs="Times New Roman" w:ascii="Times New Roman" w:hAnsi="Times New Roman"/>
          <w:sz w:val="22"/>
          <w:szCs w:val="22"/>
        </w:rPr>
        <w:t>Кайя и Колкка спали каждый в своей спальне, а Харри в гостиной. Утро прошло без лишних разговоров, даже Кайя молчала. Сосредотачивалась.</w:t>
      </w:r>
    </w:p>
    <w:p>
      <w:pPr>
        <w:pStyle w:val="Style15"/>
        <w:ind w:firstLine="567"/>
        <w:jc w:val="both"/>
        <w:rPr/>
      </w:pPr>
      <w:r>
        <w:rPr>
          <w:rFonts w:cs="Times New Roman" w:ascii="Times New Roman" w:hAnsi="Times New Roman"/>
          <w:sz w:val="22"/>
          <w:szCs w:val="22"/>
        </w:rPr>
        <w:t>В зеркальном отражении в окне он видел, как Колкка собирает пистолет, поднимает его, целится ему в затылок. Сухой щелчок выстрела. Осталось двадцать часов. Харри надеялся, что убийца не заставит себя жд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доставал из гардероба Аделе голубой костюм медсестры и чувствовал, как Гейр Брюн, стоя в дверях, сверлит взглядом его сп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заберете все? — спросил Брюн. — Чтобы мне не выкидывать. Где, кстати, ваш коллег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ы поехал на лыжах покататься, — терпеливо ответил Холм и рассовал вещи по принесенным с собой пластиковым паке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Интересно. Он мне не показался таким уж лыжником. И куда же он уех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Кстати, о лыжах: в чем была Аделе в Ховассхютте? У нее здесь нет ничего, в чем можно кататься на лыж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сное дело, она взяла мою одеж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 есть она взяла </w:t>
      </w:r>
      <w:r>
        <w:rPr>
          <w:rFonts w:cs="Times New Roman" w:ascii="Times New Roman" w:hAnsi="Times New Roman"/>
          <w:i/>
          <w:sz w:val="22"/>
          <w:szCs w:val="22"/>
        </w:rPr>
        <w:t>ваш</w:t>
      </w:r>
      <w:r>
        <w:rPr>
          <w:rFonts w:cs="Times New Roman" w:ascii="Times New Roman" w:hAnsi="Times New Roman"/>
          <w:sz w:val="22"/>
          <w:szCs w:val="22"/>
        </w:rPr>
        <w:t xml:space="preserve"> лыжный костю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ас это так удивля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вы мне тоже не показались таким уж... лыжником. — Это прозвучало более многозначительно, чем хотелось самому Холму, и он почувствовал, что красне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рюн тихо рассмеялся и повернулся в дверя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но, теперь я не лыжник, а такой... мод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олм кашлянул и сказал, почему-то понизив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взгля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да конечно, — прошепелявил Брюн, наслаждаясь неловкостью Холма. — Пошли посмотрим, что у меня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Половина пятого, — сказала Кайя и снова передала Харри кастрюлю с лапскаусом. </w:t>
      </w:r>
      <w:r>
        <w:rPr>
          <w:rFonts w:cs="Times New Roman" w:ascii="Times New Roman" w:hAnsi="Times New Roman"/>
          <w:color w:val="333399"/>
          <w:sz w:val="22"/>
          <w:szCs w:val="22"/>
        </w:rPr>
        <w:t xml:space="preserve">[Лапскаус — блюдо из солонины, картофеля, сельди матье, репчатого лука и маринованной свеклы.] </w:t>
      </w:r>
      <w:r>
        <w:rPr>
          <w:rFonts w:cs="Times New Roman" w:ascii="Times New Roman" w:hAnsi="Times New Roman"/>
          <w:sz w:val="22"/>
          <w:szCs w:val="22"/>
        </w:rPr>
        <w:t>Их руки не соприкасались. Они не встречались взглядом. И не разговаривали друг с другом. Ночь, которую они провели вместе в Оппсале, была так же далека, как сон двухдневной давности. — По сценарию я должна стоять на южной стороне и ку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передал кастрюлю Колкке, тот выскреб все со дна и принялся закидывать в с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Харри. — Колкка, последишь за западным окном? Солнце уже низко, так что осторожней с биноклем, чтобы блика не бы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поем сначала, — медленно и со значением произнес Колкка и направил в рот полную вилку.</w:t>
      </w:r>
    </w:p>
    <w:p>
      <w:pPr>
        <w:pStyle w:val="Style15"/>
        <w:ind w:firstLine="567"/>
        <w:jc w:val="both"/>
        <w:rPr/>
      </w:pPr>
      <w:r>
        <w:rPr>
          <w:rFonts w:cs="Times New Roman" w:ascii="Times New Roman" w:hAnsi="Times New Roman"/>
          <w:sz w:val="22"/>
          <w:szCs w:val="22"/>
        </w:rPr>
        <w:t>Харри поднял бровь. Посмотрел на Кайю и глазами попросил ее вы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вышла за дверь, Харри сел к окну и стал осматривать равнину и гребни го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Бельман взял тебя на работу, когда никому другому ты был не нужен. — Он произнес это тихо, но в тишине гостиной был бы слышен и шеп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шло несколько секунд. Ответа не последовало. Видимо, Колкка осмыслял сам факт, что Харри заговорил с ним о чем-то лич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кое-что после того, как тебя выперли из Европола. Говорят, ты во время допроса избил насильника, который был ранее судим. Это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вое дело, — сказал Колкка и поднес вилку ко рту. — Но это вполне могло случиться и из-за того, что он не отнесся ко мне с должным уважени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Самое интересное — что слухи распустил сам Европол. Так им было легче. И тебе тоже, я думаю. И конечно, так было легче и родителям, и адвокатам девушки, которую ты допраши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лышал, что жевание у него за спиной прекратило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 что все они тихо-мирно получили компенсацию, и ни тебе, ни Европолу не пришлось фигурировать в судебном процессе. Девушку избавили от необходимости выступать в суде и рассказывать, как ты выспрашивал у нее, была ли ее подруга изнасилована, и при этом так возбудился от подробностей, что принялся ее лапать. А ей, если верить служебным записям Европола, было всего пятнадц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лышал тяжелое дыхание Колк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едположим, что Бельман тоже читал эти записи, — продолжал Харри. — Получил к ним доступ благодаря своим связям и разным обходным маневрам. Как и я. Он немного подождал, а потом связался с тобой. Дождался, пока ты совсем пал духом, почувствовал, что тебе не хватает воздуха, что ты дошел до ручки. И тогда он тебя подобрал. Вернул тебе работу и часть того самоуважения, которое ты потерял. И знал, что ты будешь платить за это лояльностью. Он покупает, когда цены на рынке падают, Колкка. Так он создает свою гвард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ернулся к Юсси Колкке. Финн побледн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Тебя купили, но тебе недоплатили, Юсси. Таких рабов никто не уважает, ни </w:t>
      </w:r>
      <w:r>
        <w:rPr>
          <w:rFonts w:cs="Times New Roman" w:ascii="Times New Roman" w:hAnsi="Times New Roman"/>
          <w:i/>
          <w:sz w:val="22"/>
          <w:szCs w:val="22"/>
        </w:rPr>
        <w:t>масса</w:t>
      </w:r>
      <w:r>
        <w:rPr>
          <w:rFonts w:cs="Times New Roman" w:ascii="Times New Roman" w:hAnsi="Times New Roman"/>
          <w:sz w:val="22"/>
          <w:szCs w:val="22"/>
        </w:rPr>
        <w:t xml:space="preserve"> Бельман, ни я. Черт, да ты и сам себя не уважаешь, пар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илка Колкки упала на тарелку, оглушительно дребезжа. Он встал, схватил куртку и вытащил пистолет. Подошел к Харри и склонился над ним. Харри не пошевелился, только спокойно посмотрел на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как ты заставишь себя уважать, Юсси? Пристрелишь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лаза финна побелели от яр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ли, черт бы тебя побрал, наконец-то пойдешь работать? — Харри снова посмотрел в ок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слышал тяжелое дыхание Колкки. Подождал. Услышал, как тот развернулся. Отошел подальше от Харри. И наконец уселся у западного ок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рации зашумело. Харри схватил микроф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стемнеет. — Голос Бельмана. — Он не при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те наблюд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учи низко, если не будет луны, мы вообще не увид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мы не увидим его, он нас тоже не увидит, — сказал Харри. — Следите, не покажется ли свет от налобного фонар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Человек выключил налобник. Свет ему ни к чему, он и так знает, куда ведет лыжня. К туристической хижине. Он привыкнет к темноте, зрачки расширятся и повысят светочувствительность глаз. А вот и она, темная бревенчатая стена с черными окнами. Словно там, за ними, никого нет. Свежевыпавший снег скрипел, когда он преодолевал на лыжах последние метры, отталкиваясь палками и скользя. Он остановился и пару секунд вслушивался в тишину, а потом беззвучно расстегнул лыжные крепления. Вытащил большой тяжелый саамский нож с устрашающим лезвием в форме лодки и желтой, отполированной временем деревянной рукояткой. Этим ножом удобно резать ветки для костра или горло оленю. А можно и человеку глотку перерезать.</w:t>
      </w:r>
    </w:p>
    <w:p>
      <w:pPr>
        <w:pStyle w:val="Style15"/>
        <w:ind w:firstLine="567"/>
        <w:jc w:val="both"/>
        <w:rPr/>
      </w:pPr>
      <w:r>
        <w:rPr>
          <w:rFonts w:cs="Times New Roman" w:ascii="Times New Roman" w:hAnsi="Times New Roman"/>
          <w:sz w:val="22"/>
          <w:szCs w:val="22"/>
        </w:rPr>
        <w:t>Он как можно тише открыл дверь и вошел в коридор. Постоял, прислушиваясь, у двери в гостиную. Тишина. Слишком тихо? Он нажал на ручку и распахнул дверь, но сам притаился рядом с дверным проемом, спиной к стене. А потом нагнулся и стремительно шагнул в темноту, держа нож перед собой.</w:t>
      </w:r>
    </w:p>
    <w:p>
      <w:pPr>
        <w:pStyle w:val="Style15"/>
        <w:ind w:firstLine="567"/>
        <w:jc w:val="both"/>
        <w:rPr/>
      </w:pPr>
      <w:r>
        <w:rPr>
          <w:rFonts w:cs="Times New Roman" w:ascii="Times New Roman" w:hAnsi="Times New Roman"/>
          <w:sz w:val="22"/>
          <w:szCs w:val="22"/>
        </w:rPr>
        <w:t>В темноте он различил фигуру мертвеца, сидящего на полу. Голова поникла, а руки по-прежнему обнимали печку.</w:t>
      </w:r>
    </w:p>
    <w:p>
      <w:pPr>
        <w:pStyle w:val="Style15"/>
        <w:ind w:firstLine="567"/>
        <w:jc w:val="both"/>
        <w:rPr/>
      </w:pPr>
      <w:r>
        <w:rPr>
          <w:rFonts w:cs="Times New Roman" w:ascii="Times New Roman" w:hAnsi="Times New Roman"/>
          <w:sz w:val="22"/>
          <w:szCs w:val="22"/>
        </w:rPr>
        <w:t>Он сунул нож в ножны и включил свет возле дивана. Раньше он об этом не задумывался, и только сейчас ему пришло в голову, что диван очень похож на диван в Ховассхютте, и Туристическое общество наверняка получило приличную скидку, потому что закупило их оптом. Но обивка вытерлась, хижину закрыли несколько лет назад, потому что места здесь опасные, произошло несколько несчастных случаев, когда туристы, пытавшиеся добраться до хижины в непогоду, срывались в про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ертвец у железной печки медленно поднял голов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звини, что вот так вломился. — Он проверил, хорошо ли закреплена цепь, приковавшая руки мертвеца к печ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принялся разбирать рюкзак. Шапку он натянул очень низко и в продовольственном магазинчике в Устаусете пробыл совсем недолго, буквально вошел и вышел. Печенье. Хлеб. Газеты. Из них он побольше узнает про пресс-конференцию. И еще про эту свидетельницу в Ховассхют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ска Пеллер, — произнес он громко. — Австралийка. Она в Ховассхютте. Как по-твоему? Она что-то ви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овые связки человека у печки позволили ему только просип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Полиция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б этом написано в газете. Один сыска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ам. Полиция сняла хиж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т как? — Он взглянул на того, другого. Неужели полиция устроила ловушку? И эта свинья, которая сидит тут перед ним, пытается ему </w:t>
      </w:r>
      <w:r>
        <w:rPr>
          <w:rFonts w:cs="Times New Roman" w:ascii="Times New Roman" w:hAnsi="Times New Roman"/>
          <w:i/>
          <w:sz w:val="22"/>
          <w:szCs w:val="22"/>
        </w:rPr>
        <w:t>помочь</w:t>
      </w:r>
      <w:r>
        <w:rPr>
          <w:rFonts w:cs="Times New Roman" w:ascii="Times New Roman" w:hAnsi="Times New Roman"/>
          <w:sz w:val="22"/>
          <w:szCs w:val="22"/>
        </w:rPr>
        <w:t>, спасти его, чтобы он в эту ловушку не угодил? Сама эта мысль привела его в ярость. Но та женщина все-таки что-то видела, иначе ее бы не привезли издалека, из самой Австралии. Или? Он схватил кочер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ак же ты воняешь! Ты что, обосрался?</w:t>
      </w:r>
    </w:p>
    <w:p>
      <w:pPr>
        <w:pStyle w:val="Style15"/>
        <w:ind w:firstLine="567"/>
        <w:jc w:val="both"/>
        <w:rPr/>
      </w:pPr>
      <w:r>
        <w:rPr>
          <w:rFonts w:cs="Times New Roman" w:ascii="Times New Roman" w:hAnsi="Times New Roman"/>
          <w:sz w:val="22"/>
          <w:szCs w:val="22"/>
        </w:rPr>
        <w:t>Голова мертвеца снова упала на грудь. Этот тип явно переселился сюда. В ящиках лежали его личные вещи. Письмо. Кое-какие инструменты. Несколько старых семейных фотографий. Паспорт. Словно мертвец собирался бежать, планировал перебраться в другое место. Другое, а не это, в котором оказался, у самого пламени, где ему суждено мучиться за свои грехи. Хотя иной раз подумаешь, что, возможно, за всей этой чертовщиной стоит вовсе не этот мертвец. Ведь есть же границы боли, которую способен вытерпеть человек, прежде чем у него развяжется язы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новь проверил телефон. Черт, нет связ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какая вонь. Лабаз. Надо вывесить его там подсушиться. Именно так раньше поступали с копченым мя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леглась в спальне, надеясь хоть немного поспать до своего дежур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лкка налил кофе сначала себе, потом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облагодарил Харри, уставившись в темн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ыжи деревянные, — сказал Колкка, стоя у камина и рассматривая лыжи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его отца, — сказал Харри. Он нашел все лыжное снаряжение в подвале дома в Оппсале. Палки были новые, из какого-то металлического сплава и казались легче воздуха. Харри даже подумал, вдруг палки внутри заполнены гелием? Но лыжи были те же, старые, широкие горные лыж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я был маленьким, мы каждый год на Пасху ездили в хижину дедушки на горе Леша. Мой отец всегда хотел взобраться именно на эту вершину. Поэтому он говорил нам с сестрой, что наверху есть киоск, там продают пепси-колу, Сестрёныш ее обожала. Так что если мы преодолеем этот последний подъем, 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лкка кивнул и провел рукой по нижней стороне некрашеных лыж. Харри глотнул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стрёныш от одной Пасхи до другой успевала забыть, что это просто обман. И мне тоже хотелось забыть. Но я старался запоминать все, что внушал мне отец. Правила поведения в горах, как ориентироваться без компаса, как выжить под лавиной. Норвежские королевские династии, династии китайских императоров, американских президен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е лыжи, — сказал Колк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ротковаты мал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лкка уселся у окна в другом конце комна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в такое в детстве не верится. Что лыжи отца станут тебе коро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ждал. Потом подождал еще немного. И наконец услыш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а была такая красивая, — сказал Юсси Колкка. — И мне казалось, я ей нравлюсь. Смешно. Но я только потрогал ее грудь. Она не сопротивлялась. Наверное, испуг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авил желание встать и выйти из комна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правда, — продолжал Колкка. — Приходится служить тому, кто вытащил тебя из помойки. Даже если видишь, что он тебя использует. А что делать? Иногда приходится определяться, на чьей ты сторо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понял, что словесный фонтан заткнулся, он поднялся и вышел на кухню. Обшарил все шкафчики в отчаянной попытке найти то, чего, как он знал, здесь быть не могло, в попытке хоть как-то отвлечь того, кто отчаянно вопил в его душе: «Хоть бы одну рюмашку, только од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У него появился шанс. Один. Призрак отстегнул цепь, поднял его, выругался, сказал что-то насчет вони и пинками погнал его в ванную, где толкнул на пол в душе и включил воду. Потом призрак постоял там немного, рассматривая его и пытаясь позвонить по мобильному телефону. Снова выругался из-за того, что нет связи, и пошел в гостиную, где сделал еще одну попытку, он это слышал.</w:t>
      </w:r>
    </w:p>
    <w:p>
      <w:pPr>
        <w:pStyle w:val="Style15"/>
        <w:ind w:firstLine="567"/>
        <w:jc w:val="both"/>
        <w:rPr/>
      </w:pPr>
      <w:r>
        <w:rPr>
          <w:rFonts w:cs="Times New Roman" w:ascii="Times New Roman" w:hAnsi="Times New Roman"/>
          <w:sz w:val="22"/>
          <w:szCs w:val="22"/>
        </w:rPr>
        <w:t>Хотелось плакать. Он убежал сюда, спрятался здесь, чтобы никто его не нашел. Устроился в заброшенной туристической хижине, взяв с собой все необходимое. Думал, что здесь-то он в безопасности, ведь кругом одни обрывы и пропасти. В безопасности от призрака. Он не плакал. Потому что, пока вода проникала сквозь одежду, размягчая остатки прижарившейся к спине красной рубахи, он понял, что это его шанс. Его собственный мобильник в кармане брюк, которые лежали на стуле рядом с раковиной.</w:t>
      </w:r>
    </w:p>
    <w:p>
      <w:pPr>
        <w:pStyle w:val="Style15"/>
        <w:ind w:firstLine="567"/>
        <w:jc w:val="both"/>
        <w:rPr/>
      </w:pPr>
      <w:r>
        <w:rPr>
          <w:rFonts w:cs="Times New Roman" w:ascii="Times New Roman" w:hAnsi="Times New Roman"/>
          <w:sz w:val="22"/>
          <w:szCs w:val="22"/>
        </w:rPr>
        <w:t>Он попытался встать, но ноги не слушались его. Ничего страшного, до стула всего какой-то метр. Оперся черными обожженными руками о пол, стараясь не обращать внимания на боль, бросил тело вперед, он слышал, как лопаются пузыри от ожогов, чувствовал, как запах усиливается, но со второй попытки он достиг цели, поискал в карманах и вытащил телефон. Он оказался включен, и сигнал прекрасный. Список контактов. В свое время он записал телефон того полицейского, главным образом чтобы видеть на дисплее, если тому вздумается ему позвонить.</w:t>
      </w:r>
    </w:p>
    <w:p>
      <w:pPr>
        <w:pStyle w:val="Style15"/>
        <w:ind w:firstLine="567"/>
        <w:jc w:val="both"/>
        <w:rPr/>
      </w:pPr>
      <w:r>
        <w:rPr>
          <w:rFonts w:cs="Times New Roman" w:ascii="Times New Roman" w:hAnsi="Times New Roman"/>
          <w:sz w:val="22"/>
          <w:szCs w:val="22"/>
        </w:rPr>
        <w:t>Он нажал кнопку вызова. Казалось, телефон затаил дыхание в маленькой вечности между гудками. Один-единственный шанс. Душ шумит, он его не услышит. Наконец-то! Раздался голос полицейского. Он оборвал его своим сиплым шепотом, но голос продолжал говорить как ни в чем не бывало. И тут до него дошло, что это автоответчик. Он ждал, когда же голос смолкнет, сжал телефон, почувствовал, как лопнула кожа на руке, но не выпустил трубку. Не мог ее выпустить. Ему надо оставить сообщение... черт, да хватит уже, где же долгий гу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е слышал, как тот вошел, душ заглушил легкие шаги. Тот вырвал у него телефон, и он увидел, как лыжный ботинок поднимается для пин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 снова пришел в сознание, мужчина стоял рядом и с интересом разглядывал его мобильны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мотри-ка, твой бе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вышел из ванной, набирая номер, потом все заглушил шум душа. Но вскоре он вер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прокатимся. Ты и я. — Внезапно у него улучшилось настроение. В одной руке он держал паспорт. Его собственный паспорт. А в другой — плоскогубцы из ящика с инструмент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крой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глотнул слюну. Господи Исусе, спаси и помилу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й рот, я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щади! Я клянусь, я рассказал тебе все...</w:t>
      </w:r>
    </w:p>
    <w:p>
      <w:pPr>
        <w:pStyle w:val="Style15"/>
        <w:ind w:firstLine="567"/>
        <w:jc w:val="both"/>
        <w:rPr/>
      </w:pPr>
      <w:r>
        <w:rPr>
          <w:rFonts w:cs="Times New Roman" w:ascii="Times New Roman" w:hAnsi="Times New Roman"/>
          <w:sz w:val="22"/>
          <w:szCs w:val="22"/>
        </w:rPr>
        <w:t>Ничего больше он сказать не успел, потому что рука обхватила его горло и воздух перестал поступать в легкие. Он немного поборолся. Потом наконец пришли слезы. И он открыл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Гром</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и Беата Лённ стояли у большого металлического стола в лаборатории и смотрели на синие лыжные штаны, лежавшие перед ними под ярким светом ламп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очевидно, это пятно спермы, — сказала Бе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полоска, — сказал Бьёрн Холм. — Посмотри на фор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ато для эякуляции. Выглядит так, словно кто-то провел мокрым членом по заднице того, на ком были штаны. Ты сказал, что этот Брюн, вероятнее всего, гомосексуали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 говорит, что после того, как одолжил эти штаны Аделе, сам их не наде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казала бы, что следы типичны для изнасилования. И надо сделать анализ на ДНК,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А об этом что скажешь? — Холм показал на два почти незаметных пятна под задними карманами голубых штанов от формы медсест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со стиркой пока что придется повременить. Это — производное нонилфенола, которое называют ПСГ. В частности, используется для ухода за автомобиля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явно на этом си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только сидела, потому что вещество глубоко въелось в ткань, она его словно втерла туда задницей. Как следует. Вот так. — Он подвигал бедрами взад-впере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Есть какая-нибудь версия, почему она это дел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сняла очки и взглянула на Холма, двигавшего губами в отчаянной попытке сформулировать выражения, которые приходили ему на ум, но тут же им отверг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с в одежде? — спросила Бе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облегчением выдохну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И где же это женщина, не работающая в больнице, но в больничной форме, могла сидя заниматься сексом в одежде и втирать себе в задницу ПС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как раз очень просто, — сказал Бьёрн Холм. — На ночном свидании в помещении закрытой фабрики по производству ПС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блака разошлись, и равнину снова залило колдовским синеватым светом, в котором фосфоресцировали даже тени, замершие, словно в стоп-кад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лкка пошел спать, но Харри догадывался: финн лежит в спальне с открытыми глазами и с всеми прочими органами чувств наче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не хватало звездного неба над Гонконгом, посмотри сюда,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никакого звездного неба, — сказал Харри и заку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кучаешь по чему-нибудь в Гонкон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теклянной лапше Ли Юаня, — сказал Харри. — Причем каждый ден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в меня влюблен? — Она чуть понизила голос и внимательно посмотрела на него, стягивая волосы в хвост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ум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ейчас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смеялась, на лице ее было написано удивл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 нет? Как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а мы тут, эта часть меня как бы отключ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льной,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до этого, — Харри улыбнулся кривоватой улыбкой, — то тут сомнений практическ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удет, когда эта работа закончится через... — она посмотрела на часы, — десять час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гда я, может, опять буду в тебя влюблен, — сказал Харри и положил руку на стол рядом с ее рукой. — Если не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мотрела на их руки. Увидела, насколько его рука больше. Насколько ее — изящнее. Его рука была бледная, узловатая, в узоре выступающих в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можешь влюбиться и до того, как работа будет закончена? — Она накрыла его руку сво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хотел сказать, что работа может закончиться прежде, чем это прой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брала свою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дивленно посмотре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 сказ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луш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таил дыхание и прислушался. Но ничего не услыш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машину, — сказала Кайя, всматриваясь в окно. — Что скаж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ряд ли, — сказал Харри. — До ближайшей дороги, которая не закрыта на зиму, больше мили. А как насчет вертолета? Или снегох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моего больного воображения? — вздохнула Кайя. — Звука больше нет. Сейчас мне кажется, что его и не было. Извини, когда немного побаиваешься, наступает гиперчувствительн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Харри выдернул револьвер из заплечной кобуры. — Нормальный страх и нормальная чувствительность. Опиши, что ты слышала. — Он встал и подошел к другому ок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ворю же, ни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открыл ок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тебя слух лучше, чем у меня. Послушай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идели и слушали тишину. Минуты ш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с-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сюда и сяд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 — сказал Харри вполголоса, словно бы разговаривая сам с собой. — Он сейчас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у теперь у тебя гиперчувстви...</w:t>
      </w:r>
    </w:p>
    <w:p>
      <w:pPr>
        <w:pStyle w:val="Style15"/>
        <w:ind w:firstLine="567"/>
        <w:jc w:val="both"/>
        <w:rPr/>
      </w:pPr>
      <w:r>
        <w:rPr>
          <w:rFonts w:cs="Times New Roman" w:ascii="Times New Roman" w:hAnsi="Times New Roman"/>
          <w:sz w:val="22"/>
          <w:szCs w:val="22"/>
        </w:rPr>
        <w:t>Раздался приглушенный грохот. Звук был низкий, глубокий и будто бы медленно катящийся, не резкий, а глуховатый, как отдаленный гром. Но Харри знал, что гром при ясном небе и минус семи — редк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таил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потом услышал. Снова загрохотало, но уже иначе, не похоже на гром, еще ниже, на мощных басах, звуковые волны толкали воздух и ощущались всем телом. Харри слышал этот звук только раз в жизни, но знал, что никогда его не забуд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вина! — крикнул Харри и бросился к спальне Колкки, которая выходила на гору. — Ла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в спальню распахнулась, на пороге стоял Колка без малейших следов сна на лице. Они почувствовали, как содрогнулась земля. Это была большая лавина. И будь у хижины даже каменный фундамент и подвал, они бы все равно никак не успели туда спуститься. Потому что вслед за финном вылетели осколки окна, выдавленного воздухом, который огромная лавина гнала перед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те меня за руки! — прокричал Харри, стараясь перекричать грохот, и протянул одну руку Кайе, другую Колкке. Он увидел, как оба кинулись к нему, и тут воздух словно выдавило из хижины, как будто лавина дышала — сначала выдохнула, потом вдохнула. Он почувствовал, как Колкка до боли сжал его руку, и ждал, когда Кайя сделает то же самое. А потом на хижину обрушилась снежная ст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нег</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оглушительно тихо и темно хоть глаз коли. Харри попытался пошевелиться. Невозможно. Тело словно сковал гипс, даже пальцы не двигались. Он и правда последовал совету отца, выставил руку перед лицом, так что образовалось свободное от снега пространство, карман. Но Харри не знал, есть ли там воздух. Потому что дышать он не мог. И понял, в чем дело. «Ледяное сердце». Улав Холе объяснял, что это когда грудная клетка и диафрагма придавлены снегом и сильно сжаты, так что легкие не могут расширяться. А значит, в запасе у тебя только тот кислород, который уже был в крови, примерно литр, и если расходовать его как обычно, то есть около четверти литра в минуту, то умрешь через четыре минуты. Он запаниковал: ему нужен воздух, он должен дышать. Харри напряг все тело, но снег, как удав, только усилил хватку. Он знал, что надо гнать панику прочь и начать думать. Думать прямо сейчас. Мир снаружи перестал существовать, не было ни времени, ни силы тяжести, ни температуры. Харри не представлял, где верх и низ, и не знал, сколько времени уже пробыл под снегом. В голове всплыл еще один отцовский урок. Для того чтобы понять, как ты лежишь, ты должен выплюнуть слюну и почувствовать, куда она потечет по лицу. Он провел языком по нёбу. Сухо. От страха, от адреналина в крови. Харри широко открыл рот и попытался пальцами запихнуть туда немного снега. Пожевал, снова раскрыл рот и выплюнул талую воду. Тут же его охватила паника, и он вздрогнул, когда ноздри наполнились водой. Харри закрыл рот и выдохнул воду. Выдохнул остававшийся в легких воздух. Он скоро ум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лага подсказала ему, что он лежит вниз головой, а раз он вздрогнул, значит, все-таки может двигаться. Он попытался пошевелиться, напряг в невероятном усилии все тело, почувствовал, что снег немного поддался. Чуть-чуть. Достаточно ли, чтобы избавиться от «ледяного сердца»? Он втянул воздух. Ему удалось немного вдохнуть. Слишком мало. Мозг уже должен испытать недостаток кислорода, но он помнил, что говорил отец во время пасхальных каникул на Леше. Если тебя накрыло лавиной, но ты можешь кое-как дышать, то все равно умрешь — не от нехватки воздуха, а от избытка углекислоты. Рука наткнулась на что-то твердое, очень твердое, на ощупь похожее на металлическую решетку. В памяти снова всплыли слова Улава Холе: «Под снегом ты — как акула, ты умрешь, если не будешь двигаться. Даже если снег достаточно мягкий и через него проходит какой-то воздух, тепло от твоего дыхания и тела быстро образует вокруг тебя ледяную корку и воздух поступать перестанет, а ядовитый углекислый газ, который ты выдыхаешь, выходить не сможет. То есть ты сам создаешь себе ледяной гроб. Поним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да, папа, но расслабься. Ведь это Леша, а не Гимала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мин смех на кух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нал, что вся хижина заполнена снегом. Что над ним — крыша. А на ней, вероятнее всего, еще больше снега. Выхода нет. Время уходит. Все здесь и законч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 помолился, чтобы ему больше не проснуться. Чтобы следующий раз, когда он скользнет в беспамятство, стал последним. Он висел головой вниз. В голове стучало так, словно она вот-вот взорвется, наверное, оттого, что к ней прилила кр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збудил его звук снегохода.</w:t>
      </w:r>
    </w:p>
    <w:p>
      <w:pPr>
        <w:pStyle w:val="Style15"/>
        <w:ind w:firstLine="567"/>
        <w:jc w:val="both"/>
        <w:rPr/>
      </w:pPr>
      <w:r>
        <w:rPr>
          <w:rFonts w:cs="Times New Roman" w:ascii="Times New Roman" w:hAnsi="Times New Roman"/>
          <w:sz w:val="22"/>
          <w:szCs w:val="22"/>
        </w:rPr>
        <w:t>Он попробовал не двигаться. Сначала он пытался двигаться, напрягал тело, вырывался. Но вскоре оставил эти попытки. Не потому, что в ноги ему вбили мясные крюки, ног он уже давно не чувствовал. Но вот звук... Звук рвущегося мяса, жил и мускулов, которые лопались, когда он дергался и вертелся, да так, что даже цепь, прикрепленная к потолку лабаза, громыхала.</w:t>
      </w:r>
    </w:p>
    <w:p>
      <w:pPr>
        <w:pStyle w:val="Style15"/>
        <w:ind w:firstLine="567"/>
        <w:jc w:val="both"/>
        <w:rPr/>
      </w:pPr>
      <w:r>
        <w:rPr>
          <w:rFonts w:cs="Times New Roman" w:ascii="Times New Roman" w:hAnsi="Times New Roman"/>
          <w:sz w:val="22"/>
          <w:szCs w:val="22"/>
        </w:rPr>
        <w:t>Он пристально смотрел в потухшие глаза оленя, подвешенного за задние ноги: казалось, его поймали, когда тот падал в пропасть, рогами вниз. Он убил его как браконьер. Из той же винтовки, что и 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аружи донесся жалобный скрип снега под чьими-то ногами. Дверь открылась, внутрь проник лунный свет. И появился он. Призрак. Самое странное заключалось в том, что только сейчас, когда он смотрел на него снизу вверх, он полностью уверился в э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и правда ты, — прошептал он. Было так странно говорить без передних зубов. — Это и правда ты.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обошел его, освободил связанные за спиной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ты можешь простить меня, мой мальч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 к поезд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ты их всех убил, 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ответил он. — Поех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копал правой рукой, продвигаясь к левой, той, что была прижата к металлической решетке. Он не знал, что это за решетка. В мозгу билась мысль, что все это напрасно, борьба с секундами заранее обречена на неудачу и с каждым вздохом он приближается к смерти. Все его усилия способны лишь продлить страдания, отсрочить неизбежное. Другой же голос твердил, что пусть лучше он умрет побежденным, но не сдавшимся.</w:t>
      </w:r>
    </w:p>
    <w:p>
      <w:pPr>
        <w:pStyle w:val="Style15"/>
        <w:ind w:firstLine="567"/>
        <w:jc w:val="both"/>
        <w:rPr/>
      </w:pPr>
      <w:r>
        <w:rPr>
          <w:rFonts w:cs="Times New Roman" w:ascii="Times New Roman" w:hAnsi="Times New Roman"/>
          <w:sz w:val="22"/>
          <w:szCs w:val="22"/>
        </w:rPr>
        <w:t>Ему удалось докопаться до другой руки и ощупать решетку. Он обеими руками уперся в нее, но она не сдвинулась. Харри заметил, что дышать все труднее, снег уже стал более гладким и могила его вот-вот покроется ледяным панцирем. Накатило и отхлынуло головокружение. Только на секунду, но он знал, что это первое предупреждение: он дышит отравленным воздухом. Скоро он станет вялым, мозг начнет отказывать, один отдел за другим закроется, как закрывают комнаты в гостинице, когда заканчивается сезон. И тут Харри ощутил то, чего не испытывал никогда раньше, даже в самые свои худшие ночи в «Чункинг-мэншн», — всепоглощающее одиночество. Воли его внезапно лишило не только сознание, что он должен умереть, но и то, что ему суждено умереть здесь, в одиночестве, вдали от тех, кого он любил: отца, Сестрёныша, Олега, Ракель...</w:t>
      </w:r>
    </w:p>
    <w:p>
      <w:pPr>
        <w:pStyle w:val="Style15"/>
        <w:ind w:firstLine="567"/>
        <w:jc w:val="both"/>
        <w:rPr/>
      </w:pPr>
      <w:r>
        <w:rPr>
          <w:rFonts w:cs="Times New Roman" w:ascii="Times New Roman" w:hAnsi="Times New Roman"/>
          <w:sz w:val="22"/>
          <w:szCs w:val="22"/>
        </w:rPr>
        <w:t>Потянуло в сон. Харри бросил копать. Хотя и знал, что это смерть. Чудесная, соблазнительная смерть, которая примет его в свои объятия. Стоит ли бороться, сопротивляться, выбирать боль, вместо того чтобы просто сдаться ей на милость? Почему сейчас он должен сделать иной выбор, чем всегда? Харри закрыл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т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еталлическая решет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верное, это решетка перед очагом. Очаг. Дымоход. Из камня. Если что-то и могло устоять в лавине, если хоть что-то здесь не забито снегом, то это дымох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новь толкнул решетку. Она не подалась ни на миллиметр. Его пальцы царапали прутья. Бессильно, смиренно.</w:t>
      </w:r>
    </w:p>
    <w:p>
      <w:pPr>
        <w:pStyle w:val="Style15"/>
        <w:ind w:firstLine="567"/>
        <w:jc w:val="both"/>
        <w:rPr/>
      </w:pPr>
      <w:r>
        <w:rPr>
          <w:rFonts w:cs="Times New Roman" w:ascii="Times New Roman" w:hAnsi="Times New Roman"/>
          <w:sz w:val="22"/>
          <w:szCs w:val="22"/>
        </w:rPr>
        <w:t>Все решено. Значит, все закончится именно так. Его мозг, отравленный углекислотой, усматривал в этом какую-то логику, только не был вполне уверен какую. Но он принял это. Позволил сладкому, теплому сну прийти. Наркоз. Свобода.</w:t>
      </w:r>
    </w:p>
    <w:p>
      <w:pPr>
        <w:pStyle w:val="Style15"/>
        <w:ind w:firstLine="567"/>
        <w:jc w:val="both"/>
        <w:rPr/>
      </w:pPr>
      <w:r>
        <w:rPr>
          <w:rFonts w:cs="Times New Roman" w:ascii="Times New Roman" w:hAnsi="Times New Roman"/>
          <w:sz w:val="22"/>
          <w:szCs w:val="22"/>
        </w:rPr>
        <w:t>Пальцы его скользнули по решетке. Натолкнулись на что-то твердое, основательное. Лыжи. Отцовские лыжи. Он не противился этой мысли. Все-таки не так одиноко: он будет касаться отцовских лыж. И вместе с ними скользнет в небытие. Одолеет последний крутой скл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Микаэль Бельман смотрел на то, что было перед ним. Или, если говорить точнее, на то, чего перед ним </w:t>
      </w:r>
      <w:r>
        <w:rPr>
          <w:rFonts w:cs="Times New Roman" w:ascii="Times New Roman" w:hAnsi="Times New Roman"/>
          <w:i/>
          <w:sz w:val="22"/>
          <w:szCs w:val="22"/>
        </w:rPr>
        <w:t>не было</w:t>
      </w:r>
      <w:r>
        <w:rPr>
          <w:rFonts w:cs="Times New Roman" w:ascii="Times New Roman" w:hAnsi="Times New Roman"/>
          <w:sz w:val="22"/>
          <w:szCs w:val="22"/>
        </w:rPr>
        <w:t>. Потому что ее больше не было. Хижина исчезла. Из их укрытия, их снежной норы, изначально она выглядела как крохотный рисунок на большом белом листе. Это было до того, как гул и далекий грохот разбудили его. Когда он наконец поднес к глазам бинокль, все уже стихло, только далекое запоздалое эхо откатилось от хребта Халлингскарвет. Он не отрываясь смотрел в бинокль, обшаривал склон глазами. Все выглядело так, словно кто-то поработал над листком бумаги ластиком. Никакого рисунка, только мирная невинная белизна. Понять это было невозможно. Целая хижина под снегом? Они надели лыжи и добрались до того места, где сошла лавина, всего за восемь минут. Точнее, за восемь минут восемнадцать секунд. Он всегда запоминал время. Он же полицейск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лавина накрыла площадь в квадратный километр, — крикнул кто-то у него за спиной. От их фонариков, шаривших по снегу, тянулись тоненькие желтые полоски света.</w:t>
      </w:r>
    </w:p>
    <w:p>
      <w:pPr>
        <w:pStyle w:val="Style15"/>
        <w:ind w:firstLine="567"/>
        <w:jc w:val="both"/>
        <w:rPr/>
      </w:pPr>
      <w:r>
        <w:rPr>
          <w:rFonts w:cs="Times New Roman" w:ascii="Times New Roman" w:hAnsi="Times New Roman"/>
          <w:sz w:val="22"/>
          <w:szCs w:val="22"/>
        </w:rPr>
        <w:t>Затрещала рация. «Спасательная служба. Вертолет прибудет через тридцать минут. Прием».</w:t>
      </w:r>
    </w:p>
    <w:p>
      <w:pPr>
        <w:pStyle w:val="Style15"/>
        <w:ind w:firstLine="567"/>
        <w:jc w:val="both"/>
        <w:rPr/>
      </w:pPr>
      <w:r>
        <w:rPr>
          <w:rFonts w:cs="Times New Roman" w:ascii="Times New Roman" w:hAnsi="Times New Roman"/>
          <w:sz w:val="22"/>
          <w:szCs w:val="22"/>
        </w:rPr>
        <w:t>Слишком долго, подумал Бельман. Что он там читал об этом? Через полчаса шанс выжить под снегом — один к трем. Да и когда прилетит вертолет, чем они, собственно говоря, могут помочь? Тыкать в снег своими щупами, ища то, что осталось от хижины? «Спасибо, конец связ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 нему подошел Эрд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м повезло! В Оле есть две собаки, натасканные на поиск попавших под лавину. Сейчас их везут в Устаусет. Ленсмана Кронгли нет дома, во всяком случае, трубку он не берет, но у одного мужика в отеле есть скутер, и он может их сюда привезти. — Он хлопал себя по плечам, чтобы согре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мотрел на снег под ногами. Где-то там бы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часто тут сходят лавины, они сказа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 в десять лет, — ответил Эр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окачался на носках ботинок. Действия остальных, топтавшихся вокруг и тыкавших в снег палками и лыжами, координировал Мила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винные собаки? — спросил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ез сорок минут.</w:t>
      </w:r>
    </w:p>
    <w:p>
      <w:pPr>
        <w:pStyle w:val="Style15"/>
        <w:ind w:firstLine="567"/>
        <w:jc w:val="both"/>
        <w:rPr/>
      </w:pPr>
      <w:r>
        <w:rPr>
          <w:rFonts w:cs="Times New Roman" w:ascii="Times New Roman" w:hAnsi="Times New Roman"/>
          <w:sz w:val="22"/>
          <w:szCs w:val="22"/>
        </w:rPr>
        <w:t>Бельман кивнул. Он знал, что и собаки-спасатели тут ничем не помогут. Потому что, когда их привезут, пройдет уже больше часа с момента схода лав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нсы, что они живы, будут меньше десяти процентов еще до того, как собаки начнут работать. А спустя полтора часа эти шансы практически равны ну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Путешествие началось. Он вел снегоход. Казалось, что и тьма, и свет радостно встречают его, словно усыпанное алмазами небо открывается ему и говорит: «Добро пожаловать!» Он знал, что позади него стоит мужчина-призрак и следит за его сожженной, обуглившейся, покрытой волдырями спиной сквозь прицел винтовки. Но теперь его не достанет никакая пуля, он наконец свободен, он на пути туда, куда стремился, туда, куда он всегда мечтал попасть. Туда, куда уехала она, и тем же маршрутом. Он уже не был связан, и если бы мог шевелить руками и ногами, то просто поднялся бы в седле, дал газ и ринулся вперед еще быстрее. Взлетая в звездное небо, он лико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огребе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валивался в забытье сквозь слои воспоминаний, снов и недодуманных мыслей. Все было хорошо. Кроме одного голоса, который твердил одно и то же, снова и снова. Голоса отц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конце концов у тебя так сильно пошла кровь, что большие мальчишки испугались и убеж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ытался отогнать этот голос, слушать какой-нибудь другой. Но и тот, другой, принадлежал Улаву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боялся темноты, но входил в темные комнаты.</w:t>
      </w:r>
    </w:p>
    <w:p>
      <w:pPr>
        <w:pStyle w:val="Style15"/>
        <w:ind w:firstLine="567"/>
        <w:jc w:val="both"/>
        <w:rPr/>
      </w:pPr>
      <w:r>
        <w:rPr>
          <w:rFonts w:cs="Times New Roman" w:ascii="Times New Roman" w:hAnsi="Times New Roman"/>
          <w:sz w:val="22"/>
          <w:szCs w:val="22"/>
        </w:rPr>
        <w:t>Черт. Черт, черт.</w:t>
      </w:r>
    </w:p>
    <w:p>
      <w:pPr>
        <w:pStyle w:val="Style15"/>
        <w:ind w:firstLine="567"/>
        <w:jc w:val="both"/>
        <w:rPr/>
      </w:pPr>
      <w:r>
        <w:rPr>
          <w:rFonts w:cs="Times New Roman" w:ascii="Times New Roman" w:hAnsi="Times New Roman"/>
          <w:sz w:val="22"/>
          <w:szCs w:val="22"/>
        </w:rPr>
        <w:t>Харри открыл глаза — в темноту. Попытался повернуться, несмотря на холодные железные объятия снега. Попробовал подвигать ногами. Начал рыть снег возле решетки. Пространства стало чуть больше. Пальцы нащупали край решетки. Он не должен умереть, Улаву Холе придется уйти раньше, раз уж он, черт побери, отец! Теперь рукам было где двигаться, и они загребали снег как лопаты. Он протиснул руки за решетку и потянул ее к себе. Вот! Она подалась. Он потянул снова. И почуял. Воздух. Пахнущий золой, тяжелый. Но все равно воздух. Покуда он еще есть. Харри принялся раскидывать снег. Запустил руки вперед, наткнулся на что-то рыхлое и понял, что это прогоревшие дрова. Решетка выстояла в лавине, камин свободен от снега! Он продолжал коп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несколько минут, а может секунд, он уже лежал скрючившись на дне необъятного очага, хватая ртом воздух и кашляя золой.</w:t>
      </w:r>
    </w:p>
    <w:p>
      <w:pPr>
        <w:pStyle w:val="Style15"/>
        <w:ind w:firstLine="567"/>
        <w:jc w:val="both"/>
        <w:rPr/>
      </w:pPr>
      <w:r>
        <w:rPr>
          <w:rFonts w:cs="Times New Roman" w:ascii="Times New Roman" w:hAnsi="Times New Roman"/>
          <w:sz w:val="22"/>
          <w:szCs w:val="22"/>
        </w:rPr>
        <w:t>И тут до него дошло, что до сих пор он думал лишь об одном: о самом себе.</w:t>
      </w:r>
    </w:p>
    <w:p>
      <w:pPr>
        <w:pStyle w:val="Style15"/>
        <w:ind w:firstLine="567"/>
        <w:jc w:val="both"/>
        <w:rPr/>
      </w:pPr>
      <w:r>
        <w:rPr>
          <w:rFonts w:cs="Times New Roman" w:ascii="Times New Roman" w:hAnsi="Times New Roman"/>
          <w:sz w:val="22"/>
          <w:szCs w:val="22"/>
        </w:rPr>
        <w:t>Он протянул руку к углу камина, где стояли отцовские лыжи. Повозился в снегу, пока не нашел то, что искал. Одну из палок. Сжал кольцо и потянул ее к себе. Гладкая, легкая и негнущаяся металлическая палка легко скользнула к нему сквозь снег. Он в камине, в руках у него лыжная палка, он зажал ее ногами и отодрал кольцо. Теперь у него копье длиной чуть более полутора метров.</w:t>
      </w:r>
    </w:p>
    <w:p>
      <w:pPr>
        <w:pStyle w:val="Style15"/>
        <w:ind w:firstLine="567"/>
        <w:jc w:val="both"/>
        <w:rPr/>
      </w:pPr>
      <w:r>
        <w:rPr>
          <w:rFonts w:cs="Times New Roman" w:ascii="Times New Roman" w:hAnsi="Times New Roman"/>
          <w:sz w:val="22"/>
          <w:szCs w:val="22"/>
        </w:rPr>
        <w:t>Кайя и Колкка должны быть где-то неподалеку. Он прикинул маршрут, как они обычно делали на месте преступления, чтобы все тщательно проверить и не пропустить следы, и принялся тыкать палкой. Работал быстро, тыкал все сильнее, правда, тут был и некоторый риск. В худшем случае он угодил бы своим импровизированным копьем в горло или глаз, но это имело бы значение только в том случае, если бы они еще дышали. Он потыкал слева от себя, в том месте, которое, как ему казалось, он уже проверял, и тут острие уперлось во что-то упругое. Отдернул палку, ткнул осторожнее — так и есть! Попробовал выдернуть палку, но она не поддавалась. Что-то удерживало ее и двигало туда-сюда, подавая сигнал, что там есть кто-то живой! Харри рванул палку к себе, но тот, другой, вцепился в нее изо всех сил. Если Харри начнет копать, палка будет только мешать, поэтому он сунул руку в ремешок, потянул, но и тогда лишь с большим трудом сумел высвободить палку.</w:t>
      </w:r>
    </w:p>
    <w:p>
      <w:pPr>
        <w:pStyle w:val="Style15"/>
        <w:ind w:firstLine="567"/>
        <w:jc w:val="both"/>
        <w:rPr/>
      </w:pPr>
      <w:r>
        <w:rPr>
          <w:rFonts w:cs="Times New Roman" w:ascii="Times New Roman" w:hAnsi="Times New Roman"/>
          <w:sz w:val="22"/>
          <w:szCs w:val="22"/>
        </w:rPr>
        <w:t>Харри лежал и думал, почему он не отложит палку и не начнет копать. И вдруг понял почему. Помедлил еще секунду. А потом опять стал тыкать палкой в снег, на этот раз справа от того места, где был кто-то живой. На четвертый раз он нашел то, что искал. Палка снова ткнулась во что-то упругое. В живот? Он попытался определить, не движется ли плоть под палкой вверх-вниз, поднимаясь и опускаясь в ритм дыханию, но ничего не почувство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залось бы, выбор несложный. Отрыть первого легче, там есть признаки жизни. Спасать надо того, кого еще можно спасти. И Харри уже стоял на коленях и как сумасшедший рыл снег. В поисках того, кто не дышал.</w:t>
      </w:r>
    </w:p>
    <w:p>
      <w:pPr>
        <w:pStyle w:val="Style15"/>
        <w:ind w:firstLine="567"/>
        <w:jc w:val="both"/>
        <w:rPr/>
      </w:pPr>
      <w:r>
        <w:rPr>
          <w:rFonts w:cs="Times New Roman" w:ascii="Times New Roman" w:hAnsi="Times New Roman"/>
          <w:sz w:val="22"/>
          <w:szCs w:val="22"/>
        </w:rPr>
        <w:t>Когда он добрался до тела, пальцы утратили чувствительность, и ему пришлось дотронуться до него тыльной стороной ладони, чтобы ощутить шерсть свитера. Свитер. Белый. Он нащупал плечо. Откинул в сторону побольше снега, высвободил руку и потащил безжизненное тело через прорытый в снегу лаз. Ее волосы падали ему на лицо, они по-прежнему пахли Кайей. Он опустил верхнюю часть ее туловища на пол очага, попытался нащупать на шее пульс, но кончики его пальцев ничего не чувствовали. Тогда он приник лицом к ее лицу и не ощутил никакого дыхания. Открыл ей рот, определил, что язык мешать не будет, вдохнул и выдохнул воздух в легкие Кайи. Отодвинулся, чтобы глотнуть свежего воздуха, вдохнул частицы золы, подавил кашель и выдохнул ей в рот. И еще, и еще раз. Он считал: четыре, пять, шесть, семь. Почувствовал, как перед глазами все закружилось, теперь ему казалось, что он снова у камина в хижине на Леше, мальчик, который дует на угли, чтобы раздуть пламя, а отец смеется, видя, как он отваливается от камина, потому что голова кружится, и чуть не теряет сознание. Но он продолжал делать искусственное дыхание, потому что знал — надежда вернуть ее к жизни тает с каждой секунд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лонившись над ней в двенадцатый раз, он почувствовал теплое встречное дуновение. Задержал дыхание, подождал, не веря, что такое возможно. Теплый поток иссяк. Но появился снова. Она дышала! В тот же миг тело ее содрогнулось, она закашлялась. Потом он услышал ее голос, очень слаб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я ничего не ви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мы в оча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ытаюсь отрыть Юс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 сам не знал, сколько прошло времени, пока он откопал Колкку и его голова тоже оказалась перед камином. Но Юсси Колкке это было уже все равно. Харри зажег спичку и успел увидеть большие, устремленные в пустоту глаза финна, а потом пламя погас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можешь попробовать дыхание изо рта в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е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еперь? — слабо прошептала обессиленная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ыбираться, — сказал Харри и нашел ее руку. Сж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льзя нам остаться здесь и ждать, когда они нас найд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чка,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а погасла сразу, — сказала Кайя. — Здесь тоже нет воздуха. Вся хижина под снегом. Поэтому-то ты и не стал пытаться его оживить. Тут даже для нас двоих не хватает воздуха, Харри...</w:t>
      </w:r>
    </w:p>
    <w:p>
      <w:pPr>
        <w:pStyle w:val="Style15"/>
        <w:ind w:firstLine="567"/>
        <w:jc w:val="both"/>
        <w:rPr/>
      </w:pPr>
      <w:r>
        <w:rPr>
          <w:rFonts w:cs="Times New Roman" w:ascii="Times New Roman" w:hAnsi="Times New Roman"/>
          <w:sz w:val="22"/>
          <w:szCs w:val="22"/>
        </w:rPr>
        <w:t>Харри поднялся, попробовал пролезть через дымоход, но было слишком тесно, плечи застревали. Он опять опустился на корточки, отломал концы палки, так что вышла полая металлическая трубка, вставил ее в дымоход и снова встал, на этот раз вытянув руки над головой. Получилось. Приступ клаустрофобии прекратился, едва начавшись, словно тело почувствовало, что сейчас не может позволить себе подобную роскошь. Он уперся спиной в одну стенку дымохода, ногами в другую и попытался сделать несколько шагов наверх. Молочная кислота жгла мышцы бедер, он тяжело дышал, опять закружилась голова. Но он не отступал: поднять ногу, упереться, следующий шаг вверх... Чем выше он поднимался, тем становилось теплее, значит, теплый воздух, который поднимался от очага, не нашел выхода наружу. И он понял, что если бы, когда сошла лавина, они топили очаг, то теперь бы уже умерли, отравившись углекислым газом. Счастливая случайность против несчастливой. Если лавина действительно была несчастливой случайностью. Потому что грохот, который они слышали...</w:t>
      </w:r>
    </w:p>
    <w:p>
      <w:pPr>
        <w:pStyle w:val="Style15"/>
        <w:ind w:firstLine="567"/>
        <w:jc w:val="both"/>
        <w:rPr/>
      </w:pPr>
      <w:r>
        <w:rPr>
          <w:rFonts w:cs="Times New Roman" w:ascii="Times New Roman" w:hAnsi="Times New Roman"/>
          <w:sz w:val="22"/>
          <w:szCs w:val="22"/>
        </w:rPr>
        <w:t>Палка наверху во что-то уперлась. Он вскарабкался выше. Потрогал свободной рукой. Железная решетка из тех, какими обычно закрывают дымоход, чтобы в хижину не проникали белки и другие животные. Он провел по краю решетки пальцем. Она приварена. Че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о него донесся слабый голос Кай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у меня голова кружи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ыши глуб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сунул палку через изящное переплетение реше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ега по ту сторону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обращая внимания на жгучую боль в мышцах, он проталкивал палку все дальше и дальше. И ощутил разочарование, когда она наткнулась на что-то твердое. Дымовой колпак. Как он мог забыть эту очаровательную металлическую шапочку, защищавшую трубу от снега и дождя! Он просунул палку вбок, мимо края дымового колпака, и уперся в массивный, спрессованный пласт снега, куда жестче, чем в хижине. Но возможно, все дело в том, что снег забился в полую трубку. По сантиметру протискивая палку вперед, Харри молился, чтобы сопротивление наконец прекратилось. Это означало бы, что он пробился через снежный ад. Что, в свою очередь, означало бы, что он сможет выдуть снег из этой соломинки, вдохнуть воздух, свежий, живительный воздух. Подтолкнуть вверх Кайю, чтобы она тоже получила эту спасительную инъекцию. Но чуда не произошло. Палка уперлась в прут железной решетки, и ничего не произошло! Но он не сдавался, всосал в себя содержимое трубки, холодный снег забил ему горло. Харри не удержался в дымоходе и свалился вниз. Он кричал, упирался ногами, цеплялся руками, чувствовал, как обдирает кожу на ладонях, но катился ниже и ниже. И обеими ногами упал на лежащее внизу т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ы тут? — спросил Харри и снова сунулся в дымох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 ответила Кайя и тихо застонала. — А ты как? Плохие нов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и сел рядом с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 сейчас в меня не влюб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тихо рассмеялся и привлек ее к себ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уж, теперь влюб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чувствовал теплые слезы на ее щеке, когда она прошепт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поженим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пременно, — сказал Харри, он знал, что сейчас говорят ни они, а яд у них в моз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ихо засмеяла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а смерть не разлучит н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щущал тепло ее тела. И еще что-то твердое. Кобуру с табельным револьвером у нее на бедре. Он отпустил ее и добрался до Колкки. Ему показалось, что лицо Колкки уже стало мраморно-холодным и начало застывать. Он сунул руку в снег, добрался до груди мертве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 — пробормотала 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еру пистолет Юс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слышал, как на мгновение она перестала дышать. Почувствовал ее руку, ткнувшуюся ему в спину, будто ослепший звере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прошептала она. — Не делай этого... не так... Давай мы просто уснем... Эвен.</w:t>
      </w:r>
    </w:p>
    <w:p>
      <w:pPr>
        <w:pStyle w:val="Style15"/>
        <w:ind w:firstLine="567"/>
        <w:jc w:val="both"/>
        <w:rPr/>
      </w:pPr>
      <w:r>
        <w:rPr>
          <w:rFonts w:cs="Times New Roman" w:ascii="Times New Roman" w:hAnsi="Times New Roman"/>
          <w:sz w:val="22"/>
          <w:szCs w:val="22"/>
        </w:rPr>
        <w:t>Как он и предполагал, Юсси Колкка улегся в постель со своей заплечной кобурой. Харри отстегнул кнопку, обхватил рукоятку и вытащил пистолет из снега. Провел пальцем по стволу, мушки нет, это «вейлерт». Он выпрямился слишком быстро, почувствовал, как вновь закружилась голова, подумал — как бы не упасть. И в глазах почерн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тоял и смотрел в яму почти четырехметровой глубины, когда послышались какие-то хлопки. Они говорили, что спасательный вертолет уже на подлете. Впечатление такое, будто кто-то торопливо выбивает ковер. Его люди носили снег в рюкзаках, к которым привязали брючные рем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но! — крикнули из я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ивай! — прокричал в ответ Мила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здался звук бьющегося стек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 — услышал он. И понял, что это не предвещает ничего хорош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ткните пал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молча ждал. Потом услыш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нег. Чертов снег. До самой крыши.</w:t>
      </w:r>
    </w:p>
    <w:p>
      <w:pPr>
        <w:pStyle w:val="Style15"/>
        <w:ind w:firstLine="567"/>
        <w:jc w:val="both"/>
        <w:rPr/>
      </w:pPr>
      <w:r>
        <w:rPr>
          <w:rFonts w:cs="Times New Roman" w:ascii="Times New Roman" w:hAnsi="Times New Roman"/>
          <w:sz w:val="22"/>
          <w:szCs w:val="22"/>
        </w:rPr>
        <w:t>До Бельмана донесся лай собак. Он попытался подсчитать, сколько времени уйдет на то, чтобы очистить хижину от снега. Точнее, сколько сут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очнулся от жуткой боли в скуле и почувствовал, что по лбу и по переносице струится что-то теплое. Значит, падая, он ударился о камень как раз свернутой скулой, и именно это его и разбудило. Как ни странно, он по-прежнему стоял и сжимал в руке пистолет. Харри попытался вдохнуть воздух, которого не было. Он не знал, хватит ли у него сил для последней попытки, но это и не имело значения. Все просто: другого выхода все равно нет. Поэтому он сунул пистолет в карман и снова, хватая ртом воздух, начал форсировать дымоход. Добравшись до самого верха, он широко расставил ноги, нащупал железную решетку и нашел воткнутую в снег палку. К тому концу, который держал Харри, палка чуть расширялась, и он решительно сунул туда дуло пистолета. Ствол вошел внутрь на две трети и застрял. Получился полутораметровый глушитель. Пуля вряд ли пробьет слой снега толщиной более полутора метров, но что, если там до поверхности осталось совсем немного?</w:t>
      </w:r>
    </w:p>
    <w:p>
      <w:pPr>
        <w:pStyle w:val="Style15"/>
        <w:ind w:firstLine="567"/>
        <w:jc w:val="both"/>
        <w:rPr/>
      </w:pPr>
      <w:r>
        <w:rPr>
          <w:rFonts w:cs="Times New Roman" w:ascii="Times New Roman" w:hAnsi="Times New Roman"/>
          <w:sz w:val="22"/>
          <w:szCs w:val="22"/>
        </w:rPr>
        <w:t>Он навалился на пистолет, чтобы тот от отдачи не выскочил из трубки и выстрел не ушел в сторону. Потом нажал на спуск. Жал снова и снова. Казалось, его барабанные перепонки вот-вот лопнут в герметически закрытом пространстве. После четырех выстрелов он остановился, обхватил губами отверстие в палке и попытался втянуть в себя то, что было внут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втянул... воздух.</w:t>
      </w:r>
    </w:p>
    <w:p>
      <w:pPr>
        <w:pStyle w:val="Style15"/>
        <w:ind w:firstLine="567"/>
        <w:jc w:val="both"/>
        <w:rPr/>
      </w:pPr>
      <w:r>
        <w:rPr>
          <w:rFonts w:cs="Times New Roman" w:ascii="Times New Roman" w:hAnsi="Times New Roman"/>
          <w:sz w:val="22"/>
          <w:szCs w:val="22"/>
        </w:rPr>
        <w:t>От удивления он чуть было не загремел вниз. Потом снова принялся сосать, осторожно, чтобы не разрушить туннель в снегу, который, видимо, пробили пули. Несколько снежных крупинок попали ему под язык. Воздух. У него был мягкий, округлый вкус виски со ль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Тролли и гномы</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Рогер Йендем бежал вверх по Карл-Юханс-гате, где вот-вот должны были открыться магазины. На Эгерторгет он поднял глаза и увидел, что стрелки красных часов рекламы шоколада «Фрейя» показывают без трех минут десять. Он прибавил скорость.</w:t>
      </w:r>
    </w:p>
    <w:p>
      <w:pPr>
        <w:pStyle w:val="Style15"/>
        <w:ind w:firstLine="567"/>
        <w:jc w:val="both"/>
        <w:rPr/>
      </w:pPr>
      <w:r>
        <w:rPr>
          <w:rFonts w:cs="Times New Roman" w:ascii="Times New Roman" w:hAnsi="Times New Roman"/>
          <w:sz w:val="22"/>
          <w:szCs w:val="22"/>
        </w:rPr>
        <w:t>Его срочно вызвали к Бенту Нурдбё, их вышедшему на пенсию и во всех отношениях легендарному главному редактору, ныне члену правления и рыцарю храма.</w:t>
      </w:r>
    </w:p>
    <w:p>
      <w:pPr>
        <w:pStyle w:val="Style15"/>
        <w:ind w:firstLine="567"/>
        <w:jc w:val="both"/>
        <w:rPr/>
      </w:pPr>
      <w:r>
        <w:rPr>
          <w:rFonts w:cs="Times New Roman" w:ascii="Times New Roman" w:hAnsi="Times New Roman"/>
          <w:sz w:val="22"/>
          <w:szCs w:val="22"/>
        </w:rPr>
        <w:t>Он свернул направо на Акешгата, где в те времена, когда бумажные издания правили бал, сбились в кучу редакции всех больших газет. Потом повернул налево к зданию суда, направо к Апотекергата и, запыхавшись, влетел в «Стопп Прессен!». Похоже, в кафе так и не смогли определиться со стилем: то ли спорт-бар, то ли традиционный английский паб. А может быть, и то и другое, лишь бы журналисты всех мастей чувствовали себя как дома. На стенах висели газетные фотографии, позволявшие определить, что в последние двадцать лет интересовало, потрясало, радовало и пугало нацию. Чаще всего это был спорт, известные люди и природные катаклизмы. Плюс некоторые политики, которых с равным успехом можно отнести к двум последним категориям.</w:t>
      </w:r>
    </w:p>
    <w:p>
      <w:pPr>
        <w:pStyle w:val="Style15"/>
        <w:ind w:firstLine="567"/>
        <w:jc w:val="both"/>
        <w:rPr/>
      </w:pPr>
      <w:r>
        <w:rPr>
          <w:rFonts w:cs="Times New Roman" w:ascii="Times New Roman" w:hAnsi="Times New Roman"/>
          <w:sz w:val="22"/>
          <w:szCs w:val="22"/>
        </w:rPr>
        <w:t xml:space="preserve">Кафе находилось в непосредственной близости от двух оставшихся на Акешгата газетных домов — VG и «Дагбладет», </w:t>
      </w:r>
      <w:r>
        <w:rPr>
          <w:rFonts w:cs="Times New Roman" w:ascii="Times New Roman" w:hAnsi="Times New Roman"/>
          <w:color w:val="333399"/>
          <w:sz w:val="22"/>
          <w:szCs w:val="22"/>
        </w:rPr>
        <w:t xml:space="preserve">[«Дагбладет» — одна из крупнейших норвежских ежедневных газет.] </w:t>
      </w:r>
      <w:r>
        <w:rPr>
          <w:rFonts w:cs="Times New Roman" w:ascii="Times New Roman" w:hAnsi="Times New Roman"/>
          <w:sz w:val="22"/>
          <w:szCs w:val="22"/>
        </w:rPr>
        <w:t>так что «Стопп Прессен!» можно было смело считать расширенной столовой этих изданий, но пока внутри было всего два человека. Бармен за стойкой и один посетитель, сидевший в самой глубине зала, под полкой с книгами, выходившими в серии «Классики» в издательстве «Гюльдендал», и древним радиоприемником, который поставили туда явно для придания заведению очарования старины.</w:t>
      </w:r>
    </w:p>
    <w:p>
      <w:pPr>
        <w:pStyle w:val="Style15"/>
        <w:ind w:firstLine="567"/>
        <w:jc w:val="both"/>
        <w:rPr/>
      </w:pPr>
      <w:r>
        <w:rPr>
          <w:rFonts w:cs="Times New Roman" w:ascii="Times New Roman" w:hAnsi="Times New Roman"/>
          <w:sz w:val="22"/>
          <w:szCs w:val="22"/>
        </w:rPr>
        <w:t>Человек, сидевший под полкой, и был Бент Нурдбё. У него было высокомерное выражение лица Джона Гилгуда, панорамные очки Джона Мейджора и подтяжки Ларри Кинга. И он читал настоящую бумажную газету. Рогер слышал, что Нурдбё читает только «Нью-Йорк таймс», «Файнэншл таймс», «Гардиан», «Чайна дейли», «Зюддойче цайтунг», «Эль Паис» и «Монд», зато каждый день. Ему даже могло прийти в голову заглянуть в «Правду» и в словенский «Дневник», но он утверждал, что «восточноевропейские языки тяжелы для гл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дем остановился у столика и кашлянул. Бент Нурдбё дочитал статью о мексиканских эмигрантах, возвращающих к жизни обреченные на снос кварталы Бронкса, пробежал глазами всю страницу, чтобы убедиться, что ничего интересного там больше нет. Потом снял свои огромные очки, вытащил платочек, торчавший из нагрудного кармана твидового пиджака, и взглянул на нервного и не успевшего отдышаться человека, стоящего по стойке «смирно» у его стол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ер Йендем, я полаг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урдбё сложил газету. Йендему говорили, что, когда он развернет ее снова, беседу можно считать оконченной. Нурдбё чуть склонил голову набок и занялся важным делом: принялся протирать стекла оч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ого лет работаете над криминальными сюжетами и хорошо знаете людей из КРИПОС и убойного отдела,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вам известно о Микаэле Бельм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т заливавшего комнату солнца Харри снова зажмурился. Он только что проснулся и первые несколько секунд потратил на то, чтобы стряхнуть с себя сон и восстановить в памяти произошедш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услышали его выстрел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едва копнув лопатой, обнаружили лыжную палку.</w:t>
      </w:r>
    </w:p>
    <w:p>
      <w:pPr>
        <w:pStyle w:val="Style15"/>
        <w:ind w:firstLine="567"/>
        <w:jc w:val="both"/>
        <w:rPr/>
      </w:pPr>
      <w:r>
        <w:rPr>
          <w:rFonts w:cs="Times New Roman" w:ascii="Times New Roman" w:hAnsi="Times New Roman"/>
          <w:sz w:val="22"/>
          <w:szCs w:val="22"/>
        </w:rPr>
        <w:t>Потом они рассказали, как боялись, что их могут пристрелить, пока они доберутся до тру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ва трещала, будто он неделю пил не просыхая. Харри спустил ноги с кровати и осмотрелся в номере высокогорной гостиницы в Устаусете.</w:t>
      </w:r>
    </w:p>
    <w:p>
      <w:pPr>
        <w:pStyle w:val="Style15"/>
        <w:ind w:firstLine="567"/>
        <w:jc w:val="both"/>
        <w:rPr/>
      </w:pPr>
      <w:r>
        <w:rPr>
          <w:rFonts w:cs="Times New Roman" w:ascii="Times New Roman" w:hAnsi="Times New Roman"/>
          <w:sz w:val="22"/>
          <w:szCs w:val="22"/>
        </w:rPr>
        <w:t>Кайю и Колкку на вертолете увезли в Осло, в Государственную больницу. Харри лететь с ними отказался. Ему позволили остаться, лишь когда он соврал, что не испытывал нехватки воздуха и вообще в прекрасной форме.</w:t>
      </w:r>
    </w:p>
    <w:p>
      <w:pPr>
        <w:pStyle w:val="Style15"/>
        <w:ind w:firstLine="567"/>
        <w:jc w:val="both"/>
        <w:rPr/>
      </w:pPr>
      <w:r>
        <w:rPr>
          <w:rFonts w:cs="Times New Roman" w:ascii="Times New Roman" w:hAnsi="Times New Roman"/>
          <w:sz w:val="22"/>
          <w:szCs w:val="22"/>
        </w:rPr>
        <w:t>Харри сунул голову под кран в ванной и стал пить. «Воды не бывает много, ее бывает мало». Кто же это говорил? Ракель, когда хотела, чтобы Олег допил воду за ужином. Он наконец включил мобильный — телефон был отключен с тех пор, как он отправился в Ховассхютту. Здесь, в Устаусете, судя по дисплею, связь была. А еще он узнал, что на автоответчике для него оставлено сообщение. Харри попытался его прослушать, но услышал только короткий хрип или смешок, а потом связь прервалась. Он проверил номер звонившего. Звонили с мобильного, это мог быть кто угодно. Что-то в комбинации цифр показалось ему знакомым, но, во всяком случае, звонили не из Государственной больницы. Ничего, если что-то важное, перезвоня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ресторане за завтраком Микаэль Бельман сидел в гордом одиночестве, перед ним стояла чашка кофе. Перед ним также лежали газеты, сложенные и уже прочитанные. Харри и не читая их понял, что там нет ничего нового, все то же, только еще больше. Еще больше о Деле и о беспомощности полиции, еще больше давления. Но сегодняшние газеты вряд ли успели сообщить о гибели Юсси Колк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йи все в порядке, — сказа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где осталь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уехали в Осло. Поез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ил подождать тебя. Что ты 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авине. Просто взяла и сош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ты слышал гром перед тем, как сошла ла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снежный карниз обрушился с вершины на склон, это и вызвало лав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звук был именно та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знаю, с каким звуком обрушается снежный карниз. Я имел в виду звук, вызвавший лав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люди, который знают горы как свои пять пальцев, уверены, что звуковая волна может вызвать оползень. Я занимаюсь скалолазанием с экспертом по лавинам, он рассказывал мне, что в Альпах по-прежнему считают, будто лавины во время Второй мировой войны сходили из-за орудийных залпов. Но если взорвать взрывчатку непосредственно в снегу, лавина сойдет с гаранти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о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это такое? — Между пальцами у Бельмана был зажат кусочек блестящего метал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Харри и знаком показал официанту, который уже убирал блюда со шведского стола, что хочет коф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Тролли и гномы в скалах как дома»,</w:t>
      </w:r>
      <w:r>
        <w:rPr>
          <w:rFonts w:cs="Times New Roman" w:ascii="Times New Roman" w:hAnsi="Times New Roman"/>
          <w:color w:val="333399"/>
          <w:sz w:val="22"/>
          <w:szCs w:val="22"/>
        </w:rPr>
        <w:t xml:space="preserve"> [Первая строчка ставшего детской песенкой стихотворения норвежского поэта Хенрика Вергеланна, в котором говорится о взрывных работах в горах.]</w:t>
      </w:r>
      <w:r>
        <w:rPr>
          <w:rFonts w:cs="Times New Roman" w:ascii="Times New Roman" w:hAnsi="Times New Roman"/>
          <w:sz w:val="22"/>
          <w:szCs w:val="22"/>
        </w:rPr>
        <w:t xml:space="preserve"> — пропел Бельман.</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Я п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разочаровал, Холе. Ну да ладно. Может, у меня есть фора. Я рос в Манглерюде в семидесятых годах, этот город-спутник тогда расширялся. И повсюду вокруг нас были пустыри. Саундтрек моего детства — взрыв динамита. А когда работяги уходили, я обследовал места, где они взрывали, и находил куски кабеля в красной оболочке, обрывки бумаги от динамитных патронов. Кайя рассказывала, что здесь, на севере, рыбу добывают специфическим способом и динамитные шашки в хозяйстве обычное дело, их тут найти даже легче, чем самогон. Только не говори, что тебе это не приходило в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Харри. — Это кусочек капсюля. Когда и где ты его на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как вас вывезли вчера ночью, мы с ребятами осмотрели место, откуда сошла ла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леды? — Харри принял у официанта чашку с кофе и поблагода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есто такое открытое, что ветер сдул следы лыж, если они там были. Но, по словам Кайи, она, кажется, слышала звук снегох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ле различимый. И с того момента, как она его слышала, до схода лавины прошло мгновение. Он мог припарковать скутер в стороне, чтобы мы его не услышали, а дальше идти пеш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приходило в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еперь? — Харри отпил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искать следы снегох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ный ленс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кто не знает, где он. Но я нашел снегоход, карту, веревку, карабин, ледоруб и метлу. Так что допивай побыстрее свой кофе, во второй половине дня обещали с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Управляющий отелем, датчанин, объяснил, что им, чтобы добраться до вершины, откуда сошла лавина, придется сделать большой крюк на запад от Ховассхютты, но не углубляясь на северо-запад, иначе они попадут в местность, которую называют «Пасть». Такое название она получила, потому что там повсюду разбросаны огромные камни, похожие на клыки. Плоскогорье изрезано расселинами и пропастями, так что, если не слишком хорошо знаешь здешние места, ездить там в непогоду смертельно опасно.</w:t>
      </w:r>
    </w:p>
    <w:p>
      <w:pPr>
        <w:pStyle w:val="Style15"/>
        <w:ind w:firstLine="567"/>
        <w:jc w:val="both"/>
        <w:rPr/>
      </w:pPr>
      <w:r>
        <w:rPr>
          <w:rFonts w:cs="Times New Roman" w:ascii="Times New Roman" w:hAnsi="Times New Roman"/>
          <w:sz w:val="22"/>
          <w:szCs w:val="22"/>
        </w:rPr>
        <w:t>Было около двенадцати. Харри и Бельман смотрели сверху на склон. На дне долины едва угадывался откопанный из-под снега дымоход Ховассхют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запада уже стали набегать тучи. Харри, щурясь, глядел на северо-запад. Без солнца тени и очертания предметов казались размыты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лавина началась там, — сказал Харри. — В любом случае звук шел отту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асть», — сказа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два часа, на низкой скорости прочесав в поисках следов от снегохода всю местность с юга на север, они остановились передохнуть. Сидели бок о бок на сиденьях скутера и пили из термоса, который захватил с собой Бельман. Пошел легкий снежо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днажды на стройплощадке в Манглерюде я нашел неиспользованную динамитную шашку, — сказал Бельман. — Мне было пятнадцать. В Манглерюде у молодежи было только три занятия. Спорт, христианские песнопения и наркота. Я-то ничем таким не интересовался. Как-никак не сидел перед нашей почтой, дожидаясь, пока жизнь проведет меня от гашиша через клей и герыч к могилке. Потому как по крайности четверо моих одноклассников-то именно так и законч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метил, что в речи Бельмана вдруг послышался незатейливый манглерюдский говор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это ненавидел, — сказал Бельман. — Так что я сделал первый шаг к профессии полицейского: взял эту шашку и отнес ее за манглерюдскую церковь, где ребята, курившие гашиш, вели земляные рабо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мляные работы? Как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рывали в земле ямку, вставляли туда вверх дном разбитую пивную бутылку, внутри на решетке лежал гашиш, тлел и вонял. От ямки шли зарытые в землю пластмассовые трубки, в полуметре от дыры они выходили наружу. Ребята ложились вокруг на травку и посасывали каждый свою трубочку. Уж не знаю 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хладить дым, — объяснил Харри, посмеиваясь. — Так можно забалдеть и от маленького количества наркоты. Недурная мысль. Я явно недооценивал Манглерю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я вытащил одну из пластиковых трубок и засунул вниз динами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есть подорвал все это дело и сломал им весь кай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кивнул, а Харри расхохота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лминуты потом шел дождь с землей, — улыбнулся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молчали. Только тихо и сипло выл вете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обще-то я хотел тебя поблагодарить, — сказал Бельман и уставился в свой бумажный стаканчик. — За то, что вовремя вытащил Кай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 Кайя. Бельман знает, что Харри знает про них. Откуда? Значит ли это, что Бельман тоже знает — про Кайю и его сам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мне там внизу нечем было заняться,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ладно. Я же видел труп Юсси, прежде чем его увез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 просто щурился на снежинки, которые стали падать плот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боку на горле была рана. И еще на обеих ладонях. Как от укола палкой. Ведь ты же сначала его нашел,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из раны на шее не так давно шла кровь. То есть когда он получил эту рану, сердце еще билось, Харри. Билось довольно сильно. То есть ты успел бы откопать его живым. Но ты предпочел Кайю, 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 сказал Харри. — Я думаю, тут Колкка был прав. — Он вылил остатки кофе на снег. — Иногда приходится определяться, на чьей ты сторо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еды снегохода они обнаружили в три часа, в километре от места, где сошла лавина, между двумя огромными валунами, формой напоминавшими зубы, куда не проникал ве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н припарковался здесь. — Харри указал на след от гусеницы. — Снегоход успел зарыться в снег. — Он провел пальцем по полоске посередине следа от левого полоза, пока Бельман сметал легкий сухой снежок, припорошивший бороз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он. — Здесь он повернул и поехал дальше на северо-зап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ближаемся к пропастям, да и снег повалил, — сказал Харри, взглянул на небо и достал телефон. — Надо позвонить в гостиницу и попросить прислать проводника на снегоходе. Чер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берет. Придется возвращаться в гостиницу.</w:t>
      </w:r>
    </w:p>
    <w:p>
      <w:pPr>
        <w:pStyle w:val="Style15"/>
        <w:ind w:firstLine="567"/>
        <w:jc w:val="both"/>
        <w:rPr/>
      </w:pPr>
      <w:r>
        <w:rPr>
          <w:rFonts w:cs="Times New Roman" w:ascii="Times New Roman" w:hAnsi="Times New Roman"/>
          <w:sz w:val="22"/>
          <w:szCs w:val="22"/>
        </w:rPr>
        <w:t>Харри взглянул на дисплей. Там по-прежнему высвечивалось сообщение со смутно знакомого номера, от того, кто оставил на автоответчике этот странный звук... Три последние цифры — откуда он их помнит, черт побери? И внезапно его осенило. Память сыщика. Этот номер он видел в папке «ранее подозреваемые» и на визит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надписью «Тони К. Лейке, предприниматель». Харри медленно поднял глаза на Бель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ке жи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 всяком случае, его телефон работает. Он пытался дозвониться до меня, когда мы были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мотрел на Харри не мигая. Снежинки падали на его длинные ресницы, пятна на лице, казалось, пламенели. Голос сделался низким, он почти шеп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ая видимость, ты не согласен, Харри? И снега 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овски хорошая видимость, — сказал Харри. — И ни крупинки чертова сне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скочил на снегоход, когда тот уже тро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и продвигались вперед рывками, преодолевая зараз не более ста метров. Предположив, каким маршрутом мог двигаться тот снегоход, они ехали в том же направлении, использовали метлу, определяли направление и двигались вперед. Полоска на гусенице, наверняка оставшаяся после какой-то аварии, не позволяла сомневаться в том, что это тот самый снегоход. Кое-где, в укромных местах или на продуваемых ветром сопках, след был виден отчетливо, и тогда они ехали быстрее. Но не слишком быстро. Харри уже пару раз кричал: «Осторожно, пропасть!» — они чудом не свалились. Было почти четыре часа. Бельман, в зависимости от силы снегопада, то включал, то выключал переднюю фару. Харри смотрел в карту. Он не знал точно, где они находятся, но сознавал, что они все больше удаляются от Устаусета. И что скоро дневной свет померкнет. Треть существа Харри с тревогой подумывала, как они вернутся назад. Но две трети послали эту треть ко всем чертям, а это как-никак конституционное большин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половине пятого они потеряли с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егопад настолько усилился, что они уже почти ничего не могли различ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безумие, — прокричал Харри, стараясь перекрыть рев мотора. — Почему нам не подождать до 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овернулся к нему и улыбнулся в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пять они снова нашли с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становились и слезли со снегох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ет сюда, — сказал Бельман, возвращаясь к скутеру. — Поех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Поехали, скоро совсем стемне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да сейчас кричал, эхо слыш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это значит? — Бельман остановился. — Го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рте нет никакой горы, — сказал Харри и повернулся в ту сторону, куда вели сле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щелина, — прокричал он. И получил ответ. Очень быстрый ответ. Он обернулся к Бельма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умаю, что у снегохода, который оставил эти следы, возникли серьезные пробле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я знаю о Бельмане, — повторил Рогер Йендем, пытаясь выиграть время. — О нем говорят как о человеке очень толковом и исключительно профессиональном. — Что же нужно этому легендарному редактору Нурдбё? — Все умеет, все делает правильно, — продолжал Йендем. — Быстро учится, понемногу учится и тому, как обращаться с нами, прессой. Эдакий whiz kid. </w:t>
      </w:r>
      <w:r>
        <w:rPr>
          <w:rFonts w:cs="Times New Roman" w:ascii="Times New Roman" w:hAnsi="Times New Roman"/>
          <w:color w:val="333399"/>
          <w:sz w:val="22"/>
          <w:szCs w:val="22"/>
        </w:rPr>
        <w:t xml:space="preserve">[Вундеркинд </w:t>
      </w:r>
      <w:r>
        <w:rPr>
          <w:rFonts w:cs="Times New Roman" w:ascii="Times New Roman" w:hAnsi="Times New Roman"/>
          <w:i/>
          <w:color w:val="333399"/>
          <w:sz w:val="22"/>
          <w:szCs w:val="22"/>
        </w:rPr>
        <w:t>(сленг., англ.)</w:t>
      </w:r>
      <w:r>
        <w:rPr>
          <w:rFonts w:cs="Times New Roman" w:ascii="Times New Roman" w:hAnsi="Times New Roman"/>
          <w:color w:val="333399"/>
          <w:sz w:val="22"/>
          <w:szCs w:val="22"/>
        </w:rPr>
        <w:t xml:space="preserve">.] </w:t>
      </w:r>
      <w:r>
        <w:rPr>
          <w:rFonts w:cs="Times New Roman" w:ascii="Times New Roman" w:hAnsi="Times New Roman"/>
          <w:sz w:val="22"/>
          <w:szCs w:val="22"/>
        </w:rPr>
        <w:t>Ну, если вы понимаете...</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Это выражение мне знакомо. — Бент Нурдбё кисло улыбнулся, продолжая тереть стекла своих очков. — Вообще-то меня больше интересует, какие о нем ходят слух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 переспросил Йендем, по старой дурной привычке забыв закрыть ро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юсь, вам знакомо это понятие, Йендем. Раз уж и вы, и ваш нынешний работодатель ими питаетесь. 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дем помедл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лухи бывают раз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урдбё поднял глаза к не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куляции. Домыслы. Прямая ложь. Я не особо в этом разбираюсь, Йендем. Переворошите их все, позлорадствуй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значит, негативные момен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урдбё тяжело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Йендем. Часто ли вам доводилось слышать, что такой-то ведет трезвый образ жизни, честен в денежных делах, верен в браке и его стиль руководства не назовешь психопатическим? Возможно, функция слухов сводится к тому, чтобы нам самим выглядеть на общем фоне сравнительно неплохо? — Нурдбё оставил наконец в покое одно стекло и принялся столь же тщательно полировать друг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эти не назовешь упорными, — сказал Йендем и поспешил добавить: — К тому же я прекрасно знаю и других людей, о которых говорят то же самое, но они точно явно не так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 бывший редактор, я посоветовал бы вам выбросить либо «точно», либо «явно», а то получается масло масляное, — сказал Нурдбё. — И </w:t>
      </w:r>
      <w:r>
        <w:rPr>
          <w:rFonts w:cs="Times New Roman" w:ascii="Times New Roman" w:hAnsi="Times New Roman"/>
          <w:i/>
          <w:sz w:val="22"/>
          <w:szCs w:val="22"/>
        </w:rPr>
        <w:t>чем же</w:t>
      </w:r>
      <w:r>
        <w:rPr>
          <w:rFonts w:cs="Times New Roman" w:ascii="Times New Roman" w:hAnsi="Times New Roman"/>
          <w:sz w:val="22"/>
          <w:szCs w:val="22"/>
        </w:rPr>
        <w:t xml:space="preserve"> он не та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акой ревнив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 все мы ревни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ревности с применением насил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бьет же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 что он распускает руки. Или что она дает ему повод. Но вот если кто-то слишком долго на нее пял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ысота падения</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 Бельман лежали на краю пропасти, там, где обрывались следы снегохода. Оба пристально вглядывались в бездну. Черные, отвесные склоны уходили вниз, растворяясь в густой мет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что-нибудь? — спрос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 — Харри протянул ему бинок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оход там. — Бельман встал и вернулся к их собственному снегоходу. — Будем спуск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не казалось, что это ты у нас скалолаз,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ильно, — сказал Бельман, уже начав надевать на себя альпинистскую обвязку. — Поэтому будет логично, если я займусь веревкой, карабинами и прочим. Длина веревки — семьдесят метров. Я спущу тебя на это расстояние.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есть минут спустя Харри уже стоял на краю, спиной к пропасти, с биноклем на шее и дымящейся сигаретой в углу р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рвничаешь? — улыбнулся Бель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а, — ответил Харри. — Боюсь до смер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роверил веревку, которая шла от спускового устройства вокруг тонкого деревца у них за спиной и тянулась вниз к обвязке Харри.</w:t>
      </w:r>
    </w:p>
    <w:p>
      <w:pPr>
        <w:pStyle w:val="Style15"/>
        <w:ind w:firstLine="567"/>
        <w:jc w:val="both"/>
        <w:rPr/>
      </w:pPr>
      <w:r>
        <w:rPr>
          <w:rFonts w:cs="Times New Roman" w:ascii="Times New Roman" w:hAnsi="Times New Roman"/>
          <w:sz w:val="22"/>
          <w:szCs w:val="22"/>
        </w:rPr>
        <w:t>Харри закрыл глаза, глубоко вдохнул и сосредоточился на том, как отклониться назад и перебороть эволюционно обоснованный протест, выработанный опытом, насчитывающим миллионы лет: если шагнуть в пропасть, то твой род не продолжится.</w:t>
      </w:r>
    </w:p>
    <w:p>
      <w:pPr>
        <w:pStyle w:val="Style15"/>
        <w:ind w:firstLine="567"/>
        <w:jc w:val="both"/>
        <w:rPr/>
      </w:pPr>
      <w:r>
        <w:rPr>
          <w:rFonts w:cs="Times New Roman" w:ascii="Times New Roman" w:hAnsi="Times New Roman"/>
          <w:sz w:val="22"/>
          <w:szCs w:val="22"/>
        </w:rPr>
        <w:t>Мозг одержал победу над телом — с минимальным перевесом.</w:t>
      </w:r>
    </w:p>
    <w:p>
      <w:pPr>
        <w:pStyle w:val="Style15"/>
        <w:ind w:firstLine="567"/>
        <w:jc w:val="both"/>
        <w:rPr/>
      </w:pPr>
      <w:r>
        <w:rPr>
          <w:rFonts w:cs="Times New Roman" w:ascii="Times New Roman" w:hAnsi="Times New Roman"/>
          <w:sz w:val="22"/>
          <w:szCs w:val="22"/>
        </w:rPr>
        <w:t>Поначалу Харри еще мог касаться ногами горного склона, но спустившись ниже, просто повис в воздухе. Веревка подавалась вниз рывками, но эластичная обвязка амортизировала удар на позвоночник и бедра. Потом веревка пошла более плавно, через мгновение он уже потерял из вида вершину и теперь парил в одиночестве среди белых снежинок и черных с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клонился в сторону и взглянул вниз. И там, в двадцати метрах под собой, разглядел черные зубцы камней, торчащие из снега. Крутая осыпь. И среди всего этого белого и черного что-то желте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ижу снегоход, — прокричал Харри, и слова его незамедлительно отозвались эхом.</w:t>
      </w:r>
    </w:p>
    <w:p>
      <w:pPr>
        <w:pStyle w:val="Style15"/>
        <w:ind w:firstLine="567"/>
        <w:jc w:val="both"/>
        <w:rPr/>
      </w:pPr>
      <w:r>
        <w:rPr>
          <w:rFonts w:cs="Times New Roman" w:ascii="Times New Roman" w:hAnsi="Times New Roman"/>
          <w:sz w:val="22"/>
          <w:szCs w:val="22"/>
        </w:rPr>
        <w:t>Снегоход лежал перевернувшись, гусеницами вверх. Если считать, что ветер не отнес его веревку в сторону и ее можно считать вертикалью, то получалось, снегоход отлетел всего на три метра от перпендикуляра. При падении с более чем семидесятиметровой высоты. Следовательно, на момент падения снегоход шел на минимальной скор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еревка резко натя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иже! — крикну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вучный голос сверху прозвучал, как голос с кафедры священни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евки не хватит.</w:t>
      </w:r>
    </w:p>
    <w:p>
      <w:pPr>
        <w:pStyle w:val="Style15"/>
        <w:ind w:firstLine="567"/>
        <w:jc w:val="both"/>
        <w:rPr/>
      </w:pPr>
      <w:r>
        <w:rPr>
          <w:rFonts w:cs="Times New Roman" w:ascii="Times New Roman" w:hAnsi="Times New Roman"/>
          <w:sz w:val="22"/>
          <w:szCs w:val="22"/>
        </w:rPr>
        <w:t>Харри посмотрел вниз, на снегоход. Слева из-под него что-то торчало. Голая рука. Черная, раздувшаяся, как пережаренная на гриле сосиска. Белые пальцы на черном камне. Он попытался сфокусировать взгляд, чтобы разглядеть получше. Открытая ладонь, правая рука. Пальцы. Скрюченные, согнутые. Мозг Харри лихорадочно работал. Что там Тони Лейке говорил о своей болезни? Не заразная, просто наследственная. Ревматоидный артр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 Рефлекс сыщика. Труп обнаружен в 17.53. Почти совсем стемн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ни! — крикну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чего не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т ответа.</w:t>
      </w:r>
    </w:p>
    <w:p>
      <w:pPr>
        <w:pStyle w:val="Style15"/>
        <w:ind w:firstLine="567"/>
        <w:jc w:val="both"/>
        <w:rPr/>
      </w:pPr>
      <w:r>
        <w:rPr>
          <w:rFonts w:cs="Times New Roman" w:ascii="Times New Roman" w:hAnsi="Times New Roman"/>
          <w:sz w:val="22"/>
          <w:szCs w:val="22"/>
        </w:rPr>
        <w:t>Порыв ветра закружил Харри вокруг веревки. Черные камни. Двадцать метров. И тут он почувствовал, как сердце рвется из груди, и вцепился в веревку обеими руками, чтобы убедиться, что она никуда не делась. Кайя. Бельман зн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три раза глубоко вдохнул и выдохнул, прежде чем закричать сно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мно, ветер, я тут яйца себе отморожу, Бельман. Пора домой.</w:t>
      </w:r>
    </w:p>
    <w:p>
      <w:pPr>
        <w:pStyle w:val="Style15"/>
        <w:ind w:firstLine="567"/>
        <w:jc w:val="both"/>
        <w:rPr/>
      </w:pPr>
      <w:r>
        <w:rPr>
          <w:rFonts w:cs="Times New Roman" w:ascii="Times New Roman" w:hAnsi="Times New Roman"/>
          <w:sz w:val="22"/>
          <w:szCs w:val="22"/>
        </w:rPr>
        <w:t>По-прежнему никакого ответа. Харри закрыл глаза. Боялся ли он? Боялся, что коллега, человек на первый взгляд здравомыслящий, лишит его жизни по внезапной прихоти, когда подвернется случай? Черт, еще бы ему не бояться. Потому что это вовсе не была внезапная прихоть. И то, что Бельман остался, чтобы вывезти Харри в эту снежную пустыню, вовсе не было случайностью. Или? Он вздохнул. Бельман легко мог устроить, чтобы все выглядело как несчастный случай. Спустится потом вниз, снимет обвязку, смотает веревку, скажет, что была метель, Харри оступился и угодил в пропасть. В горле пересохло. Ну нет, так не пойдет. Не для того он выбрался из-под этой треклятой лавины, чтобы через двенадцать часов его скинули в пропасть. Да еще чтобы это сделал полицейский. Ни черта у тебя не выйдет, и не мечт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тянутая обвязка вдруг обмякла. Он падал. Свободно. И быст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аривают, что Бельман избил коллегу, — сказал Йендем. — Только за то, что тот на рождественской вечеринке у них в полиции чуть чаще, чем следует, танцевал с его женой. Парень хотел на него заявить, ему своротили челюсть и проломили череп, но доказательств не нашлось, нападавший был в капюшоне. Однако все знали, что это Бельман. Ситуация щекотливая, так что ему пришлось найти место в Европоле, лишь бы уехать из стра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ите этим слухам, Йенд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огер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ладывается впечатление, что Бельман относится к такого рода правонарушениям с известной долей... терпимости. В связи с лавиной в Ховассхютте мы порылись в прошлом Юсси Колкки. Тот до полусмерти избил на допросе человека, подозреваемого в изнасилованиях. Да и Трульс Бернтсен, правая рука Бельмана, тоже не паинь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рошо. Это соперничество между КРИПОС и убойным отделом из-за того, кто будет главным в расследовании убийств... я хочу, чтобы его освещали именно вы. Я хочу, чтобы вы спровоцировали бурную дискуссию, например о психопатическом стиле руководства. Вот и все. И посмотрим, как отреагирует министр юстиции.</w:t>
      </w:r>
    </w:p>
    <w:p>
      <w:pPr>
        <w:pStyle w:val="Style15"/>
        <w:ind w:firstLine="567"/>
        <w:jc w:val="both"/>
        <w:rPr/>
      </w:pPr>
      <w:r>
        <w:rPr>
          <w:rFonts w:cs="Times New Roman" w:ascii="Times New Roman" w:hAnsi="Times New Roman"/>
          <w:sz w:val="22"/>
          <w:szCs w:val="22"/>
        </w:rPr>
        <w:t>И, ни словом, ни жестом не завершив разговор, Бент Нурдбё надел свежеотполированные окуляры, развернул газету и вновь погрузился в чт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не успевал думать. Он не успевал ничего. Жизнь не пронеслась перед его мысленным взором, он не увидел тех, кому должен был сказать о своей любви, не было и света, к которому его неодолимо влекло. Вряд ли можно все это успеть при падении всего на пять метров. Обвязка слегка впилась в позвоночник и пах, но эластичная веревка сделала торможение мяг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он почувствовал, что его поднимают. Ветер швырял снег ему в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 спросил Харри, когда через пятнадцать минут вновь оказался на краю расщелины, качаясь под порывами ветра и поспешно освобождаясь от верев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что, теперь-то испугался? — улыбался Бельман.</w:t>
      </w:r>
    </w:p>
    <w:p>
      <w:pPr>
        <w:pStyle w:val="Style15"/>
        <w:ind w:firstLine="567"/>
        <w:jc w:val="both"/>
        <w:rPr/>
      </w:pPr>
      <w:r>
        <w:rPr>
          <w:rFonts w:cs="Times New Roman" w:ascii="Times New Roman" w:hAnsi="Times New Roman"/>
          <w:sz w:val="22"/>
          <w:szCs w:val="22"/>
        </w:rPr>
        <w:t>Вместо того чтобы отложить веревку в сторону, Харри намотал ее на правую руку. Убедился, что веревки еще достаточно для свободы маневра. Короткий апперкот в кончик подбородка. Благодаря веревке рука не пострадает, не то что в прошлый раз, когда он ударил Бьёрна Холма и у него потом два дня болели костя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делал шаг к Бельману. Увидел удивление на лице комиссара, когда тот заметил веревку, намотанную на кулак Харри, увидел, как комиссар полиции пятится назад, пошатывается и валится в сне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надо!.. Просто мне пришлось завязать на конце веревки узел, чтобы она не проскользнула в тормо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прежнему шел к нему, и ползающий в снегу Бельман рефлекторно поднял руку, закрывая лиц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Был сильный ветер, и я... поскользнулся...</w:t>
      </w:r>
    </w:p>
    <w:p>
      <w:pPr>
        <w:pStyle w:val="Style15"/>
        <w:ind w:firstLine="567"/>
        <w:jc w:val="both"/>
        <w:rPr/>
      </w:pPr>
      <w:r>
        <w:rPr>
          <w:rFonts w:cs="Times New Roman" w:ascii="Times New Roman" w:hAnsi="Times New Roman"/>
          <w:sz w:val="22"/>
          <w:szCs w:val="22"/>
        </w:rPr>
        <w:t>Харри остановился и с удивлением посмотрел на Бельмана. Потом прошел мимо дрожащего комиссара полиции. Он шел по снегу, и ледяной ветер продувал насквозь верхнюю одежду, белье, кожу, мясо, мускулы, даже скелет замерз. Харри схватил примотанную к снегоходу палку, огляделся в поисках тряпки, которую можно к ней привязать, но ничего не нашел, а жертвовать чем-то из собственной одежды вряд ли стоило. Он поглубже воткнул палку в снег, чтобы обозначить место находки. Один бог знает, сколько времени им понадобится, чтобы найти его вновь. Потом нажал кнопку на электрическом стартере. Нашел, где включаются фары, и включил их. И сразу все увидел. Понял по снегу, который стелился по ветру, бил в фары и танцевал сплошной непроницаемой стеной: им никогда не выбраться из этого лабиринта, никогда не вернуться в Устаус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Транзи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им Эрик Локкер был самым молодым экспертом-криминалистом в криминалистическом отделе. Потому и особо сложных заданий ему не давали. Например, сегодня его отправили в Драммен. Бьёрн Холм говорил, что Брюн — гомик, любит пофлиртовать, но Киму Эрику надо только отдать ему одежду, а потом убираться восвояси.</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xml:space="preserve">Когда навигатор женским голосом возвестил: «You have arrived at your destination», </w:t>
      </w:r>
      <w:r>
        <w:rPr>
          <w:rFonts w:cs="Times New Roman" w:ascii="Times New Roman" w:hAnsi="Times New Roman"/>
          <w:color w:val="333399"/>
          <w:sz w:val="22"/>
          <w:szCs w:val="22"/>
        </w:rPr>
        <w:t xml:space="preserve">[«Вы прибыли в пункт назначен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он как раз подъехал к старому городскому дому. Припарковался, вошел в незакрытый подъезд, поднялся на третий этаж и подошел к двери, к которой скотчем была приклеена простая бумажка с именами: ГЕЙР БРЮН / АДЕЛЕ ВЕТЛЕСЕН.</w:t>
      </w:r>
    </w:p>
    <w:p>
      <w:pPr>
        <w:pStyle w:val="Style15"/>
        <w:ind w:firstLine="567"/>
        <w:jc w:val="both"/>
        <w:rPr/>
      </w:pPr>
      <w:r>
        <w:rPr>
          <w:rFonts w:cs="Times New Roman" w:ascii="Times New Roman" w:hAnsi="Times New Roman"/>
          <w:sz w:val="22"/>
          <w:szCs w:val="22"/>
        </w:rPr>
        <w:t>Ким Эрик еще раз нажал на кнопку звонка и наконец услышал в коридоре чьи-то ш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открывалась внутрь. У мужчины, который ее открыл, вокруг бедер было повязано полотенце. Он был странно белокож, лысая макушка блестела от п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р Брюн? Н-надеюсь, я вам не помешал, — сказал Ким Эрик Локкер и протянул пластиковый пакет, который держал в вытянутой ру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страшного, я просто трахаюсь, — сказал тот своим аффектированным голосом, который Бьёрн Холм так удачно передразнивал. — Что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дежда, которую мы у вас брали. Боюсь, нам придется еще какое-то время подержать у себя лыжные шта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м Эрик услышал, как открылась дверь за спиной Гейра Брюна. И абсолютно женский голос прощебе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любимы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просто принесли кое-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двери выскользнула фигура и встала у Гейра Брюна за спиной. Она даже не потрудилась закутаться в полотенце, и Ким Эрик успел констатировать, что миниатюрное существо было женщиной на все сто процент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 прощебетала она из-за плеча Гейра Брюна. — Если у вас больше нет к нему дел, я хотела бы получить его назад. — Она подняла маленькую изящную ножку и захлопнула дверь. Дверное стекло еще долго дрожа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остановил снегоход и уставился в снежную круговер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м что-то маячи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идел обхватив его руками за талию и прильнув головой к его широкой спине, чтобы хоть как-то укрыться от ве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ждал. Смотр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п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ревенчатая хижина. И лабаз на столбах.</w:t>
      </w:r>
    </w:p>
    <w:p>
      <w:pPr>
        <w:pStyle w:val="Style15"/>
        <w:ind w:firstLine="567"/>
        <w:jc w:val="both"/>
        <w:rPr/>
      </w:pPr>
      <w:r>
        <w:rPr>
          <w:rFonts w:cs="Times New Roman" w:ascii="Times New Roman" w:hAnsi="Times New Roman"/>
          <w:sz w:val="22"/>
          <w:szCs w:val="22"/>
        </w:rPr>
        <w:t>И опять все исчезло, снег все стер, как и не бывало ни лабаза, ни хижины. Но Харри уже понял направление.</w:t>
      </w:r>
    </w:p>
    <w:p>
      <w:pPr>
        <w:pStyle w:val="Style15"/>
        <w:ind w:firstLine="567"/>
        <w:jc w:val="both"/>
        <w:rPr/>
      </w:pPr>
      <w:r>
        <w:rPr>
          <w:rFonts w:cs="Times New Roman" w:ascii="Times New Roman" w:hAnsi="Times New Roman"/>
          <w:sz w:val="22"/>
          <w:szCs w:val="22"/>
        </w:rPr>
        <w:t>Почему же он не нажал на газ и не поехал прямо к ней, в спасительное укрытие, почему он медлил? Он не знал. С этой хижиной что-то не так, он почувствовал это в те секунды, на которые она ему показалась из бурана. Что-то не так с черными окнами, он словно смотрел на что-то бесконечно заброшенное, но тем не менее обитаемое. И было в этом что-то нехорошее. Поэтому он осторожно нажал на газ, чтобы не заглушить порывы ве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Лабаз</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бросил полено в железную печку.</w:t>
      </w:r>
    </w:p>
    <w:p>
      <w:pPr>
        <w:pStyle w:val="Style15"/>
        <w:ind w:firstLine="567"/>
        <w:jc w:val="both"/>
        <w:rPr/>
      </w:pPr>
      <w:r>
        <w:rPr>
          <w:rFonts w:cs="Times New Roman" w:ascii="Times New Roman" w:hAnsi="Times New Roman"/>
          <w:sz w:val="22"/>
          <w:szCs w:val="22"/>
        </w:rPr>
        <w:t>Бельман сидел у стола в гостиной и клацал зубами. Пятна у него на лице отливали синим. Группа какое-то время стучала в дверь и кричала на воющем ветру, прежде чем разбить одно стекло в окне в пустую спальню. В спальню с неубранной постелью, в которой, судя по запаху, кто-то совсем недавно спал. Он чуть было не подошел и не потрогал — а вдруг постель еще теплая. Оба они сильно продрогли, поэтому гостиная и так показалась бы им теплой, но Харри все равно сунул руку в печку, чтобы проверить, нет ли углей под черной золой. Но их там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ридвинулся поближе к печ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видел там, в пропасти, что-нибудь кроме снегох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были его первые слова после того, как он бежал и кричал, чтобы Харри не бросал его, а потом едва успел запрыгнуть на снегох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у,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ью ру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куда мне знать?</w:t>
      </w:r>
    </w:p>
    <w:p>
      <w:pPr>
        <w:pStyle w:val="Style15"/>
        <w:ind w:firstLine="567"/>
        <w:jc w:val="both"/>
        <w:rPr/>
      </w:pPr>
      <w:r>
        <w:rPr>
          <w:rFonts w:cs="Times New Roman" w:ascii="Times New Roman" w:hAnsi="Times New Roman"/>
          <w:sz w:val="22"/>
          <w:szCs w:val="22"/>
        </w:rPr>
        <w:t>Харри встал и прошел в ванную. Проверил туалетные принадлежности. То немногое, что там было. Мыло и бритва. Зубной щетки не оказалось. Один человек, мужчина. Который либо не чистил зубы, либо уехал. Пол влажный, даже вдоль плинтусов, словно кто-то недавно все здесь вымыл. Что-то привлекло его внимание. Он опустился на корточки. Что-то черно-коричневое выглядывало из-под плинтуса. Мелкий камешек? Харри поднял его и осмотрел. Во всяком случае, это не кусочек лавы. Он сунул его в карман.</w:t>
      </w:r>
    </w:p>
    <w:p>
      <w:pPr>
        <w:pStyle w:val="Style15"/>
        <w:ind w:firstLine="567"/>
        <w:jc w:val="both"/>
        <w:rPr/>
      </w:pPr>
      <w:r>
        <w:rPr>
          <w:rFonts w:cs="Times New Roman" w:ascii="Times New Roman" w:hAnsi="Times New Roman"/>
          <w:sz w:val="22"/>
          <w:szCs w:val="22"/>
        </w:rPr>
        <w:t xml:space="preserve">В ящиках на кухне он обнаружил кофе и хлеб. Потрогал хлеб. Относительно свежий. В холодильнике он нашел варенье, масло и две банки пива. Харри так проголодался, что ему казалось, он чувствует запах жареного сала. Он еще пошарил в шкафах. Ничего. Черт, неужели этот тип питался одним хлебом с вареньем? На стопке тарелок он обнаружил упаковку печенья. Тарелки те же, что и в Ховассхютте. И мебель та же. Могла ли эта хижина принадлежать Туристическому обществу? Харри остановился. Нет, ему не почудилось, он действительно </w:t>
      </w:r>
      <w:r>
        <w:rPr>
          <w:rFonts w:cs="Times New Roman" w:ascii="Times New Roman" w:hAnsi="Times New Roman"/>
          <w:i/>
          <w:sz w:val="22"/>
          <w:szCs w:val="22"/>
        </w:rPr>
        <w:t>чувствовал</w:t>
      </w:r>
      <w:r>
        <w:rPr>
          <w:rFonts w:cs="Times New Roman" w:ascii="Times New Roman" w:hAnsi="Times New Roman"/>
          <w:sz w:val="22"/>
          <w:szCs w:val="22"/>
        </w:rPr>
        <w:t xml:space="preserve"> запах жареного — точнее, </w:t>
      </w:r>
      <w:r>
        <w:rPr>
          <w:rFonts w:cs="Times New Roman" w:ascii="Times New Roman" w:hAnsi="Times New Roman"/>
          <w:i/>
          <w:sz w:val="22"/>
          <w:szCs w:val="22"/>
        </w:rPr>
        <w:t>горелого</w:t>
      </w:r>
      <w:r>
        <w:rPr>
          <w:rFonts w:cs="Times New Roman" w:ascii="Times New Roman" w:hAnsi="Times New Roman"/>
          <w:sz w:val="22"/>
          <w:szCs w:val="22"/>
        </w:rPr>
        <w:t xml:space="preserve"> — с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ернулся в гостин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паха не чувствуешь?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юхайся, — сказал Харри и сел на корточки перед железной печкой. Рядом с дверцей к чугунному рельефу в виде оленя прилипли три черных кусочка, от них шел ч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шел какую-нибудь еду? — спрос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что считать едой, — задумчиво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й стороне двора — лабаз. Мо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гадать, пошел бы и провер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кивнул, поднялся и вышел.</w:t>
      </w:r>
    </w:p>
    <w:p>
      <w:pPr>
        <w:pStyle w:val="Style15"/>
        <w:ind w:firstLine="567"/>
        <w:jc w:val="both"/>
        <w:rPr/>
      </w:pPr>
      <w:r>
        <w:rPr>
          <w:rFonts w:cs="Times New Roman" w:ascii="Times New Roman" w:hAnsi="Times New Roman"/>
          <w:sz w:val="22"/>
          <w:szCs w:val="22"/>
        </w:rPr>
        <w:t>Харри подошел к письменному столу, посмотреть, нет ли там чего-нибудь, чтобы отскрести пригоревшие к печке кусочки. Вытащил верхний ящик. Пусто. Харри вытащил и остальные, но все они были пусты. Если не считать листка, лежавшего в самом низу. Он поднял его. Это был не просто листок, а фотография, перевернутая картинкой вниз. Первое, о чем подумал Харри, — кто же хранит семейные фотографии в туристской хижине? Снимок был сделан летом, перед домиком на ферме. Женщина и мужчина сидели на лестнице, а между ними стоял мальчик. Женщина в синем платье, в платке, без косметики и с усталой улыбкой. У мужчины поджаты губы, выражение лица — строгое, замкнутое — типичное для застенчивых норвежцев, но общее впечатление все равно такое, как будто они скрывают какие-то темные тайны. Внимание Харри, однако, привлек стоявший посредине мальчик. Он походил на мать: та же широкая, открытая улыбка, очаровательный взгляд, красивый лоб. Но он напоминал и кого-то еще. Крупные белые зубы...</w:t>
      </w:r>
    </w:p>
    <w:p>
      <w:pPr>
        <w:pStyle w:val="Style15"/>
        <w:ind w:firstLine="567"/>
        <w:jc w:val="both"/>
        <w:rPr/>
      </w:pPr>
      <w:r>
        <w:rPr>
          <w:rFonts w:cs="Times New Roman" w:ascii="Times New Roman" w:hAnsi="Times New Roman"/>
          <w:sz w:val="22"/>
          <w:szCs w:val="22"/>
        </w:rPr>
        <w:t>Харри подошел к печке, ему почему-то опять стало холодно. Этот неотвязный запах сала... Он закрыл глаза и сосредоточился, попытался дышать глубоко и спокойно, через нос, но все равно чувствовал, как к горлу подступает тошн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в домик ввалился Бельман, улыбаясь во весь ро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юсь, ты любишь олен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проснулся и подумал: что же его разбудило? Какой-то звук? Или, наоборот, отсутствие всяких звуков? До него вдруг дошло, что в гостиной совершенно тихо, ветер стих. Он сбросил с себя шерстяное одеяло и встал с дивана.</w:t>
      </w:r>
    </w:p>
    <w:p>
      <w:pPr>
        <w:pStyle w:val="Style15"/>
        <w:ind w:firstLine="567"/>
        <w:jc w:val="both"/>
        <w:rPr/>
      </w:pPr>
      <w:r>
        <w:rPr>
          <w:rFonts w:cs="Times New Roman" w:ascii="Times New Roman" w:hAnsi="Times New Roman"/>
          <w:sz w:val="22"/>
          <w:szCs w:val="22"/>
        </w:rPr>
        <w:t xml:space="preserve">Посмотрел в окно. И ему почудилось, что снаружи словно кто-то ко всему прикоснулся волшебной палочкой. То, что шесть часов назад было суровой, безжалостной снежной пустыней, сейчас в колдовском свете луны показалось ему мягким, родным, почти красивым. Харри вдруг понял, что ищет следы на снегу. Что он действительно слышал какой-то </w:t>
      </w:r>
      <w:r>
        <w:rPr>
          <w:rFonts w:cs="Times New Roman" w:ascii="Times New Roman" w:hAnsi="Times New Roman"/>
          <w:i/>
          <w:sz w:val="22"/>
          <w:szCs w:val="22"/>
        </w:rPr>
        <w:t>звук</w:t>
      </w:r>
      <w:r>
        <w:rPr>
          <w:rFonts w:cs="Times New Roman" w:ascii="Times New Roman" w:hAnsi="Times New Roman"/>
          <w:sz w:val="22"/>
          <w:szCs w:val="22"/>
        </w:rPr>
        <w:t>. Это могло быть что угодно. Птица. Зверь. Он прислушался и уловил легкое похрапывание за дверью в одну из спален. Значит, вставал не Бельман. Его взгляд проследил за цепочкой следов от дома до лабаза. Или от лабаза к дому? Или и туда и сюда, следов было много. Может, это следы Бельмана шестичасовой давности? Когда, кстати, прекратился с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Харри надел лыжные ботинки, вышел на улицу и посмотрел на туалет. Туда не вели никакие следы. Он повернулся спиной к лабазу и помочился на стену дома. Почему мужчины всегда так делают? Почему им непременно надо мочиться </w:t>
      </w:r>
      <w:r>
        <w:rPr>
          <w:rFonts w:cs="Times New Roman" w:ascii="Times New Roman" w:hAnsi="Times New Roman"/>
          <w:i/>
          <w:sz w:val="22"/>
          <w:szCs w:val="22"/>
        </w:rPr>
        <w:t>на что-то?</w:t>
      </w:r>
      <w:r>
        <w:rPr>
          <w:rFonts w:cs="Times New Roman" w:ascii="Times New Roman" w:hAnsi="Times New Roman"/>
          <w:sz w:val="22"/>
          <w:szCs w:val="22"/>
        </w:rPr>
        <w:t xml:space="preserve"> Неужели это остатки инстинкта, заставлявшего их метить территорию? Или... Харри внезапно осознал, что его занимает не то, на что он мочился, а то, что у него за спиной. Лабаз. Словно оттуда за ним кто-то наблюдает. Он застегнул штаны, повернулся, посмотрел на строение с остроконечной крышей. И двинулся к лабазу. Проходя мимо занесенного снегом снегохода, подхватил лопату. Он хотел было сразу войти внутрь, но вместо этого застыл у простой каменной лестницы, ведущей к низкой двери. Прислушался. Ничего. Какого черта он медлит, там же никого нет. Он поднялся по лестнице, попытался поднести руку к двери, но рука не слушалась. Что, черт возьми, происходит? Сердце колотилось в груди так сильно и больно, что казалось, сейчас лопнет. Он вспотел, тело отказывалось ему повиноваться. Постепенно Харри припомнил, что ему уже описывали все эти симптомы. Классический приступ паники. И тогда на выручку пришел гнев. Он сильно пнул дверь ногой и ввалился в темноту. Пахло жиром, копченым мясом и свернувшейся кровью. Лучик лунного света прорезал мрак, в нем что-то задвигалось, блеснула пара глаз. Он занес лопату. И попал. Услышал мертвый звук мяса, почувствовал, как оно поддается. Дверь за его спиной приоткрылась, помещение залил лунный свет. Харри уставился на висящую перед ним оленью тушу. На туши других животных. Он выпустил лопату и опустился на колени. И тут все нахлынуло разом. Рухнувшая стена хижины, снег, который едва не сожрал его заживо, паника оттого, что он не может дышать, долгий вздох, наполненный настоящим, неподдельным ужасом, когда он падал на черные камни. Как одиноко. Потому что все они уехали. Отец лежит в маске, подключенный к аппарату искусственного дыхания, он всего лишь транзитный пассажир. И Ракель, и Олег — силуэты в контровом свете в аэропорту, они тоже транзитные пассажиры. Харри хотелось назад. Назад в комнату, где падают капли. Влажный бетон стен. Пропахший потом матрас, сладкий дым, который приводил его туда, где были они. Транзит. Харри уронил голову и почувствовал, что по лицу его текут теплые слез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Я распечатал фотографию Юсси Колкки с сайта «Дагбладет» и прикрепил ее к стене рядом с остальными. В новостях ни слова не сказали о Харри Холе и других полицейских, которые там были. И про Иску Пеллер ни слова, кстати, тоже. Это был блеф? Они стараются. Во всяком случае. А теперь еще и мертвый полицейский. Придется им стараться изо всех сил. Они ДОЛЖНЫ стараться изо всех сил. Слышишь, Холе? Ты должен стараться, ведь я так близко, что могу шептать тебе на ухо.</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шес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остоя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Состояние Улава Холе остается без изменений — так сказал доктор Аб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идел у постели отца и смотрел на человека, в состоянии которого не происходило изменений, а кардиограф весело попискивал свою спотыкающуюся мелодию. Вошел Сигурд Олтман, поздоровался и переписал цифры с дисплея в блокн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пришел навестить Кайю Сульнес, — сказал Харри и встал. — Но не знаю, в каком она отделении. Не могли бы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а коллега, которую доставили прошлой ночью спасательным вертолетом? Она в реанимации. Ждут результатов анализов, она ведь долго пробыла под снегом. Услышав про Ховассхютту, я было подумал, что она и есть та свидетельница из Австралии, о которой говорили по ради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ьте всему, что слышите, Олтман. Пока Кайя лежала под снегом, австралийка жила-поживала в Бристоле. В тепле и уюте, с охраной и обслуживанием в номерах по первому класс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ка. — Олтман, прищурившись, взглянул на Харри. — Вы тоже побывали под сне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реш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по походке. Голова круж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путанность сознания чувству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янно,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лекислый газ еще не вышел. Вообще организм освобождается от него довольно быстро, если вы регулярно получаете кислород, но вам бы надо сдать анализ крови на парциальное давление углекислого г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 ответил Харри. — А как у него дела? — Он кивнул в сторону крова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рач что говор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изменений. Я спрашиваю в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рач,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этому не надо отвечать как врач. Скажите приблизите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останется между 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посмотрел на Харри Холе. Хотел что-то сказать. Передумал. Прикусил нижнюю гу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прос дней,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е нед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Сигурд, — поблагодарил Харри и пошел к дв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Кайи на подушке было бледным и красивым. Как цветок в гербарии, подумал Харри. Он сжимал ее маленькую холодную руку. На ночном столике лежала сегодняшняя «Афтенпостен» с заголовком о лавине в Ховассхютте. Автор материала описывал трагедию и цитировал Микаэля Бельмана, назвавшего большой потерей гибель инспектора Колкки, сопровождавшего Иску Пеллер в Ховассхютту. Но Бельман рад, что свидетельница спасена и сейчас находится в безопас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лавина началась из-за динамита, —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сомнения,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вам с Микаэлем работалось вместе там, в г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Харри отвернулся, на него вдруг напал каш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а, вы нашли в пропасти снегоход. А под ним, возможно, лежит чей-то тру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льман остался в Устаусете, чтобы вновь отыскать это место с ребятами ленс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знает, где он. Но его заместитель, Рой Стилле, производит впечатление человека надежного. Правда, им придется повозиться. Мы понятия не имели, где находимся, там все занесло снегом, намело еще больше, да и местность... — 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й это труп, как по-тво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чень удивлюсь, если это окажется не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иподняла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 никому не говорил, но я видел пальцы покой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ми не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искривлены. А у Тони Лейке ревматоидный артри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умаешь, это он вызвал лавину? А потом в темноте свалился в про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рассказывал мне, что знает те места как свои пять пальцев, это его родина. Погода была ясная, снегоход шел на низкой скорости, его отбросило в сторону всего на три метра. И еще у покойника обожжена рука, и дело тут не в динамите. Да и снегоход не сгор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умаю, Тони Лейке пытали, убили, а потом столкнули вместе со снегоходом, чтобы мы его не наш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Кайи исказила грима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тер мизинец. Интересно, может, он его отмороз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скажешь о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нгли? — Кайя ненадолго задумалась. — Если он действительно пытался изнасиловать Шарлотту Лолле, ему не следовало становиться полицейс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жену свою б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это не удивля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 меня что-то скрыв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 же наш коллега, и потом, я думала, раз он тогда был пьян, то и говорить не о чем. Но я в нем это заметила. Он пришел ко мне домой и дал понять, причем довольно грубо, что нам бы неплохо поразвлеч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был Микаэ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чувствовал, как его будто что-то кольну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дтянулась в кровати повы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не думаешь всерьез, что это дело рук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знаю. Тот, кто вызвал лавину, наверняка хорошо ориентировался на местности. Кроме того, Кронгли связан с теми, кто был в Ховассхютте. К тому же Элиас Скуг рассказал, что в Ховассхютте наблюдал сцену, похожую на изнасилование. А Аслак Кронгли вполне тянет на потенциального насильника. И потом, эта лавина. По-твоему, как бы действовал тот, кто хочет убить женщину, которая находится в горной хижине в компании невооруженного полицейского? Сход лавины результата не гарантирует. Почему бы тогда ему не поступить проще и безопаснее: взять с собой орудие убийства, которое он предпочитает, и пойти прямо к хижине? Потому что он знал, что Иска Пеллер и полицейский на самом деле там не одни. </w:t>
      </w:r>
      <w:r>
        <w:rPr>
          <w:rFonts w:cs="Times New Roman" w:ascii="Times New Roman" w:hAnsi="Times New Roman"/>
          <w:i/>
          <w:sz w:val="22"/>
          <w:szCs w:val="22"/>
        </w:rPr>
        <w:t>Знал</w:t>
      </w:r>
      <w:r>
        <w:rPr>
          <w:rFonts w:cs="Times New Roman" w:ascii="Times New Roman" w:hAnsi="Times New Roman"/>
          <w:sz w:val="22"/>
          <w:szCs w:val="22"/>
        </w:rPr>
        <w:t>, что мы его поджидаем. Поэтому он и напал тем единственным способом, который позволял ему потом выбраться оттуда. Мы говорим о человеке, имеющем доступ к закрытой информации. О том, кто был в курсе наших гипотез о Ховассхютте и понял, что к чему, когда мы огласили имя свидетеля на пресс-конференции. Контора ленсмана в Устаус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Йейлу, — поправ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ли иначе, Кронгли получил от КРИПОС срочный приказ подготовить посадку полицейского вертолета в национальном парке. И он понял, где собака зары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гда он должен был понять и то, что Иски Пеллер там нет, что мы не станем рисковать свидетелем, — сказала Кайя. — И вообще по идее он должен был бы держаться подальше от этой истор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Кайя. Я согласен с тобой. Думаю, Кронгли ни на секунду не поверил, что Пеллер находится в хижине. Лавина — лишь продолжение того, чем он занимался и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л с 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ы были в Ховассхютте, мне звонили с телефона Тони Лейке. Тони занес мой номер в контакты. И я почти уверен в том, что звонил мне не он. Звонивший не сразу нажал на отбой, включился автоответчик, и, прежде чем связь прерывается, можно услышать звук. Я не уверен, но мне показалось, что это был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мех человека, которому весело. Он только что услышал мой голос на автоответчике и узнал, что несколько дней я буду вне зоны досягаемости. Давай представим, что это Аслак Кронгли, только что получивший подтверждение своим подозрениям, что я поджидаю убийцу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молчал и задумчиво смотрел перед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произнесла Кайя немного спуст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хотелось высказать эту теорию вслух, послушать, как она звучит,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хреново, по правде говоря. Но я проверю алиби Кронгли на время совершения убийств. До встре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льс Бернт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ер Йендем из «Афтенпостен». У вас найдется время ответить на пару вопро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зависит... Если вы опять про Юсси, то вам лучше поговорить 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касается Юсси Колкки, кстати, примите мои соболезнован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jc w:val="both"/>
        <w:rPr/>
      </w:pPr>
      <w:r>
        <w:rPr>
          <w:rFonts w:cs="Times New Roman" w:ascii="Times New Roman" w:hAnsi="Times New Roman"/>
          <w:sz w:val="22"/>
          <w:szCs w:val="22"/>
        </w:rPr>
        <w:t>Рогер сидел в своем офисе в здании почтамта, положа ноги на стол, и смотрел на низкие здания Центрального вокзала и на строящийся оперный театр, который скоро должен открыться. После разговора с Бентом Нурдбё в «Стопп прессен!» он потратил целый день и часть ночи, чтобы побольше разузнать о Микаэле Бельмане. Не считая слухов о том полицейском из Стовнера, которого избили, придраться вроде и не к чему. Но за годы работы криминальным репортером Рогер Йендем успел собрать целую свору постоянных ненадежных источников, ребят, которые за бутылку продадут хоть родную бабушку. И трое из них живут в Манглерюде. После нескольких телефонных звонков выяснилось, что они там выросли. Может быть, в том, что, как он слышал однажды, из Манглерюда никогда не уезжают, есть доля истины. Впрочем, туда никто и не переезж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райончике, видно, и правда все друг дружку знали, во всяком случае, все эти трое прекрасно помнили Микаэля Бельмана. Потому что тот был крутым полицейским из стовнерского участка. А главное, потому, что увел у Юлле телку, когда тому за наркотики дали год условно. Срок стал безусловным, когда кто-то растрепал, что Юлле ворует бензин в Мортенсрюде. Телку эту звали Улла Сварт, она была самая красивая в Манглерюде, на год старше Бельмана. Юлле отсидел, вышел из тюрьмы, и все слышали, как он обещал разобраться с Бельманом, но, когда пришел домой за своим «каваем», в гараже его ждали двое парней в капюшонах. Они избили его железными прутьями до полусмерти и пообещали, что ему достанется еще больше, если он хоть пальцем тронет Бельмана или Уллу. По слухам, ни один из этих двоих не был Бельманом. Но один из них точно был тот, кого они называли Бивис, верный бельмановский лакей. И это был единственный козырь Рогера Йендема, когда он позвонил Трульсу «Бивису» Бернтсену. Тем больше оснований вести себя так, словно у него на руках все козы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олько хотел спросить, правда ли, что вы в свое время избили Станислава Гессе, временного сотрудника отдела кадров стовнерского полицейского участка. По просьбе Микаэля Бель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ледовала долгая 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огер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врань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Микаэль меня о чем-то просил. Все видели, как этот чертов поляк клеился к его жене, так что побить его мог кто уг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огер Йендем подумал, что насчет просьбы он, пожалуй, поверил бы. Но не насчет «кого угодно». Никто из бывших коллег Бельмана по стовнерскому участку, с которыми говорил Рогер, вроде и не мог сказать о нем ничего откровенно плохого. Но Бельмана явно не любили, никто за него не пошел бы в огонь и воду. Никто, кроме одного-единственного, верного пса Бивис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это все, — сказал Рогер Йенд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о время, когда Рогер Йендем засовывал телефон в карман пиджака, Харри полез в куртку за своей трубкой и приложил ее к у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Вот уж не думал, что ты завел список контак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Можешь чувствовать себя польщенным, ты один из четверых, кого я туда за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у тебя там за шум? Ты вообще-то г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ут игроки шумят, надеются, это поможет им выиграть. Я на бег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мбей-Гард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разве это не... тебя туда </w:t>
      </w:r>
      <w:r>
        <w:rPr>
          <w:rFonts w:cs="Times New Roman" w:ascii="Times New Roman" w:hAnsi="Times New Roman"/>
          <w:i/>
          <w:sz w:val="22"/>
          <w:szCs w:val="22"/>
        </w:rPr>
        <w:t>пропустили</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лен клуба. А в чем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ерт, ты что, ставишь на лошадей, Харри? Тебя Гонконг </w:t>
      </w:r>
      <w:r>
        <w:rPr>
          <w:rFonts w:cs="Times New Roman" w:ascii="Times New Roman" w:hAnsi="Times New Roman"/>
          <w:i/>
          <w:sz w:val="22"/>
          <w:szCs w:val="22"/>
        </w:rPr>
        <w:t>вообще</w:t>
      </w:r>
      <w:r>
        <w:rPr>
          <w:rFonts w:cs="Times New Roman" w:ascii="Times New Roman" w:hAnsi="Times New Roman"/>
          <w:sz w:val="22"/>
          <w:szCs w:val="22"/>
        </w:rPr>
        <w:t xml:space="preserve"> ничему не науч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я здесь, чтобы проверить алиби Аслака Кронгли. По данным его конторы, он был в командировке в Осло, когда были убиты и Шарлотта, и Боргни. Ничего удивительного, он довольно часто бывает в Осло. И я как раз выяснил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мбей-Гард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У Аслака Кронгли большие проблемы — он игрок. Дело в том, что я посмотрел выписки из его кредиток, которые они тут заносят в компьютер. Здесь указано и время, и все прочее. Кронгли четыре раза использовал свою карточку, и, судя по датам, у него есть алиби. К сожален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у них компьютер с бухгалтерской информацией стоит в той же комнате, что и автомат для бег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как раз финишный рывок, говори гром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Ладно, забудь. Я звоню, чтобы сказать, что мы нашли сперму на лыжных штанах, которые Аделе Ветлесен носила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 шутишь? Выходит, скоро 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мы можем получить ДНК седьмого. Если это его сперма. И единственный способ убедиться в этом — исключить всех других мужиков, которые были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ы образцы их ДН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Бьёрн Холм. — С Элиасом Скугом проблем нет, его ДНК у нас есть. С Тони Лейке хуже. Мы, конечно, всегда найдем ДНК у него дома, но для этого нам нужно решение суда. А после того, что произошло, получить его будет практически невозмо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оставь это мне, — сказал Харри. — Нам, кстати, нужна и ДНК Кронгли. Даже если он не убивал Шарлотту или Боргни, он мог изнасиловать Аде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И как же мы ее получ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полицейский, а значит, ему доводилось бывать на месте преступления, — сказал Харри, и заканчивать объяснение ему не пришлось. Бьёрн Холм уже понял. Чтобы избежать недоразумений и путаницы, существовало правило брать отпечатки пальцев и ДНК у всех полицейских, которые были на месте преступления и в принципе могли там наслед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ерю по баз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работа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Ты просил тщательно все проверить, если мы найдем форму медсестры. Так мы и сделали. Это по поводу ПСГ. Я проверил, в Осло, в Нюдалене, есть бывшая фабрика, где делали ПСГ. И если она пустует, а седьмой занимался там с Аделе сексом, то, может, мы найдем там семенную жидк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Трахался в Нюдалене, кончил в Ховассхютте. Вот и дотрахался наш седьмой. Говоришь, ПСГ. Это с фабрики «Ка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ты отку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оего приятеля там папаша рабо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десь такой шу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Финиш. Созвон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унул телефон в куртку и сделал полоборота на кресле, чтобы не видеть расстроенных лиц проигравших вокруг зеленого поля. Гораздо приятнее — улыбающееся лицо крупь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здлавляю, Хал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надел куртку и взглянул на купюру, которую протягивал ему вьетнамец. С портретом Эдварда Мунка. Значит, тысяч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лавда-плавда, — усмехнулся Харри. — Поставь на зеленую лошадь в следующем забеге. За деньгами зайду как-нибудь по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xml:space="preserve">Лене Галтунг сидела в гостиной, глядя на свое двойное отражение в двойных стеклах. Айпод играл «Fast Car» </w:t>
      </w:r>
      <w:r>
        <w:rPr>
          <w:rFonts w:cs="Times New Roman" w:ascii="Times New Roman" w:hAnsi="Times New Roman"/>
          <w:color w:val="333399"/>
          <w:sz w:val="22"/>
          <w:szCs w:val="22"/>
        </w:rPr>
        <w:t xml:space="preserve">[«Быстрый автомобил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Трейси Чепмен. Эту песню Лене могла слушать без конца, она никогда ей не надоедала. В ней пелось о бедной девушке, которая мечтает сбежать, прыгнуть в быструю машину своего парня и умчаться подальше от такой жизни, от работы за кассой в «Рими», забыть про пьяницу отца, сжечь за собой все мосты. Совсем не похоже на жизнь Лене, и все-таки эта песня — про нее. Про ту Лене, какой она могла бы быть. И какой была на самом деле. Одно из ее отражений в двойном зеркале окна. Обычная серая мышка. В школе она всегда боялась, что однажды дверь в класс внезапно распахнется, кто-то войдет, ткнет в нее пальцем и прикажет: ну хватит, снимай-ка все эти дорогие шмотки. А потом швырнет ей обноски и скажет, что теперь-то все увидят, кто она есть на самом деле — незаконнорожденная. Она так и просидела все эти годы, тихо как мышка, только все поглядывала на дверь и ждала. Прислушивалась к подружкам — не крикнет ли кто, что они ее разоблачили. Застенчивость, страх, стена, которую она возвела вокруг себя, другим казались высокомерием. Лене и сама понимала, что слишком явно разыгрывает роль богатой, успешной, избалованной и беззаботной. Не такая уж она красивая и великолепная по сравнению со знакомыми девочками, с теми, кто мог с самоуверенной улыбкой пропеть: «понятия не имею», прекрасно зная, что то, о чем они не имеют понятия, вовсе и не важно, ведь от них, кроме их красоты, ничего и не требуется. И ей тоже пришлось притворяться. Будто она красива. Великолепна. Выше всех. Но как же она от этого устала! Ей хотелось одного — прыгнуть к Тони в машину, чтобы он умчал ее подальше. Туда, где она станет подлинной Лене, а не этими двумя фальшивыми девицами, которые ненавидят друг друга. Трейси Чепмен пела, что им с Тони удастся туда добр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ражение в окне сместилось. Лене вздрогнула, когда поняла, что там действительно другое лицо. Просто она не услышала, как в комнату вошли. Лене выпрямилась и вытащила наушн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ь поднос туда, Хан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повинов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адо выкинуть его из головы,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говорю. Он тебе не па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 я сказ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 Женщина брякнула кофейный поднос на стол, в бирюзовых глазах сверкнули молнии. — Ты должна образумиться, Лене. Нам всем пришлось образумиться, когда обстоятельства того потребовали. Я говорю об этом как тво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кто? — фыркнула Лене. — Посмотри на себя. Кем ты можешь мне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провела руками по белому фартуку, хотела дотронуться до щеки Лене, но та отбросила ее руку. Ханна вздохнула, словно на дно глубокого колодца упала капля. Потом повернулась и вышла. И когда дверь за ней закрывалась, черный телефон перед Лене зазвонил. Она почувствовала, как забилось сердце. С тех пор как Тони исчез, телефон все время был включен и всегда под рукой. Она схватила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е Галтун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Холе, убойный... сорри, КРИПОС. Спасибо за прошлую встречу. Извините за беспокойство, но я хотел бы просить вас о помощи в одном деле. Это касается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с трудом справилась со своим голо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ищем человека, который погиб, вероятно упав в пропасть в горах в Устаус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чувствовала, что теряет сознание, потолок и пол в комнате вдруг поменялись мест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ы ничего не нашли. Был снегопад, район поиска весьма обширный и труднопроходимый. Вы меня слуша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егка сиплый голос продол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тело извлекут, надо будет как можно скорее его опознать. Насколько нам известно, оно сильно обгорело. Поэтому срочно требуются образцы ДНК людей, пропавших без вести. А ведь от Тони все это время нет извест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рдце Лене готово было вот-вот выпрыгнуть, выскочить через горло. Голос на другом конце провода продолж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бы вы помочь одному из наших криминалистов получить образцы ДНК из дома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как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 на расческе, слюна на зубной щетке, они сами знают, что нужно. Главное, чтобы вы, как его невеста, дали разрешение и ждали их у его дома с клю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конеч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ольшое спасибо. Тогда я прямо сейчас направлю эксперта на Холменвейен.</w:t>
      </w:r>
    </w:p>
    <w:p>
      <w:pPr>
        <w:pStyle w:val="Style15"/>
        <w:ind w:firstLine="567"/>
        <w:jc w:val="both"/>
        <w:rPr/>
      </w:pPr>
      <w:r>
        <w:rPr>
          <w:rFonts w:cs="Times New Roman" w:ascii="Times New Roman" w:hAnsi="Times New Roman"/>
          <w:sz w:val="22"/>
          <w:szCs w:val="22"/>
        </w:rPr>
        <w:t>Лене положила трубку. Почувствовала, как к глазам подступили слезы. Вновь воткнула наушн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успела услышать, как Трейси Чепмен поет последнюю строчку о том, что всего-то и надо — прыгнуть в быстрый автомобиль и умчаться в заветный край. Песня закончилась. Лене нажала на повт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до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Нюдален — пример того, как в Осло происходит деиндустриализация. Те из фабричных зданий, которые не снесли, чтобы заменить их на гладкие и элегантные дизайнерские офисные здания из стекла и стали, были перестроены в телестудии, рестораны и большие открытые помещения из красного кирпича, где вентиляционные и водопроводные трубы не убраны в стены.</w:t>
      </w:r>
    </w:p>
    <w:p>
      <w:pPr>
        <w:pStyle w:val="Style15"/>
        <w:ind w:firstLine="567"/>
        <w:jc w:val="both"/>
        <w:rPr/>
      </w:pPr>
      <w:r>
        <w:rPr>
          <w:rFonts w:cs="Times New Roman" w:ascii="Times New Roman" w:hAnsi="Times New Roman"/>
          <w:sz w:val="22"/>
          <w:szCs w:val="22"/>
        </w:rPr>
        <w:t>Эти помещения охотно снимали разного рода рекламные агентства, желающие продемонстрировать нетрадиционность мышления: мол, креативность может расцвести не только в дорогих представительных офисах в центре, принадлежащих конкурентам, но и в дешевых промышленных интерьерах. На самом деле помещения в Нюдалене стоили по меньшей мере столько же, ведь в реальности все рекламные агентства мыслят стандартно. Иными словами, следуют моде и взвинчивают цены на то, что м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прочем, владельцы участка, на котором находится закрытая фабрика «Кадок», не приняли участия в этой безумной золотой лихорадке. Когда четырнадцать лет назад после нескольких лет работы в убыток и китайского демпинга на рынке фабрику наконец закрыли, наследники основателя передрались. Пока они спорили о том, что кому должно отойти, фабрика так и стояла за забором на западном берегу реки Акер, постепенно приходя в полное запустение. Ничто не мешало расти кустарникам и деревьям, и со временем они скрыли здание фабрики от людских глаз. И, с учетом всего, большой навесной замок на воротах казался удивительно новым, подум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ерекуси его, — велел Харри полицейскому, стоявшему рядом.</w:t>
      </w:r>
    </w:p>
    <w:p>
      <w:pPr>
        <w:pStyle w:val="Style15"/>
        <w:ind w:firstLine="567"/>
        <w:jc w:val="both"/>
        <w:rPr/>
      </w:pPr>
      <w:r>
        <w:rPr>
          <w:rFonts w:cs="Times New Roman" w:ascii="Times New Roman" w:hAnsi="Times New Roman"/>
          <w:sz w:val="22"/>
          <w:szCs w:val="22"/>
        </w:rPr>
        <w:t>Челюсти огромных кусачек прошли сквозь металл легко, как сквозь масло, перекусив дужки замка с той же скоростью, с какой Харри получил разрешение на обыск. Складывалось впечатление, что у прокурора в КРИПОС нашлась куча более важных дел, чем выдача ордера, и Харри не успел все объяснить до конца, как у него в руке уже оказался заполненный бланк. Он даже подумал, что в убойном отделе тоже не помешала бы парочка таких же бесцеремонных, живущих в постоянном стрессе прокуроров.</w:t>
      </w:r>
    </w:p>
    <w:p>
      <w:pPr>
        <w:pStyle w:val="Style15"/>
        <w:ind w:firstLine="567"/>
        <w:jc w:val="both"/>
        <w:rPr/>
      </w:pPr>
      <w:r>
        <w:rPr>
          <w:rFonts w:cs="Times New Roman" w:ascii="Times New Roman" w:hAnsi="Times New Roman"/>
          <w:sz w:val="22"/>
          <w:szCs w:val="22"/>
        </w:rPr>
        <w:t>В лучах низкого вечернего солнца осколки разбитых стекол в окнах фабрики поблескивали, как зубы. На всем лежал отпечаток заброшенности, присущий только закрытым фабрикам, где все когда-то предназначалось для кипучей, продуктивной деятельности, а теперь не осталось ни души. Где все еще звучит эхо ударов железом по железу, криков и ругани потных работяг, пытающихся перекричать грохот машин, но в почерневшие от сажи выбитые окна задувает ветер и колышет паутину с мертвыми насекомыми.</w:t>
      </w:r>
    </w:p>
    <w:p>
      <w:pPr>
        <w:pStyle w:val="Style15"/>
        <w:ind w:firstLine="567"/>
        <w:jc w:val="both"/>
        <w:rPr/>
      </w:pPr>
      <w:r>
        <w:rPr>
          <w:rFonts w:cs="Times New Roman" w:ascii="Times New Roman" w:hAnsi="Times New Roman"/>
          <w:sz w:val="22"/>
          <w:szCs w:val="22"/>
        </w:rPr>
        <w:t>На большой двери, ведущей в фабричный цех, замка не было. Пять минут они шли по длинному залу с великолепной акустикой, и казалось, что фабрику не закрыли, а эвакуировали: инструменты лежали на рабочих местах, стояла готовая к отгрузке палета, нагруженная белыми ведерками с надписью «PSG TYPE 3», на спинке одного из стульев висел синий рабочий хал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реди цеха они остановились. В одном углу примерно на метр от пола поднималась похожая на маяк кабинка. Для начальника смены, подумал Харри. Наверху по всему периметру шла галерея, с одной стороны на нее выходили двери. Столовая и кабинеты администрации, реш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начнем? —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обычно, — ответил Бьёрн Холм и огляделся. — С левого верхнего уг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щ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нибудь стол, покрытый синим этернитом. Пятна на штанах были чуть пониже задних карманов, она не лежала, а сидела на чем-то, свесив но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начнете снизу, мы с инспектором пойдем наверх,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будем открывать двери для вас, криминалистов. Обещаем не дроч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Толь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 не трог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 инспектором, которого он называл так потому, что, едва услышав, забыл его имя, потопали по винтовой лестнице, и железные ступеньки загудели у них под ногами. Двери наверху не были заперты, и, как и предполагал Харри, вели они в офисы, откуда вывезли мебель. Гардеробные с выстроившимися в ряд железными шкафчиками. Большая общая душевая. Но никаких синих пят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шь, что это? — спросил Харри, входя в столовую. Он указал на узкую дверь с навесным замком в глубине комна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ладовая для продуктов, — ответил инспектор, уже собиравшийся выход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к двери. Поцарапал ногтем явно проржавевший замок. Самая натуральная ржавчина. Повернул его и посмотрел на цилиндр. Там ржавчины не бы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ежь, — при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спектор сделал, как он велел. И Харри потянул дверь на с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спектор цокнул язык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она фальшивая, — сказал Харри.</w:t>
      </w:r>
    </w:p>
    <w:p>
      <w:pPr>
        <w:pStyle w:val="Style15"/>
        <w:ind w:firstLine="567"/>
        <w:jc w:val="both"/>
        <w:rPr/>
      </w:pPr>
      <w:r>
        <w:rPr>
          <w:rFonts w:cs="Times New Roman" w:ascii="Times New Roman" w:hAnsi="Times New Roman"/>
          <w:sz w:val="22"/>
          <w:szCs w:val="22"/>
        </w:rPr>
        <w:t>За дверью не оказалось ни шкафчика для еды, ни другой комнаты, а только еще одна дверь. Снабженная солидным зам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нспектор отложил кусачки в сторону.</w:t>
      </w:r>
    </w:p>
    <w:p>
      <w:pPr>
        <w:pStyle w:val="Style15"/>
        <w:ind w:firstLine="567"/>
        <w:jc w:val="both"/>
        <w:rPr/>
      </w:pPr>
      <w:r>
        <w:rPr>
          <w:rFonts w:cs="Times New Roman" w:ascii="Times New Roman" w:hAnsi="Times New Roman"/>
          <w:sz w:val="22"/>
          <w:szCs w:val="22"/>
        </w:rPr>
        <w:t>Харри посмотрел по сторонам и сразу нашел то, что искал. Большой красный огнетушитель на стене столовой не заметить было просто невозможно. Как-то Эйстейн сказал ему, что материал, который делают на фабрике, где работает его отец, легко воспламеняется, и по инструкции курить можно только на улице, у реки. А окурки гасить в воде.</w:t>
      </w:r>
    </w:p>
    <w:p>
      <w:pPr>
        <w:pStyle w:val="Style15"/>
        <w:ind w:firstLine="567"/>
        <w:jc w:val="both"/>
        <w:rPr/>
      </w:pPr>
      <w:r>
        <w:rPr>
          <w:rFonts w:cs="Times New Roman" w:ascii="Times New Roman" w:hAnsi="Times New Roman"/>
          <w:sz w:val="22"/>
          <w:szCs w:val="22"/>
        </w:rPr>
        <w:t>Он снял огнетушитель и понес его к двери. Разбежался, прицелился, и металлический цилиндр врезался в дверь как таран.</w:t>
      </w:r>
    </w:p>
    <w:p>
      <w:pPr>
        <w:pStyle w:val="Style15"/>
        <w:ind w:firstLine="567"/>
        <w:jc w:val="both"/>
        <w:rPr/>
      </w:pPr>
      <w:r>
        <w:rPr>
          <w:rFonts w:cs="Times New Roman" w:ascii="Times New Roman" w:hAnsi="Times New Roman"/>
          <w:sz w:val="22"/>
          <w:szCs w:val="22"/>
        </w:rPr>
        <w:t>Дверь подалась там, где был замок, но петли еще держ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вторил атаку. Во все стороны полетели щеп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чем дело, черт побери? — послышался снизу голос Бьёр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третьей попытки дверь издала беспомощный скрип и открылась. Они уставились в черноту — темно хоть глаз ко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но мне фонарь? — спросил Харри, отложил в сторону огнетушитель и вытер со лба пот. — Спасибо. Жди здесь.</w:t>
      </w:r>
    </w:p>
    <w:p>
      <w:pPr>
        <w:pStyle w:val="Style15"/>
        <w:ind w:firstLine="567"/>
        <w:jc w:val="both"/>
        <w:rPr/>
      </w:pPr>
      <w:r>
        <w:rPr>
          <w:rFonts w:cs="Times New Roman" w:ascii="Times New Roman" w:hAnsi="Times New Roman"/>
          <w:sz w:val="22"/>
          <w:szCs w:val="22"/>
        </w:rPr>
        <w:t>Харри вошел в комнату. Пахло аммиаком. Пучок света скользил по стенам. Комната площадью примерно девять квадратных метров не имела окон. Фонарь осветил черный складной стул, рабочий стол с лампой и компьютером фирмы «Делл». На клавиатуре не были повреждены только две буквы — «е» и «н». Стол светлого дерева девственно-чист, никаких синих пятен. В мусорной корзинке полно обрезков, словно кто-то вырезал картинки. И еще «Дагбладет», из первой страницы которой что-то вырезали. Харри прочитал заголовок над дырой и понял, что они попали туда, куда нужно. Они на месте. То, что они ищут,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rFonts w:ascii="Times New Roman" w:hAnsi="Times New Roman" w:cs="Times New Roman"/>
          <w:sz w:val="22"/>
          <w:szCs w:val="22"/>
        </w:rPr>
      </w:pPr>
      <w:r>
        <w:rPr>
          <w:rFonts w:cs="Times New Roman" w:ascii="Times New Roman" w:hAnsi="Times New Roman"/>
          <w:sz w:val="22"/>
          <w:szCs w:val="22"/>
        </w:rPr>
        <w:t>ПОГИБ В ЛАВ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машинально осветил фонариком стену над столом и увидел, кроме нескольких синих пятен, всех их. Они висели 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вмес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рит Ульсен, Шарлотта Лолле, Боргни Стем-Мюре, Аделе Ветлесен, Элиас Скуг, Юсси Колкка. И Тони Лейке.</w:t>
      </w:r>
    </w:p>
    <w:p>
      <w:pPr>
        <w:pStyle w:val="Style15"/>
        <w:ind w:firstLine="567"/>
        <w:jc w:val="both"/>
        <w:rPr/>
      </w:pPr>
      <w:r>
        <w:rPr>
          <w:rFonts w:cs="Times New Roman" w:ascii="Times New Roman" w:hAnsi="Times New Roman"/>
          <w:sz w:val="22"/>
          <w:szCs w:val="22"/>
        </w:rPr>
        <w:t>Харри сосредоточился и попробовал дышать поглубже. Чтобы усваивать информацию байт за байтом. Фотографии вырезаны из газет или распечатаны, вероятнее всего с сайтов новостей в интернете. За исключением фотографии Аделе. Сердце Харри стучало глухо и мощно, как басовый барабан, пытаясь перекачать в мозг побольше крови. Ее фото было отпечатано на фотобумаге. Судя по зернистости, снимок могли сделать телеобъективом, а потом сильно увеличить. На фотографии видно боковое стекло автомобиля. На переднем сиденье, которое почему-то все еще в полиэтиленовом чехле, в профиль сидит Аделе, и из шеи у нее что-то торчит. Большой нож с блестящей желтой рукояткой. Харри заставил себя отвести глаза. Под фотографиями в ряд развешаны письма, некоторые распечатаны с компьютера. Харри прочитал начало одного из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rFonts w:ascii="Times New Roman" w:hAnsi="Times New Roman" w:cs="Times New Roman"/>
          <w:sz w:val="22"/>
          <w:szCs w:val="22"/>
        </w:rPr>
      </w:pPr>
      <w:r>
        <w:rPr>
          <w:rFonts w:cs="Times New Roman" w:ascii="Times New Roman" w:hAnsi="Times New Roman"/>
          <w:sz w:val="22"/>
          <w:szCs w:val="22"/>
        </w:rPr>
        <w:t>ВСЕ ОЧЕНЬ ПРОСТО. Я ЗНАЮ, КОГО ТЫ УБИЛ.</w:t>
      </w:r>
    </w:p>
    <w:p>
      <w:pPr>
        <w:pStyle w:val="Style15"/>
        <w:ind w:left="567" w:firstLine="567"/>
        <w:jc w:val="both"/>
        <w:rPr>
          <w:rFonts w:ascii="Times New Roman" w:hAnsi="Times New Roman" w:cs="Times New Roman"/>
          <w:sz w:val="22"/>
          <w:szCs w:val="22"/>
        </w:rPr>
      </w:pPr>
      <w:r>
        <w:rPr>
          <w:rFonts w:cs="Times New Roman" w:ascii="Times New Roman" w:hAnsi="Times New Roman"/>
          <w:sz w:val="22"/>
          <w:szCs w:val="22"/>
        </w:rPr>
        <w:t>ТЫ НЕ ЗНАЕШЬ, КТО Я, НО ЗНАЕШЬ, ЧТО МНЕ НАДО.</w:t>
      </w:r>
    </w:p>
    <w:p>
      <w:pPr>
        <w:pStyle w:val="Style15"/>
        <w:ind w:left="567" w:firstLine="567"/>
        <w:jc w:val="both"/>
        <w:rPr>
          <w:rFonts w:ascii="Times New Roman" w:hAnsi="Times New Roman" w:cs="Times New Roman"/>
          <w:sz w:val="22"/>
          <w:szCs w:val="22"/>
        </w:rPr>
      </w:pPr>
      <w:r>
        <w:rPr>
          <w:rFonts w:cs="Times New Roman" w:ascii="Times New Roman" w:hAnsi="Times New Roman"/>
          <w:sz w:val="22"/>
          <w:szCs w:val="22"/>
        </w:rPr>
        <w:t>ДЕНЬГИ. ЕСЛИ НЕТ, ТО ПРИДЕТ ЗЛОЙ ДЯДЬКА ИЗ ПОЛИЦИИ. ПРОСТО, НЕ ПРАВДА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Это было еще не все, но он не стал читать, а заглянул в самый конец письма. Ни подписи, ни прощальных слов. Инспектор стоял в дверях. Харри услышал, как его рука шарит вдоль стены, а сам он бормочет: где-то здесь должен быть выключат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ветил на синий потолок, на четыре большие трубки ламп дневного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 сказал он и вновь стал светить на стену, повыше синих пятен, пока свет фонарика не упал на листок бумаги, прикрепленный справа от фотографий. В мозгу зазвучал сигнал тревоги. Листок оборван с одного края, бумага линованная, и на ней что-то написано в столбик. Но другим почер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 сказал инспект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чему-то Харри вдруг подумал о лампе над столом. И о синем потолке. И о запахе аммиака. И понял, что чувство тревоги вызвано совсем не бумаж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 нач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 было уже поздно.</w:t>
      </w:r>
    </w:p>
    <w:p>
      <w:pPr>
        <w:pStyle w:val="Style15"/>
        <w:ind w:firstLine="567"/>
        <w:jc w:val="both"/>
        <w:rPr/>
      </w:pPr>
      <w:r>
        <w:rPr>
          <w:rFonts w:cs="Times New Roman" w:ascii="Times New Roman" w:hAnsi="Times New Roman"/>
          <w:sz w:val="22"/>
          <w:szCs w:val="22"/>
        </w:rPr>
        <w:t>В техническом смысле взрыв этот не был взрывом, но — так будет написано в рапорте, который начальник пожарного наряда подпишет на следующий день, — пожаром взрывоподобного характера, вызванным искрой из электропроводки, подсоединенной к емкости с аммиаком, который, в свою очередь, воспламенил ПСГ: им был выкрашен весь потолок и на стены нанесены пят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хватал ртом воздух, хлынувший в помещение, но одновременно разгорелось и пламя, голове вдруг стало ужасно жарко. Он на автомате рухнул на колени и провел руками по волосам, пытаясь определить, не загорелись ли они. Когда Харри снова посмотрел по сторонам, горели стены. Хотелось вздохнуть, но он подавил в себе этот рефлекс. Встал на ноги. До двери всего два метра, но он должен вынести... он кинулся к листку. К исчезнувшей страничке из гостевой книги в Ховассхют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ходи! — Инспектор стоял в дверях с огнетушителем под мышкой и шлангом в руке.</w:t>
      </w:r>
    </w:p>
    <w:p>
      <w:pPr>
        <w:pStyle w:val="Style15"/>
        <w:ind w:firstLine="567"/>
        <w:jc w:val="both"/>
        <w:rPr/>
      </w:pPr>
      <w:r>
        <w:rPr>
          <w:rFonts w:cs="Times New Roman" w:ascii="Times New Roman" w:hAnsi="Times New Roman"/>
          <w:sz w:val="22"/>
          <w:szCs w:val="22"/>
        </w:rPr>
        <w:t>Как при замедленной съемке, Харри увидел брызнувшую из огнетушителя струю. Увидел, как коричневая, золотистая жидкость вырвалась из шланга и ударила в стену. Коричневая, хотя вещество должно быть белым, жидкость, хотя ему следовало быть порошкообразным. И прежде чем он пригляделся к пламени, которое вздымалось уже до высоты человеческого роста и с ревом рвалось к нему с тех мест, куда попадала жидкость, прежде чем почувствовал запах бензина, прежде чем увидел, как пламя спешит по бензиновому ручейку к инспектору, который в шоке стоит в дверном проеме, продолжая жать на пуск, Харри понял, почему огнетушитель, словно напоказ, висел на стене в столовой, там, где не заметить его было невозможно, такой красный и новый, будто кричал, чтобы им непременно воспользовались.</w:t>
      </w:r>
    </w:p>
    <w:p>
      <w:pPr>
        <w:pStyle w:val="Style15"/>
        <w:ind w:firstLine="567"/>
        <w:jc w:val="both"/>
        <w:rPr/>
      </w:pPr>
      <w:r>
        <w:rPr>
          <w:rFonts w:cs="Times New Roman" w:ascii="Times New Roman" w:hAnsi="Times New Roman"/>
          <w:sz w:val="22"/>
          <w:szCs w:val="22"/>
        </w:rPr>
        <w:t>Плечо Харри смело полицейского, врезавшись в него на уровне живота, и тот под тяжестью ринувшегося вперед старшего инспектора спиной въехал в столовую. Харри оказался свер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ользнув под стол, они опрокинули пару стульев. Инспектор, которому не хватало воздуха, яростно жестикулировал и показывал на что-то, по-рыбьи открывая и закрывая рот. Харри обернулся. Охваченный пламенем красный огнетушитель с рокотом катился к ним. Шланг распадался на куски, несло горелой резиной. Харри вскочил, увлекая за собой полицейского, он тащил его к двери, а в голове безостановочно тикал обратный отсчет времени. Выпихнув шатающегося инспектора из столовой, на галерею, Харри толкнул его и сам упал на пол, когда произошло то, что начальник пожарного наряда в своем рапорте назовет взрывом, который выбил окна, и пламя охватило всю столову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i/>
          <w:sz w:val="22"/>
          <w:szCs w:val="22"/>
        </w:rPr>
        <w:t>Моя монтажная, где я делал вырезки, горит. Это показывают в новостях. Твое дело — служить и защищать, а не ломать и уничтожать, Харри Холе. Так что ты за это заплатишь. А если откажешься, я заберу у тебя то, что тебе дорого. Это делается за секунду. Ты и не догадываешься, насколько легко это сделать.</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Дотушивание пожар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Нюдален спустилась вечерняя темень. Харри в шерстяном одеяле, наброшенном на плечи, и с бумажным стаканчиком в руках стоял рядом с Бьёрном Холмом и наблюдал за тем, как пожарные ныряли в огонь, вынося последние ведра с ПСГ, которым суждено было все-таки покинуть фабрику «Ка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там пришпилил к стене фотографии всех убитых? — спросил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За исключением той проститутки из Лейпцига, Юлианы Вер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счет листка? Ты уверен, что он из гостевой книги в Ховассхю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Ховассхютте я видел гостевую книгу, там были точно такие же страниц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ходит, ты стоял в полуметре от листка, на котором, вероятно, было имя седьмого, но ты его не ви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уже нужны очки для чтения. Все случилось очень быстро, Бьёрн. И мой интерес к этому листку пропал, как только я сообразил, что инспектор поливает все бензи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не имел в вид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м еще висело несколько писем. И то, что я успел прочитать, было похоже на письмо шантажиста. Может, его уже кто-то разоблач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увидели, что к ним направляется пожарный. Его одежда при ходьбе громыхала и скрипе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РИПОС, да? — проревел мужчина голосом, который очень подходил к его шлему и сапогам. Каждый жест выдавал в нем начальн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медлил, но потом утвердительно кивнул, зачем все усложн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у вас на самом деле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деюсь, ваши люди со временем </w:t>
      </w:r>
      <w:r>
        <w:rPr>
          <w:rFonts w:cs="Times New Roman" w:ascii="Times New Roman" w:hAnsi="Times New Roman"/>
          <w:i/>
          <w:sz w:val="22"/>
          <w:szCs w:val="22"/>
        </w:rPr>
        <w:t>нам</w:t>
      </w:r>
      <w:r>
        <w:rPr>
          <w:rFonts w:cs="Times New Roman" w:ascii="Times New Roman" w:hAnsi="Times New Roman"/>
          <w:sz w:val="22"/>
          <w:szCs w:val="22"/>
        </w:rPr>
        <w:t xml:space="preserve"> это расскажут, — сказал Харри. — Но думаю, мы можем утверждать одно: кто-то оборудовал внутри бесплатный офис и разработал четкий план, что должно произойти, если туда нагрянут нежданные г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был заподозрить неладное, когда увидел лампы дневного света на потолке. Если бы они работали, преступнику не было бы нужды пользоваться настольной лампой. Выключатель был подсоединен к чему-то еще, к какому-то воспламените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агаете? Ладно, завтра с утра пришлем сюда эксперт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как она выглядит? — спросил Холм. — Комната, где все это нач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жарный смерил его взгляд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ПСГ на потолке и на стенах, парень. Ты </w:t>
      </w:r>
      <w:r>
        <w:rPr>
          <w:rFonts w:cs="Times New Roman" w:ascii="Times New Roman" w:hAnsi="Times New Roman"/>
          <w:i/>
          <w:sz w:val="22"/>
          <w:szCs w:val="22"/>
        </w:rPr>
        <w:t>сам-то</w:t>
      </w:r>
      <w:r>
        <w:rPr>
          <w:rFonts w:cs="Times New Roman" w:ascii="Times New Roman" w:hAnsi="Times New Roman"/>
          <w:sz w:val="22"/>
          <w:szCs w:val="22"/>
        </w:rPr>
        <w:t xml:space="preserve"> представляешь, как она может выгляд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тал. Устал от выволочек, устал бояться, устал оттого, что они все время опаздывают. Но именно сейчас он особенно устал оттого, что взрослым мужикам никак не надоест играть в «царя горы». Харри говорил тихо, так тихо, что пожарному пришлось слегка наклониться впере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Если вас действительно интересует, что думает мой эксперт о помещении, в которое вы только что послали чертову кучу своих сотрудников, то я предлагаю дать нам точный, исчерпывающий ответ. Дело в том, что там сидел человек и планировал убийства. Всего — семь или восемь убийств. И потом осуществил их. И нам </w:t>
      </w:r>
      <w:r>
        <w:rPr>
          <w:rFonts w:cs="Times New Roman" w:ascii="Times New Roman" w:hAnsi="Times New Roman"/>
          <w:i/>
          <w:sz w:val="22"/>
          <w:szCs w:val="22"/>
        </w:rPr>
        <w:t>очень</w:t>
      </w:r>
      <w:r>
        <w:rPr>
          <w:rFonts w:cs="Times New Roman" w:ascii="Times New Roman" w:hAnsi="Times New Roman"/>
          <w:sz w:val="22"/>
          <w:szCs w:val="22"/>
        </w:rPr>
        <w:t xml:space="preserve"> важно знать, найдем ли мы там хоть какие-то следы, которые помогут нам остановить этого очень-очень плохого человека. Я понятно выраз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жарный выпрямился.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Г — это очен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лушайте. Мы вас спрашиваем о результате, а не о прич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пожарного приобрело багровый оттенок, и не только из-за горящего ПС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ната выгорела. Выгорела полностью. Бумаги, мебель, компьютер, вс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шеф,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ое полицейских стояли и смотрели в спину уходящему пожарн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ой</w:t>
      </w:r>
      <w:r>
        <w:rPr>
          <w:rFonts w:cs="Times New Roman" w:ascii="Times New Roman" w:hAnsi="Times New Roman"/>
          <w:sz w:val="22"/>
          <w:szCs w:val="22"/>
        </w:rPr>
        <w:t xml:space="preserve"> эксперт? — повторил Холм. На лице у него было такое выражение, словно он проглотил какую-то гад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бы создать впечатление, что я тоже какой-никакой, а начальн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ятно опустить кого-то, когда самого только что опустили,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поплотнее запахнулся в одея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выгорела полностью», вер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горела полностью. Как ты себя чувству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ныло посмотрел на дым, по-прежнему сочащийся из окон фабрики в лучах пожарных прожектор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опущенный, — ответил он и допил остатки холодного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хал из Нюдалена, но не успел он остановиться на красный свет на Уэландсгата, как ему позвонил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ый медик сделал анализ спермы на лыжных штанах этой, как ее, Аделе, и у нас есть профиль ДН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 спроси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астично. Но достаточно для того, чтобы с девяностотрехпроцентной уверенностью утверждать, что есть совпад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прямился на сиденье.</w:t>
      </w:r>
    </w:p>
    <w:p>
      <w:pPr>
        <w:pStyle w:val="Style15"/>
        <w:ind w:firstLine="567"/>
        <w:jc w:val="both"/>
        <w:rPr>
          <w:rFonts w:ascii="Times New Roman" w:hAnsi="Times New Roman" w:cs="Times New Roman"/>
          <w:sz w:val="22"/>
          <w:szCs w:val="22"/>
        </w:rPr>
      </w:pPr>
      <w:r>
        <w:rPr>
          <w:rFonts w:cs="Times New Roman" w:ascii="Times New Roman" w:hAnsi="Times New Roman"/>
          <w:i/>
          <w:sz w:val="22"/>
          <w:szCs w:val="22"/>
        </w:rPr>
        <w:t>Совпадение</w:t>
      </w:r>
      <w:r>
        <w:rPr>
          <w:rFonts w:cs="Times New Roman" w:ascii="Times New Roman" w:hAnsi="Times New Roman"/>
          <w:sz w:val="22"/>
          <w:szCs w:val="22"/>
        </w:rPr>
        <w:t>. Самое восхитительное слово из всех. Может, день не так уж и пло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 потребов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должен учиться наслаждаться театральными паузами, — поддел его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стон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о'кей. Они нашли совпадение с ДНК из волоса со щетки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мигая уставился в простран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Лейке изнасиловал Аделе Ветлесен в Ховассхютте.</w:t>
      </w:r>
    </w:p>
    <w:p>
      <w:pPr>
        <w:pStyle w:val="Style15"/>
        <w:ind w:firstLine="567"/>
        <w:jc w:val="both"/>
        <w:rPr/>
      </w:pPr>
      <w:r>
        <w:rPr>
          <w:rFonts w:cs="Times New Roman" w:ascii="Times New Roman" w:hAnsi="Times New Roman"/>
          <w:sz w:val="22"/>
          <w:szCs w:val="22"/>
        </w:rPr>
        <w:t>Харри не мог себе это представить. Тони Лейке? Это невозможно понять. Пусть он насильник, но как он изнасиловал женщину, которая была в хижине с другим? Элиас Скуг сказал, что видел, как мужчина зажимал ей рот, затаскивал в туалет. Может, если хорошенько разобраться, и не было никакого изнасилов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 вдруг — все встало на свои ме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нял это совершенно чет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было никакого изнасилования. А мотив — был.</w:t>
      </w:r>
    </w:p>
    <w:p>
      <w:pPr>
        <w:pStyle w:val="Style15"/>
        <w:ind w:firstLine="567"/>
        <w:jc w:val="both"/>
        <w:rPr/>
      </w:pPr>
      <w:r>
        <w:rPr>
          <w:rFonts w:cs="Times New Roman" w:ascii="Times New Roman" w:hAnsi="Times New Roman"/>
          <w:sz w:val="22"/>
          <w:szCs w:val="22"/>
        </w:rPr>
        <w:t>Машины позади засигналили. Красный сменился зеле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вале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без четверти восемь, и день еще не наполнился цветом и яркостью. В сером утреннем свете пейзаж представал в зернистой черно-белой версии. Харри припарковался рядом с другим автомобилем, одиноко стоявшим на Вёйентанген, и побрел к плавучей пристани. Ленсман Скай стоял у самого края с удочкой в руках и сигаретой во рту. Клочья тумана снова висели как вата на макушках камышей, торчавших из черной, маслянисто-гладкой во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е, — произнес Скай, не поворачиваясь. — Ранняя пташ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жена сказала, что вы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ое утро, с семи до восьми. Единственное время, когда я могу о чем-то подумать, прежде чем начнется вся эта су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там, в камышах, водится щу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знакомо. Боюсь, что сегодня суета начнется пораньше. Я по поводу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ясное дело. Хутор отца его матери — в Рюстаде, на восточном берегу Люсер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хорошо его помни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нтересный тип. Тони многим нравился. Особенно женщинам. Красивый как девчонка, немного похож на Элвиса. И весь такой из себя загадочный. Он это умел. Ходили слухи, что он рос один у своей несчастной матери-алкоголички, пока в один прекрасный день она не выставила его из дома, потому что ее тогдашний мужик его невзлюбил. Но женщинам, которые за ним увивались, он очень даже нравился. А они ему. И иногда из-за этого у него случались неприятн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пример, когда приударил за вашей доч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вздрогнул, как будто у него клюну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знаю от вашей жены, — сказал Харри. — Спросил у нее про Тони, и она рассказала, что однажды Тони и один парень из местных подрались из-за вашей доч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сман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дрались. Это была настоящая бойня. Бедный Уле вообразил, что они с Мией влюбленные, только потому что он в нее втюрился и ему позволили подвезти ее с подружками на танцы. Он был не драчун, Уле, скорее ботаник. Но он взял и кинулся на Тони. А тот быстро повалил его на землю, выхватил нож... просто ужас, мы к такому не привык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дел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му половину языка отхватил. Сунул в карман и ушел. Через полчаса мы арестовали Тони в доме его деда, сказали, что язык нужен в операционной. А Тони сказал, что выкинул его ворон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хочу спросить: подозревали ли Тони в изнасиловании? В тот раз или когда-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потянул лес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так, Холе. Миа навсегда утратила свой веселый, жизнерадостный нрав. Она по-прежнему жить не могла без этого психа, что поделаешь, таковы уж девчонки в ее возрасте. А Уле уехал. Каждый раз, стоило бедняге открыть рот, это было напоминанием о чудовищном унижении. Он сам это помнил, да и все остальные. Так что я могу сказать, что Тони Лейке — насильник. Но не думаю, что он кого-то изнасиловал в сексуальном смысле. Тогда бы он сделал это с Мией, так скаж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раз они пошли в лес за клубом. Она ему не дала. И он не спор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в этом уверены? Извините, что задаю такие вопросы, 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ска с крючком показалась над водой. Крючок блестел в первых лучах утреннего сол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Холе. Я же полицейский, знаю, над чем вы работаете. Миа — девушка порядочная, я не вру. Я такое и под присягой бы сказал. Можете получить рапорт, если нужны детали. Мне бы только не хотелось, чтобы Мие снова пришлось говорить об э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этом нет нужды, — сказал Харри. — 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информировал собравшихся в зале заседаний «Один», что у человека под снегоходом, которого, несмотря на все усилия, до сих пор не нашли, пальцы были скрючены ревматоидным артритом, как у Тони Лейке. А потом изложил свою теорию. Откинулся на спинку кресла и стал ждать реак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ликанша поверх очков взглянула на Харри, хотя казалось, что она обращается ко всем участникам утреннего собр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Аделе не сопротивлялась, она же звала на помощь, черт поб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асу Скугу это пришло в голову только потом, — сказал Харри. — Сначала-то он решил, что парочка занимается сексом по обоюдному соглас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женщина, придя в туристическую хижину с мужчиной, не станет заниматься сексом с тем, кто случайно там заночевал! Для того чтобы это понять, надо быть женщиной! — Она фыркнула, и Харри невольно подумал, что со своими вызывающими, только что из парикмахерской, дредами, которые к тому же ей совсем не идут, она здорово смахивает на разъяренную горгону Медуз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ветил ей сосед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и правда считаешь, что если ты женщина, то тебе все известно о сексуальных предпочтениях половины населения Земли? — Эрдал замолчал и принялся изучать только что вычищенный ноготь на мизинце. — Разве мы не выяснили, что Аделе Ветлесен меняла партнеров как перчатки? Что она согласилась заняться сексом с едва знакомым мужчиной на заброшенной фабр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рдал опустил руку и принялся за ноготь на безымянном пальце, пробормотав так тихо, что услышал его тольк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я перетрахал больше баб, чем ты, чертова болотная пти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мы легко уступали Тони, да и он им, — сказал Харри. — Тони пришел в хижину поздно, кавалер Аделе был не в настроении и уже лег спать. Они с Аделе могли флиртовать друг с другом без помех. У него дома не все ладилось, а ее, вероятно, уже не возбуждал мужчина, с которым она переспала. Их с Тони потянуло друг к другу, но в хижине полно народу. И вот ночью они выскальзывают за дверь и встречаются у сортира. Целуются, ласкают друг друга, он встает сзади, спускает штаны и так возбуждается, что «преэякулярная семенная жидкость», как ее называют в отделе нравов, попадает на ее лыжные штаны прежде, чем ему удалось их с нее стянуть и приступить к делу. Она от возбуждения вскрикивает, именно это и будит Элиаса Скуга, который видит их в окно. Полагаю, они разбудили и ее кавалера, и он тоже видел их из своей комнаты. Но ей, думаю, было плевать. В отличие от Тони, который попытался заглушить ее кр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Ей</w:t>
      </w:r>
      <w:r>
        <w:rPr>
          <w:rFonts w:cs="Times New Roman" w:ascii="Times New Roman" w:hAnsi="Times New Roman"/>
          <w:sz w:val="22"/>
          <w:szCs w:val="22"/>
        </w:rPr>
        <w:t xml:space="preserve">, значит, было наплевать, а </w:t>
      </w:r>
      <w:r>
        <w:rPr>
          <w:rFonts w:cs="Times New Roman" w:ascii="Times New Roman" w:hAnsi="Times New Roman"/>
          <w:i/>
          <w:sz w:val="22"/>
          <w:szCs w:val="22"/>
        </w:rPr>
        <w:t>ему</w:t>
      </w:r>
      <w:r>
        <w:rPr>
          <w:rFonts w:cs="Times New Roman" w:ascii="Times New Roman" w:hAnsi="Times New Roman"/>
          <w:sz w:val="22"/>
          <w:szCs w:val="22"/>
        </w:rPr>
        <w:t xml:space="preserve"> нет? — вырвалось у Пеликанши. — Вечно женщин обвиняют в распущенности, а мужики корчат из себя героев. Перед другими мужчинами, ясное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они Лейке было не меньше двух веских причин заглушать ее крики, — сказал Харри. — Во-первых, не хотелось, чтобы все знали, как он кого-то трахает на вольном выпасе, когда желтая пресса трубит о его помолвке, тем более что денежки будущего тестя должны спасти его инвестиции в Конго. Во-вторых, Тони Лейке достаточно опытен, знает те места и помнит, как вести себя в г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оры-то тут при чем, черт поб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лышался приглушенный хохоток, и все повернулись к Микаэлю Бельману, который сидел во главе стола и трясся от смех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з-за лавины, — выговорил он. — Тони Лейке боялся, что вопли Аделе Ветлесен вызовут сход лави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ни знал, что более чем три четверти всех лавин, в которых погибают люди, ими же самими и вызваны, — поясн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 столом раздались недоверчивые смешки, даже Пеликанша улыб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чего ты взял, что кавалер Аделе их видел? — спросила она. — И что ей было плевать? А может, она так увлеклась, что просто забы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 того, — сказал Харри и откинулся на спинку кресла, — что Аделе уже поступала так раньше. Она отправляла своему парню на сотовый видео, на котором трахалась с другим. Грубое, но вполне исчерпывающее сообщение. И по словам ее друзей, после той поездки в Ховассхютту она больше не встречалась со своим кавал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 сказал Бельман. — И каков же выв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тив, — откликнулся Харри. — Впервые в этом деле у нас появляется возможное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ерсию безумного серийного убийцы мы отбрасываем? — спросил Эр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неговика тоже был мотив, — сказала Беата Лённ, которая только что вошла и села в самом конце стола. — Замороченный, но все-таки моти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все проще, — сказал Харри. — Старая добрая ревность. Из-за нее совершаются две трети убийств в этой стране. Да и в большинстве других. В этом отношении мы, люди, довольно предсказуе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объясняет убийство Аделе Ветлесен и Тони Лейке, — сказала Пеликанша. — Ну а всех остальны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х надо было убрать, — объяснил Харри. — Все они могли быть свидетелями произошедшего в Ховассхютте, а значит, могли рассказать об этом полиции, дать нам мотив, которого у нас не было. А главное, они стали свидетелями его чудовищного унижения, ведь его предали публично. Для человека с нестабильной психикой этого уже доста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хлопнул в ладош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юсь, скоро мы получим ответы хотя бы на часть вопросов. Я говорил по телефону с Кронгли, он сообщил, что погода в районе поисков улучшилась и скоро они смогут направить туда собак и организовать поиски с вертолета. А почему раньше, Харри, ты молчал о своих подозрениях, что мертвец может оказаться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лагал, что труп удастся найти гораздо быстрее, поэтому не считал нужным делиться своими предположениями. В конце концов, ревматоидный артрит — достаточно распространенная боле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на секунду задержал взгляд на Харри, прежде чем обратиться к осталь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рузья, у нас есть подозреваемый. Кто-нибудь хочет дать ему и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дьмой, — предложил Эрд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валер, — решительно заявила Пеликанш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несколько секунд воцарилось молчание, словно им нужно было переварить информацию, прежде чем двигаться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непосредственно не участвую в расследовании, — начала Беата Лённ, сознавая, что всем присутствующим известно — она никогда ни о чем не высказывается, если не изучила этого досконально. — Но разве вас ничего не удивляет? У Лейке есть алиби на момент двух убийств, но как быть со всеми уликами, которые свидетельствуют против него? С телефонным звонком Элиасу Скугу из дома Лейке? Или с орудием убийства, добытым в Конго? Более того, из района, где у Лейке имеются экономические интересы. Неужели все это простые совпаден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ответил Харри. — Кавалер с первого же дня подводил нас к мысли, что убийца — Тони Лейке. Именно Кавалер заплатил Юлиане Верни, чтобы она полетела в Конго: он знал, что любой след, ведущий в Конго, бросит подозрение на Тони Лейке. Что касается телефонного звонка Элиасу Скугу, то сегодня я проверил то, что следовало бы проверить давным-давно, но мы, как всегда, об этом не подумали, ведь нам казалось, мы уже у цели. Мы стараемся избегать всего, что может хоть как-то ослабить нашу доказательную базу. Примерно в то же время, когда из дома Лейке звонили Скугу, было сделано три звонка по внутреннему телефону Лейке в офисном здании на Акер-Брюгге. Лейке не мог находиться одновременно в двух местах. Ставлю двести крон, что он был на Акер-Брюгге. Кто-нибудь хочет посп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олчание в ответ и широко распахнутые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Кавалер звонил Элиасу Скугу из дома Лейке? — спросила Пеликанша. — А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Лейке был у меня в Управлении полиции, он рассказывал, что недавно кто-то проник в его дом через подвал. По времени это соответствует телефонному звонку Скугу. Кавалер прихватил велосипед, чтобы выдать проникновение за кражу со взломом: в полиции бы ее зарегистрировали и на этом успокоились. Лейке знал, что мы ничего не предпринимаем по подобным кражам, и даже заявлять о ней не стал. Таким образом Кавалер сфабриковал неопровержимое доказательство против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зобретательность! — вырвалось у Пеликанш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а принять объяснение того, как он это сделал, — заметила Беата Лённ. — Но почему? Зачем ему подставлять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нял, что мы рано или поздно обнаружим связь между жертвами убийств и Ховассхюттой, — сказал Харри. — И это сузит круг подозреваемых, а в центре нашего внимания окажутся все, кто был там в ту ночь. Он вырвал страницу из гостевой книги в Ховассхютте по двум причинам. Во-первых, чтобы имена тех, кто там был, оказались у него, а не у нас, он бы спокойно нашел их и убил, а мы не могли бы ему помешать. А во-вторых, что гораздо важнее, так он скрыл от нас свое собственное и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 признал Эрдал. — И чтобы быть вполне уверенным, что мы до него не доберемся, он решил подсунуть нам главного подозреваемого — Тони Лей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т почему он лишь в самом конце подкараулил и убил Тони Лейке, — сказал сыщик с пышными, как у Нансена, усами, которого Харри знал только по фамил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шался его сосед, молодой парень с чистой нежной кожей и ясными глазами, ни имени, ни фамилии которого Харри не помн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к несчастью для убийцы, у Тони на момент двух преступлений было алиби. На роль козла отпущения он уже не годился, и наконец пришло время убить врага numero uno.</w:t>
      </w:r>
      <w:r>
        <w:rPr>
          <w:rFonts w:cs="Times New Roman" w:ascii="Times New Roman" w:hAnsi="Times New Roman"/>
          <w:color w:val="333399"/>
          <w:sz w:val="22"/>
          <w:szCs w:val="22"/>
        </w:rPr>
        <w:t xml:space="preserve"> [Номер один </w:t>
      </w:r>
      <w:r>
        <w:rPr>
          <w:rFonts w:cs="Times New Roman" w:ascii="Times New Roman" w:hAnsi="Times New Roman"/>
          <w:i/>
          <w:color w:val="333399"/>
          <w:sz w:val="22"/>
          <w:szCs w:val="22"/>
        </w:rPr>
        <w:t>(ит.)</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зале потеплело, и бледное робкое зимнее солнце словно бы даже осветило помещение. Они были на верном пути, наконец-то расследование сдвинулось с мертвой точки. Харри обратил внимание, что даже Бельман в нетерпении подался вперед в своем крес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хорошо и даже замечательно, — заметила Беата Лённ, и, пока Харри ждал, когда она произнесет «но», он и сам догадался, о чем она будет говорить, понял, почему она взяла на себя роль адвоката дьявола. Она знала, что у него есть ответы на ее вопросы. — Зачем Кавалеру было все усложнять, какая в этом необходим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Потому что люди вообще </w:t>
      </w:r>
      <w:r>
        <w:rPr>
          <w:rFonts w:cs="Times New Roman" w:ascii="Times New Roman" w:hAnsi="Times New Roman"/>
          <w:i/>
          <w:sz w:val="22"/>
          <w:szCs w:val="22"/>
        </w:rPr>
        <w:t>сложны</w:t>
      </w:r>
      <w:r>
        <w:rPr>
          <w:rFonts w:cs="Times New Roman" w:ascii="Times New Roman" w:hAnsi="Times New Roman"/>
          <w:sz w:val="22"/>
          <w:szCs w:val="22"/>
        </w:rPr>
        <w:t>, — сказал Харри и узнал в этих словах эхо тех слов, что когда-то слышал сам, но забыл от кого. — Нам нравится делать сложные вещи, которые пересекаются, взаимодействуют между собой, нравится вершить судьбы и чувствовать себя повелителями собственной вселенной. Знаете, что мне напомнила та комната, которая сгорела на фабрике «Кадок»? Центр управления. Штаб-квартиру. И кстати, не факт, что он собирался убить Лейке. Может, Кавалер как раз и хотел, чтобы того арестовали и осуди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омнате стало так тихо, что было слышно, как за окном чирикает какая-то птич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а Пеликанша. — Притом что он все-таки его убил? И пыт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боль и смерть для человека — не самое ужасное, — сказал Харри и вновь почувствовал, что это — эхо. — Самое ужасное — унижение. Именно этого он желал для Лейке. Унижение, когда у тебя отнимают все, что ты имеешь. Падение, сты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видел легкую улыбку на губах Беаты Лённ, увидел, как она кивает, соглашая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 продолжал он, — как здесь только что говорили, к несчастью для нашего убийцы, у Тони было алиби. И поэтому он отделался более легким наказанием. А именно медленной и наверняка ужасной смерт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наступившей тишине Харри уловил нечто. Запах горелого сала. Словно все присутствующие одновременно вдохнули возду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что мы будем делать теперь? — спросила Пеликанша.</w:t>
      </w:r>
    </w:p>
    <w:p>
      <w:pPr>
        <w:pStyle w:val="Style15"/>
        <w:ind w:firstLine="567"/>
        <w:jc w:val="both"/>
        <w:rPr/>
      </w:pPr>
      <w:r>
        <w:rPr>
          <w:rFonts w:cs="Times New Roman" w:ascii="Times New Roman" w:hAnsi="Times New Roman"/>
          <w:sz w:val="22"/>
          <w:szCs w:val="22"/>
        </w:rPr>
        <w:t>Харри взглянул в окно. Щебечущая птичка на ветке под окном оказалась зябликом. Перелетной птичкой, вернувшейся слишком рано. Она дарила людям надежду на весну, но ей суждено было замерзнуть в первую же морозную н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та с два, подумал Харри. Черта с д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Ловля щуки</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треннее заседание в КРИПОС затяну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рассказал о результатах проведенного экспертами на «Кадоке» осмотра. Ни следов семени, ни каких-либо других физических следов преступника они не обнаружили. Комната, которую он использовал, сгорела полностью, а его компьютер превратился в груду металла, никакой возможности восстановить данные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ее всего, он подключался к интернету, используя точки доступа вай-фай в том квартале. В Нюдалене их пол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оставил бы после себя следы в Сети, — сказал Эрдал, впрочем, это прозвучало как заученный припев; кроме «оставил бы», сказать ему было не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онечно, можем попросить разрешения на просмотр ста локальных серверов и поискать там сами не знаем что, — сказал Холм. — Но я понятия не имею, сколько времени это займет. И найдем ли мы хоть что-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едоставьте это мне, — сказал Харри. Он уже встал и направлялся к двери, набирая номер. — Я кое-кого знаю.</w:t>
      </w:r>
    </w:p>
    <w:p>
      <w:pPr>
        <w:pStyle w:val="Style15"/>
        <w:ind w:firstLine="567"/>
        <w:jc w:val="both"/>
        <w:rPr/>
      </w:pPr>
      <w:r>
        <w:rPr>
          <w:rFonts w:cs="Times New Roman" w:ascii="Times New Roman" w:hAnsi="Times New Roman"/>
          <w:sz w:val="22"/>
          <w:szCs w:val="22"/>
        </w:rPr>
        <w:t>Он оставил дверь приоткрытой и, пока ждал ответа, слышал, как один из следователей рассказывал, что никто из опрошенных не видел, чтобы кто-то входил на фабрику «Кадок», но в принципе тут нет ничего странного, потому что она вся заросла кустами и деревьями, да и в зимнее время очень тем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дождался от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арь Катрины Брат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кен Братт ушла на обе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рри, Катрина, но с обедом придется подождать. Послуш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слушала. Харри объяснял, что ему ну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валера на стенах висели фотографии, которые, вероятнее всего, были распечатаны с сайтов новостей. С помощью своего поисковика ты можешь зайти в локальные сети и посмотреть, кто заходил на сайты новостей, писавшие про убийства. Думаю, правда, это делали мног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два ли так же часто, как он, — сказала Катрина. — Мне нужен только список, отсортированный по количеству скачива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смотрю, ты быстро учишься.</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У меня фамилия такая.</w:t>
      </w:r>
      <w:r>
        <w:rPr>
          <w:rFonts w:cs="Times New Roman" w:ascii="Times New Roman" w:hAnsi="Times New Roman"/>
          <w:color w:val="333399"/>
          <w:sz w:val="22"/>
          <w:szCs w:val="22"/>
        </w:rPr>
        <w:t xml:space="preserve"> [Братт (норв. bratt) — внезапный.]</w:t>
      </w:r>
      <w:r>
        <w:rPr>
          <w:rFonts w:cs="Times New Roman" w:ascii="Times New Roman" w:hAnsi="Times New Roman"/>
          <w:sz w:val="22"/>
          <w:szCs w:val="22"/>
        </w:rPr>
        <w:t xml:space="preserve"> Внезапная. Быстрый прогресс в процессе обучения.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ернулся к осталь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обирались прослушать сообщение, которое Харри получил с телефона Лейке. Его отправляли на экспертизу в Высшую техническую школу в Трондхейме, там добивались неплохих результатов, анализируя звукозаписи при ограблении банков, даже лучших, чем при анализе видео, снятого камерой наблюдения, потому что голос, как ни старайся, изменить почти невозможно. Но Бьёрну Холму сообщили, что плохого качества секундная запись неясного звука — то ли смеха, то ли харканья — бесполезна и не может быть использована для создания голосового профи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ерт, — сказал Бельман и стукнул кулаком по столу. — Если бы мы получили голосовой профиль, то могли бы начать проверять, кто из подозреваемых может быть </w:t>
      </w:r>
      <w:r>
        <w:rPr>
          <w:rFonts w:cs="Times New Roman" w:ascii="Times New Roman" w:hAnsi="Times New Roman"/>
          <w:i/>
          <w:sz w:val="22"/>
          <w:szCs w:val="22"/>
        </w:rPr>
        <w:t>вычеркнут</w:t>
      </w:r>
      <w:r>
        <w:rPr>
          <w:rFonts w:cs="Times New Roman" w:ascii="Times New Roman" w:hAnsi="Times New Roman"/>
          <w:sz w:val="22"/>
          <w:szCs w:val="22"/>
        </w:rPr>
        <w:t xml:space="preserve"> из списка, хоть какая-то зацеп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 подозреваемых? — пробормотал Эр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нал от базовой станции означает, что тот, кто звонил с мобильного Лейке, в тот момент находился неподалеку от центра Устаусета, — сказал Холм. — Сигнал сразу же исчез, сеть оператора улавливает сигнал только в этом районе. Но как раз то, что сигнал исчез, подтверждает предположение, что телефон был у Кавал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же когда телефон не используется, базовая станция оператора раз в два часа улавливает его сигналы. То, что сигналов не было, говорит о том, что телефон до и после звонка находился в пустынной горной местности вокруг Устаусета. Там, где он, возможно, хлебнул по полной и лавины, и пыт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кто даже не улыбнулся. Харри констатировал, что недавняя эйфория прошла. Он пошел к своему кресл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уществует одна возможность найти ту зацепку, о которой говорит Бельман, — негромко произнес он, зная, что ему уже не надо стараться привлечь к себе внимание. — Давайте вернемся к дому Лейке и взлому. Предположим, что наш убийца проник в дом Лейке, чтобы оттуда позвонить Элиасу Скугу. Это произошло всего за несколько дней до ареста Лейке. И допустим, что наши эксперты, все в белом, очень основательно там потрудились, как мне и показалось, когда я появился там и несколько неожиданно... встретил Холма. — Бьёрн Холм склонил голову и бросил Харри взгляд, говоривший: можешь засунуть свое чувство юмора сам знаешь куда. — Неужели у нас нет пальцевых отпечатков с Холменвейен, которые могли бы принадлежать... Кавале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лнце вновь осветило комнату. Присутствующие переглянулись. Им было почти стыдно. Как просто! Как очевидно! И никому из них эта мысль и в голову не приш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было длинное заседание с массой новой информации, — сказал Бельман. — Мы все уже туго соображаем. Тебе есть что сказать,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хлопнул себя по л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у нас есть все отпечатки пальцев. Мы тщательно осмотрели дом, потому что думали, что Лейке убийца и что его жилище может оказаться местом преступления. Надеялись, что найдем там отпечатки, которые совпадут с отпечатками пальцев хотя бы некоторых жерт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ас много неидентифицированных отпечатков? — спрос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 сказал Бьёрн Холм, по-прежнему посмеиваясь. — К Лейке приходят две польки, которые убираются у него раз в неделю. Они были там за шесть дней до нас и основательно поработали. Так что мы нашли только отпечатки самого Лейке, Лене Галтунг, двух этих теток и еще одного неизвестного, которые, во всяком случае, не совпадали с отпечатками никого из убитых. И потом мы перестали искать соответствия, когда Лейке предоставил алиби и был отпущен. Но я так сразу и не вспомню, где мы обнаружили отпечатки, принадлежащие неизвестн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ак помню где, — сказала Беата Лённ. — Мы получили рапорт с чертежами и фотографиями. Отпечатки левой руки X1 были оставлены на весьма помпезном, а на самом деле довольно-таки безвкусном письменном столе. Вот так. — Она встала и оперлась на левую руку. — Если не ошибаюсь, именно там у него стоит домашний телефон. Вот так. — Правой рукой она интернациональным жестом изобразила телефон: большой палец у уха и мизинец возле р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Дамы и господа, — сказал Бельман, широко улыбаясь и разводя руками. — Я думаю, у нас есть настоящий след. Продолжайте искать соответствия с X1, Холм. Но </w:t>
      </w:r>
      <w:r>
        <w:rPr>
          <w:rFonts w:cs="Times New Roman" w:ascii="Times New Roman" w:hAnsi="Times New Roman"/>
          <w:i/>
          <w:sz w:val="22"/>
          <w:szCs w:val="22"/>
        </w:rPr>
        <w:t>обещайте</w:t>
      </w:r>
      <w:r>
        <w:rPr>
          <w:rFonts w:cs="Times New Roman" w:ascii="Times New Roman" w:hAnsi="Times New Roman"/>
          <w:sz w:val="22"/>
          <w:szCs w:val="22"/>
        </w:rPr>
        <w:t xml:space="preserve"> мне, что это не окажется муж одной из полек, который пришел, просто чтобы бесплатно позвонить домой,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все выходили из зала, Пеликанша подошла к Харри. Она откинула назад свои свежезакрученные косич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зможно, ты лучше, чем мне казалось, Харри. Но тебе совсем не повредит, если ты будешь иногда вставлять «я думаю», когда излагаешь свои теории. — Она улыбнулась и шутливо толкнула его бед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ценил улыбку, в отличие от толчка бедром... В кармане завибрировал телефон. Он достал его. Звонили не из Государственной больни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логин — Нашвилл, — сообщила Катрина Брат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американский гор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Он заходил на сайты всех крупных газет, читал про убийства все подряд. Плохая новость заключается в том, что это все, что у меня для тебя есть. Нашвилл — это пользователь, который был активен в Сети только пару месяцев и искал исключительно то, что связано с убийствами. Может даже показаться, что Нашвилл подготовился к тому, что его будут провер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он один из наших,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а Катрина. — Тебе придется искать мужчину в ковбойской шляп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вилл. Мекка музыки кантри и все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Конечно. Спасибо, Катр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целу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ог до голо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тсоедин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выделили офис с видом на Брюн, и он как раз рассматривал безрадостную панораму за окном, когда в комнату постуч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дверях стояла Беата Лён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ово это — в постели с вра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га зовут Кава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просто хотела сказать, что мы прогнали отпечатки с письменного стола через нашу базу данных. Совпадений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ругого и не ожи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вой отец?</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нескольких д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смотрели друг на друга. И внезапно Харри понял, что именно это лицо ему хотелось бы видеть на похоронах. Бледное личико, которое он видел на других похоронах, заплаканное, с большими трагическими глазами. Лицо, словно созданное для похор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думаешь?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олько одного преступника, который так убивал, — сказал Харри и снова отвернулся к ок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напоминает тебе Снеговика,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ещала не говорить, но звонила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мотрел вдаль, на многоэтажки Хельсфю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рашивала о тебе. Я сказала, что у тебя все хорошо. Я правильно сделал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глубоко вздох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ата еще немного постояла в дверях. А потом уш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к она там? Как Олег? Где они? Что они делают, когда спускается вечер, кто охраняет их, кто стоит на страже? Харри опустил голову и обхватил руками уш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лько один человек знает, как рассуждает Кава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Наступил вечер, стемнело, но ничего так и не произошло. Вечно горящий желанием о чем-то проинформировать администратор гостиницы по кличке Капитан связался с Харри и сообщил, что кто-то звонил и спрашивал, не живет ли у них Иска Пеллер, австралийка, о которой писали в «Афтенпостен». Харри ответил, что это, по всей видимости, какой-нибудь журналист, но Капитан считал, что даже самый подлый журналюга знает правила игры: сначала представься и объясни, откуда ты. Харри поблагодарил и чуть было не попросил Капитана позвонить, если у того будут новости. Но потом до него дошло, к чему может привести подобное приглашение. Позвонил Бельман и сказал, что будет пресс-конференция и если Харри захочет прийти, 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казался и почувствовал, что Бельман вздохнул с облегче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идел и барабанил пальцами по столу. Снял было трубку, чтобы позвонить Кайе, но потом положил на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ова ее поднял и обзвонил несколько отелей в центре. Там никто не мог припомнить, чтобы им задавали вопросы о какой-то Иске Пеллер.</w:t>
      </w:r>
    </w:p>
    <w:p>
      <w:pPr>
        <w:pStyle w:val="Style15"/>
        <w:ind w:firstLine="567"/>
        <w:jc w:val="both"/>
        <w:rPr/>
      </w:pPr>
      <w:r>
        <w:rPr>
          <w:rFonts w:cs="Times New Roman" w:ascii="Times New Roman" w:hAnsi="Times New Roman"/>
          <w:sz w:val="22"/>
          <w:szCs w:val="22"/>
        </w:rPr>
        <w:t>Харри взглянул на часы. Хотелось выпить. Хотелось зайти в офис к Бельману, спросить, куда он, черт бы его побрал, дел опиум, занести кулак, увидеть, как он съежится...</w:t>
      </w:r>
    </w:p>
    <w:p>
      <w:pPr>
        <w:pStyle w:val="Style15"/>
        <w:ind w:firstLine="567"/>
        <w:jc w:val="both"/>
        <w:rPr>
          <w:rFonts w:ascii="Times New Roman" w:hAnsi="Times New Roman" w:cs="Times New Roman"/>
          <w:i/>
          <w:i/>
          <w:sz w:val="22"/>
          <w:szCs w:val="22"/>
        </w:rPr>
      </w:pPr>
      <w:r>
        <w:rPr>
          <w:rFonts w:cs="Times New Roman" w:ascii="Times New Roman" w:hAnsi="Times New Roman"/>
          <w:i/>
          <w:sz w:val="22"/>
          <w:szCs w:val="22"/>
        </w:rPr>
        <w:t>Единственный, кто знает.</w:t>
      </w:r>
    </w:p>
    <w:p>
      <w:pPr>
        <w:pStyle w:val="Style15"/>
        <w:ind w:firstLine="567"/>
        <w:jc w:val="both"/>
        <w:rPr/>
      </w:pPr>
      <w:r>
        <w:rPr>
          <w:rFonts w:cs="Times New Roman" w:ascii="Times New Roman" w:hAnsi="Times New Roman"/>
          <w:sz w:val="22"/>
          <w:szCs w:val="22"/>
        </w:rPr>
        <w:t>Харри встал, отшвырнул кресло, схватил пальто и выскочил из кабинета.</w:t>
      </w:r>
    </w:p>
    <w:p>
      <w:pPr>
        <w:pStyle w:val="Style15"/>
        <w:ind w:firstLine="567"/>
        <w:jc w:val="both"/>
        <w:rPr/>
      </w:pPr>
      <w:r>
        <w:rPr>
          <w:rFonts w:cs="Times New Roman" w:ascii="Times New Roman" w:hAnsi="Times New Roman"/>
          <w:sz w:val="22"/>
          <w:szCs w:val="22"/>
        </w:rPr>
        <w:t>Он доехал до центра и припарковался у Норвежского театра, вопиюще нарушая все правила. Пересек улицу и вошел в гости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Капитан получил это прозвище, еще когда работал швейцаром в том же отеле. Вероятнее всего, из-за роскошной красной формы вкупе с манерой постоянно давать руководящие указания всем вокруг и по всякому поводу. Кроме того, он полагал себя центром всего мало-мальски значительного, что происходило в центре города, человеком, который держит руку на пульсе, человеком, который </w:t>
      </w:r>
      <w:r>
        <w:rPr>
          <w:rFonts w:cs="Times New Roman" w:ascii="Times New Roman" w:hAnsi="Times New Roman"/>
          <w:i/>
          <w:sz w:val="22"/>
          <w:szCs w:val="22"/>
        </w:rPr>
        <w:t>знает</w:t>
      </w:r>
      <w:r>
        <w:rPr>
          <w:rFonts w:cs="Times New Roman" w:ascii="Times New Roman" w:hAnsi="Times New Roman"/>
          <w:sz w:val="22"/>
          <w:szCs w:val="22"/>
        </w:rPr>
        <w:t>. Осведомителем с большой буквы О, бесценным винтиком полицейской машины, которая обеспечивала покой Ос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какой-то глубинной части моего мозга я и сейчас слышу этот довольно характерный голосок, — произнес Капитан, явственно смакуя собственные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идел, как коллега, стоящий рядом с Капитаном за стойкой администратора, возвел глаза к не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это был педик, — заключил Капит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голос был высокий? — спросил Харри и вспомнил рассказы друзей Аделе. Ведь Аделе говорила, что главный недостаток ее кавалера, похоже, в том, что разговаривает он, как тот гомосексуалист, с которым она вместе снимает квартир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скорее такой. — Капитан размял ладони, поморгал и выдал пронзительную пародию на женщину с придурью: — «Черт, как же я на тебя зл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Сотрудник, у которого конечно же был бедж с именем «Сёрен», хихикнул.</w:t>
      </w:r>
      <w:r>
        <w:rPr>
          <w:rFonts w:cs="Times New Roman" w:ascii="Times New Roman" w:hAnsi="Times New Roman"/>
          <w:color w:val="333399"/>
          <w:sz w:val="22"/>
          <w:szCs w:val="22"/>
        </w:rPr>
        <w:t xml:space="preserve"> [Сёрен (норв. Søren) — и мужское имя, и эвфемизм для обозначения черта.]</w:t>
      </w:r>
    </w:p>
    <w:p>
      <w:pPr>
        <w:pStyle w:val="Style15"/>
        <w:ind w:firstLine="567"/>
        <w:jc w:val="both"/>
        <w:rPr/>
      </w:pPr>
      <w:r>
        <w:rPr>
          <w:rFonts w:cs="Times New Roman" w:ascii="Times New Roman" w:hAnsi="Times New Roman"/>
          <w:sz w:val="22"/>
          <w:szCs w:val="22"/>
        </w:rPr>
        <w:t>Харри поблагодарил и чуть было снова не попросил Капитана звонить, если будет что-то новое. Вышел из здания. Закурил и взглянул на табличку с названием гостиницы. Что-то тут было... В тот же миг он заметил машину транспортной полиции, припаркованную за его собственной, и мужчину в комбинезоне, который записывал номер машины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ерешел улицу и показал ему свою карточ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Я на служ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ожет. Раз остановка запрещена, значит, запрещена, — сказал комбинезон, не переставая строчить. — Можете жаловат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 сказал Харри. — Вы знаете, что у нас тоже есть полномочия выписывать штраф за неправильную парковку,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 взглянул на него и осклаб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га, ты ошибаешься, если думаешь, что я предоставлю тебе возможность самому себе выписать штра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обще-то я имею в виду </w:t>
      </w:r>
      <w:r>
        <w:rPr>
          <w:rFonts w:cs="Times New Roman" w:ascii="Times New Roman" w:hAnsi="Times New Roman"/>
          <w:i/>
          <w:sz w:val="22"/>
          <w:szCs w:val="22"/>
        </w:rPr>
        <w:t>твой</w:t>
      </w:r>
      <w:r>
        <w:rPr>
          <w:rFonts w:cs="Times New Roman" w:ascii="Times New Roman" w:hAnsi="Times New Roman"/>
          <w:sz w:val="22"/>
          <w:szCs w:val="22"/>
        </w:rPr>
        <w:t xml:space="preserve"> автомобиль. — Харри указал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й и службы начальни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 остановка запрещена, значит, запрещ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мбинезон бросил на него кислый взгл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жаловаться. Коллега...</w:t>
      </w:r>
    </w:p>
    <w:p>
      <w:pPr>
        <w:pStyle w:val="Style15"/>
        <w:ind w:firstLine="567"/>
        <w:jc w:val="both"/>
        <w:rPr/>
      </w:pPr>
      <w:r>
        <w:rPr>
          <w:rFonts w:cs="Times New Roman" w:ascii="Times New Roman" w:hAnsi="Times New Roman"/>
          <w:sz w:val="22"/>
          <w:szCs w:val="22"/>
        </w:rPr>
        <w:t>Комбинезон захлопнул блокнот, повернулся на каблуках и пошел к своему автомоби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поворачивал на Университетсгатен, зазвонил телефон. Это был Гуннар Хаген. Голос обычно спокойного шефа убойного отдела дрожал от возбужд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немедленно приехать сюд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едленно. В «Киш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лышал голоса и увидел вспышки блица задолго до того, как приблизился к концу бетонного коридора. Перед дверью в свой бывший офис он застал Гуннара Хагена и Бьёрна Холма. Одна из криминалисток проводила по двери и ручке щеточкой в поисках отпечатков пальцев, пока копия Холма фотографировала след от сапога в углу, почти у самой сте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старый след, — сказал Харри. — Он был здесь еще до того, как мы сюда переехали. Что происход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пия Бьёрна взглянула на оригинал, который кивком разрешил продолжать раб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служащих тюрьмы обнаружил вот это на полу перед дверью, — сказал Хаген и поднял пакет для сбора улик, где лежал коричневый конверт. Сквозь целлофан Харри прочитал на конверте собственное имя. И написанный печатными буквами адрес, приклеенный к конвер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ащий тюрьмы считает, что он мог тут пролежать пару дней, ведь по «Кишке» не каждый день кто-то ход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змерим влажность бумаги, — сказал Бьёрн. — Положим здесь такой же конверт и посмотрим, за какое время он станет таким же влажным. И вычислим.</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не стоит устраивать здесь «CSI»,</w:t>
      </w:r>
      <w:r>
        <w:rPr>
          <w:rFonts w:cs="Times New Roman" w:ascii="Times New Roman" w:hAnsi="Times New Roman"/>
          <w:color w:val="333399"/>
          <w:sz w:val="22"/>
          <w:szCs w:val="22"/>
        </w:rPr>
        <w:t xml:space="preserve"> [CSI: Место преступлен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популярный американский телесериал об экспертах-криминалистах, расследующих крайне запутанные дела.]</w:t>
      </w:r>
      <w:r>
        <w:rPr>
          <w:rFonts w:cs="Times New Roman" w:ascii="Times New Roman" w:hAnsi="Times New Roman"/>
          <w:sz w:val="22"/>
          <w:szCs w:val="22"/>
        </w:rPr>
        <w:t xml:space="preserve">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Я не к тому, что точное время нам непременно поможет, — уточнил Хаген. — Там, где он, скорее всего, зашел и вышел, наверняка нет камер наблюдения. Все проще простого. Сначала на вахту, где все заняты, потом в лифт, вниз, сюда, где нет ни одной закрытой двери, пока не поднимаешься наверх, в тюрь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ясно, а что тут закрывать? — сказал Харри. — Никто не возражает, если я закур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кто не ответил, но взгляды были весьма многозначительными. 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юсь, кто-нибудь наконец сподобится рассказать, что было в конверт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поднял другой пакет с вещдо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усклом свете было непросто разглядеть, что внутри. Харри подошел побли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сказал он и отступил на полшаг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ний палец, — пояснил Хаг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показаться, что палец сначала сломали, — сказал Бьёрн. — Поверхность среза ровная и гладкая, никакой рваной кожи. Отрубили. Топором. Или большим нож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ишке» послышались шаги. Кто-то бежал к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смотрелся повнимательнее. Палец был белый, бескровный, но с иссиня-черным кон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Вы уже сняли отпеча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Бьёрн. — И если повезет, скоро получим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рим, это левая рука, — сказал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ольше в конверте ничего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еперь ты знаешь столько же, сколько и 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признал Харри и покрутил в руках сигаретную пачку. — Но я знаю про этот палец кое-что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об этом подумали, — сказал Хаген и переглянулся с Бьёрном Холмом. Звук торопливых шагов приближался. — Средний палец на левой руке. Тот же, что ты потерял из-за Снегови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кое-что есть, — прервала их беседу женщина-экспе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повернулись к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идела на корточках и что-то держала между пальцами. Что-то черно-сер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ве не похоже на те мелкие камешки, которые мы нашли там, где была убита Борг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поближ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Ла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 ним наконец-то подбежал молодой человек с карточкой полицейского, торчащей из нагрудного кармана. Он остановился перед Бьёрном Холмом, уперся руками в колени и попытался перевести д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им Эрик? — обратился к нему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пало, — почти прошептал молодой челове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звольте угадать, — сказал Харри и сунул сигарету в 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посмотрели на н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м Эрик выглядел по-настоящему разочарован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его правую руку, она высовывалась из-под снегохода, и там все пальцы были на месте. Так что это левая рука. — Харри кивнул на пакетик с вещдоком. — Палец не сломан, он просто сильно искривлен. Старый добрый ревматоидный артрит. Болезнь наследственная, но незараз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ллиграфический почер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открывшая дверь квартиры в таунхаусе в Ховсетере, была широкоплечая, как борец, и ростом не ниже Харри. Она терпеливо смотрела на Харри, как будто уже привыкла давать людям несколько секунд, чтобы они пришли в себ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знал голос Фриды Ларсен, с которой до этого говорил только по телефону. По голосу он представлял ее изящной и миниатюр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 представился он. — Я нашел ваш адрес по номеру телефона. А Феликс до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т, он ушел играть в шахматы, — сказала она безо всякого выражения, словно это был стандартный ответ. — Пошлите ему мей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бы с ним погово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 Она заполняла собой весь дверной проем, не давая возможности даже заглянуть внутрь. И дело было не только в ее массивной фигур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в полицейском управлении нашли камушек из лавы. Я хотел бы знать, не из того же вулкана этот камушек, что и тот, который мы ему посылали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тоял на две ступеньки ниже и протягивал ей камушек. Но она так и не оторвалась от кося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казать невозможно, — отрезала она. — Направьте Феликсу мейл. — Она явно собиралась закрыть двер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лава и есть лава,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медлила. Харри ждал. Он знал по опыту, что специалист никогда не упустит случая поправить неспециали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сех вулканов лава со своим индивидуальным составом, — уточнила она. — Но и он меняется — от извержения к извержению. Вы должны исследовать камень. Например, о многом говорит процент содержания железа. — Лицо ее ничего не выражало, взгляд незаинтересованны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 сказал Харри, — я хотел бы побольше узнать о людях, которые ездят по всему миру и смотрят на вулканы. Их не может быть слишком много, и мне интересно, знает ли Феликс таких людей в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больше, чем вы думаете,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тоже одна из н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каком вулкане вы были в последний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ь Дойньо Ленгаи в Танзании. И мы были не на вулкане, а около него. Потому что происходило извержение. Магматические натрокарбонатиты. Извергающаяся лава черная, но она вступает во взаимодействие с воздухом и через несколько часов становится совершенно белой. Как с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лос и лицо ее внезапно словно ожи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чему он не хочет говорить? — спросил Харри. — Ваш брат что, не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ее снова застыло. Голос был ровный и мертвы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правьте мейл.</w:t>
      </w:r>
    </w:p>
    <w:p>
      <w:pPr>
        <w:pStyle w:val="Style15"/>
        <w:ind w:firstLine="567"/>
        <w:jc w:val="both"/>
        <w:rPr/>
      </w:pPr>
      <w:r>
        <w:rPr>
          <w:rFonts w:cs="Times New Roman" w:ascii="Times New Roman" w:hAnsi="Times New Roman"/>
          <w:sz w:val="22"/>
          <w:szCs w:val="22"/>
        </w:rPr>
        <w:t>Дверь захлопнулась с такой силой, что Харри в глаза попала пы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Кайя припарковалась на Маридалсвейен, перепрыгнула через дорожное заграждение и осторожно стала спускаться по крутому склону к лесу, где находилась фабрика «Кадок». Она включила фонарь и шла сквозь заросли кустарника, отводя голые ветки, которые так и норовили хлестнуть по лицу. Заросли были плотные, тени бесшумно кружили вокруг, точно волки, и, даже когда она остановилась, чтобы прислушаться и оглядеться, тени деревьев падали на другие деревья и на тени других деревьев, и все мешалось и перепутывалось, так что не поймешь, где тень, а где настоящий ствол, словно в зеркальном лабиринте. Но она не боялась. Но самом деле это даже забавно: она, так боявшаяся закрытых дверей, не боялась темноты. Кайя прислушалась к ветру с реки. Что это? Звук, которого здесь не должно быть... Она продолжила путь. Наклонилась над наполовину поваленным ветром стволом и снова остановилась. Но, как и прежде, все посторонние звуки смолкли, стоило ей замереть. Кайя глубоко вдохнула и выдохнула и закончила мысль: словно кто-то идет за ней следом и не хочет, чтобы его обнаружили.</w:t>
      </w:r>
    </w:p>
    <w:p>
      <w:pPr>
        <w:pStyle w:val="Style15"/>
        <w:ind w:firstLine="567"/>
        <w:jc w:val="both"/>
        <w:rPr/>
      </w:pPr>
      <w:r>
        <w:rPr>
          <w:rFonts w:cs="Times New Roman" w:ascii="Times New Roman" w:hAnsi="Times New Roman"/>
          <w:sz w:val="22"/>
          <w:szCs w:val="22"/>
        </w:rPr>
        <w:t>Обернувшись, она посветила назад. Кайя уже не была так уверена в том, что не боится темноты. Какие-то ветки колыхались в луче света, но ведь она, наверное, сама их только что за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а опять двинулась вперед.</w:t>
      </w:r>
    </w:p>
    <w:p>
      <w:pPr>
        <w:pStyle w:val="Style15"/>
        <w:ind w:firstLine="567"/>
        <w:jc w:val="both"/>
        <w:rPr/>
      </w:pPr>
      <w:r>
        <w:rPr>
          <w:rFonts w:cs="Times New Roman" w:ascii="Times New Roman" w:hAnsi="Times New Roman"/>
          <w:sz w:val="22"/>
          <w:szCs w:val="22"/>
        </w:rPr>
        <w:t>И вскрикнула, когда карманный фонарик осветил мертвенно-бледное лицо с выпученными глазами. Кайя выронила фонарь и отпрянула, но существо пошло за ней, издавая хрюкающие звуки, похожие на смех. В темноте она разглядела, что он остановился, наклонился, снова выпрямился, и уже в следующую секунду свет ее собственного фонаря бил ей в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адержала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рюкающий смех прекрат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произнес скрипучий мужской голос, и свет немного подпрыг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аш фонарь, — пояснил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яла фонарь и посветила чуть сбоку от него. Так, чтобы видеть незнакомца, но не ослеплять. У него были светлые волосы и выдающаяся вперед челю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льс Бернтсен. Я работаю с Микаэл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нечно, она слышала про Трульса Бернтсена. Тень. Бивис, разве не так Микаэль его наз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 Суль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откуда... — Она сглотнула слюну и переформулировала вопрос: — Что вы здесь дел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и вы, — ответил он монотонным скрипучим голос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И что же я здесь делаю?</w:t>
      </w:r>
    </w:p>
    <w:p>
      <w:pPr>
        <w:pStyle w:val="Style15"/>
        <w:ind w:firstLine="567"/>
        <w:jc w:val="both"/>
        <w:rPr/>
      </w:pPr>
      <w:r>
        <w:rPr>
          <w:rFonts w:cs="Times New Roman" w:ascii="Times New Roman" w:hAnsi="Times New Roman"/>
          <w:sz w:val="22"/>
          <w:szCs w:val="22"/>
        </w:rPr>
        <w:t>Он опять засмеялся поросячьим смехом. Но не ответил. Просто стоял перед ней, опустив руки по швам и немного их оттопырив. Один глаз у него слегка подергивался, словно под веко попало насеком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делаете тут то же, что и я, то вы пришли понаблюдать за фабрикой, — сказала она, — на тот случай, если он опять тут появ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он опять тут появится, — откликнулся Бивис, не отводя гл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ак уж невероятно, — сказала она. — Не уверена, знает ли он, что тут был пож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тут работал, — сказал Бивис. — Он обычно говорил, что делает ПСГ, кашляет ПСГ и сам становится ПС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нибудь еще из КРИПОС есть поблизости? Вас сюда Микаэль посл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же с ним больше не встречаетесь, правда? Вы встречаетесь с Харри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Кайи засосало под ложечкой. Откуда он знает? Неужели Микаэль что-то про нее рассказ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не было, когда мы ездили в Ховассхютту, — сказала она, чтобы сменить т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 Опять поросячий смех. — Наверное, у меня был выходной. Отгул. С вами ездил Юсс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изнала она тихо. — Он был с нами.</w:t>
      </w:r>
    </w:p>
    <w:p>
      <w:pPr>
        <w:pStyle w:val="Style15"/>
        <w:ind w:firstLine="567"/>
        <w:jc w:val="both"/>
        <w:rPr/>
      </w:pPr>
      <w:r>
        <w:rPr>
          <w:rFonts w:cs="Times New Roman" w:ascii="Times New Roman" w:hAnsi="Times New Roman"/>
          <w:sz w:val="22"/>
          <w:szCs w:val="22"/>
        </w:rPr>
        <w:t>Налетел порыв ветра, и она отвела голову, когда ветка оцарапала ей лицо. Бернтсен шел за ней следом или он пришел сюда ран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хотела спросить у него, но он уже скрылся. Она посветила между деревьями. Бернтсен исче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Было два часа ночи, когда она припарковалась на улице, вошла в ворота и поднялась по лестнице к желтому дому. Нажала на кнопку над разрисованной керамической плиткой, на которой каллиграфическим почерком было выведено: «Семья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позвонила в третий раз, то услышала тихое покашливание, обернулась и успела увидеть, как Харри засовывает табельный револьвер назад за ремень. Как он появился из-за угла дома, она не зам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в ужасе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меры предосторожности. Тебе следовало позвонить и предупредить, что приед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не не... следовало приезж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ся мимо нее по лестнице и отпер дверь. Она вошла за ним, обхватила его сзади руками, прижалась к спине и толкнула дверь каблуком, чтобы та закрылась. Он высвободился, повернулся к ней, хотел что-то сказать, но она остановила его поцелуем. Жадным поцелуем, который требовал ответа. Она сунула свои холодные руки ему под рубашку, кожа была горячая, и она поняла, что он прямо из постели, вытащила у него из-за пояса револьвер и с тяжелым стуком положила его на столик в прихож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я, — прошептала она, куснула его за ухо и засунула руку ему в штаны. Его член был теплым и мягк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лучу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й показалось, что он на мгновение заколебался, уловила какое-то отторжение. Обхватив другой рукой его шею, она заглянула ему прямо в глаз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пожалуй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лыбнулся. И мышцы его расслабились. И он поцеловал ее. Бережно. Бережнее, чем ей хотелось. Она застонала в истоме, стала расстегивать пуговицы у него на брюках. Грубо обхватила его член, не двигая рукой, только чувствовала, как он раст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тебя дери, — простонал он и поднял ее на руки. Понес по лестнице. Ногой открыл дверь в спальню и положил ее на кровать. Со стороны матери. Она откинула голову, закрыла глаза, чувствовала, как он стаскивает с нее одежду, быстро и решительно. Ощутила тепло, которое излучало его тело за секунду до того, как он опустился на нее и с силой раздвинул ее бедра. Да, подумала она. Черт меня д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лежала, прижавшись щекой и ухом к его груди, и слушала удары его серд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чем ты думал? — прошептала она. — Когда ты там лежал и знал, что умр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буду жить,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о том, что ты... встретишься с теми, кого люб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я думала. Было так странно. Я боялась, что что-то сломалось. А потом страх прошел, и вместо этого стало так спокойно. Я просто уснула. А потом появился ты. И разбудил меня. Спас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тянул ей свою сигарету, она затянулась. Хихикну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ведь герой, Харри. Настоящий, каким медали дают. А ведь так и не подумаешь,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не, дорогая, я думал только о себе. Пока я не добрался до очага, и мысли о тебе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о, когда ты там оказался, у тебя все равно было мало воздуха. И ты знал, что, если раскопаешь меня, нам его понадобится вдвое больш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что тут скажешь? Вот такая я щедрая душ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меясь, толкнула его в груд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ер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глубоко затя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это было желание выжить, которое обмануло сов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ого я нашел первым, был еще так силен, что вцепился в палку, не хотел ее отдавать, и ему это почти удалось. Я понял, что это наверняка Колкка и что он жив. Знал, что счет идет на секунды, но вместо того, чтобы откапывать его, тыкал в снег палкой, пока не нашел тебя. Ты не двигалась. Я решил, что ты умер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может быть, в глубине души я подумал, что если сначала откопаю тебя, мертвую, то тот, кто еще жив, за это время умрет. И таким образом весь воздух достанется мне. Трудно сказать, что нами дви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молчала. За окном послышался звук мотоцикла, потом пропал. Мотоцикл в феврале. А сегодня он видел перелетную птицу. Все сбилось с рит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так много думаешь?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жет быть. Не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рижалась к нему еще тес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о чем 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может знать то, что 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дох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уби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у он играет со мной? Зачем посылает мне часть тела Тони Лейке? Как он рассужда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как ты собираешься это выяс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тушил сигарету в пепельнице на тумбочке. Глубоко вдохнул и хрипло и долго выдых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о и оно. Мне приходит в голову только один способ. Я должен поговорить с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С Кавалер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С </w:t>
      </w:r>
      <w:r>
        <w:rPr>
          <w:rFonts w:cs="Times New Roman" w:ascii="Times New Roman" w:hAnsi="Times New Roman"/>
          <w:i/>
          <w:sz w:val="22"/>
          <w:szCs w:val="22"/>
        </w:rPr>
        <w:t>таким же</w:t>
      </w:r>
      <w:r>
        <w:rPr>
          <w:rFonts w:cs="Times New Roman" w:ascii="Times New Roman" w:hAnsi="Times New Roman"/>
          <w:sz w:val="22"/>
          <w:szCs w:val="22"/>
        </w:rPr>
        <w:t>, как он.</w:t>
      </w:r>
    </w:p>
    <w:p>
      <w:pPr>
        <w:pStyle w:val="Style15"/>
        <w:ind w:firstLine="567"/>
        <w:jc w:val="both"/>
        <w:rPr/>
      </w:pPr>
      <w:r>
        <w:rPr>
          <w:rFonts w:cs="Times New Roman" w:ascii="Times New Roman" w:hAnsi="Times New Roman"/>
          <w:sz w:val="22"/>
          <w:szCs w:val="22"/>
        </w:rPr>
        <w:t>Засыпая, он видел сон. Он смотрит на гвоздь. Гвоздь торчит из головы мужчины. Но лицо знакомое. Известный портрет, который он столько раз видел. Тут во рту у Харри взорвалось инородное тело, и он вздрогнул. Он с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Мертвая зон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шел по больничному коридору в сопровождении одетого в гражданское охранника. Врач обгоняла их на два шага. Она рассказала Харри о состоянии пациента, подготовила к тому, что ему предстояло увид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дошли к двери, и охранник открыл ее. За дверью еще на несколько метров тянулся коридор. В левой стене было три двери. Перед одной из них стоял другой охранник, уже в форм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не спит? — спросила врач, пока охранник в форме обыскивал Харри. Служащий кивнул, выложил все содержимое карманов Харри на стол, отпер дверь и отступил в стор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рач дала Харри знак подождать снаружи и вошла в палату вместе с охранником. И сразу же выш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аксимум пятнадцать минут, — сказала она. — Ему лучше, но он все еще сла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Вздохнул. И в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тановился за дверью и услышал, как она закрылась за ним. Шторы опущены, в комнате темно, включена лишь лампа над кроватью. Свет падал на человека, который полусидел в кровати, наклонив голову, длинные волосы свисали ему на плеч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ойди поближе, Харри. — Голос изменился, стал похож на жалобный скрип плохо смазанных дверных петель. Но Харри узнал его, и по спине пробежал холодок.</w:t>
      </w:r>
    </w:p>
    <w:p>
      <w:pPr>
        <w:pStyle w:val="Style15"/>
        <w:ind w:firstLine="567"/>
        <w:jc w:val="both"/>
        <w:rPr/>
      </w:pPr>
      <w:r>
        <w:rPr>
          <w:rFonts w:cs="Times New Roman" w:ascii="Times New Roman" w:hAnsi="Times New Roman"/>
          <w:sz w:val="22"/>
          <w:szCs w:val="22"/>
        </w:rPr>
        <w:t>Он подошел к кровати и сел рядом на стул. Мужчина поднял голову. И у Харри перехватило дых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Снеговика как будто залили жидким воском. Оно застыло и превратилось в слишком тесную для него маску: кожа натянулась на лоб и подбородок, так что рот превратился в крохотную безгубую дыру среди окостеневших тканей. Смех его был беззвучен — два коротких толчка воздух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узнаешь мен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ю глаза, — сказал Харри. — Этого достаточно. Это 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ть какие-нибудь новости о... — Крошечный, сжатый в куриную гузку рот попытался растянуться в улыбке. — ...нашей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готовился к этому, настроил себя, как боксер настраивается на боль. Но все равно ее имя в его устах заставило его стиснуть кула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гласился поговорить об одном человеке. Человеке, который, как мы думаем, похож на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ня? Надеюсь, он покрасивее будет. — Снова два сотрясения воздуха. — Странно, меня моя внешность раньше никогда не волновала, Харри. Я думал, что самое ужасное в этой болезни — боль. Но знаешь, что на самом деле ужаснее всего? Разложение. Смотреть на себя в зеркале и видеть, как растет этот монстр. Мне здесь по-прежнему разрешают ходить в туалет одному, но я стараюсь избегать зеркал. Ведь я же был красив, ты зн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читал то, что я тебе посл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сделать это тайком. Доктор Айболит считает, что мне вредно напрягаться. Инфекции. Воспаления. Температура. Ее искренне беспокоит состояние моего здоровья, Харри. Это даже удивительно, учитывая то, что я сделал, верно? Лично меня больше интересует смерть. Именно в этом я, по правде говоря, завидую тем... но ты этому помеш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мерть была бы слишком мягким наказа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о взгляде человека, сидящего в постели, что-то зажглось, казалось, что щелочки его глаз загорелись белым холодным све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у меня теперь есть имя и место в книжках по истории. Люди будут читать про Снеговика. И кто-то захочет стать моим наследником и претворить мои идеи в жизнь. А что досталось тебе, Харри? Ничего. Наоборот, ты потерял то немногое, что им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казал Харри. — Ты побед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хватает среднего пальц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Мне его не хватает именно сейчас. — Харри поднял голову и встретился с ним взглядом. Выдержал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похожий на куриную гузку рот открылся. Смешок прозвучал как выстрел из пистолета с глушител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увства юмора ты, во всяком случае, не потерял, Харри. Ты знаешь, что я потребую что-то взамен?</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care</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pay</w:t>
      </w:r>
      <w:r>
        <w:rPr>
          <w:rFonts w:cs="Times New Roman" w:ascii="Times New Roman" w:hAnsi="Times New Roman"/>
          <w:sz w:val="22"/>
          <w:szCs w:val="22"/>
        </w:rPr>
        <w:t>.</w:t>
      </w:r>
      <w:r>
        <w:rPr>
          <w:rFonts w:cs="Times New Roman" w:ascii="Times New Roman" w:hAnsi="Times New Roman"/>
          <w:color w:val="333399"/>
          <w:sz w:val="22"/>
          <w:szCs w:val="22"/>
        </w:rPr>
        <w:t xml:space="preserve"> [Нет услуги, нет денег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Но давай, гово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с большим трудом повернулся к тумбочке, взял стоявший там стакан и приложил его к ротовому отверстию. Харри смотрел на руку, державшую стакан. Она была похожа на белую птичью лапу. Напившись, собеседник осторожно поставил стакан на место и заговорил. Сейчас жалобный голос звучал слабее, как из радиоприемника, в котором садятся батарей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в инструкции по моему содержанию в тюрьме говорится об исключительной тяге к самоубийству, во всяком случае, они с меня глаз не спускают. И тебя обыскали, прежде чем впустить, правда? Боятся, что ты дашь мне нож или еще что-нибудь. Но я не хочу досматривать распад до конца, Харри. Мне кажется, с меня уже хватит. Ты не согла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Харри. — Я так не думаю. Давай о чем-нибудь дру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г бы соврать и сказать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предпочел лож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 отмах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встретиться с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дивленно поднял бр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хочу ей кое-что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лжно остаться между 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ул скрипнул, когда Харри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годи. Ся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смотрел вниз, пальцы его елозили по пододеяльни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йми меня правильно, насчет других я не раскаиваюсь. Те были шлюхи. Но Ракель была другая. Она... другая. Я хочу сказать только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доверчиво смотрел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думаешь? — спросил Снеговик. — Скажи «да». Соври, если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лг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лохо врешь, Харри. Я хочу поговорить с ней прежде, чем стану помогать т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ечи быть не мо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ен тебе ве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тебя нет выбора. Потому что ворам приходится полагаться на воров, когда припр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ле заметно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покупал опиум в Гонконге, мы одно время использовали туалет для инвалидов в отеле «Ландмарк» на Де Ву-роуд. Сначала туда заходил я, клал детскую бутылочку с соской, где были деньги, под крышку бачка самого правого унитаза. Выходил, смотрел на часы поддельной марки, возвращался, и там по-прежнему лежала моя бутылка. Всегда с точным количеством опиума. Слепое довер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одно вре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днажды бутылка исчезла. Может, дилер меня кинул, может, нас кто-то видел и удрал с деньгами или товаром. Гарантий никто не д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еговик долго смотре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 сопровождении врача шел назад по коридору. Впереди шел охран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о вы, — сказала врач.</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немногословен, —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ересек вестибюль и вышел к парковке, открыл автомобиль. Увидел, что рука его, поворачивающая ключ в замке зажигания, дрожит. Когда откинулся на сиденье, почувствовал, что спина рубашки намокла от п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многослов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 предположим, что он — как я, Харри. Это предположение, несмотря ни на что, необходимо, чтобы я мог тебе помочь. Сначала мотив. Ненависть. Раскаленная, кипящая ненависть. Это тот наркотик, который помогает выжить, та магма, которая раскаляет его изнутри. И как и магма, ненависть — предпосылка жизни, чтобы все не превратилось в лед. Но вместе с тем давление этого внутреннего жара неминуемо ведет к извержению, к тому, что деструктивное начало вырывается на свободу. И чем дольше он копит это в себе, тем сильнее извержение. Сейчас извержение идет полным ходом, и оно мощное. Из чего я делаю вывод, что тебе следует поискать причину в далеком прошлом. Потому что не сами эти действия, вызванные ненавистью, но причина ненависти может помочь тебе разгадать эту загадку. Сами действия без причины не имеют смысла. Чтобы проникнуться к чему-то подлинной ненавистью, нужно время, но сама причина ненависти простая. Что-то произошло. И речь идет о том единственном, что произошло. Если найдешь, что это было, он т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чему он использовал метафору, связанную именно с вулканом? Харри ехал вниз по крутой и извилистой дороге из Бэрумской больниц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семь убийств. Сейчас он повелитель, он наверху. Он создал вселенную, где, как ему кажется, все ему повинуется. Он кукловод, он может играть с вами. И особенно с тобой, Харри. Трудно сказать, почему он выбрал именно тебя, может быть совершенно случайно. Но чем успешнее он управляется со своими куклами, тем больше ему хочется усилить напряжение. Хочется беседовать с куклами, быть рядом с ними, наслаждаться своими победами самым изощренным образом — вместе с тем, над кем он их одерживает. Но он хорошо замаскировался. Он не производит впечатления кукловода, напротив, может показаться покорным, тем, кем легко руководить, тем, кого недооценивают. Тем, кого никогда не заподозришь в способности срежиссировать такую сложную дра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ехал в центр по Е18. Попал в пробку. Он съехал на полосу для общественного транспорта. Он же полицейский, черт побери. И времени не осталось, не осталось. Во рту пересохло, псы были вне себя от яр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Он совсем рядом, Харри, в этом я почти уверен, он просто не в силах остановиться. Но он появился из мертвой зоны. Прокрался в твою жизнь незаметно, когда все твое внимание было приковано к чему-то другому. Или когда ты был болен. Ему комфортно там, где он есть. Сосед, друг, коллега. Или кто-то, находящийся в тени другого человека, более важного для тебя, тень, о которой ты думаешь не иначе как о приложении к кому-то другому. Подумай о тех, кто случайно попадал в поле твоего зрения. Потому что он попадал. И ты уже знаешь его в лицо. Может, вы с ним и не слишком много говорили, но если он такой, как я, ему не остановиться, Харри. Он </w:t>
      </w:r>
      <w:r>
        <w:rPr>
          <w:rFonts w:cs="Times New Roman" w:ascii="Times New Roman" w:hAnsi="Times New Roman"/>
          <w:i/>
          <w:sz w:val="22"/>
          <w:szCs w:val="22"/>
        </w:rPr>
        <w:t>рядом с тобой</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ипарковался у «Савоя», вошел и направился к барной стой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го желаете?</w:t>
      </w:r>
    </w:p>
    <w:p>
      <w:pPr>
        <w:pStyle w:val="Style15"/>
        <w:ind w:firstLine="567"/>
        <w:jc w:val="both"/>
        <w:rPr/>
      </w:pPr>
      <w:r>
        <w:rPr>
          <w:rFonts w:cs="Times New Roman" w:ascii="Times New Roman" w:hAnsi="Times New Roman"/>
          <w:sz w:val="22"/>
          <w:szCs w:val="22"/>
        </w:rPr>
        <w:t>Харри пробежал глазами по бутылкам на стеклянных полках за спиной у бармена.</w:t>
      </w:r>
    </w:p>
    <w:p>
      <w:pPr>
        <w:pStyle w:val="Style15"/>
        <w:ind w:firstLine="567"/>
        <w:jc w:val="both"/>
        <w:rPr/>
      </w:pPr>
      <w:r>
        <w:rPr>
          <w:rFonts w:cs="Times New Roman" w:ascii="Times New Roman" w:hAnsi="Times New Roman"/>
          <w:sz w:val="22"/>
          <w:szCs w:val="22"/>
        </w:rPr>
        <w:t>«Бифитер», «Джонни Уокер», «Бристоль Крим», «Абсолют», «Джим Б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ищет человека, снедаемого ненавистью. Того, у кого не осталось других чувств. Того, у кого ледяное сердце.</w:t>
      </w:r>
    </w:p>
    <w:p>
      <w:pPr>
        <w:pStyle w:val="Style15"/>
        <w:ind w:firstLine="567"/>
        <w:jc w:val="both"/>
        <w:rPr/>
      </w:pPr>
      <w:r>
        <w:rPr>
          <w:rFonts w:cs="Times New Roman" w:ascii="Times New Roman" w:hAnsi="Times New Roman"/>
          <w:sz w:val="22"/>
          <w:szCs w:val="22"/>
        </w:rPr>
        <w:t>Его взгляд застыл. И словно отпрянул. Рот открылся. Будто сам Господь подмигнул ему. И подсказал, подмигнув, все, в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овно издалека послышался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мистер? А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предел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он. — Да. Я опреде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Радость</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сжимал карандаш указательными пальцами, рассматривая Харри, который на этот раз не лежал, а сидел в кресле перед его письменным сто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технической стороны, то ты сейчас в распоряжении КРИПОС и, таким образом, входишь в команду Бельмана, — сказал начальник отдела. — Следовательно, произведенный тобой арест будет победой Бель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я — повторяю, чисто гипотетически — информирую вас и предоставлю возможность произвести арест кому-то из убойного отдела, например Кайе Сульнес или Магнусу Скар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к сожалению, даже от такого щедрого предложения с твоей стороны я вынужден отказаться, Харри. Я уже сказал, что связан договоренность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Бельман по-прежнему на тебя дав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вздох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я сделаю такой кульбит — лишу Бельмана возможности произвести арест по самому громкому в Норвегии делу об убийствах, то министерству юстиции все сразу станет ясно. Например, что я не послушался их и привез тебя для расследования этого дела. Это будет расценено как неподчинение приказу. И навредит всему отделу. Сожалею, Харри, но я не м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думчиво уставился в простран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шеф. — Он вскочил со стула и быстро направился к две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го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станови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почему ты об этом спрашиваешь сейчас, Харри? Случилось что-то, о чем мне следовало бы зн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лько проверка гипотезы, шеф. Ведь в этом и состоит наша работа,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о трех часов Харри названивал по телефону. Последний звонок был Бьёрну Холму, который не раздумывая согласился вести маш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казал тебе куда и почему, — сказ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надо, — ответил Бьёрн и добавил, делая ударение на каждом слове: — Я — тебе — доверя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висла 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верное, я заслужил,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я уже просил прощения, так ве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з... из... из... Черт, как трудно. Из... и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мотор заело, приятель, — сказал Бьёрн, и Харри понял, что он улыб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 сказал Харри. — Надеюсь, у меня найдутся кое-какие отпечатки пальцев, которые я попрошу тебя проверить до нашего отъезда в пять. Если они не совпадут, то тебе не придется ехать, скажем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 чему такая таинственн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ты мне доверя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полчетвертого, когда Харри постучал в дверь тесной дежурки в Государственной боль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откры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вы не могли бы взглянуть на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тянул медбрату небольшую стопку фотограф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липкие, — сказал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только что отпечат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Отрезанный палец. Ч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ваю, что его владелец получил большую дозу кетаномина. Меня интересует, можете ли вы как анестезиолог сказать, есть ли у нас шанс найти в пальце следы этого вещест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конечно, он ведь разносится с кровью по всему те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пробежал глазами сним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лец почти обескровлен, но теоретически достаточно и одной кап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ледующий вопрос: вы можете оказать нам содействие при задержании сегодня вечер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А что, у вас нет судебных медиков, которы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раз в этом вы разбираетесь лучше, чем они. И еще мне нужен человек, на которого я могу полож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пожал плечами, взглянул на часы и вернул фотограф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дежурство заканчивается через два часа, так 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лично. Тогда мы за вами заедем. Вы войдете в криминальную историю Норвегии,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едбрат выдавил бледную улыб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звонил, когда Харри направлялся в криминалистический отд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был, Харри? Нам не хватало тебя сегодня утром на засед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ходил т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ход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ашему любимому городу, — сказал Харри, опуская большой конверт формата А-4 на стол перед Кимом Эриком Локкером и показывая на свои пальцы, чтобы дать понять, что это надо проверить на предмет отпечат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чинаю нервничать, если ты целый день не появляешься на экране радара,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ужели ты мне не доверяешь, Ми-ка-эль? Боишься, что уйду в зап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ступило молч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читываешься передо мной, и я просто хочу быть в курсе, вот и в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портую: рапортовать не о чем,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ключился и вошел в кабинет к Бьёрну. Беата уже была там и ждала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собираешься нам поведать? — спроси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казку про разбойников, — сказал Харри и с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изложил уже половину истории, когда в дверь просунулась голова Локке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я обнаружил, — сказал он и протянул пленку с отпечатк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 поблагодарил Бьёрн, взял пленку, положил на свой сканер, сел за компьютер, открыл папку с отпечатками, найденными на Холменвейен, и запустил поиск соответствий.</w:t>
      </w:r>
    </w:p>
    <w:p>
      <w:pPr>
        <w:pStyle w:val="Style15"/>
        <w:ind w:firstLine="567"/>
        <w:jc w:val="both"/>
        <w:rPr/>
      </w:pPr>
      <w:r>
        <w:rPr>
          <w:rFonts w:cs="Times New Roman" w:ascii="Times New Roman" w:hAnsi="Times New Roman"/>
          <w:sz w:val="22"/>
          <w:szCs w:val="22"/>
        </w:rPr>
        <w:t>Харри понимал, что это займет лишь несколько секунд, но все равно закрыл глаза, чувствуя, как бьется сердце, хотя он уже знал — знал. И Снеговик знал. И дал Харри ту малость, которой ему не хватало, — точные слова, звуковую волну, вызывающую сход лав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йчас он узн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потребует всего нескольких секун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рдце колот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кашлянул. Но ничего не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ёрн, — сказал Харри, все еще с закрытыми глаз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дна из тех искусственных пауз, которые, как ты считаешь, я должен цен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закончилась, старый хр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И у нас совпадение.</w:t>
      </w:r>
    </w:p>
    <w:p>
      <w:pPr>
        <w:pStyle w:val="Style15"/>
        <w:ind w:firstLine="567"/>
        <w:jc w:val="both"/>
        <w:rPr/>
      </w:pPr>
      <w:r>
        <w:rPr>
          <w:rFonts w:cs="Times New Roman" w:ascii="Times New Roman" w:hAnsi="Times New Roman"/>
          <w:sz w:val="22"/>
          <w:szCs w:val="22"/>
        </w:rPr>
        <w:t>Харри открыл глаза. Солнечный свет. Он ворвался в комнату и заполнил ее всю, они могли купаться в нем. Радость, гребаная рад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трое одновременно вскочили с места. Смотрели друг на друга открыв рты, что означало немой вопль ликования. А потом стали неуклюже обниматься, все трое. Бьёрна оттерли куда-то в сторону, а маленькую Беату чуть не раздавили. Затем начались приглушенные и ритмичные выкрики, осторожные хлопки ладонью о ладонь, и в довершение Бьёрн Холм выдал то, чего, по мнению Харри, трудно было ожидать от поклонника Хэнка Уильямса: безукоризненную лунную поход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Хмурый</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ое мужчин стояли на газоне без травы между Манглерюдской церковью и шосс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нас это называлось замутить ханку или задуться, — сказал мужчина в кожаной куртке мотоциклиста и откинул с лица длинные жидкие пряди. — Летом мы лежали здесь и курили все, что удавалось достать. В пятидесяти метрах от Манглерюдского полицейского участка. — Он криво улыбнулся. — Я, Улла, Те-Ве, его телка плюс еще некоторые. Вот времена были...</w:t>
      </w:r>
    </w:p>
    <w:p>
      <w:pPr>
        <w:pStyle w:val="Style15"/>
        <w:ind w:firstLine="567"/>
        <w:jc w:val="both"/>
        <w:rPr/>
      </w:pPr>
      <w:r>
        <w:rPr>
          <w:rFonts w:cs="Times New Roman" w:ascii="Times New Roman" w:hAnsi="Times New Roman"/>
          <w:sz w:val="22"/>
          <w:szCs w:val="22"/>
        </w:rPr>
        <w:t>Взгляд у мужчины сделался мечтательным, а Рогер Йендем что-то черкнул у себя в блокно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ыскать Юлле было нелегко, но в конце концов Рогеру удалось выйти на его след через байкерский клуб в Алнабру, где выяснилось, что теперь Юлле ест, спит и проводит время как свободный человек, то есть никуда не ходит дальше магазинчика «Прикс», где покупает жевательный табак и хлеб. Йендем встречался с этим и раньше, видел, насколько тюрьма делает людей зависимыми от привычного окружения, привычного хода вещей, от всего того, что дает ощущение уверенности. Правда, немного странно было, что Юлле так быстро согласился поговорить о прошлом. Наверняка имя Бельмана сыграло решающую р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ла тогда гуляла со мной, и это было классно, потому что все в Манглерюде были тогда от Уллы без ума. — Юлле кивнул, словно бы соглашаясь сам с собой. — Но этот-то от нее просто голову потер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лле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другой. Его тень. Биви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что произ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лле всплеснул руками. Рогер обратил внимание на шрамы у него на ладонях. Тюремная перелетная пташка, то дурь на воле, то дурь в тюрь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аэль Бельман стукнул, что мы тырим бензин, а у меня к тому времени уже был условный срок за дела с гашишем, ну и пришлось сесть. Мне уже передали, что Бельмана видели с Уллой. Но все равно, когда я вышел и собрался увести ее, этот Бивис меня уже поджидал. Почти до смерти отметелил. Сказал, дескать, Улла — его девушка. И Микаэля. Во всяком случае, не моя. И что если я только покажусь поблизости... — Юлле провел пальцем по тощему горлу с седым щетинистым кадыком. — Просто больной на всю голову. Жуть! Пацаны мне даже не поверили, что этот долбаный Бивис чуть меня не пришил. Слюнявый идиот, который только и знал, что перед Бельманом шестер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вы что-то говорили про партию героина, — сказал Рог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разговоре с интервьюируемыми по поводу наркотиков он всегда старался называть вещи их точными именами, во избежание недоразумений: жаргонная терминология изменчива и в разных местах может значить разные вещи. Например, слово «смак» в Ховсетере означало кокаин, в Хеллерюде — героин, а в Абилдшё вообще все, что угодно, чем можно встав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Уллой и Те-Ве со своей телкой ездили на байках в Европу — в то лето, когда меня посадили. И в Копенгагене прихватили с собой полкило герыча. Таких байкеров, как мы с Те-Ве, шмонали на каждом контроле, но мы пустили вперед девчонок. Идут, блин, такие лапочки, в летних платьицах, взгляд такой невинный, а у каждой по четверти кило хмурого в манде. Мы его почти весь сразу толкнули одному сбытчику в Твей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скренни, — сказал Рогер, записывая, взял в скобки «манду», чтобы потом заменить на приличное слово, и добавил «хмурый» в длинный список синонимов, обозначавших геро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прошлое, сейчас за это никого не прихватят. Да только того сбытчика из Твейты замели. Ну и предложили скостить срок, если он заложит подельников. Что он и сделал, крыса пога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 Да он мне сам про это и сказал через несколько лет, когда мы вместе сидели в Уллерсму. Что он на фиг выдал и имена, и адреса всех нас четверых, включая Уллу. Разве что личных номеров не назвал. И нам просто адски пофартило, что дело закры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огер лихорадочно запис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угадай с трех раз, кто этим занимался в полицейском участке Стовнера? Кто его допрашивал? Кто распорядился, чтобы дело замотали, забыли и закрыли? Кто под Уллу клинья подби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телось бы, чтобы вы сами это сказали, Ю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громным удовольствием. Это он самый и был, кто ее у меня увел, Микаэль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следний вопрос, — сказал Рогер, зная, что подошел к самому важному. Существуют ли доказательства? Можно ли проверить источник информации? — Вы помните имя этого сбытчика? В смысле, он ничем не рискует, его в любом случае упоминать не буду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чу ли я на него стукнуть, ты об этом, что ли? — Юлле громко рассмеялся. — А то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изнес имя по буквам, а Рогер, перелистнув страницу, записал большими буквами, ощущая, как напрягаются скулы. От невольной улыбки. Он заставил себя стереть ее с лица. Но знал, что еще долго будет ощущать этот вкус: сладкий вкус наркоти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пасибо за помощь, — сказал Рог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 должен благодарить, — сказал Юлле. — Только ты уж постарайся сделать Бельмана, тогда мы в расч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следнее, чисто из любопытства. А почему тот сбытчик рассказал, что донес на вас, как вы ду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бо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ялся? 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слишком много знал. Он хотел, чтобы кто-то еще знал эту историю на тот случай, если эта поросячья морда придет и сделает то, чем угрож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ельман </w:t>
      </w:r>
      <w:r>
        <w:rPr>
          <w:rFonts w:cs="Times New Roman" w:ascii="Times New Roman" w:hAnsi="Times New Roman"/>
          <w:i/>
          <w:sz w:val="22"/>
          <w:szCs w:val="22"/>
        </w:rPr>
        <w:t>угрожал</w:t>
      </w:r>
      <w:r>
        <w:rPr>
          <w:rFonts w:cs="Times New Roman" w:ascii="Times New Roman" w:hAnsi="Times New Roman"/>
          <w:sz w:val="22"/>
          <w:szCs w:val="22"/>
        </w:rPr>
        <w:t xml:space="preserve"> сбытчи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Бельман. Его тень. Он сказал, что если парень еще хотя бы один-единственный раз просто назовет имя Уллы, то он пырнет его так, что тот заткнется. Насовс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Арес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Было пять минут шестого, когда «вольво-амазон» Бьёрна Холма выехал из-за поворота напротив трамвайной остановки у Государственной больницы. Сигурд Олтман стоял и ждал, засунув руки в карманы дафлкота. Харри помахал ему с заднего сиденья, предлагая сесть вперед. Сигурд и Бьёрн поздоровались, и машина направилась вниз по кольцевой, а потом на восток по направлению к развязке Синсенкрюсс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клонился к передним сиденья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было как в школе на лабораторной по химии. У тебя на самом деле есть все компоненты, нужные для реакции, но не хватает катализатора, внешнего фактора, искры, чтобы все началось. Информацию я получил, мне нужен был только кто-то, кто помог бы правильно сложить все вместе. Моим катализатором стал больной человек, убийца по прозвищу Снеговик. И еще бутылка на полке в баре. Ничего, если я закур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нятно.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роезжали по туннелю под Брюном, потом вверх к Рюенкрюссету и Манглерю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Трульс Бернтсен стоял на пустыре и смотрел на склон, туда, где был дом Бельмана.</w:t>
      </w:r>
    </w:p>
    <w:p>
      <w:pPr>
        <w:pStyle w:val="Style15"/>
        <w:ind w:firstLine="567"/>
        <w:jc w:val="both"/>
        <w:rPr/>
      </w:pPr>
      <w:r>
        <w:rPr>
          <w:rFonts w:cs="Times New Roman" w:ascii="Times New Roman" w:hAnsi="Times New Roman"/>
          <w:sz w:val="22"/>
          <w:szCs w:val="22"/>
        </w:rPr>
        <w:t>Странно, что он, так часто ужинавший, игравший и ночевавший в этом доме, где они выросли, ни разу не бывал там с тех пор, как дом отошел к Микаэлю и Ул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ичина проста: его не приглашали.</w:t>
      </w:r>
    </w:p>
    <w:p>
      <w:pPr>
        <w:pStyle w:val="Style15"/>
        <w:ind w:firstLine="567"/>
        <w:jc w:val="both"/>
        <w:rPr/>
      </w:pPr>
      <w:r>
        <w:rPr>
          <w:rFonts w:cs="Times New Roman" w:ascii="Times New Roman" w:hAnsi="Times New Roman"/>
          <w:sz w:val="22"/>
          <w:szCs w:val="22"/>
        </w:rPr>
        <w:t>Иногда вечерами он, как и сейчас, стоял в темноте и смотрел на дом, только чтобы увидеть ее. Недостижимую, которая никому не должна была достаться. Никому, кроме этого принца, Микаэля. Иногда Трульс задавался вопросом: знает ли Микаэль? Знает, и именно поэтому они не зовут его к себе? Или это знает только она? И дала понять Микаэлю, не говоря прямо, что тому больше ни к чему общаться с Бивисом, с которым он вместе вырос, во внеслужебное время? Во всяком случае, теперь, когда Микаэль наконец-то пошел в гору, важнее вращаться в правильных кругах, встречаться с правильными людьми, посылать правильные сигналы. Будет неразумно окружать себя призраками из прошлой жизни, кое о чем лучше бы за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 это он понимает! Он не понимает только, почему она не может понять: он никогда не причинит ей вреда. Наоборот — разве не он защищал ее и Микаэля все эти годы? Приглядывал за ними, оказывался там, где надо, все разруливал. Заботился об их счастье. Вот такой была его любовь.</w:t>
      </w:r>
    </w:p>
    <w:p>
      <w:pPr>
        <w:pStyle w:val="Style15"/>
        <w:ind w:firstLine="567"/>
        <w:jc w:val="both"/>
        <w:rPr/>
      </w:pPr>
      <w:r>
        <w:rPr>
          <w:rFonts w:cs="Times New Roman" w:ascii="Times New Roman" w:hAnsi="Times New Roman"/>
          <w:sz w:val="22"/>
          <w:szCs w:val="22"/>
        </w:rPr>
        <w:t>Там, в окнах наверху этим вечером горит свет. У них гости? Они едят и смеются, пьют вина, которых никогда не было в манглерюдском винном магазине, и разговаривают в этой новомодной манере? Она улыбается, и глаза ее вспыхивают, такие красивые, что становится больно, когда они на тебя смотрят. Интересно, а если бы он, Трульс, обзавелся деньгами, разбогател, стала бы она чаще на него поглядывать? Может ли такое быть? Неужели все так просто?</w:t>
      </w:r>
    </w:p>
    <w:p>
      <w:pPr>
        <w:pStyle w:val="Style15"/>
        <w:ind w:firstLine="567"/>
        <w:jc w:val="both"/>
        <w:rPr/>
      </w:pPr>
      <w:r>
        <w:rPr>
          <w:rFonts w:cs="Times New Roman" w:ascii="Times New Roman" w:hAnsi="Times New Roman"/>
          <w:sz w:val="22"/>
          <w:szCs w:val="22"/>
        </w:rPr>
        <w:t>Он постоял еще немного внизу, на перепаханном взрывами пустыре. А потом пошел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Амазон» Бьёрна Холма великолепно вписался в рюенскую круговую развяз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бличка указывала съезд на Манглерю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мы? — спросил Сигурд Олтман и прислонился к две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едем туда, куда сказал Снеговик, — откликнулся Харри. — Совершаем путешествие во време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миновали съез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 сказал Харри, и Бьёрн свер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ш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а восток. В сторону озера Люсерен. Знаете те места, Сигур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ечно, здорово, 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менно там и начинается наша история, — сказал Харри. — Много лет тому назад перед танцклубом Тони Лейке, человек, фотографию пальца которого я вам сегодня показывал, стоит на лесной опушке и целует Мию, дочку ленсмана Ская. Уле, влюбленный в Мию, выходит искать ее и натыкается на них. Рассвирепевший, униженный Уле бросается на этого чужака, на этого красавчика Тони. И тут Тони неожиданно раскрывается с другой стороны. Куда подевался улыбчивый, очаровательный парень? Вместо него теперь хищный зверь. И как все звери, ощущая угрозу, он нападает первый — с яростью и жестокостью, которые парализуют и Уле, и Мию, и всех, кто постепенно подтягивается туда же. Его глаза застилает кровавый туман, он выхватывает нож и отрезает Уле половину языка, прежде чем его успевают оттащить. И хотя Уле абсолютно ни в чем не виноват, ему стыдно. Невероятно стыдно за свою безответную любовь, за это унижение в ритуальной борьбе за самку в деревенской Норвегии, за то, что его невразумительная речь теперь всегда будет свидетельствовать о поражении. И он переезжает, бежит. Вы следите за ходом мыс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Проходит много лет. Уле устроился на новом месте, у него работа, где его любят и уважают, потому что он вообще-то очень толковый. У него есть друзья, немного, но больше и не надо, самое главное, что они ничего не знают про эту его историю. Единственное, чего ему недостает в жизни, — так это женщины. Он время от времени с кем-то встречается благодаря сайтам знакомств в интернете или брачным объявлениям, иногда в кафе или ресторанах. Но все это ненадолго. И дело не в том, что ему не хватает кусочка языка, просто он всю жизнь тащит на себе это поражение, точно набитый дерьмом рюкзак. Его манера говорить свидетельствует о низкой самооценке, он заранее готов к тому, что его отвергнут, он испытывает подозрительность по отношению к женщинам, ведущим себя так, словно они и вправду </w:t>
      </w:r>
      <w:r>
        <w:rPr>
          <w:rFonts w:cs="Times New Roman" w:ascii="Times New Roman" w:hAnsi="Times New Roman"/>
          <w:i/>
          <w:sz w:val="22"/>
          <w:szCs w:val="22"/>
        </w:rPr>
        <w:t>хотят</w:t>
      </w:r>
      <w:r>
        <w:rPr>
          <w:rFonts w:cs="Times New Roman" w:ascii="Times New Roman" w:hAnsi="Times New Roman"/>
          <w:sz w:val="22"/>
          <w:szCs w:val="22"/>
        </w:rPr>
        <w:t xml:space="preserve"> его. Известное дело. Смрад поражения, от которого бегут все. Но в один прекрасный день происходит нечто. Он встречает женщину, которая не бежит, с которой они однажды зимней ночью уже были вместе. Она даже дает ему возможность воплотить в жизнь свои сексуальные фантазии, они занимаются сексом на заброшенной фабрике. Он приглашает ее покататься на лыжах в горах, в знак того, что он настроен серьезно. Ее зовут Аделе Ветлесен, она соглашается, хоть и без особого энтузиаз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свернул к Грёнму, откуда в воздух поднимался дым от мусоросжигательного заво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Они в горах. Все здорово. Может быть. А может быть, Аделе уже скучно, потому что она такая неугомонная. Они останавливаются в Ховассхютте, в хижине, где уже собрались пятеро. Марит Ульсен, Элиас Скуг, Боргни Стем-Мюре, Шарлотта Лолле и заболевшая Иска Пеллер, которая лежит одна в соседней комнате, забывшись горячечным сном. После ужина зажигают огонь в камине, кто-то открывает бутылку красного вина, а кто-то идет спать. Например, Шарлотта Лолле. И Уле, который лежит в своем спальном мешке в спальне и ждет свою Аделе. Но Аделе еще не хочет спать. Возможно, она наконец-то начала чувствовать тот смрад. И тут что-то происходит. Совсем поздно вечером приходит последний гость. Слышимость прекрасная, и до Уле из гостиной доносится новый мужской голос. И Уле цепенеет. Это голос из его самых ужасных кошмаров, из его самых восхитительных мстительных фантазий. Но это не может быть он, просто </w:t>
      </w:r>
      <w:r>
        <w:rPr>
          <w:rFonts w:cs="Times New Roman" w:ascii="Times New Roman" w:hAnsi="Times New Roman"/>
          <w:i/>
          <w:sz w:val="22"/>
          <w:szCs w:val="22"/>
        </w:rPr>
        <w:t>не может</w:t>
      </w:r>
      <w:r>
        <w:rPr>
          <w:rFonts w:cs="Times New Roman" w:ascii="Times New Roman" w:hAnsi="Times New Roman"/>
          <w:sz w:val="22"/>
          <w:szCs w:val="22"/>
        </w:rPr>
        <w:t>. Уле прислушивается. Голос разговаривает с Марит Ульсен. Какое-то время. Потом он разговаривает с Аделе. Слышно, как она смеется. Но постепенно голоса их становятся тише. Уле слышит, как в соседней комнате другие укладываются спать. Но не Аделе. И не этот мужчина со знакомым голосом. А потом он ничего не слышит. Пока его не настигают звуки с улицы. Уле подползает к окну, выглядывает, видит их, видит ее веселое лицо, узнает ее любовное воркование. И он знает, что вот-вот произойдет невозможное: история повторится. Потому что он узнает человека, который пристроился позади Аделе, готовясь овладеть ею. Это он. Это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включил обогреватель. Харри откинулся на сидень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другие встают на следующее утро, Тони Лейке уже ушел. Уле делает вид, что ничего не произошло. Потому что сейчас он сильнее, многие годы ненависти закалили его. Он знает, что другие видели Аделе и Тони, что они видели его унижение, точно как в тот раз. Но он спокоен. Он знает, что ему делать. Может быть, ему недоставало именно этого, последнего толчка для свободного падения. Через пару дней его план готов. Он возвращается в Ховассхютту, может быть, его подкидывают туда на снегоходе, и вырывает из гостевой книги страничку с именами. Потому что на этот раз не он, стыдясь, побежит от свидетелей, — это им придется страдать. И Аделе. Но больше всего страдать придется Тони. Ему придется нести весь тот позор, который нес Уле, его имя вываляют в грязи, его жизнь будет разрушена, его покарает тот же несправедливый Бог, который позволяет отрезать язык несчастному влюбленно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чуть приоткрыл окно, и мягкий свистящий звук наполнил автомоби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ервое, что делает Уле, — это находит себе помещение, штаб-квартиру, где он может работать спокойно, не боясь быть разоблаченным. А что может быть естественнее, чем закрытая фабрика, где ему однажды ночью довелось испытать счастливейший момент в своей жизни? И он начинает поиск жертв и тщательное планирование. Сначала он конечно же должен убить Аделе Ветлесен, потому что она — единственная из всех бывших в ту ночь в Ховассхютте, кто его знает. Может, они там все и называли себя друг другу, но такие знакомства быстро забываются, а страницы в гостевой книге больше нет. И никто ее не скопировал. Точно нельзя закурить, пар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вета не последовало. Харри вздох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он договаривается с Аделе о новой встрече. Забирает ее на машине, предварительно обтянув салон пластиковой пленкой. Они едут в место, где им никто не помешает, возможно на фабрику «Кадок». Там он достает большой нож с желтой рукояткой. Он заставляет ее написать открытку под его диктовку и адресовать ее тому, с кем она вместе снимает жилье в Драммене. А потом он ее убивает. Бьёр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кашлянул и сбавил скор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крытие показало, что он продырявил ей сонную артери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выходит из машины. Фотографирует ее: она сидит на пассажирском сиденье с ножом в горле. Фотография. Подтверждение мести, триумфа. Это первая фотография, которая оказывается на стене его офиса на фабрике «Ка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тречный автомобиль заметался по шоссе, но водитель сумел затормозить и загудел, когда они проезжали мим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Может быть, убить ее было легко. Может быть, нет. Но все равно он знает, что эта жертва — главная. Они успели встретиться не так много раз, но он не знает, много ли она успела нарассказать о нем своим друзьям. Он знает только, что если тело будет найдено, то отвергнутый любовник станет для полиции главным подозреваемым. </w:t>
      </w:r>
      <w:r>
        <w:rPr>
          <w:rFonts w:cs="Times New Roman" w:ascii="Times New Roman" w:hAnsi="Times New Roman"/>
          <w:i/>
          <w:sz w:val="22"/>
          <w:szCs w:val="22"/>
        </w:rPr>
        <w:t>Если</w:t>
      </w:r>
      <w:r>
        <w:rPr>
          <w:rFonts w:cs="Times New Roman" w:ascii="Times New Roman" w:hAnsi="Times New Roman"/>
          <w:sz w:val="22"/>
          <w:szCs w:val="22"/>
        </w:rPr>
        <w:t xml:space="preserve"> она будет найдена. Но если она, напротив, исчезнет, испарится, например во время путешествия в Африку, то он в безопасности.</w:t>
      </w:r>
    </w:p>
    <w:p>
      <w:pPr>
        <w:pStyle w:val="Style15"/>
        <w:ind w:firstLine="567"/>
        <w:jc w:val="both"/>
        <w:rPr/>
      </w:pPr>
      <w:r>
        <w:rPr>
          <w:rFonts w:cs="Times New Roman" w:ascii="Times New Roman" w:hAnsi="Times New Roman"/>
          <w:sz w:val="22"/>
          <w:szCs w:val="22"/>
        </w:rPr>
        <w:t>И Уле топит тело в месте, которое хорошо знает, где, как ему известно, глубоко, да и люди держатся оттуда подальше. Где в окне маячит брошенная невеста. В озере Люсерен, возле веревочной мастерской. А сам едет в Лейпциг и платит проститутке Юлиане Верни за то, чтобы та взяла открытку, которую написала Аделе, с собой в Руанду, остановилась в гостинице под именем Аделе Ветлесен и отправила открытку оттуда. А еще она должна кое-что купить в Конго и привезти Уле. Орудие убийства. Леопольдово яблоко. Специфическое оружие, выбранное конечно же не случайно: оно укажет на Конго и навлечет подозрения полиции на часто ездящего в Конго Тони Лейке. Когда Юлиана возвращается в Лейпциг, Уле расплачивается с ней. И может быть, именно там, склонившись над дрожащей, заливающейся слезами Юлианой, широко открывающей рот, чтобы принять в него пыточное яблоко, он впервые ощущает удовольствие, садистское упоение, утоление почти сексуального желания, которое он вынашивал в течение долгих лет и питал одинокими мечтами о мести. Потом он топит ее в реке, но труп всплывает, его находя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еревел дух. Дорога сузилась, появился лес, теперь он стоял по обе стороны дорог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течение следующих недель он убивает Боргни Стем-Мюре и Шарлотту Лолле. В отличие от случая с Аделе он не пытается спрятать трупы, наоборот. Однако полиция не выходит на Тони Лейке, а ведь Уле рассчитывал именно на это. Поэтому он должен продолжать убивать, продолжать давать полицейским улики, давить на них. Он убивает Марит Ульсен, депутата стортинга, и выставляет ее на всеобщее обозрение над бассейном Фрогнербадет. Ну, теперь-то полиция должна увидеть связь между женщинами, найти мужчину с леопольдовым яблоком! Но этого не происходит. И он понимает, что пора вмешаться, помочь, дать шанс. Он следит за домом Тони Лейке на Холменвейен, дожидается, когда тот выходит из дома. И влезает туда через подвал, заходит в гостиную и звонит следующей жертве, Элиасу Скугу, с домашнего телефона Тони на письменном столе. На обратном пути он прихватывает с собой велосипед, чтобы все выглядело как обычное ограбление подвала. А потом едет в Ставангер. На этот момент садист в нем уже расцвел пышным цветом. Он убивает Элиаса, приклеив его к дну ванны и чуть-чуть открыв кран. Эй, вон бензоколонка! Никто перекусить не хоч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даже не сбросил скор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И тут что-то происходит. Уле получает письмо. От шантажиста. Тот знает, что Уле убийца, и требует денег, а не то придет злой дядька полицейский. Первая мысль Уле: видимо, это один из тех, кто был в Ховассхютте, значит, один из двух оставшихся в живых. Иска Пеллер. Или Тони Лейке. Иску Пеллер он тут же вычеркивает. Она австралийка, уехала домой и, кроме того, вряд ли умеет писать по-норвежски. Тони Лейке, какая ирония судьбы! Они не виделись с ним в хижине, но Аделе могла, разумеется, упомянуть Уле, когда заигрывала с Тони. Или же Тони мог увидеть имя Уле в гостевой книге. В любом случае, читая в газетах про эти убийства, одно за другим, Тони должен был в конце концов уловить взаимосвязь. Кроме того, попытка шантажа прекрасно дополняет общую картину: если верить финансовым изданиям, Тони отчаянно нужны деньги для его проекта в Конго. Уле принимает решение. Хотя больше всего ему хотелось бы, чтобы Тони продолжал жить опозоренный, придется прибегнуть к другой мере, прежде чем ситуация выйдет из-под контроля. Тони должен умереть. Уле следит за ним. Следует за ним в поезде, идущем туда, куда Тони обычно ездит, — в Устаусет. Идет по следам его скутера, которые приводят его к заброшенной туристической хижине, стоящей среди пропастей и расщелин. И там Уле настигает его. И Тони узнает призрак, мальчишку с танцев, у которого он отрезал язык. И разумеется, знает, чего ему ожидать. И Уле мстит. Он пытает Тони. Возможно, чтобы заставить его выдать вероятных сообщников по шантажу. Возможно, просто для собственного удовольств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с силой поднял стек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о, — пояснил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ут поступает информация, что Иска Пеллер находится в Ховассхютте. Уле понимает, что близится развязка, но при этом чувствует: что-то не так, это ловушка. Он помнит большой снежный карниз, нависший над хижиной, — знающие люди говорили, что это опасно. И он принимает решение. Возможно, он берет с собой Тони в качестве проводника, отправляется в Ховассхютту и взрывает сугроб динамитом. Потом едет на скутере обратно, бросает Тони — живого или мертвого — в пропасть, а следом и скутер. Если труп вдруг когда-нибудь найдут, все будет выглядеть как несчастный случай. Мало ли, человек получил ожоги, поехал за помощью и попал в про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еревья по сторонам дороги расступились. Они ехали мимо озера, в воде отражалась лу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ле торжествует, он победил. Он всех обманул, всех оставил с носом. И ему уже нравится сама игра, это чувство, что он режиссер, что все делается по его воле. И вот мастер, который связал восемь отдельных судеб в одну большую драму, решает послать нам прощальный привет. Вернее,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учка домов, бензозаправка и торговый центр. Они свернули налево по круговой развяз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е отрезал у Тони средний палец на левой руке. И у него есть мобильный Лейке. Именно с него он и звонил мне из центра Устаусета. Мой номер нигде не значится, но Тони Лейке внес его в список контактов. Уле не оставил никакого сообщения, может, это была просто минутная причу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н хотел сбить нас с толку, — сказал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одемонстрировать свое превосходство, — отозвался Харри. — Так же как когда он оставляет палец Тони Лейке у моей двери в Управлении полиции, прямо у нас под носом, — в буквальном смысле показывая нам средний палец. Потому что он это может. Он Кавалер, он очистился от позора, дал сдачи, отомстил всем, кто презирал его или мог презирать. Свидетелям. Проститутке. И тому, кто увел у него девушку. И тут происходит нечто непредвиденное. Штаб-квартира на фабрике «Кадок» обнаружена. Конечно, полиция еще не вышла напрямую на Уле, но уже подбирается слишком близко, а это опасно. И Уле идет к своему шефу и говорит, что наконец-то берет и отпуск, и все накопившиеся отгулы. Что его не будет довольно долго. И самолет у него, кстати, после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вадцать один пятнадцать, в Бангкок, через Стокгольм, — уточнил Бьёрн Хол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огие детали в этой истории — предположения, кроме одной. Что мы приехали. Сюда.</w:t>
      </w:r>
    </w:p>
    <w:p>
      <w:pPr>
        <w:pStyle w:val="Style15"/>
        <w:ind w:firstLine="567"/>
        <w:jc w:val="both"/>
        <w:rPr/>
      </w:pPr>
      <w:r>
        <w:rPr>
          <w:rFonts w:cs="Times New Roman" w:ascii="Times New Roman" w:hAnsi="Times New Roman"/>
          <w:sz w:val="22"/>
          <w:szCs w:val="22"/>
        </w:rPr>
        <w:t>Бьёрн свернул с шоссе и поехал по гравиевой дорожке к большому деревянному, крашенному охрой зданию. Остановился и выключил зажигание.</w:t>
      </w:r>
    </w:p>
    <w:p>
      <w:pPr>
        <w:pStyle w:val="Style15"/>
        <w:ind w:firstLine="567"/>
        <w:jc w:val="both"/>
        <w:rPr/>
      </w:pPr>
      <w:r>
        <w:rPr>
          <w:rFonts w:cs="Times New Roman" w:ascii="Times New Roman" w:hAnsi="Times New Roman"/>
          <w:sz w:val="22"/>
          <w:szCs w:val="22"/>
        </w:rPr>
        <w:t>Ни в одном из окон света не было, но вывески на стенах первого этажа свидетельствовали, что в одном конце здания когда-то размещался продовольственный магазинчик. У другого, в пятидесяти метрах от них, под уличным фонарем стоял зеленый джип «черо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тихо. Ни звука, ни времени, ни ветра. Из водительского окна джипа в небо поднимался сигаретный дым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о, где все началось, — сказал Харри. — Танцклу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спросил Олтман и кивнул в сторону «черо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знаете? — Харри вынул сигаретную пачку, сунул незажженную сигарету в зубы и голодным взглядом посмотрел на табачный дым. — Конечно, уличное освещение обманчиво. У старых фонарей свет желтый, в нем синяя машина кажется зелено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Я видел этот фильм, — сказал Олтман. — «In The Valley of Elah».</w:t>
      </w:r>
      <w:r>
        <w:rPr>
          <w:rFonts w:cs="Times New Roman" w:ascii="Times New Roman" w:hAnsi="Times New Roman"/>
          <w:color w:val="333399"/>
          <w:sz w:val="22"/>
          <w:szCs w:val="22"/>
        </w:rPr>
        <w:t xml:space="preserve"> [«В долине Эл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 фильм американского режиссера Пола Хаггиса (2007).]</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М-м-м... Хороший фильм. Почти уровня Олт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овня Сигурда Олт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не отве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Харри, — вы довольны? Вы так себе представляли свой шедевр, Сигурд? Или я могу называть вас Уле Сигур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Bristol Cream»</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почитаю просто Сигур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аль, что имя поменять не так просто, как фамилию, — сказал Харри и снова наклонился в просвет между двумя передними сиденьями. — Когда вы рассказывали, что взяли новую фамилию вместо слишком обычной, на «сен», мне и в голову не пришло, что «С.» в «Уле С. Хансен» может означать Сигурд. Но что толку, Сигурд? Неужели новая фамилия сделала вас иным, не тем, кто потерял все вот здесь, на этом грав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стремимся убежать подальше. В этом смысле новая фамилия мне несколько помог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Я кое-что проверил сегодня. Когда вы переехали в Осло, то пошли учиться на медбрата. А почему не стали изучать медицину в университете, ведь у вас в старших классах были только отличные оце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инственное, что меня волновало, — это чтобы мне не пришлось говорить перед публикой, — сказал Сигурд и криво улыбнулся. — Я предполагал, что в качестве медбрата буду от этого избав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вонил сегодня логопеду и говорил с ним, он сказал мне, что все зависит от того, какие мышцы пострадали, что теоретически даже человек, у которого нет половины языка, может натренироваться и снова говорить почти нормаль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ез кончика языка трудно произносить «с». Меня именно это разоблачи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пустил боковое окно и закурил. И затянулся так сильно, что сигаретная бумага зашуршала и зашелест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Но какое-то время мы шли не в том направлении. Логопед рассказал мне, что люди связывают шепелявость с тенденцией к мужской гомосексуальности. По-английски это называется «gay lisp» и не является шепелявостью в логопедическом смысле, лишь иным способом произносить звук «с». Гомики могут то включать «gay lisp», то нет, для них это своего рода код. И код работает. Логопед рассказал, что в одном американском университете было проведено лингвистическое исследование: можно ли догадаться о сексуальных пристрастиях человека, всего лишь слушая запись его голоса? В основном слушатели не ошибались. Но сбивались, когда слышали то, что воспринимали как «gay lisp». Этот сигнал такой мощный, что они не могли расслышать других языковых сигналов, присущих как раз гетеросексуалам. Когда администратор гостиницы «Бристоль» сказал мне, что им звонил мужчина и спрашивал Иску Пеллер и что говорил он по-женски, мой собеседник явно стал жертвой того же стереотипа. И только когда он изобразил мне, как говорил звонивший, я понял, что он имел в виду именно пришепетыв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было что-то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Бристоль. Это район в Сиднее, в Австралии. Я вижу, вы поняли связ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сказал Бьёрн. — Я-то не пон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пустил дым в ок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овик мне кое-что сказал. Что убийца где-то рядом и время от времени попадался мне на глаза. И прикасался ко мне. Так что, когда мне на глаза попалась бутылка «Бристоль Крим», одно наконец связалось с другим. Что это название я уже где-то видел. И что-то рассказал одному человеку. Человеку, который был рядом. И внезапно я сообразил, что сказанное мной было понято неправильно. Я сказал, что Иска Пеллер в Бристоле. А собеседник понял, что речь идет о гостинице «Бристоль» в Осло. А говорил я это вам, Сигурд. В больнице, сразу после того, как побывал в лави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хорошая памя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тдельные вещи. И когда я заподозрил вас, то отдельные вещи тут же встали на места. Например, вы же сами сказали — чтобы раздобыть кетаномин в Норвегии, нужно работать в области анестезиологии. Потом вспомнились слова одного из моих друзей, что хочется того, что видишь каждый день, то есть тот, кто в своих сексуальных фантазиях видит женщину в обычной больничной форме, возможно, работает в больнице. А логин пользователя компьютера на фабрике «Кадок» был «Нашвилл». По названию фильма. Режиссером которого бы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Олтман, в семьдесят пятом году, — сказал Сигурд. — Этот шедевр недооцени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складной стул в штаб-квартире конечно же был режиссерским стулом. Мастера, Сигурда Олтм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я еще не знал, в чем заключался ваш мотив, — продолжал Харри. — Снеговик рассказал мне, что убийцей движет ненависть. И что подобная ненависть зачастую объясняется единственным и очень давним событием. Пожалуй, было у меня какое-то предчувствие. Язык. Пришепетывание. И я попросил одну душевнобольную даму в Бергене немного покопаться в прошлом Сигурда Олтмана. Ей хватило примерно тридцати секунд, чтобы выяснить в базе Управления регистрации населения, что вы меняли фамилию, и связать прежнюю с приговором за насильственные действия, вынесенным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окна «чероки» вылетела сигарета, рассыпавшись снопом иск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ак что оставалось только все выстроить по времени, — сказал Харри. — Мы проверили график дежурств в Государственной больнице. На два убийства у вас на первый взгляд есть алиби. Вы находились на дежурстве, когда были убиты Марит Ульсен и Боргни Стем-Мюре. Но оба убийства произошли в Осло, и никто в Государственной больнице не смог припомнить, что видел вас в интересующее нас время. А поскольку вы работаете в нескольких отделениях, вас никто и не хватится, если вы на несколько часов отлучитесь. Ну а свободное время, полагаю, вы в основном проводите в одиночестве, не так ли? И до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тлма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 требовалось доказать. — Харри хлопнул в ладош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 возразил Олтман. — То, что вы рассказали, — просто история. Тут нет ни единого конкретного доказатель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совсем забыл, — сказал Харри. — Вы помните фотографии, которые я вам сегодня показывал? Я попросил вас их посмотреть, а вы заметили, что они липк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трогаешь такие фотографии, пальцы отпечатываются просто изумительно. И ваши отпечатки полностью идентичны тем, которые мы нашли на письменном столе дома у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ыражение лица Сигурда Олтмана медленно менялось по мере того, как до него доходил смысл сказан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показали их только... только для того, чтобы я взял их в руки? — Олтман, окаменев, смотрел на Харри несколько секунд. Потом спрятал лицо в ладони. И все услышали лишь один звук. Сме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думали почти все, — сказал Харри. — Но почему не озаботились тем, чтобы раздобыть себе какое-никакое алиб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не приходило в голову, что оно мне нужно, — ржал Олтман. — И вы все равно бы раскусили обман, правд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лаза за стеклами очков стали влажными, но это было не отчаяние. А смирение. Харри видел это и раньше. Облегчение оттого, что тебя разоблачили. И наконец-то появившаяся возможность рассказать все как е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оятно, — сказал Харри. — Хотя официально все это раскусил не я. А человек, который сидит вон в той машине. Потому что это он будет вас арестовы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снял очки и вытер выступившие от смеха слез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лгали, когда сказали, что я вам нужен, чтобы проконсультироваться насчет кетаноми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но я не лгал, когда говорил, что вы войдете в криминальную историю Норвег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Бьёрну, тот мигнул фар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з «чероки» вышел мужчи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аш старый знакомый, — сказал Харри. — Во всяком случае, вы знали его д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приближался к ним, он был немного кривоног и машинально поддергивал брюки. Как свойственно старым полицейск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последок только один вопрос, — сказал Харри. — Снеговик сказал мне, что убийца прокрался в мою жизнь незаметно, возможно, когда я был слаб или болен. Как вы это сдел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надел 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ациенты, которые к нам поступают, должны указать кого-то из своих ближайших родственников. Видимо, ваш отец назвал вас, потому что в столовой одна медсестра сказала, что в ее отделении лежит отец того, кто арестовал Снеговика, — самого Харри Холе. Я счел, что человек с вашей репутацией, конечно, будет подключен к расследованию этого дела. Правда, сам я в это время работал в других отделениях, но я попросил у заведующего отделением разрешения использовать вашего отца в проекте по анестезиологии, потому что он по всем параметрам подходит к целевой группе клинических испытаний. Я рассчитывал через него познакомиться с вами и таким образом быть в курсе 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одобраться поближе. Держать руку на пульсе и вновь утверждаться в своем превосходст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наконец появились, я с трудом удержался, чтобы прямо не спросить, как идет расследование. — Сигурд Олтман глубоко вздохнул. — Но мне нельзя было возбуждать подозрение. Надо было терпеть, выжидать, когда мне наконец удастся войти к вам в довер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вам это уд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медленно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ибо, мне нравится думать, что я вызываю доверие. Кстати, я называл мою комнату на фабрике «монтажной». И когда вы туда вломились, пришел в бешенство. Это же мой дом! Я был в такой ярости, что чуть не отключил вашего отца от аппарата искусственного дыхания, Харри. Но не отключил. Я просто хочу, чтобы вы об этом зн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только один вопрос, — сказал Сигурд. — Откуда вы узнали про ту заброшенную хиж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вершенно случайно. Нам с коллегой пришлось туда войти. Было ощущение, что там только что были люди. И еще к печке прилипли, как мне показалось, кусочки мяса. Я не сразу связал это с рукой, которая торчала из-под снегохода. Она выглядела как сгоревшая на гриле сосиска. Один из подчиненных тамошнего ленсмана съездил в хижину, отскреб все кусочки и отправил их на анализ ДНК. Мы получим ответ через несколько дней. Тони хранил там личные вещи. Например, я нашел в ящике семейную фотографию. Тони на ней еще мальчишка. Вы недостаточно хорошо уничтожили следы, Сигур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лицейский остановился у опущенного Бьёрном окна, наклонился, но смотрел не на Бьёрна, а на Сигурда Олтм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Уле, — сказал ленсман Скай. — Я арестую тебя по обвинению в убийстве целой кучи людей, мне сейчас следовало бы зачитать их имена, но мы сделаем это потом. Прежде чем я обойду машину и открою дверь, положи обе руки повыше на приборную доску, чтобы я их видел. Я надену на тебя наручники, и ты отправишься со мной в прекрасную, только что убранную камеру. Моя жена приготовила котлеты с тушеной капустой, говорит, ты их раньше любил. Ясно, У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седьм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Распад</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ого черта, что это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семь часов, здание КРИПОС постепенно просыпалось, а на пороге кабинета Харри стоял разъяренный Микаэль Бельман с кейсом в одной руке и «Афтенпостен» в друг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имеешь в виду «Афтенпост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я имею в виду вот это! — И Бельман шмякнул «Афтенпостен» прямо на стол перед его нос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головок занимал полстраницы. «КАВАЛЕР АРЕСТОВАН СЕГОДНЯ НОЧЬЮ». Пресса разнюхала про это прозвище — Кавалер — в тот же день, когда они окрестили его так в зале заседаний «Один». «АРЕСТОВАН СЕГОДНЯ НОЧЬЮ» конечно же не совсем точно сказано, это произошло накануне вечером, но у ленсмана Ская нашлось время направить сообщение для прессы лишь после полуночи и последних выпусков новостей по телевизору, перед самым подписанием в печать утренних газет. Сообщение было кратким, в нем не указывалось ни точное время, ни особые обстоятельства — только то, что в результате активных следственных действий местного отделения полиции Кавалер задержан перед старым зданием клуба в Утре-Энебак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 — переспрос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начит, что полиция наконец-то упрятала за решетку самого ужасного убийцу в истории Норвегии, — сказал Харри и попытался опустить спинку конторского крес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 прохрипел Бельман. — Участок ленсмана в... — ему пришлось свериться с «Афтенпостен», — в Утре-Энебакк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не так уж важно, кто раскроет дело, лишь бы оно было раскрыто, — сказал Харри и поискал ручку под сиденьем. — Как же эта штука работ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тступил на несколько шагов и прикрыл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льше не называешь мен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и слушай меня хорошенько. Я знаю, что здесь произошло. Ты переговорил с Хагеном и понял, что не сможешь отдать арест на откуп ему и убойному отделу, потому что риск для него слишком велик. И, не сумев победить на своем поле, ты предпочел ничью. Ты отдал все лавры этому деревенщине-ленсману, который ни хрена не смыслит в расследовании убийст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шеф? — переспросил Харри и взглянул на Бельмана чистым наивным взглядом. — Один из трупов обнаружен в его районе, так что он, совершенно естественно, следил за ходом расследования на своем, местном уровне. Ну и наверняка разнюхал ту старую историю с Тони Лейке. Если хочешь знать мое мнение, то это хорошая полицейская рабо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залось, пятна на лбу Бельмана заиграли всеми цветами раду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наешь, как это выглядит с точки зрения Минюста? Они предоставили мне право вести расследование, я работаю неделю за неделей, результатов — ноль. А тут появляется эта деревенщина и обставляет нас всего за несколько дн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 Харри потянул ручку на себя, и спинка резко откинулась назад. — Ну раз вы так говорите, шеф, тут и правда хорошего ма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перся руками на стол, наклонился вперед, и в лицо Харри полетели брызги слю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ля тебя тоже хорошего мало, Холе. После обеда я отдам этот комок, найденный у тебя дома, в лабораторию, и там констатируют, что это опиум. С тобой все кончено, Хо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дальше, шеф? — Харри качался на кресле, дергая и крутя рукоя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наморщил ло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о ч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ты ответишь прессе и Минюсту? Когда они посмотрят на дату ордера на обыск, выписанного, кстати, по твоему запросу? И спросят, как получилось, что через день после того, как у полицейского был найден опиум, ты ставишь этого самого полицейского на важнейший участок в твоей же следственной группе? Кто-нибудь обязательно скажет, что при таком руководстве КРИПОС не приходится удивляться, если местное отделение полиции с единственной камерой в обезьяннике и женой ленсмана в качестве повара находит убийц куда как оператив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только моргал, открыв ро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конец-то! — Харри с довольной улыбкой откинулся на правильно закрепленную спинку кресла. И зажмурил глаза, когда дверь с силой захлоп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лнце уже перевалило за гору, когда Кронгли остановил снегоход и подошел к Рою Стилле, стоявшему возле торчащей из снега лыжной пал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умаю, нашли, — сказал Стилле. — Наверняка та самая палка, которой Холе отметил место, где упал снегох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лле доработал почти до пенсии, вполне довольствуясь своей скромной должностью простого полицейского. У него были густые седые волосы, твердый взгляд и спокойный голос, и, разговаривая с ним, люди иногда думали, что из них двоих ленсман именно он, а не Кронг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удивился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месте со Стилле он подошел к краю пропасти. Стилле указал рукой вниз. И там, на осыпи, Кронгли увидел снегоход. Он поднес бинокль к глазам. Заметил голую, сожженную руку, торчащую из-под снегохода. Вполголоса пробормот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Ну слава б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тренние посетители в «Стопп Прессен!» уже расходились, когда Бент Нурдбё услышал покашливание, оторвался от «Нью-Йорк таймс», снял очки, сощурился и изобразил подобие улыб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нна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ен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нера здороваться, называя имя друг друга, происходила из их ложи и всякий раз напоминала Гуннару Хагену, как муравьи чуть задевают друг друга при встрече, обмениваясь запахами. Начальник отдела сел, не снимая паль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по телефону, что что-то на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аскопал один из моих журналистов. — Нурдбё подтолкнул коричневый конверт через стол. — Похоже, Микаэль Бельман отмазал свою жену в одном деле, связанном с наркотиками. Дело старое, юридически их привлечь нельзя, но для прес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да актуально, — закончил за него Хаген и взял конве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Микаэль Бельман считай что обезвреж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может быть достигнут баланс взаимного устрашения. У него тоже на меня кое-что есть. Кроме того, я не уверен, что мне это когда-нибудь пригодится, его только что публично унизил ленсман из Утре-Энебак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л. И в Минюсте тоже прочитали, не так 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аверху они только и делают, что читают газеты и держат нос по ветру. Но все равно спасибо т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ди бога, мы же помогаем друг дру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то знает, может, когда-нибудь еще пригодится. — Гуннар Хаген взял конверт и засунул его в карман пальто.</w:t>
      </w:r>
    </w:p>
    <w:p>
      <w:pPr>
        <w:pStyle w:val="Style15"/>
        <w:ind w:firstLine="567"/>
        <w:jc w:val="both"/>
        <w:rPr/>
      </w:pPr>
      <w:r>
        <w:rPr>
          <w:rFonts w:cs="Times New Roman" w:ascii="Times New Roman" w:hAnsi="Times New Roman"/>
          <w:sz w:val="22"/>
          <w:szCs w:val="22"/>
        </w:rPr>
        <w:t>Ответа он не получил, поскольку Бент Нурдбё возобновил чтение статьи о молодом чернокожем американском сенаторе по имени Барак Обама. Автор на полном серьезе утверждал, что тот когда-нибудь может стать президентом Соединенных Шта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наконец спустился со склона, крикнул, что все в порядке, и отпустил веревку.</w:t>
      </w:r>
    </w:p>
    <w:p>
      <w:pPr>
        <w:pStyle w:val="Style15"/>
        <w:ind w:firstLine="567"/>
        <w:jc w:val="both"/>
        <w:rPr/>
      </w:pPr>
      <w:r>
        <w:rPr>
          <w:rFonts w:cs="Times New Roman" w:ascii="Times New Roman" w:hAnsi="Times New Roman"/>
          <w:sz w:val="22"/>
          <w:szCs w:val="22"/>
        </w:rPr>
        <w:t xml:space="preserve">Снегоход марки «Arctic </w:t>
      </w:r>
      <w:r>
        <w:rPr>
          <w:rFonts w:cs="Times New Roman" w:ascii="Times New Roman" w:hAnsi="Times New Roman"/>
          <w:sz w:val="22"/>
          <w:szCs w:val="22"/>
          <w:lang w:val="en-US"/>
        </w:rPr>
        <w:t>Car</w:t>
      </w:r>
      <w:r>
        <w:rPr>
          <w:rFonts w:cs="Times New Roman" w:ascii="Times New Roman" w:hAnsi="Times New Roman"/>
          <w:sz w:val="22"/>
          <w:szCs w:val="22"/>
        </w:rPr>
        <w:t>» лежал кверху гусеницей на каменной осыпи, всего в трех метрах от перпендикуляра. Кронгли подобрался к нему поближе, машинально следя за тем, куда ставит руки и ноги. Словно обследовал место преступления. Сел на корточки. Из-под снегохода торчала рука. Ленсман потрогал снегоход. Тот качнулся на двух камнях. Потом ленсман вздохнул. И перевернул снегоход набок.</w:t>
      </w:r>
    </w:p>
    <w:p>
      <w:pPr>
        <w:pStyle w:val="Style15"/>
        <w:ind w:firstLine="567"/>
        <w:jc w:val="both"/>
        <w:rPr/>
      </w:pPr>
      <w:r>
        <w:rPr>
          <w:rFonts w:cs="Times New Roman" w:ascii="Times New Roman" w:hAnsi="Times New Roman"/>
          <w:sz w:val="22"/>
          <w:szCs w:val="22"/>
        </w:rPr>
        <w:t>Мужчина лежал на спине. Первой мыслью Кронгли было «</w:t>
      </w:r>
      <w:r>
        <w:rPr>
          <w:rFonts w:cs="Times New Roman" w:ascii="Times New Roman" w:hAnsi="Times New Roman"/>
          <w:i/>
          <w:sz w:val="22"/>
          <w:szCs w:val="22"/>
        </w:rPr>
        <w:t>предположительно</w:t>
      </w:r>
      <w:r>
        <w:rPr>
          <w:rFonts w:cs="Times New Roman" w:ascii="Times New Roman" w:hAnsi="Times New Roman"/>
          <w:sz w:val="22"/>
          <w:szCs w:val="22"/>
        </w:rPr>
        <w:t xml:space="preserve"> мужчина». Потому что голова и лицо мертвеца, зажатые между снегоходом и камнями, выглядели как обглоданные крабами. И не прикасаясь к раздавленному телу, несложно было понять, что оно превратилось в студень, в фарш без костей: туловище раскатано в лепешку, ноги от бедра до колена расплющены. Кронгли никогда бы и не опознал труп, если бы не красная фланелевая рубашка. И один-единственный коричневый гнилой зуб, торчащий из нижней челю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овторное опозна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 — спросил Харри и плотнее прижал трубку к уху, словно все дело было в слышим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что труп под снегоходом не Тони Лейке, — сказал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дда Утму. Это местный одинокий волк, проводник. Всегда ходит в одной и той же красной фланелевой рубашке. Снегоход этот — его. И еще я так уверен, потому что видел его зубы. Точнее, один-единственный гнилой пенек. Один бог знает, где остальные зубы и брек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тму. Брекеты. Харри вспомнил, что Кайя рассказывала ему про проводника, который отвозил ее на снегоходе в Ховассхют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альцы? — спросил Харри. — Разве они не скрюче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ечно. Утму, бедняга, очень страдал от артрита. Бельман сам попросил меня позвонить тебе и проинформировать напрямую. Это ведь совсем не то, на что ты надеялся,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тъехал на кресле от сто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 всяком случае, не совсем то. А это не мог быть несчастный случай,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догадался об ответе еще до того, как его услышал. Весь тот вечер и всю ночь светила луна, даже без зажженных фар не заметить эту расщелину было просто невозможно. Особенно человеку, который прекрасно знает эти места. И едет так медленно, что снегоход отлетел всего на три метра от перпендикуляра при падении с более чем семидесятиметровой высо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будь, Кронгли. Расскажи мне лучше про ожо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 помедлил с ответ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уки и спина. Кожа на руках лопнула, видно красное мясо. Спина частично вообще обуглилась. И между лопатками в кожу впечатался уз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рыл глаза. Подумал об узоре на печке в хижине. Сгоревшие кусочки мя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ий на силуэт оленя. Что-нибудь еще, Холе? Нам пора его уже наверх подним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спасибо, Кронгли.</w:t>
      </w:r>
    </w:p>
    <w:p>
      <w:pPr>
        <w:pStyle w:val="Style15"/>
        <w:ind w:firstLine="567"/>
        <w:jc w:val="both"/>
        <w:rPr/>
      </w:pPr>
      <w:r>
        <w:rPr>
          <w:rFonts w:cs="Times New Roman" w:ascii="Times New Roman" w:hAnsi="Times New Roman"/>
          <w:sz w:val="22"/>
          <w:szCs w:val="22"/>
        </w:rPr>
        <w:t>Он положил трубку. И задумался. Значит, не Тони Лейке. Это, конечно, меняет детали, но не общую картину. Утму стал очередной жертвой крестового похода Олтмана, которому, вероятно, чем-то помешал. У них есть палец Тони Лейке, но где его труп? И тут Харри пронзила мысль. Почему обязательно труп? Теоретически Тони Лейке может быть жив и сидеть где-то взаперти. В месте, известном только Сигурду Олтма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абрал номер ленсмана Ск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ообще отказывается разговаривать, — сказал Скай, что-то жуя. — Со всеми, кроме своего адвока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двок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хан Крон. Знаешь его? Выглядит как мальчишка, 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прекрасно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звонил в офис Крона, его соединили, голос Крона звучал наполовину любезно, наполовину нет, как и должен звучать голос профессионального адвоката, когда звонит сторона обвинения. Он выслушал Харри. Потом отве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Даже если у вас есть конкретные факты, указывающие, что мой клиент, возможно, держит взаперти человека или иным образом подвергает чью-то жизнь опасности, я не могу позволить вам сейчас переговорить с Сигурдом Олтманом, Холе. Вы выдвигаете против него серьезные обвинения, и мне нет нужды рассказывать вам, что моя работа состоит именно в том, чтобы наилучшим образом защищать его интерес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гласен, — сказал Харри. — Не беспокойт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ложив трубку, Харри выглянул из окна кабинета. Взглядом он искал известное стеклянное здание в Грёнланне. А кресло и в самом деле удобное, никаких сомнен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он набрал еще один но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Братт щебетала бодро, как жаворо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через пару дней выпишут, — сообщ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думал, ты там по доброй в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формально меня должны выписать. Я даже жду этого. Кроме того, мне предложили кое-какую бумажную работу в управлении, когда закончится бюллет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хот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бъяс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хочешь найти Тони Лейке без помощи Олтмана? — уточнила Катр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твоему, с чего мне лучше на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лько одна идея. Сразу после того, как Тони исчез, мы выяснили, что он не останавливался на ночлег ни в Устаусете, ни где-то поблизости. Я проверил сведения за последние годы, и получается, он практически никогда не останавливался на ночлег в районе Устаусета, не считая пары туристических хижин. И это немного странно, потому что в горах он бывал очень ча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было небольшое мошенничество с его стороны — просто не записывался в журнал, чтобы не пла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из таких, — сказал Харри. — Мне интересно, нет ли там у Тони своей собственной хижины или чего-то в этом р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Это в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я нет. Выясни заодно, чем в последние дни занимался Одд Ут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еще один,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это тебя интересу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олосу похоже, что ты уже не так один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о тебе и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если ты спрашиваешь, значит, не и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слак Кронгли расправил затекшую спину и взглянул ввер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то-то из группы в очередной раз возбужденно выкрикнул там, наверх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юда!</w:t>
      </w:r>
    </w:p>
    <w:p>
      <w:pPr>
        <w:pStyle w:val="Style15"/>
        <w:ind w:firstLine="567"/>
        <w:jc w:val="both"/>
        <w:rPr/>
      </w:pPr>
      <w:r>
        <w:rPr>
          <w:rFonts w:cs="Times New Roman" w:ascii="Times New Roman" w:hAnsi="Times New Roman"/>
          <w:sz w:val="22"/>
          <w:szCs w:val="22"/>
        </w:rPr>
        <w:t>Аслак тихо выругался. Оперативная группа уже закончила работу на месте преступления, они вытащили из расщелины и снегоход, и Одда Утму. На это ушло много сил и времени, потому что спускаться всякий раз приходилось по веревке.</w:t>
      </w:r>
    </w:p>
    <w:p>
      <w:pPr>
        <w:pStyle w:val="Style15"/>
        <w:ind w:firstLine="567"/>
        <w:jc w:val="both"/>
        <w:rPr/>
      </w:pPr>
      <w:r>
        <w:rPr>
          <w:rFonts w:cs="Times New Roman" w:ascii="Times New Roman" w:hAnsi="Times New Roman"/>
          <w:sz w:val="22"/>
          <w:szCs w:val="22"/>
        </w:rPr>
        <w:t>В обеденный перерыв один из парней рассказал ему о том, что нашептала ему на ушко горничная в гостинице: простыни в номере Расмуса Ульсена, мужа убитой депутатши, были красными от крови. Сначала горничная решила, что это менструальная кровь, но потом узнала, что Расмус Ульсен жил там один, а жена его была в Ховассхют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в ответ предположил, что у него в номере побывала какая-то местная дама или он встретился с женой утром, когда она вернулась в Устаусет, и в знак примирения они занимались сексом. Парень пробормотал, что кровь вовсе не обязательно менструальна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юда!</w:t>
      </w:r>
    </w:p>
    <w:p>
      <w:pPr>
        <w:pStyle w:val="Style15"/>
        <w:ind w:firstLine="567"/>
        <w:jc w:val="both"/>
        <w:rPr/>
      </w:pPr>
      <w:r>
        <w:rPr>
          <w:rFonts w:cs="Times New Roman" w:ascii="Times New Roman" w:hAnsi="Times New Roman"/>
          <w:sz w:val="22"/>
          <w:szCs w:val="22"/>
        </w:rPr>
        <w:t>Черт бы их всех побрал! Аслаку Кронгли хотелось домой. Ужин, кофе и спать. И забыть всю эту дерьмовую историю. Деньги, которые он задолжал в Осло, уже заплачены, больше он никогда туда не поедет. Никогда больше не сунется в это болото! И на этот раз сдержит сло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пергруппа использовала собаку, чтобы убедиться, что они собрали все, что осталось от Одда Утму, и теперь эта собака вдруг рванулась наверх по осыпи, а потом остановилась и принялась лаять метрах в пятидесяти выше места, где лежал снегоход. Полсотни метров отвесного склона. Аслак догадывался, что это может значи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то важное? — крикнул он, и эхо разразилось целой симфони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ему ответили, и уже десять минут спустя он стоял и смотрел на то, что собака отрыла из-под снега. Находка лежала между двумя камнями, и сверху, стоя на краю пропасти, разглядеть ее было невозмо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сказал Аслак. — Кто бы это мог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 всяком случае, не Тони Лейке, — сказал кинолог. — Для того чтобы пролежать между ледяных камней и превратиться в скелет, нужно немало времени. Много л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семнадцать 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произнес Рой Стилле. Помощник ленсмана подошел к ним, тяжело дыш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олежала здесь восемнадцать лет, — повторил Рой Стилле, сел на корточки и наклонил голов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а? — переспросил Асл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помощник показал на нижнюю часть скеле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женщин таз шире. Мы так и не смогли ее найти, когда она пропала. Это Карен Ут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услышал в голосе Роя Стилле то, чего никогда не слышал раньше. Дрожь. Выдававшую его волнение. Его горе. Но лицо полицейского оставалось, как всегда, спокойным и замкнутым, словно высеченное из грани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 и правда, — сказал кинолог. — Она же сиганула в пропасть, так убивалась по сы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вряд ли, — сказал Кронгли. Двое других посмотрели на него. Он засунул мизинец в аккуратную круглую дырочку на лбу женщ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это... дырка от пули? — спросил кинол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Стилле и потрогал череп сзади. — И тут нет выходного отверстия, так что готов биться об заклад, что мы найдем пулю внут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готов поклясться, что пуля подойдет к винтовке Утму, — сказал Кронг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 — повторил кинолог. — Ты хочешь сказать, что он убил свою жену? Как такое возможно? Убить человека, которого ты любил? Только потому, что ты думаешь, будто она и их мальчишка... чер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семнадцать лет, — сказал помощник ленсмана Стилле и, кряхтя, встал. — Еще семь лет, и за это убийство его бы не смогли привлечь, истечет срок давности. Наверное, именно это и есть ирония судьбы. Ты ждешь и ждешь, и все время боишься, что за тобой придут. Но годы идут. И вот когда ты все ближе и ближе к этой свободе — бац! — тебя самого убивают и сбрасывают на ту же самую каменную осып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онгли закрыл глаза и подумал: да, можно убить человека, которого ты любил. Очень даже можно. Но освободиться от этой любви ты не сможешь никогда. Никогда. Он больше никогда туда не пое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Юхан Крон любил огни рампы. Да он и не стал бы самым востребованным адвокатом в стране, если бы не любил их. И когда он, ни секунды не раздумывая, согласился защищать Сигурда Олтмана, Кавалера, он знал, что на этот раз огней будет больше, чем когда-либо за всю его уже и так достаточно яркую карьеру. Юхан успел переплюнуть даже собственного отца, став самым молодым адвокатом, который имеет право вести дела в Верховном суде. В свои двадцать с небольшим он уже прослыл новой звездой. Возможно, именно тогда слава ударила ему в голову, потому что прежде он никогда не пользовался особой популярностью. В школе он был выскочкой, который всем действовал на нервы и вечно первым тянул руку выше всех в классе, однако последним узнавал, у кого в субботу будет вечеринка, если узнавал вообще. Но сейчас молодые ассистентки и секретарши адвокатов краснели и хихикали, когда он отпускал им комплименты или предлагал поужинать сверхурочно. И приглашения Юхану сыпались теперь градом: то с докладом выступить, то поучаствовать в дебатах на радио и телевидении, то на какую-нибудь премьеру, что, кстати, страшно нравилось его жене. Пожалуй, последние несколько лет вся эта суета стала отнимать слишком много сил и времени. Во всяком случае, он замечал, что количество выигранных дел, крупных дел, к которым было приковано внимание СМИ, как и количество новых клиентов, уменьшается. Не до такой степени, чтобы сказаться на его репутации, но достаточно, чтобы понять: ему нужно дело Сигурда Олтмана. Нужно что-то невероятно громкое для того, чтобы вернуться туда, где его место: на вершину.</w:t>
      </w:r>
    </w:p>
    <w:p>
      <w:pPr>
        <w:pStyle w:val="Style15"/>
        <w:ind w:firstLine="567"/>
        <w:jc w:val="both"/>
        <w:rPr/>
      </w:pPr>
      <w:r>
        <w:rPr>
          <w:rFonts w:cs="Times New Roman" w:ascii="Times New Roman" w:hAnsi="Times New Roman"/>
          <w:sz w:val="22"/>
          <w:szCs w:val="22"/>
        </w:rPr>
        <w:t xml:space="preserve">И поэтому Юхан Крон сидел и молча слушал тощего мужчину в круглых очочках. Слушал, как Сигурд Олтман рассказывает историю, не только самую невероятную из всех тех, которые Крону когда-либо доводилось слышать, но вдобавок историю, в которую </w:t>
      </w:r>
      <w:r>
        <w:rPr>
          <w:rFonts w:cs="Times New Roman" w:ascii="Times New Roman" w:hAnsi="Times New Roman"/>
          <w:i/>
          <w:sz w:val="22"/>
          <w:szCs w:val="22"/>
        </w:rPr>
        <w:t>верит</w:t>
      </w:r>
      <w:r>
        <w:rPr>
          <w:rFonts w:cs="Times New Roman" w:ascii="Times New Roman" w:hAnsi="Times New Roman"/>
          <w:sz w:val="22"/>
          <w:szCs w:val="22"/>
        </w:rPr>
        <w:t>. Юхан Крон уже видел себя в зале суда: блестящий оратор, агитатор, манипулятор, который тем не менее никогда не выпускает из виду закон, одним словом, сплошная радость и для зрителя, и для судьи. Поэтому, узнав, какие планы вынашивал Сигурд Олтман, Крон поначалу ощутил разочарование. Но напомнил себе то, что неоднократно внушал ему отец, — адвокат для клиента, а не наоборот, — и согласился вести защиту. Потому что на самом деле Юхан Крон вовсе не был плохим челове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покидая окружную тюрьму Осло, куда днем раньше перевели Сигурда Олтмана, Крон даже обнаружил в деле, которое и само по себе было исключительным, некие новые горизонты. Войдя в офис, он первым делом позвонил Микаэлю Бельману. До этого они встречались лишь однажды, и речь шла, разумеется, об убийстве, но Юхан Крон уже тогда раскусил этого Бельмана. Рыбак рыбака видит издалека. И поэтому Крон примерно представлял себе, что ощущает Бельман после сегодняшних газетных заголовков об аресте, произведенном ленсма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ман слуш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Юхан Крон. Мы с вами однажды уже встреч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 добрый, Крон. — Голос был официальным, но нельзя сказать, чтобы неприветливы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да добрый? И каково это — чувствовать, что тебя обошли прямо на финишной пря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роткая пау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 Кр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бранность. Бешен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Юхан Крон понял, что все получ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 Сестрёныш молча сидели у постели отца в Государственной больнице. На тумбочке и на двух столиках в палате стояли вазы с цветами, которые вдруг стали появляться в последние дни. Харри подошел поближе и посмотрел на карточки. На одной из них было написано «Мой дорогой, дорогой Улав», а подпись была «твоя Лиса». Харри никогда не слышал ни о какой Лисе, он и не думал, что в жизни отца могли быть какие-то другие женщины, кроме матери. Другие карточки были от коллег и соседей. Наверное, проведали, что дело идет к концу. И ведь знают, что уже не увидятся, а все равно шлют эти приторно пахнущие цветы, словно заглаживают вину, что так и не нашли времени его навестить. Харри смотрел на цветы, которые окружили кровать, как грифы умирающего. Тяжело опущенные головы на тонких шеях стеблей. Красные и желтые клюв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арри, здесь нельзя пользоваться мобильными телефонами! — строго прошептала Сестрёныш.</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удил телефон и взглянул на диспл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Сестрёныш. Но это ва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трина Братт сразу же перешла к де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ке, вне всякого сомнения, бывал в Устаусете и окрестностях, — сказала она. — В последние годы он несколько раз покупал билеты на поезд по интернету, оплачивал бензин кредитной карточкой на бензозаправке в Йейлу. И продукты покупал в основном в Устаусете. Что особенно примечательно — это счет-фактура на стройматериалы, тоже в Йей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ойматериал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заглянула в опись. Доски, гвозди, инструменты, стальная проволока, пеноблоки, цемент. Больше чем на тридцать тысяч крон. Только этому счету уже четыре го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 том же, что и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построил себе там, в горах, небольшую пристройку или что-то в этом р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его имя не зарегистрировано ни одного домика, к которому можно сделать пристройку, мы это проверили. Но ты же не станешь покупать продукты, если останавливаешься в гостинице или хижине для туристов. Думаю, Тони незаконно построил себе дачку в районе национального парка, о которой он, по его словам, мечтал. Разумеется, хорошо вписанную в местность, — чужим не найти. Место, где бы ему никто не докучал. Но где именно? — Харри вдруг понял, что он встал и ходит взад-вперед по больничной пала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это вопрос, — согласилась Катрина Брат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В какое время года он все это покуп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 счете стоит — шестого ию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спрятать домик, он должен стоять в стороне от проезжих дорог. В укромном месте. Ты говоришь, стальная проволо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догадываюсь почему. Когда бергенцы в шестидесятых годах строили домики на самых продуваемых ветрами склонах Устаусета, они часто использовали стальную проволоку, чтобы закрепить стро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ача Лейке должна находиться в продуваемом ветрами пустынном месте, и именно туда ему надо было привезти стройматериалы на тридцать тысяч крон. Но как это сделать, если на дворе лето, нет снега, и, значит, снегоход использовать нельз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шадь? Джи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реки, болота, наверх в горы? Думай даль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мею. Видел на фотографии. Созвон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ил меня проверить, чем занимался Утму в последние дни своей жизни. В виртуальном мире он наследил не так много, это точно, но, во всяком случае, он несколько раз звонил по телефону. И одним из последних был звонок Аслаку Кронгли. Похоже, ему ответил автоответчик. А самый последний звонок с его телефона был сделан в SAS. Я проверила потом в их платежных системах. Он заказал билет на самолет до Копенгаг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а человека, который любит путешествовать, он не похож.</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Паспорт, правда, имел, но он не значится ни в одной системе продажи билетов за последние двадцать пять 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человек практически никуда не отходил от своего дома. И вдруг ему понадобилось в Копенгаген. Кстати, когда он должен был лет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кей. Спаси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ложил трубку, схватил пальто и направился к двери. И оглянулся — на роскошную даму, которая была его сестрой. Надо бы спросить, как она там справляется одна, без него. Но он успел одуматься и не задал этот идиотский вопрос. Когда это она без него не справл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с Рат стоял на ресепшене делового центра. Спина под пиджаком и рубашкой взмокла от пота. Поскольку ему в офис только что позвонили и сказали: к нему пришли из полиции. Несколько лет тому назад у него были проблемы с отделом по расследованию экономических преступлений, но то дело уже закрыто. Тем не менее при одном только виде полицейской машины Йенса Рата бросало в пот. А уж сейчас потовые железы работали вовсю. Невысокий Рат смотрел на полицейского, который поднимался ему навстречу по лестнице. Все поднимался и поднимался. Пока не стал на четверть метра выше Йенса и не обменялся с ним твердым, коротким рукопожат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убойный... КРИПОС. Я по поводу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ов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быть, присядем, Р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Они уселись на стулья в стиле Корбюзье, и Рат незаметно сделал знак Венке за стойкой: кофе подавать </w:t>
      </w:r>
      <w:r>
        <w:rPr>
          <w:rFonts w:cs="Times New Roman" w:ascii="Times New Roman" w:hAnsi="Times New Roman"/>
          <w:i/>
          <w:sz w:val="22"/>
          <w:szCs w:val="22"/>
        </w:rPr>
        <w:t>не надо</w:t>
      </w:r>
      <w:r>
        <w:rPr>
          <w:rFonts w:cs="Times New Roman" w:ascii="Times New Roman" w:hAnsi="Times New Roman"/>
          <w:sz w:val="22"/>
          <w:szCs w:val="22"/>
        </w:rPr>
        <w:t>, потому что кофе подают, когда приходят инвесто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вы поехали с нами и показали, где его дача, — сказал полицейск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ч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ижу, вы отменили кофепитие, Рат, это ничего, потому что у меня так же мало времени, как и у вас. Я знаю, что ваше дело в отделе по расследованию экономических преступлений закрыто, но мне достаточно одного звонка, чтобы его возобновили. Не уверен, что они и на этот раз что-нибудь найдут, но обещаю, что от вас потребуют представить документа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Рат закрыл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торая отнимет у вас куда больше времени, чем понадобилось для того, чтобы построить дачу вашему коллеге, товарищу и другу по жизни Тони Лейке. Что скаж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динственный талант Йенса Рата состоял в умении быстрее и точнее других просчитать, что наиболее для него выгодно. И поэтому ему понадобилось не более секунды, чтобы решить поставленную задач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тправимся туда завтра в девять у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 как вы завозили туда материалы. На вертолете. — Полицейский вс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ин вопрос. Тони всегда тщательно следил за тем, чтобы ни одна живая душа не узнала про эту дачу, думаю, что даже Лене, с которой он помолвлен, про нее не знала. Так как же в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чет-фактура на стройматериалы в Йейлу плюс фотография, на которой вы трое сидите в рабочей одежде на штабеле досок перед вертоле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с Рат коротк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сно. </w:t>
      </w:r>
      <w:r>
        <w:rPr>
          <w:rFonts w:cs="Times New Roman" w:ascii="Times New Roman" w:hAnsi="Times New Roman"/>
          <w:i/>
          <w:sz w:val="22"/>
          <w:szCs w:val="22"/>
        </w:rPr>
        <w:t>Та фотка</w:t>
      </w:r>
      <w:r>
        <w:rPr>
          <w:rFonts w:cs="Times New Roman" w:ascii="Times New Roman" w:hAnsi="Times New Roman"/>
          <w:sz w:val="22"/>
          <w:szCs w:val="22"/>
        </w:rPr>
        <w:t>, знач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кто фотографиро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илот. Перед вылетом из Йейлу. И это была идея Андерса — разослать ее вместе с сообщением для прессы, что мы открываем деловой центр. Он считал, так гораздо круче, если мы в рабочем одежде, а не в костюмах и при галстуках. И Тони согласился, потому что все выглядело так, будто бы вертолет — </w:t>
      </w:r>
      <w:r>
        <w:rPr>
          <w:rFonts w:cs="Times New Roman" w:ascii="Times New Roman" w:hAnsi="Times New Roman"/>
          <w:i/>
          <w:sz w:val="22"/>
          <w:szCs w:val="22"/>
        </w:rPr>
        <w:t>наш</w:t>
      </w:r>
      <w:r>
        <w:rPr>
          <w:rFonts w:cs="Times New Roman" w:ascii="Times New Roman" w:hAnsi="Times New Roman"/>
          <w:sz w:val="22"/>
          <w:szCs w:val="22"/>
        </w:rPr>
        <w:t>. Во всяком случае, финансовая пресса то и дело использует эту фотографи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 вы с Андерсом ничего не сказали про дачу, когда Тони объявили пропавшим без ве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Йенс Рат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ите меня неправильно, мы так же, как и вы, очень хотим, чтобы Тони поскорее нашелся. У нас проект в Конго, который накроется медным тазом, если он вскоре не объявится с десятью свеженькими миллионами. Обычно Тони исчезает, только когда сам этого хочет. Он не пропадет, помните, он же служил наемником. Даю голову на отсечение, что в этот самый момент Тони где-нибудь сидит, выпивает, обнимает какую-нибудь экзотическую хищную красотку и ухмыляется, потому что уже нашел решение наших пробл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 — усмехнулся Харри. — Не эта ли экзотическая хищница откусила ему средний палец? Завтра в девять в Форнебю.</w:t>
      </w:r>
    </w:p>
    <w:p>
      <w:pPr>
        <w:pStyle w:val="Style15"/>
        <w:ind w:firstLine="567"/>
        <w:jc w:val="both"/>
        <w:rPr/>
      </w:pPr>
      <w:r>
        <w:rPr>
          <w:rFonts w:cs="Times New Roman" w:ascii="Times New Roman" w:hAnsi="Times New Roman"/>
          <w:sz w:val="22"/>
          <w:szCs w:val="22"/>
        </w:rPr>
        <w:t>Йенс Рат стоял и смотрел вслед полицейскому, истекая потом — еще чуть-чуть и весь вытечет на п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вернулся в Государственную больницу, Сестрёныш все еще сидела там, читала журнал и ела яблоко. Он бросил взгляд на стаю грифов. Цветов стало еще больш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тебя усталый вид, Харри, — сказала она. — Тебе бы надо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хмык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ебе пора идти. Ты и так здесь долго одна просиде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была не одна, — хитро улыбнулась она в ответ. — Угадай, кто приход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Сестрёныш, на сегодня с меня хватит догад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ст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стейн Эйкелан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Он принес молочный шоколад. Не папе, а мне. Извини, но ничего не осталось. — Она так смеялась, что глаза просто исчезли в складках щ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на встала и пошла пройтись, Харри посмотрел на телефон. Два непринятых звонка от Кайи. Он придвинул стул к стене и прислонился к ней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Отпечатки</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десять минут одиннадцатого вертолет приземлился на гребне горы к западу от хребта Халлингскарвет. В одиннадцать часов хижина была обнаруж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так хорошо была спрятана на местности, что, даже примерно зная, где она находится, они ее едва ли нашли бы, не будь с ними Йенса Рата. Каменный дом стоял почти на самом верху горы, с ее восточной, подветренной стороны. Он находился на такой высоте, что его вполне могла снести лавина. Туда принесли камни из окрестных мест, с помощью раствора прикрепили их к двум огромным валунам, которые образовывали боковую и заднюю стену. Прямых углов в этой хижине практически не было. Окна напоминали бойницы и сидели в каменных стенах так глубоко, что в них не отражалось солнц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от это я называю настоящей хижиной, — сказал Бьёрн Холм, снял лыжи и немедленно провалился по колено в сн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бъяснил Йенсу, что больше они в его услугах не нуждаются и он может идти назад к вертолету и ждать их там вместе с пило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дверью снег был не таким глубок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кто-то недавно расчищал снег, — сказал Харри.</w:t>
      </w:r>
    </w:p>
    <w:p>
      <w:pPr>
        <w:pStyle w:val="Style15"/>
        <w:ind w:firstLine="567"/>
        <w:jc w:val="both"/>
        <w:rPr/>
      </w:pPr>
      <w:r>
        <w:rPr>
          <w:rFonts w:cs="Times New Roman" w:ascii="Times New Roman" w:hAnsi="Times New Roman"/>
          <w:sz w:val="22"/>
          <w:szCs w:val="22"/>
        </w:rPr>
        <w:t>На двери была металлическая обшивка и простой навесной замок, который без особых протестов сдался, когда Бьёрн использовал гвоздод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ежде чем войти, они сняли варежки, надели перчатки из латекса, а поверх лыжных ботинок натянули голубые бахилы. И только потом переступили пор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 тихо произнес Бьёрн.</w:t>
      </w:r>
    </w:p>
    <w:p>
      <w:pPr>
        <w:pStyle w:val="Style15"/>
        <w:ind w:firstLine="567"/>
        <w:jc w:val="both"/>
        <w:rPr/>
      </w:pPr>
      <w:r>
        <w:rPr>
          <w:rFonts w:cs="Times New Roman" w:ascii="Times New Roman" w:hAnsi="Times New Roman"/>
          <w:sz w:val="22"/>
          <w:szCs w:val="22"/>
        </w:rPr>
        <w:t>Хижина состояла из одной-единственной комнаты, примерно пять на три метра, и больше всего напоминала старинную капитанскую каюту с похожими на иллюминаторы окнами и компактной мебелью. Пол, стены и потолок обиты толстыми нестругаными досками, по которым слегка мазнули белым, чтобы не потерять хотя бы ту каплю света, что проникала внутрь. Короткая стена справа занята простым кухонным разделочным столом с мойкой и шкафчиком под ней. Диваном явно пользовались и как кроватью. Центр комнаты занимал обеденный стол с одним-единственным венским стулом, покрытым пятнами краски. Перед одним окном стоял старый, заслуженный письменный стол с вырезанными на нем фрагментами старинных баллад с витиеватыми начальными буквами. Слева, вдоль длинной стены, там, где голая скала, стояла черная печка. Чтобы лучше использовать ее тепло, печную трубу провели вдоль скалы вправо и только потом наверх. Корзинка для дров наполнена березовыми поленьями и бумагой для розжига. На стенах висели две карты — окрестностей и Афр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выглянул из окна над письменным стол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это я называю настоящим видом. Черт, отсюда же пол-Норвегии ви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начнем, — предложил Харри. — Пилот дал нам два часа, с берега надвигается облачн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Микаэль Бельман встал, как обычно, в шесть часов и окончательно проснулся уже на беговой дорожке в подвале. Ему снова снилась Кайя. Она сидела сзади на мотоцикле, обхватив руками какого-то мужчину — видны были только его шлем и забрало. Она счастливо улыбалась, показывая свои жемчужные зубки, и махала, пока они уезжали от него. Разве это не его мотоцикл, разве не они его украли? Он не мог сказать наверняка, потому что ее развевающиеся длинные волосы закрывали номера.</w:t>
      </w:r>
    </w:p>
    <w:p>
      <w:pPr>
        <w:pStyle w:val="Style15"/>
        <w:ind w:firstLine="567"/>
        <w:jc w:val="both"/>
        <w:rPr/>
      </w:pPr>
      <w:r>
        <w:rPr>
          <w:rFonts w:cs="Times New Roman" w:ascii="Times New Roman" w:hAnsi="Times New Roman"/>
          <w:sz w:val="22"/>
          <w:szCs w:val="22"/>
        </w:rPr>
        <w:t>После пробежки Микаэль принял душ и пошел завтракать.</w:t>
      </w:r>
    </w:p>
    <w:p>
      <w:pPr>
        <w:pStyle w:val="Style15"/>
        <w:ind w:firstLine="567"/>
        <w:jc w:val="both"/>
        <w:rPr/>
      </w:pPr>
      <w:r>
        <w:rPr>
          <w:rFonts w:cs="Times New Roman" w:ascii="Times New Roman" w:hAnsi="Times New Roman"/>
          <w:sz w:val="22"/>
          <w:szCs w:val="22"/>
        </w:rPr>
        <w:t>Он собрался с духом, прежде чем развернул утреннюю газету, которую — тоже как обычно — Улла положила рядом с его тарелкой.</w:t>
      </w:r>
    </w:p>
    <w:p>
      <w:pPr>
        <w:pStyle w:val="Style15"/>
        <w:ind w:firstLine="567"/>
        <w:jc w:val="both"/>
        <w:rPr/>
      </w:pPr>
      <w:r>
        <w:rPr>
          <w:rFonts w:cs="Times New Roman" w:ascii="Times New Roman" w:hAnsi="Times New Roman"/>
          <w:sz w:val="22"/>
          <w:szCs w:val="22"/>
        </w:rPr>
        <w:t>За неимением фотографий Сигурда Олтмана, или Кавалера, в газете напечатали фотографию ленсмана Ская. Он стоял перед своим участком, скрестив руки на груди, на нем была зеленая кепка с большим козырьком. Прямо охотник на медведей. Заголовок гласил: «Кавалер арестован?» И рядом, над фотографией желтого, вдребезги разбитого снегохода: «В Устаусете обнаружен новый тру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быстро пробежал глазами текст, ища либо слово «КРИПОС», либо — в худшем случае — свое собственное имя. На первой странице ничего. Хорошо.</w:t>
      </w:r>
    </w:p>
    <w:p>
      <w:pPr>
        <w:pStyle w:val="Style15"/>
        <w:ind w:firstLine="567"/>
        <w:jc w:val="both"/>
        <w:rPr/>
      </w:pPr>
      <w:r>
        <w:rPr>
          <w:rFonts w:cs="Times New Roman" w:ascii="Times New Roman" w:hAnsi="Times New Roman"/>
          <w:sz w:val="22"/>
          <w:szCs w:val="22"/>
        </w:rPr>
        <w:t>Он открыл газету на тех страницах, на которые была ссылка на первой полосе, и там-то все оно и оказалось, с фотографией и всем проч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rFonts w:ascii="Times New Roman" w:hAnsi="Times New Roman" w:cs="Times New Roman"/>
        </w:rPr>
      </w:pPr>
      <w:r>
        <w:rPr>
          <w:rFonts w:cs="Times New Roman" w:ascii="Times New Roman" w:hAnsi="Times New Roman"/>
        </w:rPr>
        <w:t>Руководитель следствия в КРИПОС Микаэль Бельман говорит в кратком комментарии, что он не намерен высказываться прежде, чем Кавалер будет допрошен. У него нет никаких особых комментариев по поводу того, что арест подозреваемого произвел участок ленсмана в Утре-Энебакке.</w:t>
      </w:r>
    </w:p>
    <w:p>
      <w:pPr>
        <w:pStyle w:val="Style15"/>
        <w:ind w:left="567"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и целом я могу сказать, что работа полиции — это командная работа. Мы в КРИПОС не обращаем внимания на то, кто выиграет последний этап эстафеты и завоюет симпатии публи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Этого ему говорить не стоило. Потому что это была ложь, она и воспринималась как ложь, и от нее за версту разило лузерством.</w:t>
      </w:r>
    </w:p>
    <w:p>
      <w:pPr>
        <w:pStyle w:val="Style15"/>
        <w:ind w:firstLine="567"/>
        <w:jc w:val="both"/>
        <w:rPr/>
      </w:pPr>
      <w:r>
        <w:rPr>
          <w:rFonts w:cs="Times New Roman" w:ascii="Times New Roman" w:hAnsi="Times New Roman"/>
          <w:sz w:val="22"/>
          <w:szCs w:val="22"/>
        </w:rPr>
        <w:t>Но в общем-то ничего страшного. Потому что если то, что Юхан Крон, адвокат, рассказал ему по телефону днем раньше, правда, у Бельмана появлялась великолепная возможность все исправить. Даже более того. Самому пробежать этот этап. Он знал, что цена, которую запросит Крон, будет высока, но ведь не ему же придется платить по счетам. А этому хренову охотнику на медведей. И Харри Холе вместе с убойным отделом.</w:t>
      </w:r>
    </w:p>
    <w:p>
      <w:pPr>
        <w:pStyle w:val="Style15"/>
        <w:ind w:firstLine="567"/>
        <w:jc w:val="both"/>
        <w:rPr/>
      </w:pPr>
      <w:r>
        <w:rPr>
          <w:rFonts w:cs="Times New Roman" w:ascii="Times New Roman" w:hAnsi="Times New Roman"/>
          <w:sz w:val="22"/>
          <w:szCs w:val="22"/>
        </w:rPr>
        <w:t>Охранник придержал дверь, и Микаэль Бельман пропустил Юхана Крона вперед. Крон настоял на том, что раз это лишь беседа, а не официальный допрос, то она должна происходить на максимально нейтральной территории. Поскольку Кавалера ни в коем случае не выпустили бы за пределы окружной тюрьмы в Осло, где ему был предоставлен один из тюремных «люксов», то Крон и Бельман договорились провести беседу в комнате для свиданий, которая обычно использовалась для личных встреч между заключенными и членами их семей. Никаких камер, никаких микрофонов, обычная комната без окон, которой формально попытались придать некую видимость уюта, застелив стол вязаной скатертью и повесив на стену шнурок для звонка. Как правило, здесь встречались парочки, и пружины насквозь пропитанного спермой дивана были настолько продавлены, что Крон, едва сев на него, буквально прова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сел на стул в конце стола. Бельман сел на другой стул, так что их с Олтманом лица оказались примерно на одном уровне. Лицо Олтмана было тощим, глаза глубоко запали, а характерная нижняя часть лица и торчащие вперед зубы напомнили Бельману фотографии истощенных евреев из Освенцима. И монстра из фильма «Чуж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разговоры проходят без протокола, — сказал Бельман. — Поэтому я требую, чтобы не делалось никаких записей, а то, о чем мы будем говорить, не разглаш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же время мы должны получить гарантии, что сторона обвинения выполнит условия, на которых делается признание, — сказал Кр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л вам слово, — сказа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рно благодарю. А что еще вы можете предлож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 спросил Бельман и слегка улыбнулся. — А что вы от меня хотите? Чтобы я подписал письменные обязательства? — Черт подери этого сукина сына, зазнайку-адвока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 бы и нет, — сказал Крон и протянул через стол листок бум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уставился на листок. Взгляд прыгал с предложения на предложе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ечно, этот текст не будет никому показан без крайней на то необходимости, — сказал Крон. — И документ будет вам возвращен, когда условия договора будут выполнены. А это... — он протянул Бельману ручку, — это «дюпон», лучший в мире инструмент для пись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взял ручку и положил на стол рядом с соб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дпишу, если история мне понравится,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здесь и было совершено преступление, то преступник за собой хорошенько прибр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подбоченясь, огляделся. Они прочесали буквально все: просмотрели ящики и шкафы в поисках следов крови и возможных отпечатков пальцев. Он поставил свой лэптоп на письменный стол. К нему присоединился сканер с отпечатками пальцев, размером со спичечный коробок, того же типа, что сейчас применяют в некоторых аэропортах для идентификации пассажиров. Пока все отпечатки пальцев соответствовали только одному фигуранту в деле: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 сказал Харри. Он опустился на колени перед мойкой и раскручивал пластиковые трубы. — Это где-то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нибу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ы намерены продолжать, было бы неплохо, чтобы здесь стало потепле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разведи ого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опустился на корточки перед печкой, открыл заслонку и принялся рвать на клочки газеты из дровяной корзи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на самом деле предложил Скаю, чтобы он принял участие в твоих играх? Он же все-таки рискует, если правда выйдет наруж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м он не рискует, — сказал Харри. — Он не сказал ни единого слова, которое было бы неправдой, сам знаешь. Это СМИ сделали неверные выводы. И нет никаких инструкций насчет того, кто должен и кто не должен арестовывать подозреваемого. Мне не пришлось ничего ему предлагать. Он сказал, что я ему не так противен, как Бельман, и этого было доста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Он рассказал о своей дочери, Мие. Жизнь у нее неважно сложилась. В таких случаях родители всегда ищут причину, что-то конкретное, во что можно ткнуть пальцем. И Скай думает, что та ночь перед клубом наложила свой отпечаток на всю дальнейшую жизнь дочери. Потому что люди стали говорить, будто у Мии и Уле был роман и, когда Уле застукал их с Тони, там были не только невинные поцелуи. На взгляд Ская, в бедах его дочери виноваты и Уле, и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и повернись, всюду жерт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шел к Бьёрну и протянул ему руку. На ладони лежали кусочки чего-то похожего на металлическую проволоку, отрезанную от изгород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было под сливным отверстием. Ты представляешь, что это может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взял металлические кусочки и стал их внимательно изуч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воскликнул Харри. — А это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о газете. Смотри, это же про пресс-конференцию, где мы рассказывали об Иске Пелл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взглянул на фотографию Бельмана, которая показалась, когда он оторвал первую стра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й газете всего несколько дней. Здесь кто-то побывал совсем недав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 первой странице есть отпечаток... — Харри заглянул в печку, где как раз вспыхнула первая страни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 огорчился Бьёрн. — Но я могу проверить последние страни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Кстати, эти дрова довольно примечатель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десь в трех километрах нет ни единого дерева. Наверное, у него где-то есть большая поленница. Проверь газету, а я пойду пройду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смотрел на Сигурда Олтмана. Ему не нравился его холодный взгляд. Ему не нравилось костлявое тело, челюсти, которые не умещались во рту, резкие движения и то, что он постоянно шепелявил. Но ему и не нужно, чтобы Сигурд Олтман ему нравился, незачем видеть в нем своего спасителя и благодетеля. Потому что каждое слово, произнесенное Олтманом, приближало Бельмана к побе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вы читали рапорт Харри Холе с изложением предполагаемого хода событий, — сказал Олтма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имеете в виду рапорт ленсмана Ская? — спросил Бельман. — С версией Ск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криво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пусть так, если хотите. История, которую поведал Харри, удивительно точна. Проблема заключается в том, что там есть только одно явное доказательство. Мои отпечатки в доме Тони Лейке. Ну ладно, можно сказать, что я его навещал. Чтобы поговорить о старых добрых времен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полагаете, присяжные в это поверя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нравится думать, что я из тех, кто вызывает доверие. Но... — Губы Олтмана раздвинулись в улыбке, обнажив десны. — Но я ведь никогда и не предстану перед судом,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обнаружил поленницу, накрытую зеленым брезентом. Она скрывалась под выступом скалы. В чурбак был воткнут топор, рядом торчал нож. Харри осмотрелся по сторонам и пнул ногой снег. Ничего интересного. Ботинок на что-то наткнулся. Белая пустая пластмассовая катушка. Харри наклонился. Сбоку он нашел описание продукта. Десять метров марлевого бинта. Как он тут оказ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клонив голову набок, внимательно разглядывал поленницу. Что-то черное, воткнутое в дерево. Нож. Рукоятка. Желтая, гладкая. Откуда тут нож? Конечно, причин могло быть много, но тем не ме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ложил на чурбак остаток среднего пальца на левой руке, отогнув другие пальцы.</w:t>
      </w:r>
    </w:p>
    <w:p>
      <w:pPr>
        <w:pStyle w:val="Style15"/>
        <w:ind w:firstLine="567"/>
        <w:jc w:val="both"/>
        <w:rPr/>
      </w:pPr>
      <w:r>
        <w:rPr>
          <w:rFonts w:cs="Times New Roman" w:ascii="Times New Roman" w:hAnsi="Times New Roman"/>
          <w:sz w:val="22"/>
          <w:szCs w:val="22"/>
        </w:rPr>
        <w:t>Осторожно, двумя пальцами освободил нож, ухватив его за самый кончик рукоятки. Лезвие острое как бритва. Со следами того, что он всегда искал, — в силу своей профессии. А потом ломанулся назад, как лось, утопая в глубоком сне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днял глаза от компьютера, когда Харри ворвался в комна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ще больше отпечатков Тони Лейке, — вздохнул о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на лезвии ножа кровь, — сказал Харри, запыхавшись. — Проверь рукоятку на отпеча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бережно взял нож. Посыпал гладко отполированное желтое дерево черным порошком и осторожно под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олько один отпечаток, но зато превосходный, — сказал он. — Не исключено, что здесь могут быть и клетки эпител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с! — воскликну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оставил этот отпечаток, отрезал палец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А почему 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 чурбаке кровь. И у него был наготове бинт, чтобы перевязать рану. Сдается мне, что я уже видел этот нож раньше. На том зернистом снимке Аделе Ветлес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негромко присвистнул, приложил дактилоскопическую пленку к рукоятке, чтобы порошок закрепился. А потом приложил пленку к сканер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игурд Олтман, возможно, тебе и достался хороший адвокат, который тебя отмажет, несмотря на отпечатки пальцев на письменном столе Лейке, — шептал Харри, пока Бьёрн нажимал на кнопку поиска и они вдвоем следили за синей полоской, короткими рывками ползущей вправо по прямоугольнику. — Но не от отпечатка на этом но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rFonts w:ascii="Times New Roman" w:hAnsi="Times New Roman" w:cs="Times New Roman"/>
        </w:rPr>
      </w:pPr>
      <w:r>
        <w:rPr>
          <w:rFonts w:cs="Times New Roman" w:ascii="Times New Roman" w:hAnsi="Times New Roman"/>
        </w:rPr>
        <w:t>Ready.</w:t>
      </w:r>
    </w:p>
    <w:p>
      <w:pPr>
        <w:pStyle w:val="Style15"/>
        <w:ind w:left="567" w:firstLine="567"/>
        <w:jc w:val="both"/>
        <w:rPr>
          <w:rFonts w:ascii="Times New Roman" w:hAnsi="Times New Roman" w:cs="Times New Roman"/>
        </w:rPr>
      </w:pPr>
      <w:r>
        <w:rPr>
          <w:rFonts w:cs="Times New Roman" w:ascii="Times New Roman" w:hAnsi="Times New Roman"/>
        </w:rPr>
        <w:t>Found 1 match.</w:t>
      </w:r>
    </w:p>
    <w:p>
      <w:pPr>
        <w:pStyle w:val="Style15"/>
        <w:ind w:firstLine="567"/>
        <w:jc w:val="both"/>
        <w:rPr>
          <w:rFonts w:ascii="Times New Roman" w:hAnsi="Times New Roman" w:cs="Times New Roman"/>
          <w:color w:val="333399"/>
        </w:rPr>
      </w:pPr>
      <w:r>
        <w:rPr>
          <w:rFonts w:cs="Times New Roman" w:ascii="Times New Roman" w:hAnsi="Times New Roman"/>
          <w:color w:val="333399"/>
        </w:rPr>
        <w:t xml:space="preserve">[Готово. Обнаружено одно соответствие </w:t>
      </w:r>
      <w:r>
        <w:rPr>
          <w:rFonts w:cs="Times New Roman" w:ascii="Times New Roman" w:hAnsi="Times New Roman"/>
          <w:i/>
          <w:color w:val="333399"/>
        </w:rPr>
        <w:t>(англ.)</w:t>
      </w:r>
      <w:r>
        <w:rPr>
          <w:rFonts w:cs="Times New Roman" w:ascii="Times New Roman" w:hAnsi="Times New Roman"/>
          <w:color w:val="333399"/>
        </w:rPr>
        <w:t>.]</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нажал на «по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тавился на появившееся им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и сейчас думаешь, что это отпечаток того, кто отрубил Тони палец? — спросил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Угово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когда я увидел, как Аделе и Тони стоят там и спариваются, как собаки, перед сортиром, все вернулось. Все, что мне якобы удалось похоронить. Что, по словам психолога, осталось позади. На самом деле все оказалось как раз наоборот. Так зверь на цепи, которого лишили воли, но исправно кормят, может вырасти более крупным и мощным, чем его вольные собратья. И сейчас он вырвался на свободу. Харри был совершенно прав. Я задумал месть, я хотел унизить Тони Лейке так же, как он унизил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посмотрел на свои руки и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от дальше Харри ошибся. Я вовсе не планировал, чтобы Аделе умерла. Всего лишь хотел унизить Тони перед всеми. В том числе и теми, кто, как он надеялся, станет его родней, перед этой дойной коровой — его будущим тестем Галтунгом, у которого он рассчитывал вытянуть денежки на свою авантюру в Конго. Зачем же еще Тони жениться на такой серой мышке, как Лене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правда, — улыбнулся Микаэль Бельман, показывая, что разделает его мнен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я написал Тони письмо от имени Аделе. Дескать, она забеременела от него и хочет оставить ребенка. Но будущая мать-одиночка обязана позаботиться о материальной стороне, и поэтому, дескать, нужны деньги, тогда обещаю молчать о том, что это его ребенок. Для начала четыреста тысяч. Деньги он должен принести на многоярусную парковку за магазином «Лефдал» в Сандвике через два дня в полночь. А потом я написал Аделе от имени Тони и пригласил ее на свидание в том же месте и в то же время. Я знал, что время и место придется Аделе по вкусу, и рассчитывал на то, что они, так сказать, не обменялись координатами и номерами телефонов. Что обман не раскроется прежде, чем станет уже поздно, прежде, чем я получу то, что мне надо. В одиннадцать часов я сам уже был на месте и сидел в машине с камерой наготове. Мой план был заснять свидание, чем бы оно ни закончилось, ссорой или траханьем, я собирался послать фото вместе с разоблачительной историей Андерсу Галтунгу. И т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посмотрел на Бельмана и повтор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кивнул, и Олтман продолж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прибыл раньше времени. Он припарковался, вышел и огляделся, прежде чем исчез в тени деревьев, ведущих к реке. Я сполз как можно ниже. Потом приехала Аделе. Я опустил окно, чтобы слышать. Она стояла и ждала, оглядывалась, смотрела на часы. Я видел, как Тони подошел и встал прямо у нее за спиной, так близко, что казалось просто невероятным, что она его не замечает. Я видел, как он извлек здоровенный саамский нож и обхватил ее рукой за шею. Когда он нес ее к своей машине, она пыталась вырываться. И когда он открыл дверь, я увидел, что сиденья в машине обтянуты полиэтиленом. Я не слышал, что Тони сказал ей, но включил камеру и навел на них. Видел, как он силой заставил ее взять ручку, что он ей явно что-то диктовал, а она писала на открыт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ытка из Кигали, — сказал Бельман. — Он спланировал все заранее. Она должна была исчезну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нимал и ни о чем другом не думал. Пока вдруг не увидел, как он занес руку и вонзил нож ей в горло. Я не верил своим глазам. Кровь хлынула фонтаном, забрызгав лобовое стек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беседники не обращали внимания на Крона, который хватал ртом воздух, словно задыха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подождал, оставил нож в горле, словно хотел, чтобы кровь не выливалась. Потом поднял Аделе, обошел машину и опустил ее в багажник. Когда садился в машину, остановился и словно бы принюхался. Он стоял в свете фонаря, и тогда я увидел это: те же вытаращенные глаза, тот же оскал, как и тогда, когда он сидел на мне верхом перед тем клубом и всовывал мне в рот свой нож. И после того, как Тони уехал с трупом Аделе в багажнике, я еще долго сидел там, застыв от ужаса, и не мог пошевелиться. Я понял, что не смогу отправить никаких разоблачений Андерсу Галтунгу. Или кому-то еще. Потому что только что стал соучастником убий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сторожно отхлебнул воды из стоявшего перед ним стакана и посмотрел на Юхана Крона, который кивнул в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хнически соучастником убийства вы не были. В худшем случае вы виновны в шантаже или подлоге. Вы могли положить этому конец. Пойти в полицию, как бы вам это ни было неприятно. Вы ведь даже засняли сцену убийства, а это вещественное доказательст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бы все равно судили и приговорили. Сказали бы — кому, как не мне, знать, что Тони отвечает насилием, когда на него давят, и что я все это проделал умышлен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ам и правда не приходило в голову, что возможен и такой оборот? — спросил Бельман, проигнорировав предостерегающий взгляд Кр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ам не кажется странным, комиссар, что так трудно бывает разобраться как раз в своих собственных намерениях? Или вспомнить? Честно говоря, не припомню, чтобы я вообще думал о том, что может произо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у что не хочешь припомнить, подумал Бельман, кивнул и что-то промычал, словно благодарил Олтмана, открывшего ему глаза на тайны человеческой душ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умал несколько дней, — сказал Олтман. — Потом снова поехал в Ховассхютту и вырвал страницу с именами и адресами всех, кто там тогда ночевал. И написал Тони новое письмо. Мол, я знаю, что он сделал. Видела, как он в Ховассхютте трахался с Аделе Ветлесен, и знаю, почему он ее убил. И что мне нужны деньги. Подписался именем Боргни Стем-Мюре. Через пять дней я прочитал, что ее нашли в подвале убитой. На этом все должно было закончиться. Полиция обязана была раскрыть оба убийства и найти Тони. Это ей и следовало сделать. Схватить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гурд Олтман повысил голос, и Бельман готов был поклясться, что его глаза за круглыми стеклами очков наполнились слез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у вас не было ни единого следа, вы блуждали в тумане. И мне пришлось подбрасывать ему новые жертвы, угрожать новыми именами из списка. Я вырезал из газет фотографии убитых и вешал их на стену в своей монтажной на фабрике «Кадок» вместе с копиями писем, которые писал от имени жертв. Как только Тони кого-то убивал, приходило новое письмо от человека, который утверждал, что это </w:t>
      </w:r>
      <w:r>
        <w:rPr>
          <w:rFonts w:cs="Times New Roman" w:ascii="Times New Roman" w:hAnsi="Times New Roman"/>
          <w:i/>
          <w:sz w:val="22"/>
          <w:szCs w:val="22"/>
        </w:rPr>
        <w:t>он</w:t>
      </w:r>
      <w:r>
        <w:rPr>
          <w:rFonts w:cs="Times New Roman" w:ascii="Times New Roman" w:hAnsi="Times New Roman"/>
          <w:sz w:val="22"/>
          <w:szCs w:val="22"/>
        </w:rPr>
        <w:t xml:space="preserve"> посылал ему предыдущие письма и теперь знает, сколько жизней у него на совести. И что цена за молчание, соответственно, поднимается. — Олтман наклонился вперед, голос у него был измученный. — Я делал это, чтобы дать вам возможность взять его. Убийца совершает ошибки, разве не так? Чем больше ошибок, тем больше шансов, что он будет схвач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профессиональнее он работает, — сказал Бельман. — И вспомните, Тони Лейке применять насилие было не впервой. Невозможно столько времени прослужить наемником в Африке и не запачкать руки. Они у него в крови. Как и у в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руки в крови? — воскликнул Олтман, внезапно придя в ярость. — Я позвонил Элиасу Скугу из дома Тони, чтобы навести вас на его след. Это у вас руки в крови, раз вы не выполняете свою работу. А еще у шлюх вроде Аделе и Мии и у таких убийц, как Тони. Если н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екратите, Сигурд! — Юхан Крон встал. — Сделаем небольшой перерыв, и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закрыл глаза, поднял руки 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все в полном порядке. Давайте расставим все точки над «</w:t>
      </w:r>
      <w:r>
        <w:rPr>
          <w:rFonts w:cs="Times New Roman" w:ascii="Times New Roman" w:hAnsi="Times New Roman"/>
          <w:sz w:val="22"/>
          <w:szCs w:val="22"/>
          <w:lang w:val="en-US"/>
        </w:rPr>
        <w:t>i</w:t>
      </w:r>
      <w:r>
        <w:rPr>
          <w:rFonts w:cs="Times New Roman" w:ascii="Times New Roman" w:hAnsi="Times New Roman"/>
          <w:sz w:val="22"/>
          <w:szCs w:val="22"/>
        </w:rPr>
        <w:t>».</w:t>
      </w:r>
    </w:p>
    <w:p>
      <w:pPr>
        <w:pStyle w:val="Style15"/>
        <w:ind w:firstLine="567"/>
        <w:jc w:val="both"/>
        <w:rPr/>
      </w:pPr>
      <w:r>
        <w:rPr>
          <w:rFonts w:cs="Times New Roman" w:ascii="Times New Roman" w:hAnsi="Times New Roman"/>
          <w:sz w:val="22"/>
          <w:szCs w:val="22"/>
        </w:rPr>
        <w:t>Юхан Крон посмотрел на своего клиента, потом на Бельмана и снова уселся на див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глубоко, с дрожью, вздохнул. И продолж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после третьего убийства Тони, разумеется, понял, что очередное письмо вовсе не обязательно от того, за кого автор себя выдает. Но он все равно продолжал убивать, и все более ужасными способами. Как будто хотел запугать меня, заставить отступиться, хотел показать, что так и будет убивать всех нас, пока не доберется до мен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ли же хотел избавиться от свидетелей, которые могли видеть его с Аделе, — заметил Бельман. — Он знал, что в Ховассхютте вас было всего семеро, просто не имел возможности выяснить все им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за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Он наверняка съездил в Ховассхютту, чтобы заглянуть в гостевую книгу. И нашел там только след от вырванной страницы! Тони-п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то к чему было продолжать все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 — Олтман снова насторожи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же могли сообщить обо всем в полицию анонимно. Или вы тоже хотели, чтобы все свидетели исчез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склонил голову набок, почти коснувшись ухом плеч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уже говорил, комиссар. Иногда не так просто уследить за всеми причинами, по которым человек делает то, что он делает. Подсознанием управляет инстинкт выживания, и поэтому иногда оно более рационально, чем осознанная мысль. Возможно, подсознание поняло: для меня будет спокойнее, если Тони уберет всех свидетелей. И никто не сможет рассказать, что я тоже был там, или в один прекрасный день узнать меня на улице. Но на этот вопрос мы ответа никогда не получим,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печке потрескивали полень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зачем, скажи на милость, Тони Лейке понадобилось отрубать свой собственный средний палец? — спросил Бьёрн Хол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селся на диван, а Харри изучал содержимое аптечки, обнаруженной в глубине кухонного шкафчика. Там нашлось еще несколько бинтов. И кровоостанавливающая мазь. Согласно дате на тюбике, мазь произведена всего два месяца наза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аставил это сделать Олтман, — сказал Харри и повертел маленький коричневый пузырек без этикетки. — Ему нужно было унизить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не веришь в то, что говор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в это верю, — сказал Харри, отвинтил крышку и понюхал содержим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десь нет ни единого отпечатка пальцев, который не принадлежал бы Лейке, ни волоска, который не был бы таким же иссиня-черным, как волосы Лейке, ни единого следа ботинка, отличающегося от следов ботинок Лейке сорок пятого размера. А у Сигурда Олтмана пепельные волосы и сорок второй размер,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сто хорошо убрал за собой. — Харри опустил пузырек в кар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убрал? Место, вероятнее всего, не имеющее отношения к месту преступления? Тот самый Сигурд Олтман, который преспокойно оставил большие жирные отпечатки пальцев на письменном столе в доме Лейке на Холменвейен? Притом что ты сам сказал — он плохо убрал за собой в хижине, где убил Одда Утму? Я в это не верю, Харри. И ты тоже не вери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 заорал Харри. — Черт, чер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уронил голову на руки и уставился в столеш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Холм взял один из металлических кусочков, найденных под мойкой, поскреб желтый на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я, кажется, знаю, что э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 сказал Харри, не поднимая голо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езо, хром, никель и тит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детстве я носил брекеты. И когда подгоняли новые брекеты, проволоку сгибали, а ненужное обрез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друг поднял голову и уставился на карту Африки. Он смотрел на государства, очертания которых соединялись друг с другом, как фрагменты пазла. И на Мадагаскар, который был сам по себе, словно фрагмент, который не встал на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зубного врач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ихо! — сказал Харри и поднял руку. Теперь он знал. Кое-что как раз встало на место. Не было слышно ничего, кроме потрескивания огня в печке и порывов ветра за окном, которые явно усилились. Два фрагмента мозаики, лежавшие далеко друг от друга, на разных концах доски. Дед со стороны матери в Люсерене. Отец матери. И фотография в ящике стола в туристической хижине. Семейная фотография. Эта фотография принадлежала не Тони Лейке, а Одду Утму. Артрит. Что Тони про него сказал? Не заразное, а наследственное. Мальчик с крупными, торчащими вперед зубами. И взрослый мужчина с плотно сжатым ртом, словно он скрывал какую-то мрачную тайну. Прятал свои собственные гнилые зубы и брек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мень. Коричнево-черный камень, который он обнаружил на полу ванной в туристической хижине. Харри сунул руку в карман. Камень все еще был там. Харри бросил его Бьёр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кажи мне, — сказал он и сглотнул слюну. — Я это нашел. Как ты думаешь, это не может быть зуб?</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ьёрн поднес предмет к свету. Поскреб камушек пальц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озвращаться, — сказал Харри и почувствовал, что волосы у него на затылке встали дыбом. — Немедленно. Черт, их убивал вовсе не Олт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читали в газетах, что после ареста Тони Лейке был отпущен, — сказал Бельман. — У него была одна такая маленькая, но замечательная штука — алиби. Когда умерли и Боргни, и Шарлотта, он находился в другом месте и мог это до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об этом не знаю, — сказал Сигурд Олтман и скрестил руки на груди. — Знаю только, что видел, как он воткнул нож в Аделе. А письма, которые я посылал, приводили к тому, что их мнимых авторов тут же убива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отдаете себе отчет, что одно это делает вас соучастником убий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хан Крон кашлянул:</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вы отдаете себе отчет в том, что заключили сделку, которая преподносит вам и КРИПОС настоящего убийцу на блюдечке с голубой каемочкой? Сами решайте ваши внутренние проблемы, Бельман. Вы получаете all credit </w:t>
      </w:r>
      <w:r>
        <w:rPr>
          <w:rFonts w:cs="Times New Roman" w:ascii="Times New Roman" w:hAnsi="Times New Roman"/>
          <w:color w:val="333399"/>
          <w:sz w:val="22"/>
          <w:szCs w:val="22"/>
        </w:rPr>
        <w:t xml:space="preserve">[Полное довери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и свидетеля, который в зале суда скажет, что видел, как Тони Лейке убивал Аделе Ветлесен. А то, что произошло помимо этого, останется между нами.</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И ваш клиент будет на свобод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 угов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Лейке сохранил письма и они всплывут в деле? — спросил Бельман. — Тогда у нас возникнут пробле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 у меня почему-то такое чувство, что они не всплывут, — улыбнулся Крон. — Или как, комисс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фотографий Аделе и Тони, которые вы сдела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горели в пожаре на «Кадоке», — сказал Олтман. — Чертов Холе.</w:t>
      </w:r>
    </w:p>
    <w:p>
      <w:pPr>
        <w:pStyle w:val="Style15"/>
        <w:ind w:firstLine="567"/>
        <w:jc w:val="both"/>
        <w:rPr/>
      </w:pPr>
      <w:r>
        <w:rPr>
          <w:rFonts w:cs="Times New Roman" w:ascii="Times New Roman" w:hAnsi="Times New Roman"/>
          <w:sz w:val="22"/>
          <w:szCs w:val="22"/>
        </w:rPr>
        <w:t>Микаэль Бельман медленно кивнул. Потом поднял авторучку. «Дюпон». Свинец и сталь. Тяжелая. Но стоило поднести ее к бумаге, сразу показалось, что она пишет са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Харри. — Конец связ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ветом ему был скрежещущий звук, а потом стало тихо, слышно было только монотонное гудение вертолета. Харри отвел в сторону микрофон наушников и посмотрел в ок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ишком поздно.</w:t>
      </w:r>
    </w:p>
    <w:p>
      <w:pPr>
        <w:pStyle w:val="Style15"/>
        <w:ind w:firstLine="567"/>
        <w:jc w:val="both"/>
        <w:rPr/>
      </w:pPr>
      <w:r>
        <w:rPr>
          <w:rFonts w:cs="Times New Roman" w:ascii="Times New Roman" w:hAnsi="Times New Roman"/>
          <w:sz w:val="22"/>
          <w:szCs w:val="22"/>
        </w:rPr>
        <w:t>Он только что переговорил по радио с вышкой в Гардермуене. У них в интересах безопасности был доступ почти ко всему, в том числе и к спискам пассажиров. И они смогли подтвердить, что Одд Утму вчера улетел в Копенгаген по заранее заказанному бил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йзаж под ними медленно менялся.</w:t>
      </w:r>
    </w:p>
    <w:p>
      <w:pPr>
        <w:pStyle w:val="Style15"/>
        <w:ind w:firstLine="567"/>
        <w:jc w:val="both"/>
        <w:rPr/>
      </w:pPr>
      <w:r>
        <w:rPr>
          <w:rFonts w:cs="Times New Roman" w:ascii="Times New Roman" w:hAnsi="Times New Roman"/>
          <w:sz w:val="22"/>
          <w:szCs w:val="22"/>
        </w:rPr>
        <w:t>Харри так и видел эту сцену: вот он стоит, убийца, держа в руках паспорт того, кого он пытал и в конце концов убил. Мужчина или женщина за стойкой привычно читают, сверяя, соответствует ли имя в паспорте имени зарегистрированного пассажира, и — если они вообще взглянули на фотографию — думают, с какой стати у взрослого мужчины вдруг брекеты. Поднимают глаза и видят на коричневых, вероятно, подкрашенных зубах брекеты, которые Тони Лейке пришлось сгибать и подрезать, чтобы они кое-как налезли на его собственную великолепную челю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ертолет влетел в ливень, который взорвался в пузыре плексигласа, побежал по боковым иллюминаторам дрожащими водными ручейками и исчез. Через секунду уже казалось, что никакого дождя и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алец.</w:t>
      </w:r>
    </w:p>
    <w:p>
      <w:pPr>
        <w:pStyle w:val="Style15"/>
        <w:ind w:firstLine="567"/>
        <w:jc w:val="both"/>
        <w:rPr/>
      </w:pPr>
      <w:r>
        <w:rPr>
          <w:rFonts w:cs="Times New Roman" w:ascii="Times New Roman" w:hAnsi="Times New Roman"/>
          <w:sz w:val="22"/>
          <w:szCs w:val="22"/>
        </w:rPr>
        <w:t>Убийца отрезал себе палец и отправил его Харри в качестве последнего отвлекающего маневра, чтобы показать, что Тони Лейке следует считать мертвым. Что его можно забыть, списать со счетов, сдать в архив. Было ли случайностью, что он выбрал тот же палец, которого не хватало у Харри, сделал себя похожим на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 как же алиби, его безупречное алиб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и раньше приходила в голову эта мысль, но он отбрасывал ее, потому что хладнокровные убийцы — редкость, отклонение, извращенцы в прямом смысле слова. Но все-таки не замешан ли тут кто-то еще и не объясняется ли все это тем, что у Тони Лейке был сообщни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 произнес Харри настолько громко, что чувствительный микрофон перебросил это слово в три пары других наушников в вертолете.</w:t>
      </w:r>
    </w:p>
    <w:p>
      <w:pPr>
        <w:pStyle w:val="Style15"/>
        <w:ind w:firstLine="567"/>
        <w:jc w:val="both"/>
        <w:rPr/>
      </w:pPr>
      <w:r>
        <w:rPr>
          <w:rFonts w:cs="Times New Roman" w:ascii="Times New Roman" w:hAnsi="Times New Roman"/>
          <w:sz w:val="22"/>
          <w:szCs w:val="22"/>
        </w:rPr>
        <w:t>Харри заметил, что Йенс Рат уставился на него. Возможно, Рат не так уж и не прав. Может, Тони Лейке сейчас и в самом деле сидит где-нибудь с бокалом и экзотической красоткой-хищницей под боком и ухмыляется, потому что уже придумал ответ на нашу загад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Непринятые вызовы</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2.15 вертолет приземлился в Форнебю, закрытом аэропорту, откуда до центра всего двенадцать минут езды. Когда Харри и Бьёрн Холм вошли в здание КРИПОС и Харри спросил на вахте, почему ни Бельман, ни кто-либо другой из начальства не отвечает на звонки, ему сообщили, что все они на совещан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ерт, а почему нас не пригласили? — пробормотал Харри и ринулся вперед по коридору. Бьёрн семенил сле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толкнул дверь не постучавшись. Семь голов повернулись к ним. Восьмой голове — Микаэлю Бельману — не было нужды поворачиваться, потому что он сидел в торце длинного стола как раз напротив двери, и все остальные смотрели именно на него.</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орел и Харди, </w:t>
      </w:r>
      <w:r>
        <w:rPr>
          <w:rFonts w:cs="Times New Roman" w:ascii="Times New Roman" w:hAnsi="Times New Roman"/>
          <w:color w:val="333399"/>
          <w:sz w:val="22"/>
          <w:szCs w:val="22"/>
        </w:rPr>
        <w:t>[Лорел и Харди - знаменитый в 1930-х гг. американский комический дуэт. Стэн Лорел был худым и высоким, а Оливер Харди - невысоким и плотным; позднее Лорел и Харди стали персонажами популярных комиксов.]</w:t>
      </w:r>
      <w:r>
        <w:rPr>
          <w:rFonts w:cs="Times New Roman" w:ascii="Times New Roman" w:hAnsi="Times New Roman"/>
          <w:sz w:val="22"/>
          <w:szCs w:val="22"/>
        </w:rPr>
        <w:t xml:space="preserve"> — весело проговорил Бельман, и по смешкам, которые раздались за столом, Харри понял, что разговор только что шел именно о них с Бьёрном. — И где же вы были?</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Ну, пока вы тут играли в Белоснежку и семь гномов, мы были в хижине Тони Лейке, — сказал Харри и опустился на свободный стул на другом конце стола — напротив Бельмана. — И у нас есть новости. Это не Олтман. Мы взяли не того. Это был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знал, на какую реакцию рассчитывает. Но, во всяком случае, не на полное отсутствие какой бы то ни было реак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миссар откинулся на спинку кресла, на лице его играла улыб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i/>
          <w:sz w:val="22"/>
          <w:szCs w:val="22"/>
        </w:rPr>
        <w:t>Мы</w:t>
      </w:r>
      <w:r>
        <w:rPr>
          <w:rFonts w:cs="Times New Roman" w:ascii="Times New Roman" w:hAnsi="Times New Roman"/>
          <w:sz w:val="22"/>
          <w:szCs w:val="22"/>
        </w:rPr>
        <w:t xml:space="preserve"> взяли не того? Насколько я помню, это ленсману Скаю пришло в голову арестовать Сигурда Олтмана. А что касается ценности этой новости, то она весьма невысока. Придется снова приглашать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ереводил взгляд с Эрдала на Пеликаншу и опять на Бельмана, мозг напряженно работал. И выдал единственный возможный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тман, — сказал Харри. — Олтман рассказал, что это был Лейке. Он всегда это зн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осто знал, — сказал Бельман. — Как Лейке вызвал сход лавины на Ховассхютту, так и Олтман, не отдавая себе в этом отчета, спровоцировал все эти убийства. Скай арестовал невиновног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виновного? — Харри покачал головой. — Я </w:t>
      </w:r>
      <w:r>
        <w:rPr>
          <w:rFonts w:cs="Times New Roman" w:ascii="Times New Roman" w:hAnsi="Times New Roman"/>
          <w:i/>
          <w:sz w:val="22"/>
          <w:szCs w:val="22"/>
        </w:rPr>
        <w:t>видел</w:t>
      </w:r>
      <w:r>
        <w:rPr>
          <w:rFonts w:cs="Times New Roman" w:ascii="Times New Roman" w:hAnsi="Times New Roman"/>
          <w:sz w:val="22"/>
          <w:szCs w:val="22"/>
        </w:rPr>
        <w:t xml:space="preserve"> эти фотографии на фабрике «Кадок», Бельман. Олтман совершенно явно в этом замешан, я только не знаю к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мы знаем, — сказал Бельман. — Не мог бы ты предоставить это нам... — Харри уже слышал, как Бельман сейчас продолжит: «взрослым», но он выразился иначе: ...располагающим фактами, а ты подключишься уже потом, когда войдешь в курс дела, Харри? Ладно? Ты тоже согласен, Бьёрн? Тогда продолжим. Я только что собирался сказать: мы не можем исключить, что у Лейке был сообщник, осуществивший по меньшей мере два убийства, те, на которые у Лейке есть алиби. Мы знаем, что и Боргни, и Шарлотта были убиты, когда Лейке находился на деловых встречах, это могут подтвердить свидет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трый черт, — сказал Эрдал. — Лейке, разумеется, знал, что полиция обнаружит взаимосвязь между убийствами. И если он обеспечит себе железное алиби в одном или двух случаях, его автоматически перестанут подозревать и в остальных убийств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сказал Бельман. — Но кто этот сообщ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слышал, как посыпались предложения, комментарии и вопро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убийства Аделе Ветлесен мотив у Тони Лейке имелся: шантаж, у него вымогали четыреста тысяч, — сказала Пеликанша. — Но был еще и страх, что Лене Галтунг порвет с ним, если узнает, что он сделал ребенка другой женщине. Тогда придется распрощаться с миллионами Галтунга, а они нужны для проекта в Конго. Так что мы должны задать себе вопрос: у кого еще был схожий моти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ругих инвесторов, — выкрикнул молодой человек с гладким лицом. — А что нам известно о его коллегах из делового цен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они Лейке проект в Конго — это все, — сказал Микаэль Бельман. — Но никто из его мелких соинвесторов не станет убивать двух человек ради десятипроцентного пая, эти ребята привыкли, что деньги легко приходят и легко уходят. Кроме того, Лейке наверняка работал в паре с кем-то, на кого мог положиться и в личном и в профессиональном смысле. Помните, что в случае с Боргни и Шарлоттой использовалось одно и то же орудие убийства. Как ты его назыв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опольдово яблоко, — недоуменно ответ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добр, погром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опольдово ябло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Из Африки. Из того же места, где Лейке служил наемником. Поэтому не будет ошибкой предположить, что Лейке использовал одного из своих тогдашних сослуживцев, и я думаю, нам следует начать с эт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для второго и третьего убийства он нанял киллера, то почему не использовал его во всех случаях? — спросила Пеликанша. — Тогда бы нам к нему вообще не подкоп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сь и скидку бы получил, — усмехнулся мужчина с нансеновскими усами. — Все равно наемному убийце больше пожизненного не даду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могли быть причины, которых мы пока не видим, — сказал Бельман. — Вполне банальные — например, у киллера не было времени или у Лейке не было денег. Или же самая обычная причина всех преступлений: так получилось просто потому, что так по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дящие за столом согласно закивали, похоже было, что ответ удовлетворил даже Пеликанш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ще вопросы? Нет? Тогда я хотел бы поблагодарить Харри Холе, который работал вместе с нами. Поскольку его специальные знания нам больше не нужны, он возвращается в убойный отдел, причем незамедлительно. Было любопытно понаблюдать, как другие работают над расследованием убийств, Харри. Хотя на этот раз ты ничего не раскрыл, но кто знает? Может, и не убийства, но уж какие-нибудь интересные насильственные преступления в Грёнланне тебя наверняка ожидают. Еще раз спасибо. А у меня сейчас пресс-конференция, колле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Бельмана в невольном восхищении. Так восхищаешься тараканом, которого спустил в унитаз, а он опять вылез. И опять. И в конце концов завоевал весь ми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У постели в Государственной больнице минуты и часы сменяли друг друга, как медлительные, монотонные волны. Пришла и ушла медсестра, Сес пришла и ушла. Цветы незаметно придвигались все ближе.</w:t>
      </w:r>
    </w:p>
    <w:p>
      <w:pPr>
        <w:pStyle w:val="Style15"/>
        <w:ind w:firstLine="567"/>
        <w:jc w:val="both"/>
        <w:rPr/>
      </w:pPr>
      <w:r>
        <w:rPr>
          <w:rFonts w:cs="Times New Roman" w:ascii="Times New Roman" w:hAnsi="Times New Roman"/>
          <w:sz w:val="22"/>
          <w:szCs w:val="22"/>
        </w:rPr>
        <w:t>Харри видел, как многие родственники не выдерживают ожидания, когда же их дорогой и любимый отдаст наконец богу душу, как они молят смерть, чтобы скорее пришла и освободила. Их самих. Но в случае Харри все было иначе. Никогда еще он не ощущал такой близости с отцом, как сейчас, здесь, в этой палате, где вместо слов осталось только дыхание и биение сердца. Потому что, глядя теперь на Улава Холе, Харри и сам был им, пребывающим в том покое, что разделяет жизнь и ни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едователи в КРИПОС многое увидели и многое поняли. Но не поняли очевидной взаимосвязи. Той, что все здорово проясняла. Связи между хутором Лейке и Устаусетом. Между слухами о призраке пропавшего парнишки с хутора Утму и мужчиной, который называл тамошние просторы «своими местами». Между Тони Лейке и тем мальчиком на фотографии рядом со своим страшным отцом и красивой матерью. Иногда Харри посматривал на мобильный телефон и видел непринятые звонки. Хаген. Эйстейн. Кайя. Снова Кайя. Надо ей ответить. Он позвон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но я приду к тебе сегодня ночью?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Ритм</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ождь барабанил по доскам плавучей пристани. Харри подошел сзади к стоявшему на самом ее краю челове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Ск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Холе, — ответил ленсман, не оборачиваясь. Он опустил удилище вниз, к леске, уходящей в камыши под другим берег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черта, — хмыкнул Скай. — Зацепилось за что-то в этих камыш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 Читал сегодня газе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нас тут в деревне они появляются только после обе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нал, что это не так, но все рав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и наверняка пишут, что я идиот-деревенщина, — сказал Скай. — И что потребовалось привлекать людей из КРИПОС, чтобы разобраться во всем, что я тут наворо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за что просить прощения. Ты сказал все как есть, а я знал, что делаю. Да и потом — интересно было. Здесь редко что-то происходит, сам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у, не так и много о тебе пишут. Газеты больше волнует, что убийцей все-таки оказался Тони Лейке. Бельмана много цитирую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они выяснят, кто был отцом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обернулся и посмотре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ледовало раньше сообразить, особенно когда мы узнали насчет смены фамил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понимаю,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ты ли сам мне сказал, Скай, что Тони жил у деда по материнской линии на хуторе Лейке? Лейке. Отец матери. Тони взял фамилию мат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ет ничего необыч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Но в данном случае имелась веская причина. Тони прятался у деда. Его сюда отправила 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из моих коллег говорила, — сказал Харри и на какое-то мгновение ощутил ее запах, запах этой ночи. — Она сообщила мне кое-что из того, что ей рассказал ленсман в Устаусете. О семействе Утму. Об отце и сыне, которые ненавидели друг друга так сильно, что дело могло кончиться убийств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ерил биографию Одда Утму. Как и сын, он славился своим необузданным нравом. В молодости отсидел восемь лет за убийство из ревности. После чего и переехал в безлюдное место. Женился на Карен Лейке, у них родился сын. Сын вступил в переходный возраст, он уже тогда был хорош собой, высокий, обаятельный. Двое мужчин и женщина, почти в полной изоляции. Один из мужчин раньше уже убивал из ревности. Похоже, Карен Лейке попыталась предотвратить трагедию, тайно отправив сына из дома. Она подложила его ботинок в место, где только что сошла большая лав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го не знал, Х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ей удалось лишь отсрочить трагедию. Ее скелет с дыркой во лбу только что нашли на каменной осыпи. А в нескольких метрах от нее снегоходом расплющило ее мужа и убийцу. Перед этим его пытали, у него сожгли почти всю кожу на спине и руках, вырвали зубы. Догадываешься, кто это сдел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 госпо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унул в рот сигаре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сообразил, что тут одно связано с другим? — спросил Ск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ледственное сходство. — Харри закурил. — Отец и сын. От наследственности не убежишь, как ни пытайся. Я думаю, Одд Утму понял, что убийства, ведущие в Ховассхютту, означали, что на него тоже идет охота, что за ним по пятам идет призрак его собственного погибшего сына. Одд сбежал с хутора в ту заброшенную туристическую хижину, надежно спрятанную среди пропастей. И взял с собой фотографию своей семьи, семьи, которую сам же и разрушил. Представь себе: убийца, которому страшно, который, возможно, раскаивается, наедине с собственными мысля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лучил по заслугам, 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эту фотографию. Тони повезло, он больше похож на мать. В мальчике на фотографии трудно уловить что-то от взрослого Тони. Но уже тогда у него были крупные белые зубы. А отец свои зубы прятал. Серьезное отличи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ты вроде говорил, что догадался именно из-за их сход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была одна и та же боле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ба убийц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только красивые слова, Скай. Я имел в виду реальную болезнь — у них обоих был ревматоидный артрит. И сегодня утром это родство подтвердили. Анализ на ДНК фрагментов кожи на печке и волос Тони Лейке с его расчески показал, что они — отец и сы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 сказал Харри. — Во всяком случае, я приехал, чтобы поблагодарить за помощь и извиниться за то, что все так вышло. Бьёрн Холм просит передать привет жене и сказать, что это были лучшие котлеты и тушеная капуста, которые он когда-либо 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коротко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говорят. Они даже Тони нрави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пожал плечами, вытягивая нож из ножен на ремн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же тебе рассказывал, что Миа в него влюбилась. Дело было вскоре после того, как Тони изуродовал Уле. Она пригласила его однажды домой на ужин, знала, что меня в тот вечер дома не будет. Жена ничего не сказала, когда они пришли, но конечно же, когда я все узнал, разразился скандал. Наслушался я грубостей, ты знаешь, как ведут себя девчонки в этом возрасте, да еще когда влюблены. Я, как идиот, пытался втемяшить ей, что Тони — насильник. А следовало бы знать, что чем больше ругаешь возлюбленного, тем больше к нему тянет. Потому что тогда они как бы вдвоем против всего остального мира. Да ты и сам это знаешь, некоторые бабы начинают переписываться с убийцами, отбывающими заключ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иа собиралась бежать из дома, хотела последовать за ним на край света, что-то жуткое, — сказал Скай, оборвал леску и начал ее сматы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ледил за возвращением вдруг обвисшей ле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На край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с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кай вдруг прекратил мотать катушку и взгляну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со значе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это не то, что ты ду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я дума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Миа и Тони потом снова встретились. Он бросил ее, и больше они никогда не встречались. И ее жизнь продолжилась уже без него. Она не имеет к этому делу никакого отношения, понятно? Я дал тебе слово. У нее вот-вот все снова будет нормально, так что, пожалуйста, не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вытащил изо рта сигарету, которая все равно погасла из-за дожд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больше этим делом не занимаюсь, — сказал он. — Но все равно твоего слова было бы доста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отъезжал от парковки, он видел в зеркало, что Скай собирает свои рыболовные сна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сударственная больница. Харри снова вошел в ее ритм. Время не взрывалось новыми событиями, но текло ровным потоком. Он думал, не попросить ли ему матрас. Получится совсем как в «Чункинг-мэнш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ветовые пятн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шло три дня. Он не умер. И никто не умер.</w:t>
      </w:r>
    </w:p>
    <w:p>
      <w:pPr>
        <w:pStyle w:val="Style15"/>
        <w:ind w:firstLine="567"/>
        <w:jc w:val="both"/>
        <w:rPr/>
      </w:pPr>
      <w:r>
        <w:rPr>
          <w:rFonts w:cs="Times New Roman" w:ascii="Times New Roman" w:hAnsi="Times New Roman"/>
          <w:sz w:val="22"/>
          <w:szCs w:val="22"/>
        </w:rPr>
        <w:t>Никто не знал, где Тони Лейке, следы фальшивого Одда Утму обрывались в Копенгагене. В одной из газет появилась фотография Лене Галтунг в шали и больших темных очках — в лучших традициях Греты Гарбо. И заголовок «Никаких комментариев». Ее уже два дня никто не видел — она где-то скрывалась, вероятнее всего в отцовском доме в Лондоне. Фотографию Тони Лейке в рабочей одежде на фоне вертолета опубликовали многие газеты. «Исчезновение Кавалера», теперь это так называлось. Прозвище осталось, возможно, потому что уже успело укорениться, а кроме того, оно шло Лейке больше, чем Олтману. Удивительно, но никому из прессы еще не удалось обнаружить связь между Тони Лейке и хутором Утму. Совершенно очевидно, что мать, а позднее и сам Тони хорошо спрятали все следы.</w:t>
      </w:r>
    </w:p>
    <w:p>
      <w:pPr>
        <w:pStyle w:val="Style15"/>
        <w:ind w:firstLine="567"/>
        <w:jc w:val="both"/>
        <w:rPr/>
      </w:pPr>
      <w:r>
        <w:rPr>
          <w:rFonts w:cs="Times New Roman" w:ascii="Times New Roman" w:hAnsi="Times New Roman"/>
          <w:sz w:val="22"/>
          <w:szCs w:val="22"/>
        </w:rPr>
        <w:t>Микаэль Бельман ежедневно давал пресс-конференции. В ток-шоу на телевидении он продемонстрировал и свои педагогические способности, и улыбку победителя, объясняя, как удалось раскрыть дело. Разумеется, в собственной версии. И казалось, все просто забыли, что убийца не схвачен: это не важно, самое главное — Кавалер Тони Лейке разоблачен, нейтрализован, выведен из игры.</w:t>
      </w:r>
    </w:p>
    <w:p>
      <w:pPr>
        <w:pStyle w:val="Style15"/>
        <w:ind w:firstLine="567"/>
        <w:jc w:val="both"/>
        <w:rPr/>
      </w:pPr>
      <w:r>
        <w:rPr>
          <w:rFonts w:cs="Times New Roman" w:ascii="Times New Roman" w:hAnsi="Times New Roman"/>
          <w:sz w:val="22"/>
          <w:szCs w:val="22"/>
        </w:rPr>
        <w:t>Каждый вечер темнело все позже и позже. Все ждали весну или морозов, но не было ни того ни друг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етовые пятна ползли по потол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лежал на боку и смотрел на дым сигареты, который поднимался в темноту сложными и всегда непредсказуемыми узор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ой молчаливый, — сказала Кайя и прижалась к его спин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останусь тут до похорон — сказал он. — А потом уе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тянулся сигаретой. Она ничего не ответила. А потом он к своему удивлению почувствовал, что лопатка его стала теплой и влажной. Он положил сигарету на край пепельницы и повернулся к 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лач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нет. — Она рассмеялась, шмыгнув носом. — Не знаю, что со мной тако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игарету хоч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 и вытерла слез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звонил Микаэль, хотел, чтобы мы встрети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ложила голову ему на гру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интересно, что я отв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ты сама хочешь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казалась. Тогда он сказал, что я еще пожалею. Он сказал, что ты утянешь меня за собой. И что ты не первый раз так поступаешь с людь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Он пра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яла голов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ничего не значит, неужели ты не понимаешь? Я хочу быть с тобой там, куда ты поедешь. — По ее лицу вновь потекли слезы. — И если это на дне, то я и туда с тобой хоч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м ничего нет, — сказал Харри. — Да и меня не будет, я исчезну. Ты же видела меня в «Чункинг-мэншн». Будет так же, как после лавины. Останешься в той же хижине, только одна и брошенн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меня нашел и вытащил. И я могу сделать то же самое для теб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я не хочу, чтобы меня вытаскивали? Ведь другого умирающего отца, ради которого имело бы смысл бороться, у меня не буд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Но ты любишь меня, Харри. Я же знаю, что любишь. Это достаточно веская причина, разве не так? </w:t>
      </w:r>
      <w:r>
        <w:rPr>
          <w:rFonts w:cs="Times New Roman" w:ascii="Times New Roman" w:hAnsi="Times New Roman"/>
          <w:i/>
          <w:sz w:val="22"/>
          <w:szCs w:val="22"/>
        </w:rPr>
        <w:t>Я</w:t>
      </w:r>
      <w:r>
        <w:rPr>
          <w:rFonts w:cs="Times New Roman" w:ascii="Times New Roman" w:hAnsi="Times New Roman"/>
          <w:sz w:val="22"/>
          <w:szCs w:val="22"/>
        </w:rPr>
        <w:t xml:space="preserve"> — достаточно веская прич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гладил ее по волосам, по щекам, стер слезы со щек и, поднеся на пальцах к губам, поцелов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сказал он и грустно улыбнулся. — Ты — веская прич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яла его руку и тоже поцеловала его пальц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прошептала она. — Не говори так. Не говори, что именно поэтому ты и уезжаешь. Потому что ты не хочешь тянуть меня вниз. Я хочу за тобой на край света,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ивлек ее к себе. И почувствовал, как что-то в нем разжалось, какая-то дрожащая мышца, давным-давно пребывавшая в неосознанном напряжении. Он отпустил сам себя, сдался, дал себе упасть. И боль, которая так долго жила в нем, растаяла, превратилась во что-то теплое, что вместе с кровью разлилось по всему телу, смягчая и успокаивая. Ощущение свободного падения раскрепощало до кома в горле. И Харри знал, что часть его давно уже жаждала этого, еще там, в снежной пелене над каменной осыпь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 край света, — прошептала она и задышала быстр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етовые пятна скользили и скользили по потол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ирпичный цв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ыло по-прежнему темно, когда Харри занял свое место у постели отца. Вошла медсестра с чашкой кофе, спросила, завтракал ли он, и сунула ему глянцевый журн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Вам иногда нужно думать и о </w:t>
      </w:r>
      <w:r>
        <w:rPr>
          <w:rFonts w:cs="Times New Roman" w:ascii="Times New Roman" w:hAnsi="Times New Roman"/>
          <w:i/>
          <w:sz w:val="22"/>
          <w:szCs w:val="22"/>
        </w:rPr>
        <w:t>чем-то другом</w:t>
      </w:r>
      <w:r>
        <w:rPr>
          <w:rFonts w:cs="Times New Roman" w:ascii="Times New Roman" w:hAnsi="Times New Roman"/>
          <w:sz w:val="22"/>
          <w:szCs w:val="22"/>
        </w:rPr>
        <w:t>, — сказала она, наклонив голову набок, казалось, она даже хотела погладить его по щеке.</w:t>
      </w:r>
    </w:p>
    <w:p>
      <w:pPr>
        <w:pStyle w:val="Style15"/>
        <w:ind w:firstLine="567"/>
        <w:jc w:val="both"/>
        <w:rPr/>
      </w:pPr>
      <w:r>
        <w:rPr>
          <w:rFonts w:cs="Times New Roman" w:ascii="Times New Roman" w:hAnsi="Times New Roman"/>
          <w:sz w:val="22"/>
          <w:szCs w:val="22"/>
        </w:rPr>
        <w:t>Харри добросовестно листал журнал, пока она занималась отцом. Но даже глянцевая пресса не позволяла ему забыться. Фотографии Лене Галтунг на премьерах, торжественных ужинах, в новом «порше». Под заголовком «Скучаю по Тони», — однако это заявление подкреплялось высказываниями не самой Лене, а ее светских друзей. Другие фотографии были сделаны у подъезда дома в Лондоне, но там Лене никто не видел. Во всяком случае, из тех, кто мог ее узнать. Еще имелся один нечеткий снимок, видимо сделанный издалека, — рыжеволосая женщина, стоящая перед штаб-квартирой «Credit Suisse» в Цюрихе; журнал утверждал, что это Лене Галтунг, на основании слов ее стилиста, которому, как полагал Харри, прилично за них заплатили: «Она попросила меня завить ей волосы и покрасить их в кирпичный цвет». О самом Тони писали, что он «подозревается», словно речь идет о светском скандале средних масштабов, а не о самой страшной серии убийств, когда-либо совершенной в стра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стал, прошел по коридору и позвонил Катрине Братт. Еще не было семи, но она уже не спала. Сегодня Катрина покидает больницу. И после выходных должна будет приступить к работе в Полицейском управлении Бергена. Харри надеялся, она не будет особо нервничать — хотя бы в начале разговора. Впрочем, трудно представить себе, чтобы Катрина Братт на что-то реагировала спокой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е задани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 спроси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исчез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по тебе скучать не бу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а точка, дорог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сается банка «Credit Suisse» в Цюрихе. Может ли у Лене Галтунг быть там счет? Она могла получить некоторое количество денег в счет наследства. В швейцарских банках народ, конечно, упертый, тебе, вероятно, потребуется какое-то врем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уже наловчи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И еще я хочу попросить тебя проверить перемещения одной женщ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е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Ладно. И как ее зов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родиктовал имя по букв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В восемь пятнадцать Харри припарковал машину в Воксенколлене перед королевской усадьбой из народной сказки. Там было припарковано еще несколько машин, и за каплями дождя на окне Харри мог разглядеть усталые лица и длинные фотообъективы папарацци. Похоже, ребята провели тут всю ночь. Харри позвонил в ворота и в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с бирюзовыми глазами стояла в дверях, поджидая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е нет,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они ее не найдут, — сказала она и кивком показала на автомобили за воротами. — А вы обещали оставить ее в покое после последнего допроса. Он длился три ча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солгал Харри. — Но я хотел поговорить с в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но во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ошел за ней на кухню. Она кивнула ему на стул, повернулась спиной и налила кофе из кофеварки на кухонном сто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е насчет этой истории? — спроси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истор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вы — мать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фейная чашка упала на пол, разбившись на тысячи осколков. Женщина оперлась на стол, и он видел, как ее плечи поднимаются и опускаются. Харри секунду помедлил, но потом собрался с духом и сказал то, что собирался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делали анализ на ДН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вернулась в яр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ак это? Вы же не... — И вдруг замолч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лаза Харри встретились с ее бирюзовыми глазами. Она попалась на удочку. Ему стало неловко. А может быть, стыдно. Потом, правда, прош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райтесь! — сказала она сип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 ним? — спросил Харри и кивнул в сторону папарацци. — Я собираюсь завершить карьеру полицейского, буду путешествовать. И мне нужен небольшой капитал. Если уж стилисту платят двадцать тысяч крон за то, чтобы он рассказал, какой цвет волос выбрала Лене, сколько, по-вашему, заплатят тому, кто сообщит им, кто ее настоящая 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шагнула вперед и занесла было руку, словно для удара, но тут на глаза ей навернулись слезы и потушили в них яростный огонь. Она просто без сил опустилась на стул у обеденного стола. Харри ругнулся про себя, он мог бы действовать и помягче. Но деликатничать времени уже не бы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стите, — сказал он. — Я просто пытаюсь спасти вашу дочь. И для этого мне нужна ваша помощь. Поним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акрыл рукой ее руку, но она ее отня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убийца, — сказал Харри. — Но Лене это не волнует, не так ли? Она все равно хочет это с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делать? — всхлипнула женщи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ледовать за ним на край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 отвечала, только качала головой и тихо плак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ждал. Встал, налил кофе в чашку, оторвал бумажное полотенце от рулона, положил его перед женщиной, сел и стал ждать. Сделал глоток. И подождал ещ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Я говорила, что она не должна повторять моих ошибок, — сказала она и опять всхлипнула. — Не должна влюбляться в мужчину только потому... потому, что он позволяет ей чувствовать себя </w:t>
      </w:r>
      <w:r>
        <w:rPr>
          <w:rFonts w:cs="Times New Roman" w:ascii="Times New Roman" w:hAnsi="Times New Roman"/>
          <w:i/>
          <w:sz w:val="22"/>
          <w:szCs w:val="22"/>
        </w:rPr>
        <w:t>красивой</w:t>
      </w:r>
      <w:r>
        <w:rPr>
          <w:rFonts w:cs="Times New Roman" w:ascii="Times New Roman" w:hAnsi="Times New Roman"/>
          <w:sz w:val="22"/>
          <w:szCs w:val="22"/>
        </w:rPr>
        <w:t>. Красивее, чем она есть на самом деле. Ты думаешь, это благословение, но на самом деле это проклят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жд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тоит хотя бы раз увидеть, как становишься красивой в его глазах, — и все, это как... колдовство. Ты уже не можешь от него уйти. Потому что жаждешь увидеть это еще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ж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росла в фургоне. Мы всё ездили и ездили повсюду, я даже в школу не могла пойти. И когда мне было восемь, пришли из инспекции по делам несовершеннолетних и забрали меня. Когда мне исполнилось шестнадцать, я стала работать уборщицей в компании Галтунга. Когда я забеременела от Андерса, он был помолвлен. Деньги были не его, а ее. А он как раз сделал крупные вложения на рынке, но акции упали, и у него не осталось выбора. Он отослал меня. Но она все узнала. И именно она решила, что я должна родить ребенка, что я буду продолжать работать прислугой, а моя девочка будет воспитываться как хозяйская дочка. Сама она не могла иметь детей, так что Лене стала в какой-то степени приемышем. Они забрали ее у меня. Спросили, что я могу дать Лене, — я, мать-одиночка, без образования, без родных, неужели у меня хватит совести лишить моего ребенка возможности жить хорошо? Я была молодая и запуганная, и подумала, что они правы, так будет лучш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кто об этом не зн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яла кусок полотенца со стола и высморка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насколько легко обмануть людей, когда они сами хотят обманываться. И даже если они не дадут себя обмануть, то виду не покажут. Потому что это мало что изменит. Да, меня использовали как суррогатную мать, чтобы родить Галтунгу наследника, — ну и что тут так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это вс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же была Лене. Я кормила ее грудью, меняла пеленки, спала вместе с ней. Научила ее разговаривать, воспитывала ее. Но мы знали, что все это временно, что однажды мне придется ее отд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вы отд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горько рассмея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зве </w:t>
      </w:r>
      <w:r>
        <w:rPr>
          <w:rFonts w:cs="Times New Roman" w:ascii="Times New Roman" w:hAnsi="Times New Roman"/>
          <w:i/>
          <w:sz w:val="22"/>
          <w:szCs w:val="22"/>
        </w:rPr>
        <w:t>мать</w:t>
      </w:r>
      <w:r>
        <w:rPr>
          <w:rFonts w:cs="Times New Roman" w:ascii="Times New Roman" w:hAnsi="Times New Roman"/>
          <w:sz w:val="22"/>
          <w:szCs w:val="22"/>
        </w:rPr>
        <w:t xml:space="preserve"> может когда-нибудь бросить своего ребенка? Вот дочь может. Лене презирает меня за то, что я сделала. За то, кто </w:t>
      </w:r>
      <w:r>
        <w:rPr>
          <w:rFonts w:cs="Times New Roman" w:ascii="Times New Roman" w:hAnsi="Times New Roman"/>
          <w:i/>
          <w:sz w:val="22"/>
          <w:szCs w:val="22"/>
        </w:rPr>
        <w:t>я</w:t>
      </w:r>
      <w:r>
        <w:rPr>
          <w:rFonts w:cs="Times New Roman" w:ascii="Times New Roman" w:hAnsi="Times New Roman"/>
          <w:sz w:val="22"/>
          <w:szCs w:val="22"/>
        </w:rPr>
        <w:t xml:space="preserve"> есть. Но посмотрите, она сейчас делает то же сам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ет на край света не за тем мужч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где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Знаю только, что она уехала, чтобы быть с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делал еще один глоток из чаш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где этот край света,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ехать и привезти ее вам обра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захоч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гу попытаться. С вашей помощью. — Харри достал листок и положил его перед ней. — Что скаж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тала читать. Потом подняла глаза. Косметика стекла с бирюзовых глаз прямо на впалые ще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лянитесь, что вы привезете мою девочку домой, Холе. Поклянитесь. Если вы сможете, тогда 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нее долгим взгляд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клянусь, — сказал он.</w:t>
      </w:r>
    </w:p>
    <w:p>
      <w:pPr>
        <w:pStyle w:val="Style15"/>
        <w:ind w:firstLine="567"/>
        <w:jc w:val="both"/>
        <w:rPr/>
      </w:pPr>
      <w:r>
        <w:rPr>
          <w:rFonts w:cs="Times New Roman" w:ascii="Times New Roman" w:hAnsi="Times New Roman"/>
          <w:sz w:val="22"/>
          <w:szCs w:val="22"/>
        </w:rPr>
        <w:t xml:space="preserve">Выйдя на улицу и закуривая, он вспомнил ее слова. «Разве </w:t>
      </w:r>
      <w:r>
        <w:rPr>
          <w:rFonts w:cs="Times New Roman" w:ascii="Times New Roman" w:hAnsi="Times New Roman"/>
          <w:i/>
          <w:sz w:val="22"/>
          <w:szCs w:val="22"/>
        </w:rPr>
        <w:t>мать</w:t>
      </w:r>
      <w:r>
        <w:rPr>
          <w:rFonts w:cs="Times New Roman" w:ascii="Times New Roman" w:hAnsi="Times New Roman"/>
          <w:sz w:val="22"/>
          <w:szCs w:val="22"/>
        </w:rPr>
        <w:t xml:space="preserve"> может когда-нибудь бросить своего ребенка? Вот дочь может». Вспомнил Одда Утму, который взял с собой фотографию сына. «Дочь может». Может ли? Он выпустил дым. А сам он мо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стоял у прилавка с овощами в пакистанском продуктовом магазине, которому отдавал предпочтение. Он недоверчиво смотрел на своего старшего инспекто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опять надо в Конго? Чтобы найти Лене Галтунг? И это не имеет никакого отношения к делу об убийств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ак в прошлый раз, — сказал Харри и взял в руки какой-то овощ — он понятия не имел, как тот называется. — Мы ищем пропавшего челове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знаю, Лене Галтунг никто, кроме желтой прессы, пропавшей не объявл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бъявили. — Харри вынул листок из кармана плаща и показал Хагену подпись. — Это сделала ее биологическая 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И как же я должен объяснить в министерстве, что мы начинаем поиски в Кон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с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читал в «Се о хёр», что Лене Галтунг попросила перекрасить ей волосы в кирпичный цвет. Я даже не знаю, принято ли у нас в стране такое обозначение цвета, именно поэтому я и запомн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омнил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т цвет стоял в графе «цвет волос» в паспорте Юлианы Верни из Лейпцига. Я в свое время просил Гюнтера проверить, нет ли у нее в паспорте штампа из Кигали. Но полиция его не нашла, паспорт пропал, и я уверен, что его взял Тони Ле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спорт? И что с то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еперь он у Лене Галтун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оложил в корзинку пучок бок чоя, медленно качая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бираешься в Конго на основании того, что прочитал в журнале, который публикует сплет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обираюсь в Конго на основании того, что я или, точнее сказать, Катрина Братт выяснила в отношении Юлианы Вер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направился к мужчине за кассой, который сидел на возвышении у правой сте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и умерл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ртвые-то сейчас летают. Оказывается, Юлиана Верни — или, предположим, женщина с кудрявыми волосами цвета красного кирпича — купила себе билет из Цюриха на край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рай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ма, Конго. На завтрашнее ут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и ее арестуют, когда выяснят, что у нее паспорт человека, который умер больше двух месяцев назад.</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верил в ИКАО. Они говорят, иногда номер паспорта умершего человека убирают из списков лишь через год. Иными словами, кто-то мог приехать в Конго и по паспорту Одда Утму. Все равно у нас с Конго нет договора о сотрудничестве. Да и откупиться от ареста не так уж сло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выложил покупки и, пока кассир пробивал их, стал массировать виски, чтобы предотвратить неизбежную головную б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айди ее в Цюрихе. Отправь в аэропорт швейцарскую поли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удем за ней следить. Лене Галтунг приведет нас к Тони Лейке,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иведет нас к погибели, Харри. — Хаген заплатил, забрал покупки и вышел на мокрую от дождя, продуваемую ветрами Грёнланнслейрет, где люди торопливо шли по улице, подняв воротники и опустив взгля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имаешь. Братт удалось выяснить, что несколько дней тому назад Лене Галтунг сняла все деньги со своего счета в Цюрихе. Два миллиона евро. Сумма не безумная, и, чтобы начать собственный проект разработки месторождения, ее явно не хватит. Но хватит, чтобы поддержать его в критический момен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твои домысл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еще ей, черт ее побери, понадобились два миллиона евро наличными? Послушай, шеф, это наш единственный шанс. — Харри едва поспевал за начальством. — В Конго, если кто-то не хочет, чтобы его нашли, его и не найдут. Это проклятая страна размером со всю Западную Европу, там сплошные джунгли, куда не ступала нога белого человека. Ну давай же! Иначе Лейке будет являться тебе в кошмарах,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личие от тебя у меня не бывает кошмаров,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ы рассказал родным, как крепко спишь по ночам,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уннар Хаген резко останов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шеф, — извинился Харри. — Это был перебо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И я на самом деле не понимаю, зачем ты у меня клянчишь это разрешение. Раньше тебе оно было не нуж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росто подумал, тебе приятно чувствовать, что это ты принимаешь решения, шеф.</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предостерегающе посмотрел на него. 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жалуйста, шеф. А потом можешь дать мне под зад коленом за отказ подчиниться приказу. Я всю вину возьму на себя, без пробл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робл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се равно собираюсь после этого увольн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ген долго смотрел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он. А потом снова зашаг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торопился за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самом деле я с самого начала ничего против не им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А почему же сразу не сказ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приятно чувствовать, что это я принимаю реш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восьм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рай свет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Ей снилось, что она стоит перед закрытой дверью и слышит монотонный, холодный крик птицы в лесу, и это было так странно, потому что солнце светило и светило. Что она открывает две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роснулась. Голова ее лежала у Харри на плече, в уголках рта застыла высохшая слюна. Голос капитана сообщил, что они заходят на посадку в Г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ыглянула в иллюминатор. Серая полоска на востоке предвещала начало нового дня. Прошло двенадцать часов с того момента, когда они вылетели из Осло. Через шесть часов приземлится самолет из Цюриха с Юлианой Верни в списке пассажир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нтересно, почему Хаген не возражал, чтобы мы последили за Лене,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решил, что твои аргументы достаточно убедительны, — зевну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Он казался чересчур расслабленным. Я думаю, у него есть что-то про запас. Какая-то страховка, которая дает ему уверенность в том, что его за это не прищуч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у него есть компромат на того в министерстве, кто принимает решения? — предполож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Или на Бельмана. Может, он знает, что у тебя с Бельманом был ро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 Кайя, сощурившись, посмотрела в темноту. — Тут почти нет све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ощущение, что нет электричества, — сказал Харри. — Но в аэропорту наверняка есть автономный источник пит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есть свет. — Она показала на красное мерцание к северу от города. — Что это так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ьирагонго, — ответил Харри. — Это лава свети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да? — Она прижала нос к иллюминат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допил воду из стака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еще раз пройдемся по пла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 и подняла спинку крес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стаешься в зале прилета и следишь за табло, чтобы видеть, что все идет так, как надо. А я займусь шопингом. Отсюда только пятнадцать минут до центра, так что я вернусь гораздо раньше, чем приземлится самолет Лене. Ты следишь, смотришь, встретит ли ее кто-то, и следуешь за ней. Поскольку Лене знает меня в лицо, я буду сидеть в такси на улице и ждать вас. А если произойдет что-то неожиданное, ты мне сразу же звонишь. О'к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А ты уверен, что она будет ночевать в Г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ни в чем не уверен. В Гоме всего два отеля, если верить Катрине, никто там номеров не бронировал, ни на имя Верни, ни на имя Галтунг. С другой стороны, партизаны контролируют дороги и на запад, и на север, а до ближайшего города на юге ехать восемь час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думаешь, Тони вызвал сюда Лене только ради того, чтобы выдоить из нее деньг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Йенс Рат сказал, что проект переживает критическую фазу. А ты видишь какую-то другую прич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жала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если даже убийца способен любить так сильно, что просто-напросто хочет, чтобы она была рядом? Неужели в это так трудно повер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Словно бы соглашаясь — «да, ты права». Или же «да, тру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самолет выпускал шасси, раздалось жужжание и щелканье, как при замедленной съем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ыглянула в ок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нравится этот шопинг, Харри. Мне не нравится оруж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ке — насиль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е не нравится быть полицейскими инкогнито. Я понимаю, что мы не можем контрабандой провезти в Конго наше собственное оружие, но разве нельзя попросить конголезскую полицию помочь с задержани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 что договора о сотрудничестве у нас нет. Кроме того, вполне возможно, что Лейке, у которого денежки водятся, давно прикормил местных полицейских, и они у него на жаловании. Тогда они его предупредя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ория заговор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чно. Тут математика довольно простая. Зарплаты полицейского в Конго не хватает, чтобы прокормить семью. Расслабься, у ван Боорста есть прекрасный магазинчик металлических изделий, и он достаточно профессионален, чтобы не болт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сси с легким вскриком коснулись посадочной поло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ищурившись, смотрела в ок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ут так много солда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Н перебрасывает сюда подкрепление. В последние дни партизаны подошли еще бли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партиза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тизаны-хуту, партизаны-тутси, партизаны-май-май. Кто их разбе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 поскорей сделаем эту работу и вернемся дом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же светало, когда Харри шел вдоль вереницы такси у аэропорта. Перекинувшись парой слов с несколькими водителями, он нашел наконец того, кто прилично говорил по-английски. По правде говоря, великолепно говорил. Это был мужчина невысокого роста с бойкими глазами, седыми волосами и вздувшимися жилами на висках и на высоком блестящем лбу. Английский у него был довольно оригинальный, эдакий высокий оксфордский штиль с протяжным конголезским акцентом. Харри объяснил, что хотел бы нанять его на весь день, они быстро договорились о цене и обменялись рукопожатиями, третью оговоренной суммы в долларах и именами — Харри и доктор Дьюг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ециалист по английской литературе, — объяснил мужчина и, не таясь, пересчитал деньги. — Но поскольку мы проведем вместе весь день, можешь звать меня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крыл заднюю дверь помятого «хёндая». Харри объяснил Солу, куда ехать — к той дороге, что идет от сожженной церкв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ты бывал здесь раньше. — Сол уже ехал по ровной полосе асфальта, которая, едва они выбрались на шоссе, сменилась лунной поверхностью с кратерами и трещин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быть осторожен, — улыбнулся водитель. — Хемингуэй писал, что если ты открыл свое сердце Африке, то тебе больше никогда не захочется куда-нибудь е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мингуэй это писал? — усомнился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но Хемингуэй вечно писал такую романтическую фигню. Напивался, стрелял львов и писал сладкой мочой с виски на трупы. А правда заключается в том, что в Конго никто не возвращается, если в этом нет особой нужд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она есть, — усмехнулся Харри. — Послушай, я пытался найти шофера, который меня возил в прошлый раз. Джо из «Помощи беженцам». Но его номер не отвеч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уехал, — сказал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х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зял семью, украл автомобиль и поехал в Уганду. Гома окружена. Они всех поубивают. Мы скоро уезжаем, видишь, я тоже. У Джо была хорошая машина, может, ему и удалось удр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знал шпиль церкви, возвышающийся над руинами той части города, что сожрал Ньирагонго. Он держался за сиденье, пока «хёндай», раскачиваясь, лавировал между воронками. Пару раз ему показалось, что машина шаркает днищем по дорог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Жди меня здесь, — сказал Харри. — Дальше я пойду пешком. Скоро верну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лез из машины и вдохнул серую пыль, запах специй и гнилой ры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пошел дальше. Какой-то явно пьяный мужчина попытался задеть его плечом, но не попал и зашатался. Харри услышал несколько слов в свой адрес, но продолжал идти своей дорогой. Не слишком быстро, но и не слишком медленно. Добравшись до единственного кирпичного дома, зажатого между магазинами, он громко постучал в дверь и стал ждать. Услышал внутри быстрые шаги. Слишком быстрые для ван Боорста. Дверь чуть приоткрылась, он увидел половинку черного лица и один глаз.</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Van Boorst home?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Ван</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Боорст</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дома</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просил Харри.</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Не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веркнул большой золотой зуб в верхней челюсти.</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 xml:space="preserve">I want to buy some handguns, miss van Boorst. </w:t>
      </w:r>
      <w:r>
        <w:rPr>
          <w:rFonts w:cs="Times New Roman" w:ascii="Times New Roman" w:hAnsi="Times New Roman"/>
          <w:color w:val="333399"/>
          <w:sz w:val="22"/>
          <w:szCs w:val="22"/>
        </w:rPr>
        <w:t xml:space="preserve">[Я хотел бы купить несколько пистолетов, мисс ван Боорс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xml:space="preserve"> могли бы вы мне пом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Sorry. Good buy.</w:t>
      </w:r>
      <w:r>
        <w:rPr>
          <w:rFonts w:cs="Times New Roman" w:ascii="Times New Roman" w:hAnsi="Times New Roman"/>
          <w:color w:val="333399"/>
          <w:sz w:val="22"/>
          <w:szCs w:val="22"/>
        </w:rPr>
        <w:t xml:space="preserve"> [Извините. До свидан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пешил засунуть ногу в щ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рошо заплачу.</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o guns. </w:t>
      </w:r>
      <w:r>
        <w:rPr>
          <w:rFonts w:cs="Times New Roman" w:ascii="Times New Roman" w:hAnsi="Times New Roman"/>
          <w:sz w:val="22"/>
          <w:szCs w:val="22"/>
          <w:lang w:val="en-US"/>
        </w:rPr>
        <w:t>Van Boorst not her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Пистолетов</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ет</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Ван Боорст нет здес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А когда он вернется, мисс ван Боорс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Мне некогда.</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ищу одного человека из Норвегии, Тони. </w:t>
      </w:r>
      <w:r>
        <w:rPr>
          <w:rFonts w:cs="Times New Roman" w:ascii="Times New Roman" w:hAnsi="Times New Roman"/>
          <w:sz w:val="22"/>
          <w:szCs w:val="22"/>
          <w:lang w:val="en-US"/>
        </w:rPr>
        <w:t>Tall, handsome. You've seen him around?</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Высокий, симпатичный. Вы его тут нигде не виде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Женщина покачала голов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ечером ван Боорст вернется? Это очень важно, мис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мотрела на него. Смерила его взглядом. Медленно, с головы до ног. И обратно. Мягкие губы раздвинулись, обнажая зубы.</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ich</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w:t>
      </w:r>
      <w:r>
        <w:rPr>
          <w:rFonts w:cs="Times New Roman" w:ascii="Times New Roman" w:hAnsi="Times New Roman"/>
          <w:color w:val="333399"/>
          <w:sz w:val="22"/>
          <w:szCs w:val="22"/>
        </w:rPr>
        <w:t xml:space="preserve"> [Вы богаты?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не ответил. Она сонно моргала, черные глаза светились мутным светом. Потом она улыбнулась кривоватой улыбко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irty minutes. </w:t>
      </w:r>
      <w:r>
        <w:rPr>
          <w:rFonts w:cs="Times New Roman" w:ascii="Times New Roman" w:hAnsi="Times New Roman"/>
          <w:sz w:val="22"/>
          <w:szCs w:val="22"/>
          <w:lang w:val="en-US"/>
        </w:rPr>
        <w:t>Come</w:t>
      </w:r>
      <w:r>
        <w:rPr>
          <w:rFonts w:cs="Times New Roman" w:ascii="Times New Roman" w:hAnsi="Times New Roman"/>
          <w:sz w:val="22"/>
          <w:szCs w:val="22"/>
        </w:rPr>
        <w:t xml:space="preserve"> </w:t>
      </w:r>
      <w:r>
        <w:rPr>
          <w:rFonts w:cs="Times New Roman" w:ascii="Times New Roman" w:hAnsi="Times New Roman"/>
          <w:sz w:val="22"/>
          <w:szCs w:val="22"/>
          <w:lang w:val="en-US"/>
        </w:rPr>
        <w:t>back</w:t>
      </w:r>
      <w:r>
        <w:rPr>
          <w:rFonts w:cs="Times New Roman" w:ascii="Times New Roman" w:hAnsi="Times New Roman"/>
          <w:sz w:val="22"/>
          <w:szCs w:val="22"/>
        </w:rPr>
        <w:t xml:space="preserve"> </w:t>
      </w:r>
      <w:r>
        <w:rPr>
          <w:rFonts w:cs="Times New Roman" w:ascii="Times New Roman" w:hAnsi="Times New Roman"/>
          <w:sz w:val="22"/>
          <w:szCs w:val="22"/>
          <w:lang w:val="en-US"/>
        </w:rPr>
        <w:t>then</w:t>
      </w:r>
      <w:r>
        <w:rPr>
          <w:rFonts w:cs="Times New Roman" w:ascii="Times New Roman" w:hAnsi="Times New Roman"/>
          <w:sz w:val="22"/>
          <w:szCs w:val="22"/>
        </w:rPr>
        <w:t>.</w:t>
      </w:r>
      <w:r>
        <w:rPr>
          <w:rFonts w:cs="Times New Roman" w:ascii="Times New Roman" w:hAnsi="Times New Roman"/>
          <w:color w:val="333399"/>
          <w:sz w:val="22"/>
          <w:szCs w:val="22"/>
        </w:rPr>
        <w:t xml:space="preserve"> [Тридцать минут. Приходите пото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шел назад к машине, уселся на переднее сиденье, попросил Сола ехать к банку и набрал номер Кай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жу в зале прилета, — сказала она. — Никаких сообщений, кроме того, что самолет из Цюриха прилетает по расписанию.</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зарегистрирую нас в гостинице, прежде чем поеду назад к ван Боорсту и куплю то, что нам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остиница находилась к востоку от центра, на дороге, ведущей к руандийской границе. Перед ресепшеном была парковка, отполированная лавой и обрамленная деревья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х посадили после последнего извержения, — сказал Сол, словно прочитав мысли Харри, ведь в Гоме почти не было деревье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мер на двоих находился на втором этаже невысокого здания у самого озера и имел балкон, нависающий над водой. Харри выкурил сигарету, глядя на утреннее солнце, сверкавшее в воде и отражавшееся в металле буровой установки вдалеке. Он взглянул на часы и пошел назад на парков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залось, образ жизни Сола в совершенстве приспособлен к вялому движению транспорта, частью которого он был: он ехал медленно, медленно говорил, и так же двигал руками. Он припарковался у церкви, на приличном расстоянии от дома ван Боорста. Выключил мотор и вежливо, но решительно попросил Харри уплатить треть сум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е доверяешь? — спросил Харри, подняв бров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оверяю твоему искреннему желанию заплатить, — сказал Сол. — Но в Гоме деньгам будет спокойнее у меня, чем у Харри. Сожалею, но это так.</w:t>
      </w:r>
    </w:p>
    <w:p>
      <w:pPr>
        <w:pStyle w:val="Style15"/>
        <w:ind w:firstLine="567"/>
        <w:jc w:val="both"/>
        <w:rPr/>
      </w:pPr>
      <w:r>
        <w:rPr>
          <w:rFonts w:cs="Times New Roman" w:ascii="Times New Roman" w:hAnsi="Times New Roman"/>
          <w:sz w:val="22"/>
          <w:szCs w:val="22"/>
        </w:rPr>
        <w:t>Харри лишь кивнул, услышав такие рассуждения, пересчитал оставшиеся деньги и спросил, нет ли у Сола в машине чего-нибудь тяжелого и компактного, размером примерно с револьвер, вроде карманного фонарика. Сол кивнул и открыл бардачок. Харри вынул оттуда фонарик, сунул его во внутренний карман куртки и посмотрел на часы. Прошло двадцать пять минут.</w:t>
      </w:r>
    </w:p>
    <w:p>
      <w:pPr>
        <w:pStyle w:val="Style15"/>
        <w:ind w:firstLine="567"/>
        <w:jc w:val="both"/>
        <w:rPr/>
      </w:pPr>
      <w:r>
        <w:rPr>
          <w:rFonts w:cs="Times New Roman" w:ascii="Times New Roman" w:hAnsi="Times New Roman"/>
          <w:sz w:val="22"/>
          <w:szCs w:val="22"/>
        </w:rPr>
        <w:t>Он двинулся по улице быстрым шагом. Боковым зрением отмечал мужчин, которые поворачивали головы ему вслед и оценивали его взглядом. Оценивали рост и вес. Упругость походки. Чуть съехавшую на одну сторону куртку и выпирающий внутренний карман. И отворачив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ошел к двери и постуч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 же легкие ш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верь отворилась. Девушка быстро взглянула на него, потом мимо него, на улиц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ыстрее, заходите, — сказала она, схватила его за руку и втянула в 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шагнул за порог и остановился в полумраке. Все шторы были задернуты, кроме одной, на окне над кроватью, где она лежала полуголая в прошлый ра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еще не тут, — сказала она на своем простом, но доходчивом английском. — Но ско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 и посмотрел на кровать. Попытался представить эту девушку в постели, до пояса прикрытую одеялом. Свет, озарявший ее кожу. Но не мог. Что-то отвлекало его внимание, что-то было не так, чего-то не хватало, или, наоборот, присутствовало нечто, чего тут быть не мог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приехали один? — спросила она, подошла к нему и села на кровать перед ним. Оперлась одной рукой на матрас, так, что платье сползло, обнажив плеч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мотрел по сторонам, пытаясь понять, в чем же дело. И понял. В колонизаторе и эксплуататоре короле Леопольд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ответил он машинально, еще не до конца осознавая, что произошло. — Alone.</w:t>
      </w:r>
      <w:r>
        <w:rPr>
          <w:rFonts w:cs="Times New Roman" w:ascii="Times New Roman" w:hAnsi="Times New Roman"/>
          <w:color w:val="333399"/>
          <w:sz w:val="22"/>
          <w:szCs w:val="22"/>
        </w:rPr>
        <w:t xml:space="preserve"> [Один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Портрет короля Леопольда, висевший на стене над кроватью, исчез. Тут же подоспела следующая мысль. Ван Боорст не приедет. Он уехал туда же, куда делся портрет.</w:t>
      </w:r>
    </w:p>
    <w:p>
      <w:pPr>
        <w:pStyle w:val="Style15"/>
        <w:ind w:firstLine="567"/>
        <w:jc w:val="both"/>
        <w:rPr/>
      </w:pPr>
      <w:r>
        <w:rPr>
          <w:rFonts w:cs="Times New Roman" w:ascii="Times New Roman" w:hAnsi="Times New Roman"/>
          <w:sz w:val="22"/>
          <w:szCs w:val="22"/>
        </w:rPr>
        <w:t>Харри приблизился к девушке на полшага. Она повернула к нему голову, облизнула пухлые красно-черные губы. Теперь ему было видно, кто же пришел на смену бельгийскому королю. На гвозде, где прежде висел портрет, теперь была пришпилена купюра. У человека на купюре было чувственное лицо и красивые, ухоженные усы. Эдвард Мунк.</w:t>
      </w:r>
    </w:p>
    <w:p>
      <w:pPr>
        <w:pStyle w:val="Style15"/>
        <w:ind w:firstLine="567"/>
        <w:jc w:val="both"/>
        <w:rPr/>
      </w:pPr>
      <w:r>
        <w:rPr>
          <w:rFonts w:cs="Times New Roman" w:ascii="Times New Roman" w:hAnsi="Times New Roman"/>
          <w:sz w:val="22"/>
          <w:szCs w:val="22"/>
        </w:rPr>
        <w:t>Харри понял, что сейчас произойдет, собрался обернуться, но что-то подсказало ему, что он опоздал, что он находится как раз там, где и должен находиться согласно замыслу режиссера.</w:t>
      </w:r>
    </w:p>
    <w:p>
      <w:pPr>
        <w:pStyle w:val="Style15"/>
        <w:ind w:firstLine="567"/>
        <w:jc w:val="both"/>
        <w:rPr/>
      </w:pPr>
      <w:r>
        <w:rPr>
          <w:rFonts w:cs="Times New Roman" w:ascii="Times New Roman" w:hAnsi="Times New Roman"/>
          <w:sz w:val="22"/>
          <w:szCs w:val="22"/>
        </w:rPr>
        <w:t>Он скорее почувствовал, чем увидел движение за спиной и не ощутил точного укола в горло, только чье-то дыхание у виска, но шея вдруг стала как ледяная, спина окаменела, онемела кожа головы, ноги подогнулись, поскольку вещество достигло мозга и он потерял сознание. И последней его мыслью — прежде, чем вокруг него сомкнулась тьма, — было: до чего же он быстро действует, этот кетаном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Воссоедине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икусила нижнюю губу. Что-то было не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нова набрала номер телефо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ей снова ответил автоответчик.</w:t>
      </w:r>
    </w:p>
    <w:p>
      <w:pPr>
        <w:pStyle w:val="Style15"/>
        <w:ind w:firstLine="567"/>
        <w:jc w:val="both"/>
        <w:rPr/>
      </w:pPr>
      <w:r>
        <w:rPr>
          <w:rFonts w:cs="Times New Roman" w:ascii="Times New Roman" w:hAnsi="Times New Roman"/>
          <w:sz w:val="22"/>
          <w:szCs w:val="22"/>
        </w:rPr>
        <w:t>Она просидела в зале прилета — бывшей, если уж на то пошло, одновременно и залом вылета, — почти три часа. Пластиковый стул успел натереть ей все части тела, которые с ним соприкасались.</w:t>
      </w:r>
    </w:p>
    <w:p>
      <w:pPr>
        <w:pStyle w:val="Style15"/>
        <w:ind w:firstLine="567"/>
        <w:jc w:val="both"/>
        <w:rPr/>
      </w:pPr>
      <w:r>
        <w:rPr>
          <w:rFonts w:cs="Times New Roman" w:ascii="Times New Roman" w:hAnsi="Times New Roman"/>
          <w:sz w:val="22"/>
          <w:szCs w:val="22"/>
        </w:rPr>
        <w:t>Она услышала гул самолета. Сразу же после этого на единственном мониторе в зале — побитом ящике, подвешенном к потолку на двух проржавевших кусках проволоки, — появилась информация о том, что рейс KJ 337 из Цюриха совершил посадку.</w:t>
      </w:r>
    </w:p>
    <w:p>
      <w:pPr>
        <w:pStyle w:val="Style15"/>
        <w:ind w:firstLine="567"/>
        <w:jc w:val="both"/>
        <w:rPr/>
      </w:pPr>
      <w:r>
        <w:rPr>
          <w:rFonts w:cs="Times New Roman" w:ascii="Times New Roman" w:hAnsi="Times New Roman"/>
          <w:sz w:val="22"/>
          <w:szCs w:val="22"/>
        </w:rPr>
        <w:t>Она снова, как делала примерно раз в две минуты, осмотрела собравшихся в зале людей и удостоверилась, что Тони Лейке среди них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позвонила еще раз, но нажала на отбой, осознав, что звонит просто от бессилия, оттого, что больше ничего не может поделать.</w:t>
      </w:r>
    </w:p>
    <w:p>
      <w:pPr>
        <w:pStyle w:val="Style15"/>
        <w:ind w:firstLine="567"/>
        <w:jc w:val="both"/>
        <w:rPr/>
      </w:pPr>
      <w:r>
        <w:rPr>
          <w:rFonts w:cs="Times New Roman" w:ascii="Times New Roman" w:hAnsi="Times New Roman"/>
          <w:sz w:val="22"/>
          <w:szCs w:val="22"/>
        </w:rPr>
        <w:t>Двери зала выдачи багажа разъехались, начали выходить первые пассажиры с ручной кладью. Кайя поднялась со стула и подошла к стене рядом с дверью, встала так, чтобы видеть имена на пластиковых табличках и листках бумаги, которые держали в руках таксисты. Ни Юлианы Верни, ни Лене Галтунг.</w:t>
      </w:r>
    </w:p>
    <w:p>
      <w:pPr>
        <w:pStyle w:val="Style15"/>
        <w:ind w:firstLine="567"/>
        <w:jc w:val="both"/>
        <w:rPr/>
      </w:pPr>
      <w:r>
        <w:rPr>
          <w:rFonts w:cs="Times New Roman" w:ascii="Times New Roman" w:hAnsi="Times New Roman"/>
          <w:sz w:val="22"/>
          <w:szCs w:val="22"/>
        </w:rPr>
        <w:t>Кайя снова уселась на свой стул. Сунула под себя ладони, мокрые от пота. Что ей теперь делать? Поверх больших солнечных очков она уставилась на раздвижные две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кунды шли. Ничего не происходило.</w:t>
      </w:r>
    </w:p>
    <w:p>
      <w:pPr>
        <w:pStyle w:val="Style15"/>
        <w:ind w:firstLine="567"/>
        <w:jc w:val="both"/>
        <w:rPr/>
      </w:pPr>
      <w:r>
        <w:rPr>
          <w:rFonts w:cs="Times New Roman" w:ascii="Times New Roman" w:hAnsi="Times New Roman"/>
          <w:sz w:val="22"/>
          <w:szCs w:val="22"/>
        </w:rPr>
        <w:t>Лене Галтунг было почти невозможно разглядеть за фиолетовыми солнечными очками и огромным черным мужчиной, который шел перед ней. У нее были рыжие вьющиеся волосы, джинсовая куртка, штаны цвета хаки и массивные горные ботинки. Она тащила за собой дорожную сумку на колесиках максимальных габаритов, допустимых для ручной клади. Вместо сумочки в руках у нее был блестящий металлический чемоданчик.</w:t>
      </w:r>
    </w:p>
    <w:p>
      <w:pPr>
        <w:pStyle w:val="Style15"/>
        <w:ind w:firstLine="567"/>
        <w:jc w:val="both"/>
        <w:rPr/>
      </w:pPr>
      <w:r>
        <w:rPr>
          <w:rFonts w:cs="Times New Roman" w:ascii="Times New Roman" w:hAnsi="Times New Roman"/>
          <w:sz w:val="22"/>
          <w:szCs w:val="22"/>
        </w:rPr>
        <w:t>Ничего не произошло. Но произошло все. Параллельно, одновременно, и в прошлом, и в настоящем, и Кайя вдруг странным образом поняла, что наконец-то у нее появился повод. Повод, которого она давно ждала. Возможность сделать так, как над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смотрела на Лене Галтунг, просто старалась не выпускать ее из поля зрения. Спокойно встала, когда та прошла мимо нее, взяла свою сумку и направилась следом. На улицу, в слепящий солнечный свет. Лене никто не встретил, а ее быстрая, решительная походка могла означать, что девушку подробно и четко проинструктировали, что делать. Она прошла мимо такси, перешла дорогу и забралась на заднее сиденье большого темно-синего «ренджровера». Дверь перед ней распахнул чернокожий мужчина в костюме. Потом закрыл и уселся за руль. Кайя скользнула на заднее сиденье первого в очереди такси, на секунду задумалась и поняла, что ничего не остается, кроме формулиров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Follow this car.</w:t>
      </w:r>
      <w:r>
        <w:rPr>
          <w:rFonts w:cs="Times New Roman" w:ascii="Times New Roman" w:hAnsi="Times New Roman"/>
          <w:color w:val="333399"/>
          <w:sz w:val="22"/>
          <w:szCs w:val="22"/>
        </w:rPr>
        <w:t xml:space="preserve"> [Езжайте за этой машино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зеркале она увидела, как таксист удивленно поднял бровь. Кайя показала на машину впереди, шофер кивнул, что понял, однако машина продолжала стоять с включенным мотором.</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Double pay, </w:t>
      </w:r>
      <w:r>
        <w:rPr>
          <w:rFonts w:cs="Times New Roman" w:ascii="Times New Roman" w:hAnsi="Times New Roman"/>
          <w:color w:val="333399"/>
          <w:sz w:val="22"/>
          <w:szCs w:val="22"/>
        </w:rPr>
        <w:t xml:space="preserve">[Плачу вдвойн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коротко кивнул, и машина тро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звонила Харри. И ей снова никто не отве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етляли по главной улице, направляясь на запад. Улицы были забиты грузовиками, повозками и легковыми автомобилями с чемоданами, привязанными к крыше. По обеим сторонам дороги шли люди, тащившие на голове огромные тюки с одеждой и домашним скарбом. Местами движение просто прекращалось. Таксист явно понял, чего именно от него хотят, и следил, чтобы между ними и синим «ренджровером» был по меньшей мере один автомоби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уда они все?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ксист, улыбаясь, покачал головой, показывая, что не понимает. Кайя повторила вопрос по-французски — с тем же успехом. В конце концов она просто показала пальцем на череду людей, бредущих мимо их машины, и сделала вопросительное лицо.</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Re-fu-gee, — </w:t>
      </w:r>
      <w:r>
        <w:rPr>
          <w:rFonts w:cs="Times New Roman" w:ascii="Times New Roman" w:hAnsi="Times New Roman"/>
          <w:sz w:val="22"/>
          <w:szCs w:val="22"/>
        </w:rPr>
        <w:t>сказал</w:t>
      </w:r>
      <w:r>
        <w:rPr>
          <w:rFonts w:cs="Times New Roman" w:ascii="Times New Roman" w:hAnsi="Times New Roman"/>
          <w:sz w:val="22"/>
          <w:szCs w:val="22"/>
          <w:lang w:val="en-US"/>
        </w:rPr>
        <w:t xml:space="preserve"> </w:t>
      </w:r>
      <w:r>
        <w:rPr>
          <w:rFonts w:cs="Times New Roman" w:ascii="Times New Roman" w:hAnsi="Times New Roman"/>
          <w:sz w:val="22"/>
          <w:szCs w:val="22"/>
        </w:rPr>
        <w:t>шофер</w:t>
      </w:r>
      <w:r>
        <w:rPr>
          <w:rFonts w:cs="Times New Roman" w:ascii="Times New Roman" w:hAnsi="Times New Roman"/>
          <w:sz w:val="22"/>
          <w:szCs w:val="22"/>
          <w:lang w:val="en-US"/>
        </w:rPr>
        <w:t>. — Go away. Bad people coming.</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Бе</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жен</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цы</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Уходят. Приходят плохие люд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Кайя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слала Харри эсэмэску. Пыталась не поддаваться пан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реди Гомы главная дорога разделялась надвое. «Ренджровер» повернул налево. Чуть подальше он снова сделал левый поворот и покатился вниз к озеру. Они очутились в совершенно другой части города, с большими виллами за высокими заборами. Виллы были окружены ухоженными садами, раскидистые деревья давали тень и укрывали от посторонних глаз.</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Old, — </w:t>
      </w:r>
      <w:r>
        <w:rPr>
          <w:rFonts w:cs="Times New Roman" w:ascii="Times New Roman" w:hAnsi="Times New Roman"/>
          <w:sz w:val="22"/>
          <w:szCs w:val="22"/>
        </w:rPr>
        <w:t>произнес</w:t>
      </w:r>
      <w:r>
        <w:rPr>
          <w:rFonts w:cs="Times New Roman" w:ascii="Times New Roman" w:hAnsi="Times New Roman"/>
          <w:sz w:val="22"/>
          <w:szCs w:val="22"/>
          <w:lang w:val="en-US"/>
        </w:rPr>
        <w:t xml:space="preserve"> </w:t>
      </w:r>
      <w:r>
        <w:rPr>
          <w:rFonts w:cs="Times New Roman" w:ascii="Times New Roman" w:hAnsi="Times New Roman"/>
          <w:sz w:val="22"/>
          <w:szCs w:val="22"/>
        </w:rPr>
        <w:t>шофер</w:t>
      </w:r>
      <w:r>
        <w:rPr>
          <w:rFonts w:cs="Times New Roman" w:ascii="Times New Roman" w:hAnsi="Times New Roman"/>
          <w:sz w:val="22"/>
          <w:szCs w:val="22"/>
          <w:lang w:val="en-US"/>
        </w:rPr>
        <w:t xml:space="preserve">. — The Bel-gium. </w:t>
      </w:r>
      <w:r>
        <w:rPr>
          <w:rFonts w:cs="Times New Roman" w:ascii="Times New Roman" w:hAnsi="Times New Roman"/>
          <w:sz w:val="22"/>
          <w:szCs w:val="22"/>
        </w:rPr>
        <w:t>Co-lo-nist.</w:t>
      </w:r>
      <w:r>
        <w:rPr>
          <w:rFonts w:cs="Times New Roman" w:ascii="Times New Roman" w:hAnsi="Times New Roman"/>
          <w:color w:val="333399"/>
          <w:sz w:val="22"/>
          <w:szCs w:val="22"/>
        </w:rPr>
        <w:t xml:space="preserve"> [Старые. Бельгия. Колонист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В районе особняков не было никакого движения, и Кайя сделала знак шоферу поотстать от темно-синей машины, хотя и сомневалась, что Лене Галтунг сумеет определить хвост. Когда «ренджровер» остановился в сотне метров перед ними, Кайя велела шоферу тоже останов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ловек в серой форме открыл железные ворота, машина въехала во двор, ворота снова закры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Лене Галтунг чувствовала, как сильно бьется ее сердце. Оно колотилось с тех самых пор, как зазвонил телефон и она услышала его голос. Он сказал, что он в Африке. И что она должна приехать к нему. Что она нужна ему. Что только она может ему помочь. Спасти его замечательный проект, который теперь станет и ее проектом. Тогда у него будет работа. Мужчинам нужна работа. Будущее. Надежная жизнь в таком месте, где можно растить детей.</w:t>
      </w:r>
    </w:p>
    <w:p>
      <w:pPr>
        <w:pStyle w:val="Style15"/>
        <w:ind w:firstLine="567"/>
        <w:jc w:val="both"/>
        <w:rPr/>
      </w:pPr>
      <w:r>
        <w:rPr>
          <w:rFonts w:cs="Times New Roman" w:ascii="Times New Roman" w:hAnsi="Times New Roman"/>
          <w:sz w:val="22"/>
          <w:szCs w:val="22"/>
        </w:rPr>
        <w:t>Шофер открыл дверь машины, и Лене Галтунг вышла. Солнце пекло вовсе не так сильно, как она боялась. Перед ней высилась великолепная вилла. Старая, строившаяся капитально, без спешки. Камень к камню. На старые деньги. Как сделали бы они сами. Когда они с Тони познакомились, его ужасно занимало ее родословное древо. Галтунги были норвежским дворянским родом, одним из крайне немногочисленных исконных, не иностранных, и Тони без устали повторял это. Может быть, именно поэтому она решила пока не рассказывать ему, что она сама вполне обычного, скромного происхождения, не алмаз, а серый гранитный камешек среди таких же на горной осыпи, парвен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о теперь от них произойдет новый дворянский род, он просияет среди этой осыпи. И они будут строить.</w:t>
      </w:r>
    </w:p>
    <w:p>
      <w:pPr>
        <w:pStyle w:val="Style15"/>
        <w:ind w:firstLine="567"/>
        <w:jc w:val="both"/>
        <w:rPr/>
      </w:pPr>
      <w:r>
        <w:rPr>
          <w:rFonts w:cs="Times New Roman" w:ascii="Times New Roman" w:hAnsi="Times New Roman"/>
          <w:sz w:val="22"/>
          <w:szCs w:val="22"/>
        </w:rPr>
        <w:t>Шофер, шедший впереди, поднялся на каменное крыльцо, и вооруженный человек в камуфляже распахнул перед ними дверь. Они вошли в холл с великолепной хрустальной люстрой. Лене стиснула в потной руке ручку металлического чемоданчика с деньгами. Сердце, казалось, вот-вот выпрыгнет из груди. Хорошо ли уложены волосы? Заметно ли по ней, что она мало спала и долго была в пути? По широкой лестнице кто-то спускался со второго этажа. Нет, это была чернокожая женщина, наверняка кто-то из прислуги. Лене улыбнулась ей вежливой, но не слишком открытой улыбкой. Женщина, блеснув золотым зубом, ответила уверенной, почти наглой улыбкой и скрылась в дверях у Лене за спи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был т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тоял у перил второго этажа и смотрел вниз, на них.</w:t>
      </w:r>
    </w:p>
    <w:p>
      <w:pPr>
        <w:pStyle w:val="Style15"/>
        <w:ind w:firstLine="567"/>
        <w:jc w:val="both"/>
        <w:rPr/>
      </w:pPr>
      <w:r>
        <w:rPr>
          <w:rFonts w:cs="Times New Roman" w:ascii="Times New Roman" w:hAnsi="Times New Roman"/>
          <w:sz w:val="22"/>
          <w:szCs w:val="22"/>
        </w:rPr>
        <w:t>Высокий, темноволосый, в шелковом халате, из-под которого белел красивый, широкий шрам на груди. Потом он улыбнулся. Она услышала свое собственное участившееся дыхание. Улыбка. Она осветила его лицо, ее сердце и этот холл ярче любой хрустальной люстр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делал шаг вниз по лест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тставила чемоданчик в сторону и устремилась ему навстречу. Он распахнул руки и принял ее в свои объятия. Наконец-то она с ним. Она ощущала его запах сильнее, чем когда-либо. Смешанный с каким-то другим, пряным, сильным запахом. Наверное, так пахло от халата, потому что теперь она увидела: рукава этого элегантного шелкового одеяния ему коротковаты и оно совсем не новое. Только когда он попытался высвободиться из ее объятий, она поняла, что вцепилась в него мертвой хваткой, и быстро разжала ру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ты что, плачешь? — засмеялся он и провел пальцем по ее ще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засмеялась она, вытерла глаза, надеясь, что тушь не потек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ля тебя сюрприз, — сказал он и взял ее за руку. — Пойд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 сказала она, повернулась и увидела, что металлический чемоданчик уже исче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шли вверх по лестнице, прошли сквозь какие-то двери и оказались в большой светлой спальне. Длинные, невесомые шторы медленно колыхались под ветром, дующим через дверь терр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ал? — спросила она и кивнула в сторону неубранной кровати под балдахи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лыбнулся он. — Сядь сюда. И закрой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сто делай, как я говорю,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й показалось, что в голосе его прозвучало легкое раздражение, и она поспешила послуш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сюда принесут шампанское, и тогда я тебя кое о чем спрошу. Но сначала я хочу рассказать тебе одну историю. Ты гот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она. Она знала. Она знала, что вот он и наступил, этот самый миг. Которого она так долго ждала. Миг, который она будет помнить всю свою жи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ория, которую я расскажу, обо мне. Дело в том, что тебе, по-моему, следует кое-что узнать, прежде чем ты ответишь на мой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Ей казалось, что пузырьки шампанского уже попали ей в кровь, и пришлось сделать над собой усилие, чтобы не засме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казывал тебе, что вырос у дедушки, что родители мои умерли. Но я не рассказывал, что жил с ними до пятнадцати л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знала! — вырвалось у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поднял бровь. Какая изумительная форма, до чего же красивая бровь, подума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се время знала, что у тебя есть какая-то тайна, Тони, — засмеялась она. — Но у меня тоже есть тайна. Я хочу, чтобы мы все, все знали друг о дру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криво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мне продолжить и не перебивай меня, дорогая Лене. Моя мать была глубоко религиозна. Она повстречалась с моим отцом в молельном доме. Его только что выпустили из тюрьмы, где он отсидел срок за убийство из ревности. В тюрьме он обрел Иисуса. Для матери это стало чем-то вроде притчи из Библии: раскаивающийся грешник, человек, которому она могла бы помочь обрести спасение и жизнь вечную и в то же время искупила бы собственные прегрешения. Именно так она объясняла мне, почему она вышла замуж за эту сволоч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ихо! Мой отец возмещал совершенное им убийство, клеймя как грех все, что не служило прославлению Господа. Мне не разрешали делать ничего из того, что делали другие дети. Если я перечил ему, мне давали ремня. Он имел обыкновение провоцировать меня, говорить, что Солнце вращается вокруг Земли, что про это написано в Библии. И если я спорил, он меня бил. Однажды, когда мне было двенадцать, я пошел в туалет во дворе вместе с матерью. Так у нас было принято. Когда мы вышли, он ударил меня остро наточенной лопатой, потому что считал, что это грех, что я уже слишком взрослый, чтобы ходить в уборную с матерью. Он пометил меня на всю жи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сглотнула слюну, а Тони поднял искривленный артритом указательный палец и провел им по верхней части шрама на груди. Лене только сейчас заметила, что у него нет среднего па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А ч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Мне было пятнадцать, когда отец избил меня в последний раз. Он порол меня двадцать три минуты подряд. Тысячу триста девяносто две секунды. Я сосчитал. Он наносил удар каждую четвертую секунду, как машина. Бил и бил, разъяряясь все больше, потому что я не плакал. И остановился, только когда у него устала рука. Триста сорок восемь ударов. В ту ночь я подождал, пока он захрапит, прокрался к ним в спальню и капнул ему в глаз кислотой. Он закричал и продолжал кричать, пока я его держал и шептал ему в ухо, что, если он еще раз меня тронет, я его убью. И я почувствовал, как он застыл у меня в руках, и тут я понял: теперь он знает, что я стал сильнее его. Знает, что во мне это тоже 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сть, То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Убий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рдце Лене остановилось. Это неправда. Это не может быть правдой. Он же тогда сказал ей, что убивал не он, что в полиции ошиб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дня мы с ним подстерегали друг друга, как звери. И мать знала: или он, или я. Однажды она пришла ко мне и сказала, что он был в Йейлу и купил новые патроны для винтовки. Что я должен бежать, что она обо всем договорилась с дедушкой. Тот был вдовец и жил возле Люсерена. Дед знал, что ему надо меня спрятать, а то отец приедет за мной. И я уехал. Мать устроила так, что все подумали, будто я погиб под лавиной. Отец избегал людей, все контакты с окружающими происходили через мать. Он думал, она объявила меня в розыск, но на самом деле она рассказала о том, что сделала, только одному человеку. Они с помощником ленсмана Роем Стилле... они очень хорошо знали друг друга. Стилле хватило ума понять, что полиция вряд ли смогла бы защитить меня от отца и наоборот, поэтому он и помог замести мои следы. У деда мне было хорошо. До того самого дня, как пришло сообщение, что мать пропала в г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протянула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ый, бедный То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кому сказал: закрой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здрогнула как от удара, отдернула руку и вновь закрыла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 сказал, мне нельзя ехать на поминальную службу. Никто не должен был знать, что я жив. Когда дед вернулся, он пересказал мне поминальную речь пастора. Три строчки. Три строчки о самой красивой и сильной женщине в мире. Последние его слова были: «Карен легко ступала по земле». А остальное лишь про Иисуса и отпущение грехов. Три строчки и прощение грехов, которых она никогда не совершала. — Теперь Лене слышала тяжелое дыхание Тони. — «Легко ступала». Чертов пастор заявил с кафедры, что мать не оставила за собой следов. Испарилась — так же легко, как жила. И перешел к следующему стиху в Библии. Дедушка рассказал все как есть, и знаешь что, Лене? Это был важнейший день в моей жизни.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Нет, То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он тоже там был, этот гад, ее убийца. И я поклялся, что отомщу. Что я ему покажу. Всем им покажу. Именно в тот день я решил: что бы ни произошло, я закончу не так, как он. Или она. Тремя строчками. А отпущение грехов не нужно ни мне, ни тому гаду, все равно оба будем гореть в аду. И лучше уж гореть, чем делить рай с таким Богом. — Он понизил голос: — Никто, никто не сможет стать у меня на пути. Теперь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улыбнулась Лене. — И ты это заслужил, Тони. Все заслужил. Ты столько рабо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д, что ты так хорошо все понимаешь, дорогая. Потому что я рассказал тебе еще не все. Ты гот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Лене и сложила руки. И она тоже пусть знает, та, что сидит там, дома, и завидует, одинокая и озлобленная, не позволявшая родной дочери изведать любов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се было в моей власти, — сказал Тони, и Лене почувствовала его руку у себя на колене. — Ты, деньги твоего отца, мой проект. Я думал, что ничто не может этому помешать. Пока не трахнул ту похотливую сучку в Ховассхютте. Я даже не помнил, как ее зовут, пока она не написала мне, что беременна и хочет денег. Она встала у меня на пути, Лене. Я все тщательно подготовил. Закрыл все в машине полиэтиленом. Взял с собой пустую открытку из Конго, которая у меня дома завалялась, заставил ее написать текст, объяснявший ее исчезновение. А потом воткнул нож ей в горло. Звук крови, капающей на полиэтилен, Лене... это что-то особенно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Мунк</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овно ледяная сосулька пробила ей череп. Лене зажмури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ы... ее убил? Женщину... с которой... переспал там, в го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бидо у меня сильнее, чем у тебя, Лене. Раз ты не хочешь делать то, о чем я прошу, приходится использовать други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ты... ты хотел, чтобы я... — Она давилась слезами. — Это же противоестеств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коротко хохот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она ничего не имела против, Лене. Да и Юлиана тоже. Хотя ей я хорошо заплат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лиана? Ты о чем, Тони? Тони? — Лене, будто слепая, шарила перед собой рук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Шлюха из Лейпцига, с которой я регулярно встречался. За деньги она делает все, что угодно. Дел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заливалась слезами. Он говорил совершенно спокойно, и от этого казалось, что все происходит во с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что все это неправда, Тони. Пожалуйста, прекра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и. Я получил новое письмо. С фотографией. Представляешь, каково мне было увидеть на фотографии Аделе — в моей машине и с ножом в горле? Письмо было подписано Боргни Стем-Мюре. Она требовала денег, угрожая заявить на меня в полицию и обвинить в убийстве Аделе Ветлесен. Я понял, что нужно ее убрать. Но мне понадобилось алиби на случай, если в полиции догадаются связать меня с Боргни и попыткой шантажа. Вообще-то я думал отправить открытку, написанную Аделе, когда в следующий раз буду в Африке, но теперь мне в голову пришло кое-что получше. Я связался с Юлианой и послал ее в Гому. Она полетела туда под именем Аделе, отправила открытку из Кигали, заехала к ван Боорсту и купила у него яблоко, которым я собирался угостить Боргни. Когда Юлиана вернулась, мы с ней встретились в Лейпциге. И я позволил ей стать первой, вкусившей яблочко. — Тони хохотнул. — Бедняжка думала, это моя новая сексуальная причу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ее ты тоже уб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А потом Боргни. Я поехал за ней. Она как раз открывала ворота своего дома, когда я подкрался к ней с ножом. Привел ее в подвал, где все подготовил заранее. Навесной замок. Яблоко. Я воткнул ей в шею шприц с кетаномином, а потом уехал в Шиен, на встречу с инвесторами, чтобы они стали моими свидетелями. Алиби. Я знал, что, пока я смакую белое вино, Боргни сделает за меня всю работу. В конце концов они всегда дергают за шнурок. Потом вернулся, вошел в подвал, забрал навесной замок, на который запирал Боргни, вынул у нее изо рта яблоко и поехал домой. К тебе. Мы занимались любовью. Ты еще притворилась, что кончила. Помн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покачала головой, она не в силах была выговорить ни сло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крой глаза, я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чувствовала, как он провел пальцами по ее лбу и, будто агент похоронного бюро, опустил ей веки. Услышала его голос, говоривший нараспев, словно он беседовал сам с соб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му нравилось меня бить. Теперь я его понимаю. Ощущение власти, которое испытываешь, причиняя боль, видя, как другой человек уступает, как воля твоя осуществляется и на земле, как на н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щущала его запах, и еще запах женщины. А потом прямо у нее под ухом вновь зазвучал его голо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а я их убивал, что-то произошло. Как будто их кровь пролилась на зернышко, которое дремало во мне все это время. Наконец-то я понял, что видел тогда во взгляде отца. И узнал. Точно так же, как он видел во мне себя, я узнавал его, когда смотрелся в зеркало. Мне нравилась власть. И чужое бессилие. Мне нравилась игра, риск, пропасти и вершины. Когда стоишь на вершине, головой в облаках, и внемлешь ангельскому хору, то тебе для полноты ощущения непременно нужно слышать, как под ногами у тебя шипит адское пламя. Мой отец это знал. А теперь и я 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расные пятна заплясали у Лене под закрытыми век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сам не представлял, как сильно я его ненавидел. Но как-то раз, через пару лет после моего бегства из дома, я стоял с девушкой на опушке леса, неподалеку от клуба, где были танцы. Вдруг на меня накинулся один парень. Я видел, у него в глазах пылает ненависть. И тут мне почудился отец, идущий с лопатой наперевес на нас с мамой. Я отрезал тому парню язык. Меня схватили и осудили. Так я понял, что делает с человеком тюрьма. И почему отец и словом не обмолвился о том, как тянул свой срок. Мне и дали-то не так много. И все равно я чуть не сошел с ума. Там-то, в тюрьме, я и понял, что мне делать. Я обязан был упечь его в тюрьму за убийство матери. Не убивать, а замуровать в тюрьме, похоронить заживо. Но для этого мне нужны были доказательства — останки матери. Чтобы их найти, я построил хижину там, высоко в горах, подальше от людей. Чтобы нечаянно не встретить кого-нибудь, кто узнал бы мальчишку, сгинувшего в пятнадцать лет. Каждый год я километр за километром обшаривал плоскогорье. Едва сходил снег, как я брался за дело, работал в основном по ночам, когда в горах никого нет, прочесывал обрывы и места оползней. Иной раз ночевал в туристических хижинах, все равно туда заглядывали лишь случайные туристы. Но кто-то из местных все-таки меня заприметил, поползли слухи о призраке сына Утму. — Тони душил смех. Лене открыла глаза, но Тони этого не заметил, он изучал мундштук, который как раз вынул из кармана халата. Она поспешила снова закрыть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как я убил Боргни, пришло письмо, подписанное Шарлоттой. В нем говорилось, что прошлое послание прислала она. Я понял, что стал участником какой-то игры. Как знать, не было ли и это письмо блефом, ведь отправить его мог кто угодно из тех, кто провел ту ночь в Ховассхютте? Я поехал в горы, чтобы проверить по гостевой книге, но та страница была вырвана. Тогда я убил Шарлотту. И стал ждать нового письма. Оно пришло. И я убил Марит. А потом Элиаса. Потом прочитал в газете, что всех, кто оказался в Ховассхютте в ту ночь, просят дать о себе знать. Понятно, о том, что я там был, в полиции не знали, но я рассчитывал выпытать у полицейских, кто там был еще. Кто идет по моему следу. Кого мне предстоит убить. И я обратился к тому, кто, как я думал, знает больше всех. К этому сыскарю, Харри Холе. Попытался расспросить его о других постояльцах. Без особого успеха. Вместо этого появился Микаэль Бельман из КРИПОС и арестовал меня. Он рассказал, что кто-то звонил Элиасу Скугу с моего телефона. И тут меня осенило. Дело не в деньгах, просто кто-то пытается меня подставить. И отправить в тюрьму. Но кто способен хладнокровно наблюдать, как убивают людей, только чтобы продолжать этот... этот крестовый поход против меня? Кто может ненавидеть меня до такой степени? И тут пришло последнее письмо. На этот раз он не написал, кто он такой, сообщил лишь, что был в ту ночь в Ховассхютте, незримый, как призрак. И что я его даже слишком хорошо знаю. И что он придет за мной. Тогда я понял. Он таки нашел меня. Отец.</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перевел ду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задумал сделать со мной то, что я сам припас для него. Похоронить заживо, засадить в тюрьму пожизненно. Но как он узнал? Наверное, он приглядывал за Ховассхюттой и прослышал, что там произошло. Возможно, он знал, что я жив, и какое-то время следил за мной на расстоянии. Ведь после нашей помолвки в светской прессе стали печатать мои фотографии, а в такие журналы даже отец иногда заглядывал. Но ему бы понадобился сообщник, ведь он не мог, например, приехать в Осло и проникнуть в мой дом или сфотографировать Аделе с ножом в горле. Или все-таки мог? Я выяснил, что этот изворотливый козел покинул хутор. Но он не знал, как хорошо я изучил те места, пока искал тело матери. Лучше, чем он. Я нашел его в «Пасти», в туристической хижине. И радовался, как дитя. Но меня постигло разочаров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елест шелковой тка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я его, я не получил того удовлетворения, на которое рассчитывал. Этот слепой чурбан меня даже не узнал. Хотя не это самое страшное. Я-то хотел, чтобы он увидел, что я стал тем, кем он так и не смог стать. Увидел мой успех. Хотел унизить его. А он увидел во мне свое отражение. Убийцу. — Он вздохнул. — И до меня постепенно стало доходить, что никакого сообщника у него не было. А в одиночку он бы не справился, слишком он был жалок, труслив, напуган. Вызвав лавину, я едва не впал в панику. Потому что теперь знал наверняка: это был кто-то другой. Невидимый охотник, который затаился в темноте и дышит в такт моему дыханию. Мне надо было скрыться. Бежать из страны. Туда, где меня не найдут. И вот мы здесь, дорогая. На краю джунглей размером с Западную Европ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передерну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чем это, Тони? Зачем ты мне это... рассказыв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чувствовала его руку у себя на ще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ы заслуживаешь этого, дорогая. Твоя фамилия Галтунг, и ты, когда умрешь, удостоишься длинной надгробной речи. Вот я и считаю, что будет правильно, если ты узнаешь обо мне все, прежде чем дашь от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отв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вет на вопрос, согласна ли ты выйти за меня замуж.</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нее закружилась го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ли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й глаза,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ывай, я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делала, как он вел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теб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Галтунг хватала ртом возду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золотое, — добавил Тони. Солнечный свет мягко отражался в кусочке желто-коричневого металла, лежавшем на листке бумаги перед ними. — Я хочу, чтобы ты его над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умеется, после того как поставишь подпись под нашим брачным контрак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не заморгала. Ей хотелось проснуться, чтобы этот кошмар наконец рассеялся. Изуродованная рука протянулась через стол и накрыла ее руку. Она взглянула на чудовище в бордовом шелковом хала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 чем ты думаешь, — сказал он. — Денег, которые ты привезла, хватит ненадолго, но брак дает мне определенные права на наследство, когда ты умрешь. Ты думаешь, не собираюсь ли я тебя убить. Я пра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ты собираешься?</w:t>
      </w:r>
    </w:p>
    <w:p>
      <w:pPr>
        <w:pStyle w:val="Style15"/>
        <w:ind w:firstLine="567"/>
        <w:jc w:val="both"/>
        <w:rPr/>
      </w:pPr>
      <w:r>
        <w:rPr>
          <w:rFonts w:cs="Times New Roman" w:ascii="Times New Roman" w:hAnsi="Times New Roman"/>
          <w:sz w:val="22"/>
          <w:szCs w:val="22"/>
        </w:rPr>
        <w:t>Тони тихо рассмеялся и сжал ее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обираешься мне помешать,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мотала головой. Ей всего лишь хотелось быть кому-то нужной. Ему. Словно во сне она взяла ручку, которую он ей протянул. Поднесла ее к бумаге. Слезы попали на подпись, чернила расплылись. Он потянул листок к с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он, подул на него и кивнул на журнальный столик. — А теперь давай, прими мой да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Тони? Это же не кольц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имею в виду, что ты должна открыть рот, 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моргнул. С потолка свешивалась одинокая лампочка. Он лежал на кровати, на спине. Голый. Тот же сон, только теперь он не спал. Над изголовьем в стене торчал гвоздь, а на гвоздь была насажена голова Эдварда Мунка. Норвежская купюра. Он разинул рот так широко, что казалось, сломанная челюсть вот-вот лопнет, но все равно давило ужасно, череп раскалывался от боли. Он не спал. Кетаномин уже не действовал, а при такой боли не заснешь. Как давно он здесь лежит? И сколько времени еще пройдет, прежде чем от боли он потеряет рассудок? Харри осторожно повернул голову и огляделся. Он по-прежнему был у ван Боорста, и он был один. Его не связали, и при желании он мог даже встать.</w:t>
      </w:r>
    </w:p>
    <w:p>
      <w:pPr>
        <w:pStyle w:val="Style15"/>
        <w:ind w:firstLine="567"/>
        <w:jc w:val="both"/>
        <w:rPr/>
      </w:pPr>
      <w:r>
        <w:rPr>
          <w:rFonts w:cs="Times New Roman" w:ascii="Times New Roman" w:hAnsi="Times New Roman"/>
          <w:sz w:val="22"/>
          <w:szCs w:val="22"/>
        </w:rPr>
        <w:t>Он проследил глазами за проволокой, привязанной к ручке входной двери: она шла через всю комнату к стене позади него. Он осторожно повернул голову в другую сторону. Проволока проходила через скобу в каменной стене, а оттуда тянулась к его рту. Леопольдово яблоко было привязано намертво. Дверь открывалась так, что первый, кто за нее потянет, выпустит иглы, которые изнутри пронзят Харри голову. То же самое произойдет, если он будет двигаться слишком активно.</w:t>
      </w:r>
    </w:p>
    <w:p>
      <w:pPr>
        <w:pStyle w:val="Style15"/>
        <w:ind w:firstLine="567"/>
        <w:jc w:val="both"/>
        <w:rPr/>
      </w:pPr>
      <w:r>
        <w:rPr>
          <w:rFonts w:cs="Times New Roman" w:ascii="Times New Roman" w:hAnsi="Times New Roman"/>
          <w:sz w:val="22"/>
          <w:szCs w:val="22"/>
        </w:rPr>
        <w:t>Харри засунул пальцы в уголки рта. Почувствовал шипы. Попытался надавить на один из них снизу. Безуспешно. Он почувствовал, что приближается приступ кашля, и в глазах у него почернело, когда он не смог дышать. До него дошло, что из-за шипов гортань распухла, и вскоре он может задохнуться. Проволока, привязанная к дверной ручке. Отрезанный палец. Случайность или же Тони Лейке знаком со Снеговиком? И задумал его превзойти?</w:t>
      </w:r>
    </w:p>
    <w:p>
      <w:pPr>
        <w:pStyle w:val="Style15"/>
        <w:ind w:firstLine="567"/>
        <w:jc w:val="both"/>
        <w:rPr/>
      </w:pPr>
      <w:r>
        <w:rPr>
          <w:rFonts w:cs="Times New Roman" w:ascii="Times New Roman" w:hAnsi="Times New Roman"/>
          <w:sz w:val="22"/>
          <w:szCs w:val="22"/>
        </w:rPr>
        <w:t>Харри пнул стену ногой и заорал, напрягая голосовые связки, но металлический шарик заглушал крик. Он сдался. Прислонился к стене, стараясь не замечать боль, и сжал зубы. Где-то он читал, что человек может кусаться почти так же сильно, как акула. Но все равно ему удалось только чуть-чуть вдавить шипы, а потом они опять заставили его раскрыть рот. Такое ощущение, что они пульсируют, словно у него в пасти бьется живое железное сердце. Он потрогал шнур, тянущийся изо рта. Все инстинкты твердили, что он должен дернуть за него, вытянуть этот шар. Но ему показывали, что тогда произойдет, он видел фотографии с места преступления. Если бы он не видел...</w:t>
      </w:r>
    </w:p>
    <w:p>
      <w:pPr>
        <w:pStyle w:val="Style15"/>
        <w:ind w:firstLine="567"/>
        <w:jc w:val="both"/>
        <w:rPr/>
      </w:pPr>
      <w:r>
        <w:rPr>
          <w:rFonts w:cs="Times New Roman" w:ascii="Times New Roman" w:hAnsi="Times New Roman"/>
          <w:sz w:val="22"/>
          <w:szCs w:val="22"/>
        </w:rPr>
        <w:t>И в этот самый миг Харри понял. Понял не только, как будет умирать он сам, но и почему умерли другие. И зачем это понадобилось. Абсурд, но ему стало смешно. Все так дьявольски просто. Так дьявольски просто, что придумать такое мог только дьявол.</w:t>
      </w:r>
    </w:p>
    <w:p>
      <w:pPr>
        <w:pStyle w:val="Style15"/>
        <w:ind w:firstLine="567"/>
        <w:jc w:val="both"/>
        <w:rPr/>
      </w:pPr>
      <w:r>
        <w:rPr>
          <w:rFonts w:cs="Times New Roman" w:ascii="Times New Roman" w:hAnsi="Times New Roman"/>
          <w:sz w:val="22"/>
          <w:szCs w:val="22"/>
        </w:rPr>
        <w:t>Алиби Тони Лейке. Никакого сообщника у него не было. Вернее, его помощниками стали сами жертвы. Когда Боргни и Шарлотта очнулись в полном одиночестве, после того как их накачали наркотиком, они и понятия не имели, что у них во рту. Боргни заперли в подвале. Шарлотта была снаружи, но проволока тянулась от ее рта к багажнику разбитого автомобиля, и, сколько она ни скреблась и ни билась о крышку багажника, он так и не открылся. Никто из них не мог выбраться из того места, где оказался, и, когда боль становилась невыносимой, они поступали вполне предсказуемо. Дергали за шнурок. А если бы они знали, что произойдет? Отступила бы боль перед надеждой, надеждой на то, что, потянув за шнурок, они загонят шипы назад в этот загадочный шарик? И пока девушки медленно, но верно поддавались сомнению и в конце концов совершали неизбежное, Тони Лейке был далеко — ужинал с инвесторами или делал доклад, совершенно уверенный, что жертвы за него довершат начатое. И тем самым обеспечат ему непоколебимое алиби на момент убийства. Строго говоря, он их даже и не убивал.</w:t>
      </w:r>
    </w:p>
    <w:p>
      <w:pPr>
        <w:pStyle w:val="Style15"/>
        <w:ind w:firstLine="567"/>
        <w:jc w:val="both"/>
        <w:rPr/>
      </w:pPr>
      <w:r>
        <w:rPr>
          <w:rFonts w:cs="Times New Roman" w:ascii="Times New Roman" w:hAnsi="Times New Roman"/>
          <w:sz w:val="22"/>
          <w:szCs w:val="22"/>
        </w:rPr>
        <w:t>Харри повертел головой, чтобы определить радиус, в пределах которого стальная проволока не натягивалась.</w:t>
      </w:r>
    </w:p>
    <w:p>
      <w:pPr>
        <w:pStyle w:val="Style15"/>
        <w:ind w:firstLine="567"/>
        <w:jc w:val="both"/>
        <w:rPr/>
      </w:pPr>
      <w:r>
        <w:rPr>
          <w:rFonts w:cs="Times New Roman" w:ascii="Times New Roman" w:hAnsi="Times New Roman"/>
          <w:sz w:val="22"/>
          <w:szCs w:val="22"/>
        </w:rPr>
        <w:t>Он должен что-то предпринять. Хоть что-нибудь. Харри застонал, ему показалось, что проволока натянулась, и он задержал дыхание и уставился на дверь. Ждал, что она вот-вот распахнется, 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чего не произошло.</w:t>
      </w:r>
    </w:p>
    <w:p>
      <w:pPr>
        <w:pStyle w:val="Style15"/>
        <w:ind w:firstLine="567"/>
        <w:jc w:val="both"/>
        <w:rPr/>
      </w:pPr>
      <w:r>
        <w:rPr>
          <w:rFonts w:cs="Times New Roman" w:ascii="Times New Roman" w:hAnsi="Times New Roman"/>
          <w:sz w:val="22"/>
          <w:szCs w:val="22"/>
        </w:rPr>
        <w:t>Он попытался вспомнить, как ван Боорст показывал ему яблоко, как далеко высовывались шипы, когда не встречали сопротивления. Если бы ему удалось раскрыть рот пошире, если бы только челю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Харри закрыл глаза. Его поразило, насколько нормальной и очевидной ему показалась его идея, удивило, что она не встретила в нем никакого сопротивления. Напротив, он испытал облегчение. Облегчение, потому что ему предстояло причинить себе еще большую боль, а если потребуется, лишить себя жизни в попытке выжить. Это было логично, просто сумерки отчаяния вытеснила светлая, ясная, безумная мысль. Харри повернулся на живот, приблизил голову к скобе, так, чтобы немного ослабить натяжение проволоки. Потом осторожно поднялся на колени. Потрогал челюсть. Нашел точку. Точку, в которой сошлось все: боль, челюстная кость, узел, спутанный клубок нервов и мускулов, которые едва удерживали челюсти вместе после инцидента в Гонконге. Ему не удастся нанести себе достаточно сильный удар, вся надежда на тяжесть его тела. Харри потрогал гвоздь пальцем. Он выступал из стены сантиметра на четыре. Самый обычный гвоздь с большой, широкой шляпкой. Если хватит силы тяжести, он сокрушит все на своем пути. Харри прицелился, уперся челюстью в шляпку гвоздя, приподнялся, чтобы рассчитать угол падения. Прикинуть, как глубоко должен войти гвоздь. И как глубоко он </w:t>
      </w:r>
      <w:r>
        <w:rPr>
          <w:rFonts w:cs="Times New Roman" w:ascii="Times New Roman" w:hAnsi="Times New Roman"/>
          <w:i/>
          <w:sz w:val="22"/>
          <w:szCs w:val="22"/>
        </w:rPr>
        <w:t>не</w:t>
      </w:r>
      <w:r>
        <w:rPr>
          <w:rFonts w:cs="Times New Roman" w:ascii="Times New Roman" w:hAnsi="Times New Roman"/>
          <w:sz w:val="22"/>
          <w:szCs w:val="22"/>
        </w:rPr>
        <w:t xml:space="preserve"> должен войти. Шея, нервы, паралич. Рассчитал. Не сказать чтобы он действовал хладнокровно и спокойно. Но все равно рассчитал. Заставил себя это сделать. Шляпка у гвоздя была не такая ровная, как верхняя черточка в букве «Т», а чуть наклонная, поэтому не существовало никаких гарантий, что, когда он будет ее вытаскивать, она не вырвет все, за что зацепится. Под конец он постарался вспомнить, все ли предусмотрел. И понял, что бессознательно ищет предлог для отср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глубоко в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ло отказывалось повиноваться, протестовало, сопротивлялось. Не хотело, чтобы голова падала на гвозд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диот! — попытался крикнуть Харри, но вырвался лишь какой-то свист. Он почувствовал, как по щеке катится теплая сле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ватит ныть. Сейчас самое время слегка умер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он дал голове упа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Гвоздь принял его с глубоким вздо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xml:space="preserve">Кайя пыталась найти мобильный телефон. Карпентеры </w:t>
      </w:r>
      <w:r>
        <w:rPr>
          <w:rFonts w:cs="Times New Roman" w:ascii="Times New Roman" w:hAnsi="Times New Roman"/>
          <w:color w:val="333399"/>
          <w:sz w:val="22"/>
          <w:szCs w:val="22"/>
        </w:rPr>
        <w:t xml:space="preserve">[Американский поп-дуэт «The Carpenters».] </w:t>
      </w:r>
      <w:r>
        <w:rPr>
          <w:rFonts w:cs="Times New Roman" w:ascii="Times New Roman" w:hAnsi="Times New Roman"/>
          <w:sz w:val="22"/>
          <w:szCs w:val="22"/>
        </w:rPr>
        <w:t xml:space="preserve">только что хором прокричали «Stop!», и Карен Карпентер ответила: «Oh, yeah wait a minute». </w:t>
      </w:r>
      <w:r>
        <w:rPr>
          <w:rFonts w:cs="Times New Roman" w:ascii="Times New Roman" w:hAnsi="Times New Roman"/>
          <w:color w:val="333399"/>
          <w:sz w:val="22"/>
          <w:szCs w:val="22"/>
        </w:rPr>
        <w:t xml:space="preserve">[О да, обождите минутку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Мелодия эсэмэс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город уже резко и безжалостно опустилась тьма. Кайя отправила Харри три сообщения. Рассказала, что произошло, сообщила, что ее машина припаркована в начале той улицы, на которой стоит вилла, куда зашла Лене Галтунг, и теперь она ждет дальнейших указаний и просит его подать хоть какие-то признаки жиз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pPr>
      <w:r>
        <w:rPr>
          <w:rFonts w:cs="Times New Roman" w:ascii="Times New Roman" w:hAnsi="Times New Roman"/>
        </w:rPr>
        <w:t>Умничка. А теперь подъезжай и забери меня на улице к югу от церкви. Найти нетрудно, здесь это единственный кирпичный дом. Заходи прямо внутрь, там открыт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а продиктовала адрес шоферу, тот кивнул, зевнул и завел мотор.</w:t>
      </w:r>
    </w:p>
    <w:p>
      <w:pPr>
        <w:pStyle w:val="Style15"/>
        <w:ind w:firstLine="567"/>
        <w:jc w:val="both"/>
        <w:rPr/>
      </w:pPr>
      <w:r>
        <w:rPr>
          <w:rFonts w:cs="Times New Roman" w:ascii="Times New Roman" w:hAnsi="Times New Roman"/>
          <w:sz w:val="22"/>
          <w:szCs w:val="22"/>
        </w:rPr>
        <w:t>Пока они проезжали по освещенным улицам, Кайя набрала «Уже еду». Вулкан подсвечивал вечернее небо, словно лампочка накаливания, стирал звезды и окрашивал все еле заметным кроваво-красным мерцанием.</w:t>
      </w:r>
    </w:p>
    <w:p>
      <w:pPr>
        <w:pStyle w:val="Style15"/>
        <w:ind w:firstLine="567"/>
        <w:jc w:val="both"/>
        <w:rPr/>
      </w:pPr>
      <w:r>
        <w:rPr>
          <w:rFonts w:cs="Times New Roman" w:ascii="Times New Roman" w:hAnsi="Times New Roman"/>
          <w:sz w:val="22"/>
          <w:szCs w:val="22"/>
        </w:rPr>
        <w:t>Через четверть часа они оказались на темной улице, напоминавшей воронку от бомбы. Перед магазином висели парафиновые лампы, свет то ли снова отключили, то ли в этом районе его не было вообщ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притормозил и показал на дом. Дом ван Боорста. И правда, это оказался совсем небольшой кирпичный дом. Кайя осмотрелась. Чуть дальше по улице она увидела два «ренджровера». Мимо с блеянием пронеслись два мопеда, мигая фарами. Из-за одной из дверей слышалось тяжелое африканское диско. То там, то тут Кайя различала огоньки сигарет и белки глаз.</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Wait here, </w:t>
      </w:r>
      <w:r>
        <w:rPr>
          <w:rFonts w:cs="Times New Roman" w:ascii="Times New Roman" w:hAnsi="Times New Roman"/>
          <w:color w:val="333399"/>
          <w:sz w:val="22"/>
          <w:szCs w:val="22"/>
        </w:rPr>
        <w:t xml:space="preserve">[Ждите здес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сказала Кайя, убрала волосы под кепку и, проигнорировав предостерегающий возглас шофера, открыла дверцу и выскользнула на улицу.</w:t>
      </w:r>
    </w:p>
    <w:p>
      <w:pPr>
        <w:pStyle w:val="Style15"/>
        <w:ind w:firstLine="567"/>
        <w:jc w:val="both"/>
        <w:rPr/>
      </w:pPr>
      <w:r>
        <w:rPr>
          <w:rFonts w:cs="Times New Roman" w:ascii="Times New Roman" w:hAnsi="Times New Roman"/>
          <w:sz w:val="22"/>
          <w:szCs w:val="22"/>
        </w:rPr>
        <w:t>Она пошла прямо к дому. Кайя не испытывала никаких иллюзий насчет того, на что может рассчитывать одинокая белая женщина в таком городе, как Гома, после наступления темноты, но именно сейчас темнота была ее лучшим другом.</w:t>
      </w:r>
    </w:p>
    <w:p>
      <w:pPr>
        <w:pStyle w:val="Style15"/>
        <w:ind w:firstLine="567"/>
        <w:jc w:val="both"/>
        <w:rPr/>
      </w:pPr>
      <w:r>
        <w:rPr>
          <w:rFonts w:cs="Times New Roman" w:ascii="Times New Roman" w:hAnsi="Times New Roman"/>
          <w:sz w:val="22"/>
          <w:szCs w:val="22"/>
        </w:rPr>
        <w:t>Девушка разглядела дверь, с обеих сторон обложенную блоками застывшей лавы, и почувствовала, что стоит поторопиться: вот-вот что-то произойдет, и ей надо успеть раньше. Она чуть не споткнулась, но устояла на ногах. Перевела дух. Наконец-то она на месте. Положила руку на дверную ручку. Хотя после захода солнца быстро похолодало, по спине и груди у нее градом катился пот. Кайя заставила себя нажать на ручку. Прислушалась. Внутри было удивительно тихо. Так же тихо, как то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лач подступал к горлу, тяжелый, как бетонная масс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льзя, — прошептала она сама себе. — Не сейчас.</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xml:space="preserve">Она закрыла глаза. Сосредоточилась на дыхании. Постаралась выбросить все мысли из головы. Она справится. Мысли разбегались в разные стороны. Нечего, нечего. Delete, delete. </w:t>
      </w:r>
      <w:r>
        <w:rPr>
          <w:rFonts w:cs="Times New Roman" w:ascii="Times New Roman" w:hAnsi="Times New Roman"/>
          <w:color w:val="333399"/>
          <w:sz w:val="22"/>
          <w:szCs w:val="22"/>
        </w:rPr>
        <w:t xml:space="preserve">[Удалить, удали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Вот так. Осталась одна-единственная маленькая мысль, а потом можно открывать дверь.</w:t>
      </w:r>
    </w:p>
    <w:p>
      <w:pPr>
        <w:pStyle w:val="Style15"/>
        <w:ind w:firstLine="567"/>
        <w:jc w:val="both"/>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jc w:val="both"/>
        <w:rPr/>
      </w:pPr>
      <w:r>
        <w:rPr>
          <w:rFonts w:cs="Times New Roman" w:ascii="Times New Roman" w:hAnsi="Times New Roman"/>
          <w:sz w:val="22"/>
          <w:szCs w:val="22"/>
        </w:rPr>
        <w:t>Харри очнулся оттого, что у него дергался угол рта. Открыл глаза. Уже стемнело. Судя по всему, он потерял сознание. Он заметил, как натянулся шнур, идущий к шарику, который все еще находился у него во рту. Сердце бешено заколотилось, готовое выпрыгнуть из груди. Он практически прижался ртом к скобе, прекрасно понимая, что это вряд ли поможет, если кто-то откроет дверь.</w:t>
      </w:r>
    </w:p>
    <w:p>
      <w:pPr>
        <w:pStyle w:val="Style15"/>
        <w:ind w:firstLine="567"/>
        <w:jc w:val="both"/>
        <w:rPr/>
      </w:pPr>
      <w:r>
        <w:rPr>
          <w:rFonts w:cs="Times New Roman" w:ascii="Times New Roman" w:hAnsi="Times New Roman"/>
          <w:sz w:val="22"/>
          <w:szCs w:val="22"/>
        </w:rPr>
        <w:t>На стене у него над головой появилась полоска света. Кровь закипела в жилах. Он засунул в рот пальцы, положил их на нижнюю челюсть и надавил. От дикой боли на секунду потемнело в глазах, но он почувствовал, что челюсти раздвинулись. Получилось! И, продолжая одной рукой давить на челюсть, другой он схватил шарик и попытался его вытащ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 дверью послышались какие-то звуки. Проклятье! Вытащить шарик изо рта никак не удавалось. Харри давил на челюсть, заставляя ее опускаться все ниже и ниже. Оглушительный звук ломающейся кости и рвущихся мышц шел словно непосредственно из уха. Может, у него получится оттянуть челюсть вниз с одной стороны настолько, чтобы шарик вышел сбоку, но тут мешала щека. Он заметил, что ручка двигается. Времени уже не оставалось. Времени больше нет. Время кон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Последняя маленькая мысль. Сообщение. Умничка. Харри никогда ее так не называл. Кайя открыла глаза. Что он сказал ей, когда они сидели на террасе и говорили о названии той книги Фанте? Что он никогда не посылает эсэмэски. Потому что не хочет терять душу, предпочитает не оставлять следов, когда исчезнет. Она никогда не получала от него ни единого текстового сообщения. Он мог позвонить. Что-то не так, причем это говорил не ее разум, вечно выдумывающий оправдания, лишь бы не открывать дверь. А скорее чутье. Это ловушка.</w:t>
      </w:r>
    </w:p>
    <w:p>
      <w:pPr>
        <w:pStyle w:val="Style15"/>
        <w:ind w:firstLine="567"/>
        <w:jc w:val="both"/>
        <w:rPr/>
      </w:pPr>
      <w:r>
        <w:rPr>
          <w:rFonts w:cs="Times New Roman" w:ascii="Times New Roman" w:hAnsi="Times New Roman"/>
          <w:sz w:val="22"/>
          <w:szCs w:val="22"/>
        </w:rPr>
        <w:t>Кайя осторожно выпустила ручку двери. Почувствовала теплое дуновение у себя на затылке. Словно кто-то в него дышал. Она отбросила «словно» и оглянула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х было двое. И их лица сливались с темнотой.</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Looking for someone, lady?</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Кого</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то</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ищет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леди</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умала про дежавю быстрее, чем ответил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Wrong door, that's all.</w:t>
      </w:r>
      <w:r>
        <w:rPr>
          <w:rFonts w:cs="Times New Roman" w:ascii="Times New Roman" w:hAnsi="Times New Roman"/>
          <w:color w:val="333399"/>
          <w:sz w:val="22"/>
          <w:szCs w:val="22"/>
        </w:rPr>
        <w:t xml:space="preserve"> [Просто ошиблась дверью, вот и вс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от же миг она услышала звук заводящегося мотора, повернулась и увидела задние огни такси, которое, переваливаясь, удалялось по дороге.</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Don't worry, lady, — </w:t>
      </w:r>
      <w:r>
        <w:rPr>
          <w:rFonts w:cs="Times New Roman" w:ascii="Times New Roman" w:hAnsi="Times New Roman"/>
          <w:sz w:val="22"/>
          <w:szCs w:val="22"/>
        </w:rPr>
        <w:t>произнес</w:t>
      </w:r>
      <w:r>
        <w:rPr>
          <w:rFonts w:cs="Times New Roman" w:ascii="Times New Roman" w:hAnsi="Times New Roman"/>
          <w:sz w:val="22"/>
          <w:szCs w:val="22"/>
          <w:lang w:val="en-US"/>
        </w:rPr>
        <w:t xml:space="preserve"> </w:t>
      </w:r>
      <w:r>
        <w:rPr>
          <w:rFonts w:cs="Times New Roman" w:ascii="Times New Roman" w:hAnsi="Times New Roman"/>
          <w:sz w:val="22"/>
          <w:szCs w:val="22"/>
        </w:rPr>
        <w:t>голос</w:t>
      </w:r>
      <w:r>
        <w:rPr>
          <w:rFonts w:cs="Times New Roman" w:ascii="Times New Roman" w:hAnsi="Times New Roman"/>
          <w:sz w:val="22"/>
          <w:szCs w:val="22"/>
          <w:lang w:val="en-US"/>
        </w:rPr>
        <w:t>. — We paid him.</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Не волнуйтесь, леди. Мы ему заплати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обернулась и опустила глаза. На пистолет, который на нее смотр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Let's go.</w:t>
      </w:r>
      <w:r>
        <w:rPr>
          <w:rFonts w:cs="Times New Roman" w:ascii="Times New Roman" w:hAnsi="Times New Roman"/>
          <w:color w:val="333399"/>
          <w:sz w:val="22"/>
          <w:szCs w:val="22"/>
        </w:rPr>
        <w:t xml:space="preserve"> [Поехал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легко просчитала варианты. Вариантов не бы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шла перед ними к двум «ренджроверам». Задняя дверь одного из них распахнулась, когда они приблизились. Она села в машину. Пахло пряным лосьоном после бритья и новой кожаной обивкой. Дверь за ней захлопнулась. Он улыбнулся. Зубы были крупные и белые, голос мягкий, веселы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Лейке был одет в желто-серый камуфляж. В руке он держал красный мобильный телефон. Телефон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же велели зайти. Что тебя останови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 заметил он, склонив голову наб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овсе не выглядишь испуган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я должна выглядеть испуган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скоро умрешь. Ты разве не поняла?</w:t>
      </w:r>
    </w:p>
    <w:p>
      <w:pPr>
        <w:pStyle w:val="Style15"/>
        <w:ind w:firstLine="567"/>
        <w:jc w:val="both"/>
        <w:rPr/>
      </w:pPr>
      <w:r>
        <w:rPr>
          <w:rFonts w:cs="Times New Roman" w:ascii="Times New Roman" w:hAnsi="Times New Roman"/>
          <w:sz w:val="22"/>
          <w:szCs w:val="22"/>
        </w:rPr>
        <w:t>Кайя почувствовала, как перехватило горло. Словно одна часть мозга кричала, что это пустая угроза, ведь она из полиции, а он конечно же не посмеет, но этот голос не мог заглушить другой, твердивший, что перед ней сидит Тони Лейке, весьма точно представляющий себе ситуацию. Что они с Харри — два идиота-камикадзе вдали от дома, без полномочий, без поддержки, без пути к отступлению. Без единого шанс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йке нажал на кнопку, и боковое стекло поползло вниз.</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lang w:val="en-US"/>
        </w:rPr>
        <w:t>Go</w:t>
      </w:r>
      <w:r>
        <w:rPr>
          <w:rFonts w:cs="Times New Roman" w:ascii="Times New Roman" w:hAnsi="Times New Roman"/>
          <w:sz w:val="22"/>
          <w:szCs w:val="22"/>
        </w:rPr>
        <w:t xml:space="preserve"> </w:t>
      </w:r>
      <w:r>
        <w:rPr>
          <w:rFonts w:cs="Times New Roman" w:ascii="Times New Roman" w:hAnsi="Times New Roman"/>
          <w:sz w:val="22"/>
          <w:szCs w:val="22"/>
          <w:lang w:val="en-US"/>
        </w:rPr>
        <w:t>finish</w:t>
      </w:r>
      <w:r>
        <w:rPr>
          <w:rFonts w:cs="Times New Roman" w:ascii="Times New Roman" w:hAnsi="Times New Roman"/>
          <w:sz w:val="22"/>
          <w:szCs w:val="22"/>
        </w:rPr>
        <w:t xml:space="preserve"> </w:t>
      </w:r>
      <w:r>
        <w:rPr>
          <w:rFonts w:cs="Times New Roman" w:ascii="Times New Roman" w:hAnsi="Times New Roman"/>
          <w:sz w:val="22"/>
          <w:szCs w:val="22"/>
          <w:lang w:val="en-US"/>
        </w:rPr>
        <w:t>hi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ring</w:t>
      </w:r>
      <w:r>
        <w:rPr>
          <w:rFonts w:cs="Times New Roman" w:ascii="Times New Roman" w:hAnsi="Times New Roman"/>
          <w:sz w:val="22"/>
          <w:szCs w:val="22"/>
        </w:rPr>
        <w:t xml:space="preserve"> </w:t>
      </w:r>
      <w:r>
        <w:rPr>
          <w:rFonts w:cs="Times New Roman" w:ascii="Times New Roman" w:hAnsi="Times New Roman"/>
          <w:sz w:val="22"/>
          <w:szCs w:val="22"/>
          <w:lang w:val="en-US"/>
        </w:rPr>
        <w:t>him</w:t>
      </w:r>
      <w:r>
        <w:rPr>
          <w:rFonts w:cs="Times New Roman" w:ascii="Times New Roman" w:hAnsi="Times New Roman"/>
          <w:sz w:val="22"/>
          <w:szCs w:val="22"/>
        </w:rPr>
        <w:t xml:space="preserve">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there</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Идите, прикончите его и отвезите ту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 велел он тем двоим и снова закрыл окно.</w:t>
      </w:r>
    </w:p>
    <w:p>
      <w:pPr>
        <w:pStyle w:val="Style15"/>
        <w:ind w:firstLine="567"/>
        <w:jc w:val="both"/>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Мне кажется, вышло бы классно, если бы ты открыла ту дверь, — сказал Лейке. — Думаю, Харри заслужил поэтическую смерть. Но в нынешней ситуации придется сосредоточиться на лирическом прощании. — Он наклонился, потом посмотрел на небо. — Красивый красный цвет, правда? — И теперь она видела. Слышала. И тот ее голос, который говорил правду, сказал ей это. Она действительно умр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6</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либр</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инзонзи показал на каменный дом ван Боорста и велел Удри подогнать «ренджровер» прямо к двери. Он видел свет за шторами и вспомнил, что мистер Тони решил не выключать его, когда они уходили. Чтобы тот белый знал, что его ждет. Кинзонзи вышел и ждал, пока Удри вынет ключ зажигания и присоединится к нему. Приказ ясен: убить и привезти. Это не вызывало у него никаких чувств. Ни страха, ни радости, ни малейшего беспокойства. Работа есть работа.</w:t>
      </w:r>
    </w:p>
    <w:p>
      <w:pPr>
        <w:pStyle w:val="Style15"/>
        <w:ind w:firstLine="567"/>
        <w:jc w:val="both"/>
        <w:rPr/>
      </w:pPr>
      <w:r>
        <w:rPr>
          <w:rFonts w:cs="Times New Roman" w:ascii="Times New Roman" w:hAnsi="Times New Roman"/>
          <w:sz w:val="22"/>
          <w:szCs w:val="22"/>
        </w:rPr>
        <w:t xml:space="preserve">Кинзонзи было девятнадцать. Воевал он с одиннадцати. Тогда бойцы </w:t>
      </w:r>
      <w:r>
        <w:rPr>
          <w:rFonts w:cs="Times New Roman" w:ascii="Times New Roman" w:hAnsi="Times New Roman"/>
          <w:sz w:val="22"/>
          <w:szCs w:val="22"/>
          <w:lang w:val="en-US"/>
        </w:rPr>
        <w:t>PDLA</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Democratic</w:t>
      </w:r>
      <w:r>
        <w:rPr>
          <w:rFonts w:cs="Times New Roman" w:ascii="Times New Roman" w:hAnsi="Times New Roman"/>
          <w:sz w:val="22"/>
          <w:szCs w:val="22"/>
        </w:rPr>
        <w:t xml:space="preserve"> </w:t>
      </w:r>
      <w:r>
        <w:rPr>
          <w:rFonts w:cs="Times New Roman" w:ascii="Times New Roman" w:hAnsi="Times New Roman"/>
          <w:sz w:val="22"/>
          <w:szCs w:val="22"/>
          <w:lang w:val="en-US"/>
        </w:rPr>
        <w:t>Liberation</w:t>
      </w:r>
      <w:r>
        <w:rPr>
          <w:rFonts w:cs="Times New Roman" w:ascii="Times New Roman" w:hAnsi="Times New Roman"/>
          <w:sz w:val="22"/>
          <w:szCs w:val="22"/>
        </w:rPr>
        <w:t xml:space="preserve"> </w:t>
      </w:r>
      <w:r>
        <w:rPr>
          <w:rFonts w:cs="Times New Roman" w:ascii="Times New Roman" w:hAnsi="Times New Roman"/>
          <w:sz w:val="22"/>
          <w:szCs w:val="22"/>
          <w:lang w:val="en-US"/>
        </w:rPr>
        <w:t>Army</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НДОА, Народная демократическая освободительная арм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w:t>
      </w:r>
      <w:r>
        <w:rPr>
          <w:rFonts w:cs="Times New Roman" w:ascii="Times New Roman" w:hAnsi="Times New Roman"/>
          <w:sz w:val="22"/>
          <w:szCs w:val="22"/>
        </w:rPr>
        <w:t>напали на его деревню. Они размозжили брату голову прикладом «Калашникова» и изнасиловали двух его сестер, заставив отца на это смотреть. Потом командир сказал, что, если отец не станет совокупляться с младшей сестрой у них на глазах, они убьют Кинзонзи и старшую сестру. Но закончить предложение командир не успел, потому что отец ринулся прямо на их мачете. Раздался смех.</w:t>
      </w:r>
    </w:p>
    <w:p>
      <w:pPr>
        <w:pStyle w:val="Style15"/>
        <w:ind w:firstLine="567"/>
        <w:jc w:val="both"/>
        <w:rPr/>
      </w:pPr>
      <w:r>
        <w:rPr>
          <w:rFonts w:cs="Times New Roman" w:ascii="Times New Roman" w:hAnsi="Times New Roman"/>
          <w:sz w:val="22"/>
          <w:szCs w:val="22"/>
        </w:rPr>
        <w:t>Когда они уходили, Кинзонзи впервые за несколько месяцев нормально поел. А еще он получил от командира берет, тот сказал, что теперь это его униформа. Через два месяца у него уже был свой «Калашников», тогда же он убил первого человека, женщину в деревне, отказавшуюся предоставить шерстяные оделяла в распоряжение People's Democratic Liberation Army. Ему исполнилось двенадцать, когда он стоял в очереди солдат, которые насиловали девушку недалеко от того места, где завербовали его самого. Когда подошла его очередь, он вдруг подумал, что это могла быть его сестра, возраст совпадал. Но, взглянув на нее, он понял, что уже не помнит их лиц. Матери, отца, братьев и сестер. Они стерлись, исчезли.</w:t>
      </w:r>
    </w:p>
    <w:p>
      <w:pPr>
        <w:pStyle w:val="Style15"/>
        <w:ind w:firstLine="567"/>
        <w:jc w:val="both"/>
        <w:rPr/>
      </w:pPr>
      <w:r>
        <w:rPr>
          <w:rFonts w:cs="Times New Roman" w:ascii="Times New Roman" w:hAnsi="Times New Roman"/>
          <w:sz w:val="22"/>
          <w:szCs w:val="22"/>
        </w:rPr>
        <w:t>И когда через два месяца он с двумя товарищами отрубил командиру руки и оставил его истекать кровью, то сделал это не из мести или ненависти, а потому что CFF, Congo Freedom Front,</w:t>
      </w:r>
      <w:r>
        <w:rPr>
          <w:rFonts w:cs="Times New Roman" w:ascii="Times New Roman" w:hAnsi="Times New Roman"/>
          <w:color w:val="333399"/>
          <w:sz w:val="22"/>
          <w:szCs w:val="22"/>
        </w:rPr>
        <w:t xml:space="preserve"> [ФОК, Фронт освобождения Конг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предложил им больше денег. Пять лет он жил на то, что удавалось добыть во время рейдов ФОК по джунглям Северной Киву, но им приходилось остерегаться других партизан, а деревни, на которые они нападали, уже были разграблены другими, так что им едва хватало на прокорм. Какое-то время ФОК вел с правительственными войсками переговоры о разоружении взамен на амнистию и работу. Но когда дело дошло до переговоров о зарплате, затея провалилась.</w:t>
      </w:r>
    </w:p>
    <w:p>
      <w:pPr>
        <w:pStyle w:val="Style15"/>
        <w:ind w:firstLine="567"/>
        <w:jc w:val="both"/>
        <w:rPr/>
      </w:pPr>
      <w:r>
        <w:rPr>
          <w:rFonts w:cs="Times New Roman" w:ascii="Times New Roman" w:hAnsi="Times New Roman"/>
          <w:sz w:val="22"/>
          <w:szCs w:val="22"/>
        </w:rPr>
        <w:t>От голода и отчаяния бойцы ФОК напали на одну из шахт компании, добывавшей колтан. Они пошли на это, хотя знали, что у подобных компаний оружие и солдаты лучше, чем у них. Кинзонзи и не надеялся, что проживет долго или умрет не в бою. Поэтому он даже глазом не моргнул, когда, очнувшись, увидел, что на него направлено дуло винтовки белого человека, который заговорил с ним на незнакомом языке. Кинзонзи только кивнул, давая понять, что хочет, чтобы все поскорее закончилось. Через два месяца раны затянулись, и его новым работодателем стала добывающая комп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ый человек был мистер Тони. Мистер Тони хорошо платил, но беспощадно расправлялся с теми, кто казался ему недостаточно преданным. Он разговаривал с ними и был самым лучшим начальником из всех, кого знал Кинзонзи. Кинзонзи без малейших колебаний застрелил бы его, если бы понадобилось. Но это было невыгод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рапливайся, — сказал Кинзонзи Удри и зарядил пистолет. Он думал, что смерть от металлического шарика, который выпустит иглы во рту белого полицейского, стоит им только открыть дверь, наступит не сразу, и собирался пристрелить его на месте, тогда они смогут отправиться наверх к Ньирагонго, где их ждут мистер Тони и его дамы.</w:t>
      </w:r>
    </w:p>
    <w:p>
      <w:pPr>
        <w:pStyle w:val="Style15"/>
        <w:ind w:firstLine="567"/>
        <w:jc w:val="both"/>
        <w:rPr/>
      </w:pPr>
      <w:r>
        <w:rPr>
          <w:rFonts w:cs="Times New Roman" w:ascii="Times New Roman" w:hAnsi="Times New Roman"/>
          <w:sz w:val="22"/>
          <w:szCs w:val="22"/>
        </w:rPr>
        <w:t>Какой-то мужчина, сидевший перед соседним магазином и куривший, встал, что-то в ярости пробормотал и исчез в темноте.</w:t>
      </w:r>
    </w:p>
    <w:p>
      <w:pPr>
        <w:pStyle w:val="Style15"/>
        <w:ind w:firstLine="567"/>
        <w:jc w:val="both"/>
        <w:rPr/>
      </w:pPr>
      <w:r>
        <w:rPr>
          <w:rFonts w:cs="Times New Roman" w:ascii="Times New Roman" w:hAnsi="Times New Roman"/>
          <w:sz w:val="22"/>
          <w:szCs w:val="22"/>
        </w:rPr>
        <w:t>Кинзонзи смотрел на дверную ручку. Первый раз он здесь оказался, когда они забирали ван Боорста. Тогда же он увидел и легендарную Альму. На тот момент ван Боорст истратил все свои деньги на «Сингапур слинг», охрану и Альму, которая была дорогой штучкой. И в отчаянии совершил последнюю в своей жизни ошибку: принялся шантажировать мистера Тони, угрожая пойти в полицию и рассказать то, что знает. Бельгиец выглядел скорее покорным, чем удивленным, когда они вошли, и поспешил выпить то, что ему дали. Они разделали его на куски подходящей величины, которые потом скормили удивительно жирным свиньям у лагеря беженцев. Альма перешла к мистеру Тони. Альма с ее бедрами, золотым зубом и похотливым лунатическим взглядом, который мог бы стать для Кинзонзи еще одним поводом пустить пулю в лоб мистера Тони. Если бы это было выгодно.</w:t>
      </w:r>
    </w:p>
    <w:p>
      <w:pPr>
        <w:pStyle w:val="Style15"/>
        <w:ind w:firstLine="567"/>
        <w:jc w:val="both"/>
        <w:rPr/>
      </w:pPr>
      <w:r>
        <w:rPr>
          <w:rFonts w:cs="Times New Roman" w:ascii="Times New Roman" w:hAnsi="Times New Roman"/>
          <w:sz w:val="22"/>
          <w:szCs w:val="22"/>
        </w:rPr>
        <w:t>Кинзонзи нажал на дверную ручку. И дернул дверь. Она открылась, но только наполовину, мешала тонкая стальная проволока с внутренней стороны. В тот момент, когда она натянулась, раздался громкий отчетливый щелчок и лязганье металла, похожее на звук, который издает штык, входя в металлические ножны. Дверь, скрипя, стала закрыв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нзонзи вошел, потянул за собой Удри и захлопнул дверь. В нос им ударил горький запах рво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жги фона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дри сделал, как ему было велено.</w:t>
      </w:r>
    </w:p>
    <w:p>
      <w:pPr>
        <w:pStyle w:val="Style15"/>
        <w:ind w:firstLine="567"/>
        <w:jc w:val="both"/>
        <w:rPr/>
      </w:pPr>
      <w:r>
        <w:rPr>
          <w:rFonts w:cs="Times New Roman" w:ascii="Times New Roman" w:hAnsi="Times New Roman"/>
          <w:sz w:val="22"/>
          <w:szCs w:val="22"/>
        </w:rPr>
        <w:t>Кинзонзи смотрел в дальний конец комнаты. На гвозде над кроватью висела купюра, насквозь пропитанная кровью, стена тоже была в крови. На кровати в луже блевотины лежал окровавленный металлический шарик с длинными иглами, торчавшими во все стороны, как солнечные лучи. Но никакого белого полицейского там не оказалось.</w:t>
      </w:r>
    </w:p>
    <w:p>
      <w:pPr>
        <w:pStyle w:val="Style15"/>
        <w:ind w:firstLine="567"/>
        <w:jc w:val="both"/>
        <w:rPr/>
      </w:pPr>
      <w:r>
        <w:rPr>
          <w:rFonts w:cs="Times New Roman" w:ascii="Times New Roman" w:hAnsi="Times New Roman"/>
          <w:sz w:val="22"/>
          <w:szCs w:val="22"/>
        </w:rPr>
        <w:t>Дверь. Кинзонзи быстро обернулся, держа пистолет нагото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икого.</w:t>
      </w:r>
    </w:p>
    <w:p>
      <w:pPr>
        <w:pStyle w:val="Style15"/>
        <w:ind w:firstLine="567"/>
        <w:jc w:val="both"/>
        <w:rPr/>
      </w:pPr>
      <w:r>
        <w:rPr>
          <w:rFonts w:cs="Times New Roman" w:ascii="Times New Roman" w:hAnsi="Times New Roman"/>
          <w:sz w:val="22"/>
          <w:szCs w:val="22"/>
        </w:rPr>
        <w:t>Он опустился на колени и посмотрел под кроватью. Ник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дри распахнул дверцы единственного в комнате шкафа. Пус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сбежал, — сказал Уд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нзонзи стоял у кровати и пальцем щупал матр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 спросил Удри, подойдя поближ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ровь. — Он взял у Удри фонарь. Посветил на пол. Проследил за кровавыми следами. Они тянулись до середины комнаты. Крышка с металлическим кольцом. Он подошел к крышке, рывком поднял ее и посветил вниз, в темноту. — Тащи ствол, Уд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товарищ исчез и тут же вернулся со своим АК-47.</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крой меня, — приказал Кинзонзи и стал спускаться по лестнице.</w:t>
      </w:r>
    </w:p>
    <w:p>
      <w:pPr>
        <w:pStyle w:val="Style15"/>
        <w:ind w:firstLine="567"/>
        <w:jc w:val="both"/>
        <w:rPr/>
      </w:pPr>
      <w:r>
        <w:rPr>
          <w:rFonts w:cs="Times New Roman" w:ascii="Times New Roman" w:hAnsi="Times New Roman"/>
          <w:sz w:val="22"/>
          <w:szCs w:val="22"/>
        </w:rPr>
        <w:t>Оказавшись внизу, он взял в руки пистолет и фонарик и стал поворачиваться. Луч света скользнул поверх шкафа и вдоль стены. Потом осветил стеллаж с причудливыми белыми масками на полках. У одной вместо бровей были гвозди, у другой — красный асимметричный рот, доходивший с одной стороны до самого уха, у третьей — пустые глазницы и татуировки в виде копья на обеих щеках. Луч заскользил по противоположной стене. И внезапно замер. Кинзонзи застыл. Оружие. Винтовки. Боеприпасы. Мозг — потрясающий компьютер. За какие-то доли секунды он способен регистрировать тонны информации, комбинировать и выдавать правильный ответ. Так что, когда Кинзонзи вновь направил фонарь на маски, у него уже появился правильный ответ. Свет упал на белого человека с асимметричным ртом. Были видны коренные зубы. Они отливали красным. Как и пятна крови на стене под гвоздем — там, навер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нзонзи никогда не надеялся, что проживет долго или умрет не в бою.</w:t>
      </w:r>
    </w:p>
    <w:p>
      <w:pPr>
        <w:pStyle w:val="Style15"/>
        <w:ind w:firstLine="567"/>
        <w:jc w:val="both"/>
        <w:rPr/>
      </w:pPr>
      <w:r>
        <w:rPr>
          <w:rFonts w:cs="Times New Roman" w:ascii="Times New Roman" w:hAnsi="Times New Roman"/>
          <w:sz w:val="22"/>
          <w:szCs w:val="22"/>
        </w:rPr>
        <w:t>Мозг дал пальцу приказ нажать на спуск. Мозг — потрясающий компью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ечение микросекунды палец нажал на спуск. За то же самое мгновение мозг додумал мысль. И выдал ответ. Мозг знал, чем все законч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знал, что есть только одно решение. И нет времени ждать. Поэтому он повернул голову к гвоздю, на этот раз чуть повыше. Он почти ничего не почувствовал, когда гвоздь продырявил щеку и стукнулся о металлический шарик во рту. Потом он сполз с кровати, приблизил голову к стене и навалился на нее всей тяжестью, пытаясь напрячь лицевые мускулы. Сначала ничего не произошло, затем он ощутил приступ рвоты. И панику. Если его сейчас начнет рвать, с леопольдовым яблоком во рту он захлебнется. Но удержаться от рвоты было невозможно, желудок сжался и отправил первый заряд вверх по пищеводу. В отчаянии Харри поднялся на цыпочки и задрал голову. И рухнул всей тяжестью на гвоздь. Он чувствовал, как рвется кожа на щеке, как гвоздь раздирает ее в клочья. Кровь хлынула в рот, в дыхательное горло, это усилило рвотный рефлекс, он ощутил, как гвоздь уперся в передние зубы. Харри сунул в рот пальцы, но шарик был весь в крови, никак не ухватишь. Он засунул их за шарик, подтолкнул, а другой рукой попытался оттянуть челюсть вниз. Почувствовал, как шарик скребется о зубы. И тут его вывернуло наизнанку.</w:t>
      </w:r>
    </w:p>
    <w:p>
      <w:pPr>
        <w:pStyle w:val="Style15"/>
        <w:ind w:firstLine="567"/>
        <w:jc w:val="both"/>
        <w:rPr/>
      </w:pPr>
      <w:r>
        <w:rPr>
          <w:rFonts w:cs="Times New Roman" w:ascii="Times New Roman" w:hAnsi="Times New Roman"/>
          <w:sz w:val="22"/>
          <w:szCs w:val="22"/>
        </w:rPr>
        <w:t>Возможно, рвотные массы и выпихнули изо рта металлическое яблоко. Харри лежал, повернувшись головой к стене, и смотрел на блестящее орудие убийства, плавающее в его собственной рвоте на матрасе под ск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он встал, пошатываясь. Он освободился.</w:t>
      </w:r>
    </w:p>
    <w:p>
      <w:pPr>
        <w:pStyle w:val="Style15"/>
        <w:ind w:firstLine="567"/>
        <w:jc w:val="both"/>
        <w:rPr/>
      </w:pPr>
      <w:r>
        <w:rPr>
          <w:rFonts w:cs="Times New Roman" w:ascii="Times New Roman" w:hAnsi="Times New Roman"/>
          <w:sz w:val="22"/>
          <w:szCs w:val="22"/>
        </w:rPr>
        <w:t>Харри проковылял к двери и только потом вспомнил, зачем сюда приехал. Крышку люка удалось приподнять лишь с третьей попытки. Спускаясь по лестнице, он поскользнулся в собственной крови и упал в кромешную тьму. Лежа на бетонном полу и пытаясь отдышаться, услышал, как подъехал автомобиль. Затормозил. До Харри донеслись голоса, захлопали дверцы машины. Шаря руками в темноте, он поднялся на ноги, добрался до лестницы, преодолел ее двумя большими шагами, нащупал и закрыл крышку. И тут же услышал, как распахнулась дверь комнаты и громко щелкнуло яблоко.</w:t>
      </w:r>
    </w:p>
    <w:p>
      <w:pPr>
        <w:pStyle w:val="Style15"/>
        <w:ind w:firstLine="567"/>
        <w:jc w:val="both"/>
        <w:rPr/>
      </w:pPr>
      <w:r>
        <w:rPr>
          <w:rFonts w:cs="Times New Roman" w:ascii="Times New Roman" w:hAnsi="Times New Roman"/>
          <w:sz w:val="22"/>
          <w:szCs w:val="22"/>
        </w:rPr>
        <w:t>Харри осторожно спустился снова, ощутил подошвами холодный бетонный пол. Потом закрыл глаза и попытался вспомнить. Нарисовать картину: как все выглядело, когда он был здесь в последний раз. Полка слева. «Калашников». «Глок». «Смит-вессон». Чемоданчик с винтовкой «мерклин». Патроны. Именно в таком порядке. Выставив руки вперед, он двинулся туда, где должна была быть полка. Пальцы наткнулись на ствол. Гладкая сталь «глока». И дальше знакомые очертания «смит-вессона» 38-го калибра, такого же, как и его табельный револьвер. Он взял его и поковылял дальше, к коробкам с патронами. Ощутил кончиками пальцев деревянный ящик. Сверху послышались разъяренные голоса и шаги. Оставалось только снять крышку. Ну пусть ему хоть немного повезет. Он засунул руку в ящик и схватил одну из картонных коробок. Понял, что это патроны. Черт, слишком большие! Пока он поднимал крышку следующего деревянного ящика, люк открылся. Он прижал коробку к себе, оставалось только уповать на то, что эти патроны — подходящего калибра. Тут в подвал упал луч фонарика, осветив пол у лестницы. Достаточно, чтобы прочитать этикетку на коробке. 7,62 мм. Черт, черт! Харри смотрел на полку. Вон там. Соседняя коробка. Калибр 38. Свет переместился с пола на потолок. Харри разглядел очертания «Калашникова» и человека, который спускался по лест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озг — потрясающий компью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ка Харри срывал крышку с ящика и пытался ухватить коробку, он уже все просчитал. Слишком поз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7</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Калашников»</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десь бы не было дороги, если бы не наша шахта, — сказал Тони Лейке, пока машина толчками продвигалась по узкой тележной колее. — Предприниматели вроде меня — единственная надежда для жителей такой страны, как Конго: встать на ноги, догнать другие страны, стать цивилизованными. Альтернатива — предоставить их самим себе, и они продолжат заниматься тем, чем занимались всегда: убивать друг друга. Все здесь охотники и добыча в одном лице. Не забывайте об этом, когда смотрите в умоляющие глаза голодающего африканского ребенка. Вы дадите ему еды, а вскоре эти глаза взглянут на вас через прицел автомата. И тогда пощады не ж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ответила. Она смотрела на рыжие волосы женщины на пассажирском сиденье. Лене Галтунг не двигалась и ничего не говорила, просто сидела, держа спину прямо и расправив пле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Африке все циклично, — продолжал Тони. — Сезон дождей и засуха, ночь и день, поесть и быть съеденным, жить и умереть. Ход природы — все, изменить ничего нельзя, плыви по течению, выживай, сколько сможешь, бери то, что дают, больше ничего не поделаешь. Потому что жизнь твоих предков — это и твоя жизнь, ты не можешь ничего изменить, развитие невозможно. И это не какая-то там африканская философия, просто опыт поколений. Именно такой </w:t>
      </w:r>
      <w:r>
        <w:rPr>
          <w:rFonts w:cs="Times New Roman" w:ascii="Times New Roman" w:hAnsi="Times New Roman"/>
          <w:i/>
          <w:sz w:val="22"/>
          <w:szCs w:val="22"/>
        </w:rPr>
        <w:t>опыт</w:t>
      </w:r>
      <w:r>
        <w:rPr>
          <w:rFonts w:cs="Times New Roman" w:ascii="Times New Roman" w:hAnsi="Times New Roman"/>
          <w:sz w:val="22"/>
          <w:szCs w:val="22"/>
        </w:rPr>
        <w:t xml:space="preserve"> нам и надо изменить. Именно опыт меняет образ мышления, а не наоборо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пыт говорит, что их эксплуатировали белые люди? — спросила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я об угнетении принадлежит белым, — сказал Тони. — Но она показалась весьма полезной африканским лидерам: им нужно найти общего врага, чтобы объединить людей вокруг себя. В шестидесятых годах, после отмены колониального правления, они воспользовались чувством вины, которые испытывали белые, для того чтобы захватить власть и наконец-то начать настоящую эксплуатацию народа. Чувство вины белых за колонизацию Африки сильно раздуто. Подлинным преступлением было предоставить африканца его собственной натуре, деструктивной натуре убийцы. Поверь мне, Кайя, конголезцам никогда не жилось лучше, чем под властью бельгийцев. Мятежников никогда не заботила воля народа, их действия были продиктованы одной жаждой власти. Мелкие группировки врывались в дома бельгийцев здесь, у озера Киву, где были роскошные виллы, и бандиты рассчитывали на богатую добычу. Так было, и так есть. Именно поэтому у здешних усадеб по меньшей мере двое ворот. Партизаны вламываются в одни ворота, а хозяева скрываются через другие, с противоположной сторо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так выбрался и ты, ведь я тебя не зам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рас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и правда думали, что следили за нами? Я наблюдаю за вами с того момента, когда вы только прилетели. Гома — маленький город, где мало денег, а аппарат власти вполне обозрим. Вы с Харри поступили крайне наивно, приехав сюда вдво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ивно? — спросила Кайя. — Как ты думаешь, что произойдет, когда выяснится, что в Гоме пропали двое норвежских полицейски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Гоме то и дело похищают людей. И я нисколько не удивлюсь, если местная полиция вскоре получит письмо от бойцов освободительной армии, в котором они потребуют за вас непомерно большой выкуп. А еще повстанцы будут требовать освободить нескольких заключенных, известных противников режима президента Кабилы. Пару дней будут вестись переговоры, но они ни к чему не приведут, потому что требования окажутся невыполнимыми. И больше вас никто не увидит. Дело житейское,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остаралась поймать в зеркальце взгляд Лене Галтунг, но та смотрела в другую стор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удет с ней? — громко спросила Кайя. — Ведь она знает, что вы убили всех этих людей, То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еперь знает, — сказал Тони. — И она понимает меня. Вот такая она, настоящая любовь, Кайя. И поэтому мы с Лене сегодня вечером поженимся. Вы с Харри приглашены. — Он засмеялся. — Мы как раз едем в церковь. Мне кажется, церемония, на которой мы поклянемся друг другу в вечной верности, будет весьма волнующей. Правда, Лене?</w:t>
      </w:r>
    </w:p>
    <w:p>
      <w:pPr>
        <w:pStyle w:val="Style15"/>
        <w:ind w:firstLine="567"/>
        <w:jc w:val="both"/>
        <w:rPr/>
      </w:pPr>
      <w:r>
        <w:rPr>
          <w:rFonts w:cs="Times New Roman" w:ascii="Times New Roman" w:hAnsi="Times New Roman"/>
          <w:sz w:val="22"/>
          <w:szCs w:val="22"/>
        </w:rPr>
        <w:t>В тот же миг Лене качнулась вперед, и Кайя увидела, почему у нее такие прямые плечи: ее руки были скованы за спиной парой розовых наручников. Тони потянулся следом, схватил Лене за плечи и с силой дернул ее назад. Лене повернулась к ним лицом, и Кайя вздрогнула. Узнать Лене Галтунг было практически невозможно. Лицо все в грязных потеках от слез, один глаз опух, а рот растянут в форме буквы «о». В центре этой «о» блестело что-то металлическое. Из золотого шарика тянулся короткий красный шнур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слова, произнесенные Тони, прозвучали для Кайи эхом другого сватовства на пороге смерти, погребения в горном норвежском снег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ка смерть не разлучит н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Харри скользил вдоль полок с масками, а незнакомец спустился с лестницы, повернулся и посветил фонариком. Прятаться негде, до того, как его обнаружат, оставались считаные секунды. Харри зажмурился, чтобы его не ослепил свет, левой рукой открыл коробку с патронами. Вытащил четыре патрона, пальцы знали наизусть, что значит четыре патрона. Правой рукой он повернул барабан налево, надеясь, что сами собой вспомнятся движения, доведенные до автоматизма, когда он сидел один в Кабрини-Грин и от скуки тренировался, заряжая пистолет на скорость. Но тут он был не один. Да и о скуке речи не шло. Пальцы дрожали. Когда свет упал ему в лицо, он увидел красноту собственных век. Замер. Но выстрелов не последовало. Свет исчез. Его не убили, пока нет. И пальцы слушались. Они загнали патроны в четыре из шести свободных ячеек без напряжения, быстро, одной рукой. Барабан, щелкнув, встал на место. Харри открыл глаза, и тут свет снова ударил ему в лицо. Ослепленный, он выстрелил прямо в это солн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ет дернулся, шмыгнул по потолку и исчез. Еще отдавалось эхо выстрелов, когда послышался стук фонарика, который катился по полу и, как маяк, чертил своим слабым лучом по стенам вокруг.</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инзонзи? Кинзонзи?</w:t>
      </w:r>
    </w:p>
    <w:p>
      <w:pPr>
        <w:pStyle w:val="Style15"/>
        <w:ind w:firstLine="567"/>
        <w:jc w:val="both"/>
        <w:rPr/>
      </w:pPr>
      <w:r>
        <w:rPr>
          <w:rFonts w:cs="Times New Roman" w:ascii="Times New Roman" w:hAnsi="Times New Roman"/>
          <w:sz w:val="22"/>
          <w:szCs w:val="22"/>
        </w:rPr>
        <w:t>Фонарик остановился у полок. Харри кинулся вперед, схватил его, упал на спину, держа фонарь в вытянутой руке как можно дальше от тела, оттолкнулся ногами от полки и протиснулся под лестницу — теперь люк был прямо над ним. И тут началась стрельба. Бетонная крошка ударила Харри в руку и грудь, ливень пуль буравил пол вокруг фонаря. Харри прицелился и выстрелил по освещенному силуэту, который стоял, расставив ноги, над отверстием люка. Три быстрых выстре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ачала появился «Калашников». С громким стуком он упал на пол рядом с Харри. За ним последовал человек. Харри едва успел вывернуться, прежде чем тело упало на бетон. Без сопротивления. Мясо. Мертвый вес.</w:t>
      </w:r>
    </w:p>
    <w:p>
      <w:pPr>
        <w:pStyle w:val="Style15"/>
        <w:ind w:firstLine="567"/>
        <w:jc w:val="both"/>
        <w:rPr/>
      </w:pPr>
      <w:r>
        <w:rPr>
          <w:rFonts w:cs="Times New Roman" w:ascii="Times New Roman" w:hAnsi="Times New Roman"/>
          <w:sz w:val="22"/>
          <w:szCs w:val="22"/>
        </w:rPr>
        <w:t>Пару секунд было тихо. Потом Харри услышал, как Кинзонзи — если его звали именно так — тихо застонал. Харри поднялся, по-прежнему держа фонарь на отлете, увидел, что рядом с Кинзонзи лежит «глок», и ногой отбросил его в сторону. Потом схватил «Калашников».</w:t>
      </w:r>
    </w:p>
    <w:p>
      <w:pPr>
        <w:pStyle w:val="Style15"/>
        <w:ind w:firstLine="567"/>
        <w:jc w:val="both"/>
        <w:rPr/>
      </w:pPr>
      <w:r>
        <w:rPr>
          <w:rFonts w:cs="Times New Roman" w:ascii="Times New Roman" w:hAnsi="Times New Roman"/>
          <w:sz w:val="22"/>
          <w:szCs w:val="22"/>
        </w:rPr>
        <w:t>Харри оттащил упавшего сверху мужчину к самой дальней от Кинзонзи стене и посветил на него. Его реакция была вполне предсказуема: как и Харри, он был ослеплен и стал палить именно в яркий свет. Взгляд сыщика, расследующего убийства, автоматически отметил, что брюки в промежности промокли от крови, пуля, вероятно, попала в живот, но вряд ли убила наповал. Кровь на плече, следовательно, еще одна пуля угодила в подмышку. Именно поэтому «Калашников» рухнул первым. Харри сел на корточки. Но все это никак не объясняло, почему мужчина не дышит.</w:t>
      </w:r>
    </w:p>
    <w:p>
      <w:pPr>
        <w:pStyle w:val="Style15"/>
        <w:ind w:firstLine="567"/>
        <w:jc w:val="both"/>
        <w:rPr/>
      </w:pPr>
      <w:r>
        <w:rPr>
          <w:rFonts w:cs="Times New Roman" w:ascii="Times New Roman" w:hAnsi="Times New Roman"/>
          <w:sz w:val="22"/>
          <w:szCs w:val="22"/>
        </w:rPr>
        <w:t xml:space="preserve">Он посветил ему в лицо. Почему </w:t>
      </w:r>
      <w:r>
        <w:rPr>
          <w:rFonts w:cs="Times New Roman" w:ascii="Times New Roman" w:hAnsi="Times New Roman"/>
          <w:i/>
          <w:sz w:val="22"/>
          <w:szCs w:val="22"/>
        </w:rPr>
        <w:t>мальчик</w:t>
      </w:r>
      <w:r>
        <w:rPr>
          <w:rFonts w:cs="Times New Roman" w:ascii="Times New Roman" w:hAnsi="Times New Roman"/>
          <w:sz w:val="22"/>
          <w:szCs w:val="22"/>
        </w:rPr>
        <w:t xml:space="preserve"> не дыш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уля вошла под подбородком. Судя по углу попадания, затем она прошла в рот и через нёбо — прямо в мозг. Харри вздохнул. Мальчишке было не больше шестнадцати-семнадцати. По-настоящему красивый мальчик. Никому не нужная красота. Харри поднялся, приблизил дуло автомата к голове убитого и громко крикнул:</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Where are they? Mister Leike. </w:t>
      </w:r>
      <w:r>
        <w:rPr>
          <w:rFonts w:cs="Times New Roman" w:ascii="Times New Roman" w:hAnsi="Times New Roman"/>
          <w:sz w:val="22"/>
          <w:szCs w:val="22"/>
        </w:rPr>
        <w:t>Tony. Where?</w:t>
      </w:r>
      <w:r>
        <w:rPr>
          <w:rFonts w:cs="Times New Roman" w:ascii="Times New Roman" w:hAnsi="Times New Roman"/>
          <w:color w:val="333399"/>
          <w:sz w:val="22"/>
          <w:szCs w:val="22"/>
        </w:rPr>
        <w:t xml:space="preserve"> [Где они? Мистер Лейке. Тони. Гд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немного подожд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Loud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can</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hear</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Where? Three seconds. One-two...</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Где? Громче. Я тебя не слышу. Где? Три секунды. Раз-дв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Он нажал на спуск. Оружие было переключено в режим автоматического огня, потому что «Калашников» сделал по меньшей мере четыре выстрела. Харри закрыл глаза, когда в лицо брызнул фонтан крови, и, открыв их снова, увидел, что от красивого лица мальчика ничего не осталось. То теплое и мокрое, во что оно превратилось, стекало по его собственному голому тел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шагнул к Кинзонзи. Стал над ним, расставив ноги, направил свет фонарика ему в лицо, приставил ко лбу дуло автомата и слово в слово повторил вопрос:</w:t>
      </w:r>
    </w:p>
    <w:p>
      <w:pPr>
        <w:pStyle w:val="Style15"/>
        <w:ind w:firstLine="567"/>
        <w:jc w:val="both"/>
        <w:rPr/>
      </w:pPr>
      <w:r>
        <w:rPr>
          <w:rFonts w:cs="Times New Roman" w:ascii="Times New Roman" w:hAnsi="Times New Roman"/>
          <w:sz w:val="22"/>
          <w:szCs w:val="22"/>
          <w:lang w:val="en-US"/>
        </w:rPr>
        <w:t>— </w:t>
      </w:r>
      <w:r>
        <w:rPr>
          <w:rFonts w:cs="Times New Roman" w:ascii="Times New Roman" w:hAnsi="Times New Roman"/>
          <w:sz w:val="22"/>
          <w:szCs w:val="22"/>
          <w:lang w:val="en-US"/>
        </w:rPr>
        <w:t>Where are they? Mister Leike. Tony. Where? Three seconds...</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Гд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они</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Мистер Лейке. Тони. Где? Три секунды...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Кинзонзи открыл глаза. Харри увидел дрожь белых глазных яблок. Страх смерти — следствие желания жить. Наверное, это так. По крайней мере, здесь, в Г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инзонзи стал отвечать, медленно и отчетли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8</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Церковь</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инзонзи лежал тихо-тихо. Высокий белый человек положил фонарик на пол так, что тот светил вверх, в потолок. Кинзонзи увидел, как он натягивает на себя одежду Удри. Как раздирает его майку на полоски, чтобы замотать зияющую от уха до уха рану. Теперь челюсть уже не свешивалась на одну сторону. На глазах у Кинзонзи повязка пропиталась кров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тветил мужчине на те вопросы, которые тот задал. Где. Сколько. Какое у них оруж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ейчас белый человек подошел к стеллажу и вытащил черный чемоданчик, открыл его и проверил содержимое.</w:t>
      </w:r>
    </w:p>
    <w:p>
      <w:pPr>
        <w:pStyle w:val="Style15"/>
        <w:ind w:firstLine="567"/>
        <w:jc w:val="both"/>
        <w:rPr/>
      </w:pPr>
      <w:r>
        <w:rPr>
          <w:rFonts w:cs="Times New Roman" w:ascii="Times New Roman" w:hAnsi="Times New Roman"/>
          <w:sz w:val="22"/>
          <w:szCs w:val="22"/>
        </w:rPr>
        <w:t>Кинзонзи знал, что умрет, умрет молодым и умрет мучительно. Но может быть, не сейчас, не этой ночью. Живот болел так, как будто на него плеснули кислотой. Но может, прой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ый человек встал и схватил «Калашников» Удри. Подошел к Кинзонзи, постоял над ним, держа фонарь за спиной. Огромная фигура с замотанной в белое головой — у них так обычно подвязывают челюсти мертвецам, прежде чем их похоронить. Если Кинзонзи и застрелят, то именно сейчас. Мужчина бросил Кинзонзи те полоски ткани, которые ему не понадобили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Help youself!</w:t>
      </w:r>
      <w:r>
        <w:rPr>
          <w:rFonts w:cs="Times New Roman" w:ascii="Times New Roman" w:hAnsi="Times New Roman"/>
          <w:color w:val="333399"/>
          <w:sz w:val="22"/>
          <w:szCs w:val="22"/>
        </w:rPr>
        <w:t xml:space="preserve"> [</w:t>
      </w:r>
      <w:r>
        <w:rPr>
          <w:rFonts w:cs="Times New Roman" w:ascii="Times New Roman" w:hAnsi="Times New Roman"/>
          <w:i/>
          <w:color w:val="333399"/>
          <w:sz w:val="22"/>
          <w:szCs w:val="22"/>
        </w:rPr>
        <w:t>Здесь</w:t>
      </w:r>
      <w:r>
        <w:rPr>
          <w:rFonts w:cs="Times New Roman" w:ascii="Times New Roman" w:hAnsi="Times New Roman"/>
          <w:color w:val="333399"/>
          <w:sz w:val="22"/>
          <w:szCs w:val="22"/>
        </w:rPr>
        <w:t xml:space="preserve">: Перевяжи рану!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jc w:val="both"/>
        <w:rPr/>
      </w:pPr>
      <w:r>
        <w:rPr>
          <w:rFonts w:cs="Times New Roman" w:ascii="Times New Roman" w:hAnsi="Times New Roman"/>
          <w:sz w:val="22"/>
          <w:szCs w:val="22"/>
        </w:rPr>
        <w:t>Кинзонзи услышал, как он стонет, поднимаясь по лестнице.</w:t>
      </w:r>
    </w:p>
    <w:p>
      <w:pPr>
        <w:pStyle w:val="Style15"/>
        <w:ind w:firstLine="567"/>
        <w:jc w:val="both"/>
        <w:rPr/>
      </w:pPr>
      <w:r>
        <w:rPr>
          <w:rFonts w:cs="Times New Roman" w:ascii="Times New Roman" w:hAnsi="Times New Roman"/>
          <w:sz w:val="22"/>
          <w:szCs w:val="22"/>
        </w:rPr>
        <w:t xml:space="preserve">Кинзонзи закрыл глаза. Если не терять времени, он успеет остановить сильное кровотечение, пока не лишится сознания от потери крови. Надо выбраться, переползти через дорогу, найти людей. Если ему повезет, </w:t>
      </w:r>
      <w:r>
        <w:rPr>
          <w:rFonts w:cs="Times New Roman" w:ascii="Times New Roman" w:hAnsi="Times New Roman"/>
          <w:i/>
          <w:sz w:val="22"/>
          <w:szCs w:val="22"/>
        </w:rPr>
        <w:t>может</w:t>
      </w:r>
      <w:r>
        <w:rPr>
          <w:rFonts w:cs="Times New Roman" w:ascii="Times New Roman" w:hAnsi="Times New Roman"/>
          <w:sz w:val="22"/>
          <w:szCs w:val="22"/>
        </w:rPr>
        <w:t xml:space="preserve"> случиться, что они не принадлежат к виду местных грифов. Он сможет найти Альму. Сделать ее своей. Ведь у нее сейчас нет мужчины. А у Кинзонзи больше нет работодателя. Он видел, что было в чемодане, который большой белый человек взял с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остановил «ренджровер» перед низкими стенами церкви, лоб в лоб с побитым «хёндаем», который все еще там стоя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машине он разглядел огонек сигаре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ключил фары, опустил стекло и высунул голов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видел, как приближается огонек сигареты. Таксист вылез из машин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Что случилось? У тебя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шло не совсем так, как было задумано. Я и не рассчитывал, что ты все еще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т? Ты же заплатил мне за весь день. — Сол провел рукой по броне «ровера». — Хорошая машина. Укр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олжи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у одолжил. Одежду то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я в крови. Кровь прежнего владе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им твоей машине отдохнуть,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оно над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нет. А что, если я скажу, что я хороший пар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но мы тут в Гоме забыли, что это значит,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А сотня долларов делу не помож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сотни, — сказал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ятьдесят, — добавил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ылез, и Сол сел за ру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верен, что они именно там? — спросил Сол, выезжая на дор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с заднего сиденья. — Кто-то когда-то рассказывал мне, что это единственное место, откуда в Гоме можно попасть на неб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это место, — заметил Со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казал Харри и открыл чемоданчик рядом с собой. «Мерклин». Инструкция по сборке была приклеена с внутренней стороны крышки. Харри принялся за раб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лые демоны. Ба-Той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шь, ты в Оксфорде учился? — Части винтовки издавали легкие, смазанные звуки, охотно становясь в положенные мес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нимаю, ты ничего не знаешь о демоне огн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о вот этих демонов я знаю, — сказал Харри и поднял один из патронов, лежавших в особом отделении чемоданчика. — И готов поставить на них против Ба-Тойе.</w:t>
      </w:r>
    </w:p>
    <w:p>
      <w:pPr>
        <w:pStyle w:val="Style15"/>
        <w:ind w:firstLine="567"/>
        <w:jc w:val="both"/>
        <w:rPr/>
      </w:pPr>
      <w:r>
        <w:rPr>
          <w:rFonts w:cs="Times New Roman" w:ascii="Times New Roman" w:hAnsi="Times New Roman"/>
          <w:sz w:val="22"/>
          <w:szCs w:val="22"/>
        </w:rPr>
        <w:t>В скудном желтом свете с потолка патронные гильзы засияли. Свинцовая пуля внутри имела диаметр шестнадцать миллиметров. Самый грозный калибр в мире. Когда он работал над рапортом по делу о покушении на короля, один эксперт-баллистик рассказал ему, что по калибру «мерклин» выходит за границы разумного. Даже если охотиться на слонов. Что это оружие больше подходит, чтобы валить деревь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щелкнул оптический прице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ддай-ка газу, Сол!</w:t>
      </w:r>
    </w:p>
    <w:p>
      <w:pPr>
        <w:pStyle w:val="Style15"/>
        <w:ind w:firstLine="567"/>
        <w:jc w:val="both"/>
        <w:rPr/>
      </w:pPr>
      <w:r>
        <w:rPr>
          <w:rFonts w:cs="Times New Roman" w:ascii="Times New Roman" w:hAnsi="Times New Roman"/>
          <w:sz w:val="22"/>
          <w:szCs w:val="22"/>
        </w:rPr>
        <w:t>Он пристроил ствол на спинку пассажирского сиденья впереди и положил палец на спусковой крючок, стараясь не приближать глаза к оптическому прицелу, поскольку машина ехала по раздолбанной дороге. Прицел надо бы отрегулировать, откалибровать, подогнать. Но такой возможности не представ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Они прибыли на место. Кайя выглянула в окно. Рассеянные огни под ними — это Гома. Вдали она видела свет от буровой вышки на озере Киву. Луна отражалась в зелено-черной воде. Последняя часть пути представляла собой тропинку, которая вилась вокруг вершины, фары освещали черный, голый лунный ландшафт. Когда они добрались до самого верхнего плато, совершенно плоской каменной тарелки диаметром в пару сотен метров, шофер повел машину на другую сторону плато сквозь облака белого плывущего дыма, который у кратера Ньирагонго окрашивался крас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офер выключил мото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гу я спросить тебя кое о чем? — сказал Тони. — Кое-что очень занимает меня в последние недели. Каково это — чувствовать, что ты скоро умрешь? Я имею в виду не страх, что твоей жизни угрожает опасность, через такое я и сам несколько раз проходил. Но четко осознавать, что здесь и сейчас твоя жизнь кончится. Ты можешь... передать это? — Тони наклонился чуть вперед, чтобы видеть ее глаза. — Не торопись, подыщи верные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взглянула на него. Она думала, что вот-вот наступит паника. Но она не приходила. Кайя превратилась в камень — такой же, что был вокру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чувствую, — ответи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вай же, — сказал он. — Другим было так страшно, что они не могли ответить, бормотали что-то невразумительное. Шарлотта Лолле просто оцепенела и таращилась на меня. Элиас Скуг утратил дар речи. Отец плакал. Что у тебя в голове — хаос или же есть какая-то рефлексия? Ощущаешь ли ты грусть? Раскаяние? Или облегчение оттого, что больше не надо сопротивляться? Посмотри, например, на Лене: она сдалась, идет на казнь как жертвенная овечка, готовая на все. А как насчет тебя, Кайя? Сколько тебе надо, чтобы потерять над собой контр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видела в его взгляде жгучее, неподдельное любопытств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Лучше ты скажи мне, Тони, сколько тебе надо, чтобы </w:t>
      </w:r>
      <w:r>
        <w:rPr>
          <w:rFonts w:cs="Times New Roman" w:ascii="Times New Roman" w:hAnsi="Times New Roman"/>
          <w:i/>
          <w:sz w:val="22"/>
          <w:szCs w:val="22"/>
        </w:rPr>
        <w:t>обрести</w:t>
      </w:r>
      <w:r>
        <w:rPr>
          <w:rFonts w:cs="Times New Roman" w:ascii="Times New Roman" w:hAnsi="Times New Roman"/>
          <w:sz w:val="22"/>
          <w:szCs w:val="22"/>
        </w:rPr>
        <w:t xml:space="preserve"> над собой контроль? — сказала она и провела языком во рту в поисках влаги. — Когда неведомый человек управлял тобой, заставляя одного за другим убивать людей, а сам оказался мальчишкой, которому ты когда-то подрезал язык? Можешь мне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посмотрел в пустоту и медленно покачал головой, словно бы отвечая на второй вопр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даже в голову не приходило, пока я не прочитал, что старый добрый Скай арестовал моего бывшего односельчанина. Уле-ботаника. И кто бы подумал, что у него хватит смел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ненависти, ты хочешь 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вынул из кармана куртки пистолет. Взглянул на час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Харри опаздыв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д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за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 сожалению для тебя, бездыханный. Кстати, мне нравился Харри. С ним было интересно играть. Я ему позвонил из Устаусета, ведь он мне дал номер своего телефона. Автоответчик поведал мне, что Харри несколько дней будет вне зоны досягаемости. Я даже засмеялся. Он конечно же был в Ховассхютте, хитрый лис. — Тони взял пистолет и принялся другой рукой поглаживать лакированную черную сталь. — Когда я был в Управлении полиции, я все понял. Он такой же, как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ладно. Тертый калач. Крутой. Человек, который делает то, что должен, чтобы получить нужное, который пойдет по трупам, если понадобится. Разве не та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не ответ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снова посмотрел на час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оюсь, придется начинать без н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риедет, думала Кайя. Мне только надо дать ему еще немного времен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ы бежал, — сказала она. — С паспортом отца и брекет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взглянул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знала, что он понимает ее замысел. Но что ему даже нравится. Рассказывать. Как он их провел. Они все это любя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ешь, что я тебе скажу, Кайя? Мне хотелось бы, чтобы отец сейчас оказался здесь и видел меня. Здесь, на вершине моей горы. Увидел и понял. Прежде чем я бы его убил. Как Лене поняла, что должна умереть. Как, надеюсь, Кайя, понимаешь и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перь она почувствовала его. Страх. Скорее как физическую боль, нежели как панику, которая парализует способность трезво мыслить. Она видела четко, слышала четко, думала четко. На самом деле четче, чем когда-либо раньше, подум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чал убивать, чтобы скрыть измену, — продолжала она чуть севшим голосом. — Чтобы обеспечить себе миллионы семейства Галтунг. А как насчет тех миллионов, которые ты вытянул из Лене сейчас, разве их хватит, чтобы спасти твой проек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улыбнулся Тони и обхватил рукоятку пистолета. — Посмотрим. Выход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он стоит того? Неужели он действительно стоит всех этих жизн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кнул дулом пистолета ей под ребра, Кайя задохнулась от боли. Голос Тони просипел ей в ух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смотри вокруг, Кайя. Это колыбель человечества. Посмотри, чего стоит человеческая жизнь. Кто-то умирает, еще больше рождается в единственной яростной гонке, один круг за другим, и в одном не больше смысла, чем в другом. Смысл придает лишь игра. Страсть, всепоглощающее желание. Как выражаются некоторые идиоты, игромания. И все. Это как Ньирагонго. Он пожирает все, уничтожает все, но в то же время он — начало всего живого. Не будь там, внутри, страсти, смысла, кипящей лавы, все здесь стало бы мертвым, застывшим и замерзшим. А в тебе-то, Кайя, есть страсть? Или ты — мертвый вулкан, человеческая снежинка, и поминальная речь по тебе уложится в три стр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дернулась, Тони зарж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отова к венчанию, Кайя? Готова растаять?</w:t>
      </w:r>
    </w:p>
    <w:p>
      <w:pPr>
        <w:pStyle w:val="Style15"/>
        <w:ind w:firstLine="567"/>
        <w:jc w:val="both"/>
        <w:rPr/>
      </w:pPr>
      <w:r>
        <w:rPr>
          <w:rFonts w:cs="Times New Roman" w:ascii="Times New Roman" w:hAnsi="Times New Roman"/>
          <w:sz w:val="22"/>
          <w:szCs w:val="22"/>
        </w:rPr>
        <w:t>Она почувствовала запах серы. Шофер распахнул дверь, бросил на Кайю равнодушный взгляд и ткнул в нее винтовкой с обрезанным стволом. Даже здесь, в машине, в десяти метрах от края кратера, она ощущала жар. Она не двигалась. Чернокожий наклонился, влез в машину и схватил ее руку. Кайя позволила ему вытащить себя, не сопротивляясь, стараясь только повиснуть на нем как можно тяжелее, чтобы сместить его центр тяжести, и, когда она неожиданно вскочила, он отшатнулся назад. Мужчина был поразительно тощ и, похоже, пониже ее ростом. Кайя ударила локтем. Знала, что такой удар эффективнее, чем удар кулаком. Что лучше всего бить в горло, висок, нос. Локоть куда-то попал, что-то хрустнуло, мужчина упал, выронил оружие. Кайя подняла ногу. Ее учили, что проще всего обезвредить лежащего, наступив ему на бедро. Если давить сверху всей тяжестью тела, то в сочетании с сопротивлением земли это вызовет сильное кровоизлияние в крупных бедренных мышцах, и поверженный уже не сможет подняться и преследовать тебя. Альтернатива — наступить на грудь и горло с возможным летальным исходом. Она посмотрела на его голое горло, лунный свет упал на лицо мужчины. На какую-то ничтожную долю секунды она замешкалась. Он не старше Эв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ут она почувствовала, как кто-то обхватил ее сзади, прижав ей руки к бокам, едва не выдавив из легких весь воздух. Ее оторвали от земли, она беспомощно задергала ногами. Голос Тони у уха звучал весе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лично, Кайя. Страсть. Жить хочешь. Я позабочусь о том, чтобы у него вычли из зарплаты, обещ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ежащий перед ней парень наконец поднялся на ноги и схватился за оружие. Равнодушие как рукой сняло, в его глазах сверкала яр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ни завел ей руки за спину, и она почувствовала, как запястья стянули тонкой пластиковой верев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 произнес Тони. — Смею ли я попросить вас, фрекен Сульнес, быть свидетельницей на нашей с Лене свадь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ут — наконец — она наступила. Паника. Она очистила ее мозг, сделала все пустым, голым, ужасным. Простым. Кайя закрича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9</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вадьб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Кайя стояла на краю и смотрела вниз. Нагретый воздух поднимался вверх, обдавая лицо горячим дыханием. От ядовитого дыма закружилась голова, а может, это дрожащий воздух размывал очертания предметов, и там, внизу, в пропасти, переливающаяся всеми оттенками желтого и красного лава, казалось, трепетала за его завесой. Прядка волос упала ей на глаза, но руки были связаны за спиной пластиковой веревкой. Они с Лене Галтунг стояли плечом к плечу, но ту, как предположила Кайя, чем-то накачали: Лене не шевелилась, уставившись перед собой взглядом лунатика. Наряженный в белое живой труп — внутри ее, кроме холода и пустоты, ничего не осталось. Манекен в подвенечном платье в окне веревочной мастерс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 спиной у них стоял Тони. Кайя почувствовала его руку на своей тал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Берешь ли ты того, кто стоит рядом с тобой, обещаешь ли любить и почитать его в горе и в радости... — шепт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вовсе не жестокость, так он им объяснил. Просто так удобнее. После них не останется следов. Даже вопросов никто задавать не будет. В Конго каждый день пропадают люд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бъявляю вас мужем и же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пробормотала молитву. Она думала, что это молитва. Пока не услышала слов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тому что я и та, которую я люблю, никогда не будем вмес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ова из прощального письма Эве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услышали рев мотора на низких оборотах и увидели, как фары обшаривают небо. С другой стороны кратера показался «ренджрове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вот и опоздавшие, — проговорил Тони. — Помашите им на прощание, дев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Поворачивая на плато к кратеру, Харри не знал, что его ожидает. Кинзонзи сказал, что помимо девушек с мистером Тони был только шофер. Но и у него, и у мистера Тони с собой автома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доезжая до вершины, Харри предложил Солу высадить его, но тот оказа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больше нет семьи, Харри. Может, ты и правда на стороне добрых сил. А потом — ты ведь заплатил за целый де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ашину слегка занесло, когда она тормоз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Фары освещали то, что было по другую сторону кратера: трех человек, стоящих на самом краю. Потом они растворились в облаке, но Харри уже все разглядел: мужчину с короткоствольной винтовкой за спиной у этих троих. И припаркованный рядом «ренджровер». И понял: время истекло. Потом облако ушло, и Харри увидел, что Тони и тот, второй, заслонив ладонью глаза, смотрят на машину, словно ждут кого-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луши мотор, — сказал Харри и положил ствол «мерклина» на спинку переднего сиденья. — Но фары не выключ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л сделал, как вел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в камуфляже опустился на колено, приложил винтовку к плечу и прицели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ргни два раза фарами, — сказал Харри и прильнул к оптическому прицелу. — Они ждут сигнала.</w:t>
      </w:r>
    </w:p>
    <w:p>
      <w:pPr>
        <w:pStyle w:val="Style15"/>
        <w:ind w:firstLine="567"/>
        <w:jc w:val="both"/>
        <w:rPr/>
      </w:pPr>
      <w:r>
        <w:rPr>
          <w:rFonts w:cs="Times New Roman" w:ascii="Times New Roman" w:hAnsi="Times New Roman"/>
          <w:sz w:val="22"/>
          <w:szCs w:val="22"/>
        </w:rPr>
        <w:t>Харри зажмурил левый глаз. Отсек половину мира, бледные лица, Кайю, которую он видел в прицеле, Лене с раздутыми щеками и черными от боли глазами, отсек мысль, что это последние секунды. Он не думал про бирюзовые глаза, смотревшие на него, когда он произносил: «Клянусь». Он не обратил внимания ни на выстрел, означавший, что они ждали другого сигнала, ни на пулю, звякнувшую о кузов машины, а потом и на еще один выстрел. Отбросил все, что не имело отношения к преломлению света в лобовом стекле, преломлению света в дрожащем от жары воздухе над кратером, того, что пуля, вероятно, отклонится вправо, в ту же сторону, куда относит облака пара. Он знал, что сейчас его удерживает на ногах только адреналин. Короткое опьянение, способное кончиться в любую секунду. Но пока его сердце продолжает снабжать мозг кровью, секунды ему достаточно. Потому что мозг — потрясающий компьютер. Голова Лене наполовину заслоняла голову Тони, но он все-таки возвышался над ней.</w:t>
      </w:r>
    </w:p>
    <w:p>
      <w:pPr>
        <w:pStyle w:val="Style15"/>
        <w:ind w:firstLine="567"/>
        <w:jc w:val="both"/>
        <w:rPr/>
      </w:pPr>
      <w:r>
        <w:rPr>
          <w:rFonts w:cs="Times New Roman" w:ascii="Times New Roman" w:hAnsi="Times New Roman"/>
          <w:sz w:val="22"/>
          <w:szCs w:val="22"/>
        </w:rPr>
        <w:t>Харри прицелился в острые зубки Кайи. Потом перевел прицел на сверкающий шарик между губами Лене. Немного переместил прицел. Не подогнан. Случайности. Делайте ставки, последний забе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ева надвигалось облако пара.</w:t>
      </w:r>
    </w:p>
    <w:p>
      <w:pPr>
        <w:pStyle w:val="Style15"/>
        <w:ind w:firstLine="567"/>
        <w:jc w:val="both"/>
        <w:rPr/>
      </w:pPr>
      <w:r>
        <w:rPr>
          <w:rFonts w:cs="Times New Roman" w:ascii="Times New Roman" w:hAnsi="Times New Roman"/>
          <w:sz w:val="22"/>
          <w:szCs w:val="22"/>
        </w:rPr>
        <w:t>Скоро оно окутает их, и Харри, словно на секунду прозрев, увидел, что, когда облако проплывет мимо, там никого не будет. Харри нажал на спуск. Заметил, как Кайя моргнула прямо над крестом прицела.</w:t>
      </w:r>
    </w:p>
    <w:p>
      <w:pPr>
        <w:pStyle w:val="Style15"/>
        <w:ind w:firstLine="567"/>
        <w:jc w:val="both"/>
        <w:rPr/>
      </w:pPr>
      <w:r>
        <w:rPr>
          <w:rFonts w:cs="Times New Roman" w:ascii="Times New Roman" w:hAnsi="Times New Roman"/>
          <w:i/>
          <w:sz w:val="22"/>
          <w:szCs w:val="22"/>
        </w:rPr>
        <w:t>Клянусь</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гиб. Наконец.</w:t>
      </w:r>
    </w:p>
    <w:p>
      <w:pPr>
        <w:pStyle w:val="Style15"/>
        <w:ind w:firstLine="567"/>
        <w:jc w:val="both"/>
        <w:rPr/>
      </w:pPr>
      <w:r>
        <w:rPr>
          <w:rFonts w:cs="Times New Roman" w:ascii="Times New Roman" w:hAnsi="Times New Roman"/>
          <w:sz w:val="22"/>
          <w:szCs w:val="22"/>
        </w:rPr>
        <w:t>Казалось, от грохота салон машины вот-вот взорвется, казалось, плечо вывихнуто отдачей. На лобовом стекле появилась морозно-белая дырочка. Кроваво-красное облако закрывало все на другой стороне кратера. Харри дрожа вздохнул и стал жд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0</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Марлон Брандо</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лежал на спине и плыл. Куда-то уплывал. Тонул. Тонул в озере Киву, а кровь, его собственная и кровь других, смешивалась с кровью озера, исчезала в великом сне вселенной, а звезды над ним таяли в черной холодной воде. Мир в пропасти, тишине, пустоте. Пока его не вынесло на поверхность на пузыре метана — черно-синий труп, кишащий гвинейским червем. И ему надо было выбраться из озера Киву, чтобы жить дальше. Чтобы ждать.</w:t>
      </w:r>
    </w:p>
    <w:p>
      <w:pPr>
        <w:pStyle w:val="Style15"/>
        <w:ind w:firstLine="567"/>
        <w:jc w:val="both"/>
        <w:rPr/>
      </w:pPr>
      <w:r>
        <w:rPr>
          <w:rFonts w:cs="Times New Roman" w:ascii="Times New Roman" w:hAnsi="Times New Roman"/>
          <w:sz w:val="22"/>
          <w:szCs w:val="22"/>
        </w:rPr>
        <w:t>Харри открыл глаза. Увидел над собой гостиничный балкон. Перевернулся на бок и доплыл до берега. Вылез из воды.</w:t>
      </w:r>
    </w:p>
    <w:p>
      <w:pPr>
        <w:pStyle w:val="Style15"/>
        <w:ind w:firstLine="567"/>
        <w:jc w:val="both"/>
        <w:rPr/>
      </w:pPr>
      <w:r>
        <w:rPr>
          <w:rFonts w:cs="Times New Roman" w:ascii="Times New Roman" w:hAnsi="Times New Roman"/>
          <w:sz w:val="22"/>
          <w:szCs w:val="22"/>
        </w:rPr>
        <w:t>Скоро рассвет. Скоро он будет в самолете, летящем назад, в Осло. Скоро окажется в кабинете Гуннара Хагена и объявит, что все позади. Они исчезли, исчезли навсегда. Ничего не получилось. А потом снова постарается исчез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дрожа, завернулся в белое гостиничное полотенце и пошел вверх по лестнице в но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облако уплыло, на краю кратера никого не было.</w:t>
      </w:r>
    </w:p>
    <w:p>
      <w:pPr>
        <w:pStyle w:val="Style15"/>
        <w:ind w:firstLine="567"/>
        <w:jc w:val="both"/>
        <w:rPr/>
      </w:pPr>
      <w:r>
        <w:rPr>
          <w:rFonts w:cs="Times New Roman" w:ascii="Times New Roman" w:hAnsi="Times New Roman"/>
          <w:sz w:val="22"/>
          <w:szCs w:val="22"/>
        </w:rPr>
        <w:t>Через оптический прицел Харри автоматически стал искать стрелка. Нашел его и чуть было не нажал на спуск. Но обнаружил, что видит его спину, что тот идет к машине. Сразу после этого «ренджровер» завелся, проехал мимо и исчез.</w:t>
      </w:r>
    </w:p>
    <w:p>
      <w:pPr>
        <w:pStyle w:val="Style15"/>
        <w:ind w:firstLine="567"/>
        <w:jc w:val="both"/>
        <w:rPr/>
      </w:pPr>
      <w:r>
        <w:rPr>
          <w:rFonts w:cs="Times New Roman" w:ascii="Times New Roman" w:hAnsi="Times New Roman"/>
          <w:sz w:val="22"/>
          <w:szCs w:val="22"/>
        </w:rPr>
        <w:t>Он переместил оптический прицел туда, где видел Кайю, Тони и Лене. Включил прицел. Увидел подошвы. Три пары подошв.</w:t>
      </w:r>
    </w:p>
    <w:p>
      <w:pPr>
        <w:pStyle w:val="Style15"/>
        <w:ind w:firstLine="567"/>
        <w:jc w:val="both"/>
        <w:rPr/>
      </w:pPr>
      <w:r>
        <w:rPr>
          <w:rFonts w:cs="Times New Roman" w:ascii="Times New Roman" w:hAnsi="Times New Roman"/>
          <w:sz w:val="22"/>
          <w:szCs w:val="22"/>
        </w:rPr>
        <w:t>Потом отбросил в сторону винтовку, выпрыгнул из машины и побежал вокруг кратера, держа в вытянутой руке табельный пистолет. Он бежал и молился. Рухнул на колени рядом с ними. И, еще не взглянув на них, понял, что проиграл.</w:t>
      </w:r>
    </w:p>
    <w:p>
      <w:pPr>
        <w:pStyle w:val="Style15"/>
        <w:ind w:firstLine="567"/>
        <w:jc w:val="both"/>
        <w:rPr/>
      </w:pPr>
      <w:r>
        <w:rPr>
          <w:rFonts w:cs="Times New Roman" w:ascii="Times New Roman" w:hAnsi="Times New Roman"/>
          <w:sz w:val="22"/>
          <w:szCs w:val="22"/>
        </w:rPr>
        <w:t>Харри отпер дверь в свой номер. Прошел в ванную, стянул с головы промокшую повязку и перевязал рану новым бинтом, полученным у администратора. Швы, которые наложили временно, не давали разойтись щеке, а вот с челюстью дело обстояло хуже. Уже упакованный багаж стоял возле кровати. Одежда, в которой ему предстояло ехать, висела на спинке стула. Он вытащил пачку сигарет из кармана, вышел на балкон и сел на один из стоявших там пластиковых стульев. Холод немного приглушил боль в челюсти и щеке. Харри посмотрел на сверкающее серебром озеро, которое ему больше никогда не доведется увиде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была мертва. Свинцовая пуля диаметром в полтора сантиметра прошла через ее правый глаз, снесла правую часть головы, потом впечатала крупные белые зубы Тони Лейке в его же череп, пробурив настоящий кратер в затылке и разбросав мозги по вулканической лаве в радиусе примерно ста метр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тогда Харри согнулся, его вырвало прямо на них чем-то зеленым. Он попят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теперь вынул две сигареты из пачки. Сунул их в рот и почувствовал, как они скачут в клацающих зубах. Самолет через четыре часа. Он договорился с Солом, чтобы тот отвез его в аэропорт. Харри был настолько измотан, что ему с трудом удавалось держать глаза открытыми, но все равно — спать он не мог и не хотел. В первую ночь привидениям являться запреще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лон Брандо,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Харри, прикурил сигареты и протянул ей од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актер-мачо, которого я никак не могла вспомнить. На самом деле из всех них у него самый женоподобный голос. И женский рот. Кстати, ты не замечал, что он шепелявит? Не совсем отчетливо, но это какой-то обертон, который ухо и не воспринимает как звук, а мозг его все-таки регистриру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нимаю, что ты имеешь в виду, — сказал Харри, затянулся и посмотрел на нее.</w:t>
      </w:r>
    </w:p>
    <w:p>
      <w:pPr>
        <w:pStyle w:val="Style15"/>
        <w:ind w:firstLine="567"/>
        <w:jc w:val="both"/>
        <w:rPr/>
      </w:pPr>
      <w:r>
        <w:rPr>
          <w:rFonts w:cs="Times New Roman" w:ascii="Times New Roman" w:hAnsi="Times New Roman"/>
          <w:sz w:val="22"/>
          <w:szCs w:val="22"/>
        </w:rPr>
        <w:t>Она была вся в крови, осколках костей, ошметках плоти, мозгах. Потребовалось много времени, чтобы разрезать пластиковые веревки, которыми были связаны ее руки, потому что пальцы его просто не слушались. Наконец освободившись, она встала, а он так и остался на четвереньках.</w:t>
      </w:r>
    </w:p>
    <w:p>
      <w:pPr>
        <w:pStyle w:val="Style15"/>
        <w:ind w:firstLine="567"/>
        <w:jc w:val="both"/>
        <w:rPr/>
      </w:pPr>
      <w:r>
        <w:rPr>
          <w:rFonts w:cs="Times New Roman" w:ascii="Times New Roman" w:hAnsi="Times New Roman"/>
          <w:sz w:val="22"/>
          <w:szCs w:val="22"/>
        </w:rPr>
        <w:t>Он не попытался помешать ей, когда она ухватила Тони за ворот куртки и ремень, подтащила труп к краю пропасти и спихнула вниз. Харри не слышал ни звука, только ветер, который что-то нашептывал. Он видел, как она стояла и смотрела в кратер, а потом повернулась к н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кивнул. Ей не нужно ничего объяснять. Именно так и следовало поступ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указала подбородком на тело Лене Галтунг. Но Харри покачал головой. Он все взвесил. Практическую сторону и моральную. Дипломатические последствия с одной стороны и могилу, куда сможет прийти мать, с другой. Правду — и ложь, которая, возможно, облегчит жизнь. А потом он встал. Поднял Лене Галтунг, чуть не переломившись под тяжестью этой хрупкой девушки. Подошел к краю пропасти, закрыл глаза, почувствовал, как же ему тоскливо, какое-то мгновение постоял, качаясь. А потом отпустил ее. Открыл глаза и посмотрел ей вслед. Она уже превратилась в точку где-то вдали. А потом и точка исчезла в дыму вулка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 Конго каждый день пропадают люди, — сказала Кайя, когда Сол вез их обратно, а он сидел на заднем сиденье, обнимая ее.</w:t>
      </w:r>
    </w:p>
    <w:p>
      <w:pPr>
        <w:pStyle w:val="Style15"/>
        <w:ind w:firstLine="567"/>
        <w:jc w:val="both"/>
        <w:rPr/>
      </w:pPr>
      <w:r>
        <w:rPr>
          <w:rFonts w:cs="Times New Roman" w:ascii="Times New Roman" w:hAnsi="Times New Roman"/>
          <w:sz w:val="22"/>
          <w:szCs w:val="22"/>
        </w:rPr>
        <w:t>Харри знал, что рапорт будет коротким. Никаких следов. Исчезли. Могут быть где угодно. И ответ на все вопросы, которые им зададут, будет только один: в Конго каждый день пропадают люди. Такой же ответ получит и она, женщина с бирюзовыми глазами. Потому что так им будет проще. Ни трупов, ни внутреннего расследования, которое проводят в тех случаях, когда полицейскому приходится стрелять. Ни болезненного международного инцидента. Дело не закроют, во всяком случае, официально, но искать Лейке будут только для виду. Лене Галтунг объявят пропавшей без вести. У нее не было авиабилета в Конго, да и иммиграционные власти ее тоже не регистрировали. Так будет лучше, вот что скажет Хаген. Для всех. Во всяком случае, для тех, чье мнение имеет знач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женщина с бирюзовыми глазами кивнет. Примет его слова. Но, вероятно, все поймет, если прислушается к тому, чего он не сказал. Она может выбирать. Выбрать его рассказ о том, что ее дочь мертва. Что он на самом деле целился Лене прямо между глаз, а не взял чуть повыше и правее, хотя знал, что это было бы правильно. Но он боялся попасть в свою коллегу, ту, что приехала туда вместе с ним. Выбрать эту правду или ложь, которая вздымает и гонит воздушные волны, сулящие надежду, а не гиб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ампале они пересели на другой само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идели в пластиковых креслах у выхода на посадку и смотрели, как самолеты приземляются и взлетают, пока Кайя не заснула и голова ее не соскользнула на плечо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роснулась, когда что-то произошло. Она не знала, что именно, но что-то изменилось. Температура в помещении. Ритм ударов его сердца. Или черты его бледного, со следами бессонной ночи лица. Она увидела, как он опустил мобильный обратно в карман кур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спросила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вонили из Государственной больницы, — сказал Харри, и взгляд его, не задержавшись на ней, скользнул мимо, за большие окна и дальше к горизонту между бетонным покрытием аэродрома и пронзительно голубым небом. — Он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девя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1</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Проща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оронили Улава Холе, шел дождь. Народу пришло, как и ожидал Харри, меньше, чем на похороны мамы, но и не так мало, чтобы было обидно и неприятно.</w:t>
      </w:r>
    </w:p>
    <w:p>
      <w:pPr>
        <w:pStyle w:val="Style15"/>
        <w:ind w:firstLine="567"/>
        <w:jc w:val="both"/>
        <w:rPr/>
      </w:pPr>
      <w:r>
        <w:rPr>
          <w:rFonts w:cs="Times New Roman" w:ascii="Times New Roman" w:hAnsi="Times New Roman"/>
          <w:sz w:val="22"/>
          <w:szCs w:val="22"/>
        </w:rPr>
        <w:t>Потом Харри и Сестрёныш стояли перед церковью и принимали соболезнования от престарелых родственников, о которых они и не слышали, старых коллег-учителей, которых видели впервые, и старых соседей, которых знали по именам, но не помнили в лицо. Только его коллеги из полиции — Гуннар Хаген, Беата Лённ, Кайя Сульнес и Бьёрн Холм — не выглядели так, будто они следующие в очереди на тот свет. Эйстейн Эйкеланн, судя по его виду, тоже был не жилец, но страдалец объяснял это тем, что перебрал накануне. И добавил, что Валенок прийти не смог, но просил передать свои соболезнования. Харри заметил еще двоих, сидевших на задних скамьях, но они, судя по всему, ушли еще до того, как гроб вынесли из церкви.</w:t>
      </w:r>
    </w:p>
    <w:p>
      <w:pPr>
        <w:pStyle w:val="Style15"/>
        <w:ind w:firstLine="567"/>
        <w:jc w:val="both"/>
        <w:rPr/>
      </w:pPr>
      <w:r>
        <w:rPr>
          <w:rFonts w:cs="Times New Roman" w:ascii="Times New Roman" w:hAnsi="Times New Roman"/>
          <w:sz w:val="22"/>
          <w:szCs w:val="22"/>
        </w:rPr>
        <w:t>Харри пригласил всех в «Шрёдер», заказал бутерброды и пиво. Те немногие, кто пришел на поминки, много говорили о необычайно ранней весне и мало об Улаве Холе. Харри пил яблочный сок, объясняя, что у него назначена встреча, потом поблагодарил всех, кто пришел, и удалился.</w:t>
      </w:r>
    </w:p>
    <w:p>
      <w:pPr>
        <w:pStyle w:val="Style15"/>
        <w:ind w:firstLine="567"/>
        <w:jc w:val="both"/>
        <w:rPr/>
      </w:pPr>
      <w:r>
        <w:rPr>
          <w:rFonts w:cs="Times New Roman" w:ascii="Times New Roman" w:hAnsi="Times New Roman"/>
          <w:sz w:val="22"/>
          <w:szCs w:val="22"/>
        </w:rPr>
        <w:t>Он остановил такси и назвал шоферу адрес в Холменколле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ам, наверху, в садах все еще местами лежал снег.</w:t>
      </w:r>
    </w:p>
    <w:p>
      <w:pPr>
        <w:pStyle w:val="Style15"/>
        <w:ind w:firstLine="567"/>
        <w:jc w:val="both"/>
        <w:rPr/>
      </w:pPr>
      <w:r>
        <w:rPr>
          <w:rFonts w:cs="Times New Roman" w:ascii="Times New Roman" w:hAnsi="Times New Roman"/>
          <w:sz w:val="22"/>
          <w:szCs w:val="22"/>
        </w:rPr>
        <w:t>Когда Харри шел по дорожке к почерневшему деревянному дому, сердце его бешено колотилось. И забилось еще сильнее, когда он остановился перед хорошо знакомой дверью, позвонил и услышал приближающиеся шаги. Тоже знаком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выглядела так же, как всегда. Как всегда и будет выглядеть. Темные волосы, мягкий взгляд карих глаз, тонкая шея. Черт бы ее побрал. Она казалась ему такой красивой, что было больно глаз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произнес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 лицо. Я обратила внимание в церкви. Что случи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Сказали, все будет в порядке, — солг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 я сварю коф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низу ждет такси. Олег зде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верху, у себя комнате. Хочешь с ним повид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нибудь в другой раз. Вы надол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ри дня. Может, на четыре. Или пять. Посмотр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хотел бы с вами встретиться. Ни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равильно ли я поступ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улыбну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может зн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имею в виду, в церкви. Мы ушли раньше... чтобы не мешать. Ты был занят другими вещами. Кроме того, мы пришли ради Улава. Ты же знаешь, Олег и он... они хорошо ладили. Два сдержанных человека. Это большая редк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лег очень много о тебе говорит, Харри. Ты значишь для него больше, чем ты, возможно, думаешь сам. — Она опустила глаза. — Может, больше, чем считала я са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здесь все так и не тронуто после...</w:t>
      </w:r>
    </w:p>
    <w:p>
      <w:pPr>
        <w:pStyle w:val="Style15"/>
        <w:ind w:firstLine="567"/>
        <w:jc w:val="both"/>
        <w:rPr/>
      </w:pPr>
      <w:r>
        <w:rPr>
          <w:rFonts w:cs="Times New Roman" w:ascii="Times New Roman" w:hAnsi="Times New Roman"/>
          <w:sz w:val="22"/>
          <w:szCs w:val="22"/>
        </w:rPr>
        <w:t>Ракель быстро кивнула, так что ему не пришлось договаривать то, что высказать вслух невозможно. После того как Снеговик пытался убить их именно в этом дом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смотрел на нее. Он просто хотел видеть ее, слышать ее голос. Ощущать на себе ее взгляд. Спрашивать ее ему не хотелось. Он снова кашл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спросить тебя кое о ч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на минуту зайти на кухн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ошли. Он сел за стол напротив нее. Объяснил медленно и подробно. Она слушала не перебива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чтобы ты навестила его в больнице. Хочет попросить у тебя прощ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на соглаша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решать, Ракель. Но ему недолго остало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итала, что с этой болезнью можно прожить дол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му недолго осталось, — повторил Харри. — Подумай, не обязательно отвечать прямо сейча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дождал. Увидел, как она моргает. Увидел, как ее глаза наполнились слезами, услышал почти беззвучный плач. Она вздохнула и спрос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 ты сдела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ветил бы «нет». Но я не слишком хороший челове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рассмеялась сквозь слезы. И Харри поразился, как, оказывается, сильно можно скучать по звуку, просто по определенному сотрясанию воздуха. Как сильно можно скучать по сме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ехать,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остались еще три встре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лись? До чег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позвоню тебе 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ся. Он слышал музыку на втором этаже. «Slayer». «Slipknot».</w:t>
      </w:r>
    </w:p>
    <w:p>
      <w:pPr>
        <w:pStyle w:val="Style15"/>
        <w:ind w:firstLine="567"/>
        <w:jc w:val="both"/>
        <w:rPr/>
      </w:pPr>
      <w:r>
        <w:rPr>
          <w:rFonts w:cs="Times New Roman" w:ascii="Times New Roman" w:hAnsi="Times New Roman"/>
          <w:sz w:val="22"/>
          <w:szCs w:val="22"/>
        </w:rPr>
        <w:t>Когда он уселся в такси и назвал следующий адрес, то вспомнил ее вопрос. До чего? До того, как он закончит. Освободится. Может бы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хать было недалек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жалуй, тут придется задержаться подольше, — сказа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здохнул, открыл ворота и пошел к дому из народной сказ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му казалось, он видит, как бирюзовые глаза следят за ним из окна кух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2</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вободное падение</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стоял перед выходом из окружной тюрьмы и смотрел, как Сигурд Олтман в сопровождении охранника подходит к сто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обождаете номер? — спросил служащий за стой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Олтман и протянул ему бумаж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ини-баром пользова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ругой служащий хмыкнул — вне всякого сомнения, эту дежурную шутку слышал каждый, кого выпускали на свобо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ткрыли шкаф, достали вещи, с широкой улыбкой протянули их владельц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еюсь, пребывание здесь не обмануло ваши ожидания, господин Олтман, и мы теперь не скоро увид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открыл Олтману дверь. Они вместе спустились по лестни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са на улице, — сказал Бельман, — так что пойдем по «Кишке». Крон ждет вас в машине напротив Управления полици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нспиратор, — сказал Олтман с кислой улыбк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не спросил, кого из них он имеет в виду. У него были другие вопросы. Последние. И четыреста метров, чтобы получить ответы. Электронный замок пискнул, и Бельман распахнул дверь в «Киш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когда сделка совершилась, я думаю, вы можете мне кое-что рассказ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яйте, спрашивайте, комиссар.</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чему вы не остановили Харри, как только поняли, что он собирается вас арест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что это забавное недоразумение. Само недоразумение понять можно. А вот понять, почему арест следовало произвести в Утре-Энебакке, я не мог. С какой вдруг стати? А если ты чего-то не понимаешь, лучше молчать в тряпочку. И я молчал, пока до меня не дошло, пока я не увидел всю грандиозную карти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вам поведала эта грандиозная карти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нахожусь в точке неустойчивого равновес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пони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же знал о конфликте между КРИПОС и убойным отделом. И я понял: вот мой шанс. Когда ты находишься в точке неустойчивого равновесия, ты можешь склонить чашу весов в ту или другую сторон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вы не попытались провернуть с Харри ту же сделку, которую предложили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точки неустойчивого равновесия всегда следует обращаться к той из сторон, которая вот-вот проиграет. В отчаянии она дороже заплатит за то, что ты можешь ей предложить. Обычная теория иг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были так уверены, что не Харри вот-вот проигр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был уверен, но тут есть еще один фактор. Я начал понемногу узнавать Харри. Он не так легко идет на компромиссы, как вы, Бельман. Личный престиж его вообще не волнует, он просто хочет арестовать плохих парней. Всех плохих парней. Его бы устроил такой расклад: главная роль достается Тони, а я — режиссер. И тогда бы мне так легко не отделаться. Я все просчитал и решил, что такой карьерист, как вы, иначе смотрит на вещи. А Юхан Крон со мной согласился. Вы бы сочли выгодным для себя арестовать непосредственного убийцу. Вам-то известно, что людей больше всего интересует, кто это </w:t>
      </w:r>
      <w:r>
        <w:rPr>
          <w:rFonts w:cs="Times New Roman" w:ascii="Times New Roman" w:hAnsi="Times New Roman"/>
          <w:i/>
          <w:sz w:val="22"/>
          <w:szCs w:val="22"/>
        </w:rPr>
        <w:t>сделал</w:t>
      </w:r>
      <w:r>
        <w:rPr>
          <w:rFonts w:cs="Times New Roman" w:ascii="Times New Roman" w:hAnsi="Times New Roman"/>
          <w:sz w:val="22"/>
          <w:szCs w:val="22"/>
        </w:rPr>
        <w:t xml:space="preserve">, кто осуществил убийство, а не кто все </w:t>
      </w:r>
      <w:r>
        <w:rPr>
          <w:rFonts w:cs="Times New Roman" w:ascii="Times New Roman" w:hAnsi="Times New Roman"/>
          <w:i/>
          <w:sz w:val="22"/>
          <w:szCs w:val="22"/>
        </w:rPr>
        <w:t>задумал</w:t>
      </w:r>
      <w:r>
        <w:rPr>
          <w:rFonts w:cs="Times New Roman" w:ascii="Times New Roman" w:hAnsi="Times New Roman"/>
          <w:sz w:val="22"/>
          <w:szCs w:val="22"/>
        </w:rPr>
        <w:t>. Коль скоро фильм провалился, для режиссера лучше, если главную роль в нем сыграл Том Круз, ведь винить в провале будут его. Людям и прессе подавай что-нибудь попроще, а мое преступление не очевидное, оно сложное. Вне всякого сомнения, суд приговорил бы меня к пожизненному, но в таком деле главное не суд, а политика. Если народ и пресса довольны, то довольно и министерство юстиции, и все они, довольные, расходятся по домам. А если мне удастся отделаться небольшим или даже условным сроком, то и цена не так высок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для всех, — замет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лтман коротко хохотнул. Эхо заглушило их ш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совета знающего человека, комиссар. Оставьте все как есть. Не надо заморачиваться. Несправедливость — это как климат. Если вы не можете с этим ужиться, придется куда-нибудь уехать. Несправедливость даже не часть механизма. Это и есть механиз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не о себе, Олтман. Я-то могу жить с эти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и я не про вас, Бельман. Я о том, кто не может с этим жить.</w:t>
      </w:r>
    </w:p>
    <w:p>
      <w:pPr>
        <w:pStyle w:val="Style15"/>
        <w:ind w:firstLine="567"/>
        <w:jc w:val="both"/>
        <w:rPr/>
      </w:pPr>
      <w:r>
        <w:rPr>
          <w:rFonts w:cs="Times New Roman" w:ascii="Times New Roman" w:hAnsi="Times New Roman"/>
          <w:sz w:val="22"/>
          <w:szCs w:val="22"/>
        </w:rPr>
        <w:t>Бельман кивнул. Сам он определенно мог примириться с ситуацией. Из министерства юстиции уже звонили. Разумеется, не от министра лично, но звонок можно было истолковать только одним способом. Они довольны. И это положительно отразится и на КРИПОС в целом, и на его карье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поднялись по ступенькам и выбрались на свет божи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Юхан Крон вышел из своей синей «ауди» и простер руки к Сигурду Олтману, пока они переходили дорог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стоял и смотрел вслед отпущенному и его адвокату, пока «ауди» не исчезла за поворотом на Тёй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ж вы не здороваетесь, раз уж пришли, Бельман?</w:t>
      </w:r>
    </w:p>
    <w:p>
      <w:pPr>
        <w:pStyle w:val="Style15"/>
        <w:ind w:firstLine="567"/>
        <w:jc w:val="both"/>
        <w:rPr/>
      </w:pPr>
      <w:r>
        <w:rPr>
          <w:rFonts w:cs="Times New Roman" w:ascii="Times New Roman" w:hAnsi="Times New Roman"/>
          <w:sz w:val="22"/>
          <w:szCs w:val="22"/>
        </w:rPr>
        <w:t>Бельман обернулся. Это был Гуннар Хаген. Он стоял на тротуаре на другой стороне, без пиджака, скрестив руки на гру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перешел улицу, и они обменялись рукопожатия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про меня насплетничал? — спросил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 нас все тайное становится явным, — сказал Хаген, зябко потер одну руку о другую и широко улыбнулся: — Кстати. Меня вызывают в министерство юстиции в конце следующего меся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сказал Бельман с облегчением. Он прекрасно знал, о чем может пойти речь на этой встрече. Реорганизация. Сокращение штатов. Распределение сфер ответственности в расследовании убийств. Чего он не знал, так это что Хаген имел в виду, говоря «кстати» после фразы «все тайное становится явны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 встрече вы знаете, — сказал Хаген. — Нас же обоих просили написать предложения в связи с предстоящей реорганизацией в расследовании убийств. И скоро крайний сро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ни будут как-то особо учитывать наши предложения, — сказал Бельман и взглянул на Хагена, пытаясь понять, что тому надо. — Нам всего лишь дадут возможность высказаться, просто из соображений политкорректн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у разве что мы оба выскажемся в том духе, что нынешняя организация хуже, чем план сосредоточить все расследования в одном месте, — сказал Хаген, стуча зуб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Бельман рассме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ишком легко одеты, Хаг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ожет быть. А еще я знаю, о чем бы я подумал, если бы новую структуру по расследованию убийств возглавил полицейский, который когда-то использовал служебное положение, чтобы отмазать свою будущую жену от ответственности за перевозку наркотиков. Хотя свидетели указывали на не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Бельмана перехватило дыхание. Ему показалось, что мир рушится. Он почувствовал, как сила тяжести давит на него, волосы встают дыбом, ощутил, как засосало под ложечкой. Это был его кошмар. Надоедливый, когда ему это снилось, и беспощадный, когда случилось в действительности: падение без страховки. Падение скалолаза-один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ы и сами находите, что здесь прохладно,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бы вас побрал, Хаг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хотит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значит — хочу? В идеале я, конечно, хотел бы, чтобы нас миновал очередной публичный скандал, ставящий под сомнение честность рядового полицейского. Что же касается реорганизации... — Хаген втянул голову в плечи и затопал по тротуару, пытаясь согреться. — Может, конечно, случиться и так, что министерство юстиции, независимо от того, кто будет руководителем, захочет сосредоточить все ресурсы по расследованию убийств в одном месте. И если бы меня спросили, не хочу ли я возглавить такое подразделение, я бы, разумеется, это оценил. Но, по правде сказать, мне кажется, что все хорошо так, как оно есть. Ведь убийцы, как правило, несут заслуженное наказание, верно? Так что, если противная сторона разделяет мое мнение по данному вопросу, я бы рекомендовал продолжать расследование убийств и в Брюне, и вот в этом здании. А вы как считаете, Бельма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икаэль Бельман почувствовал рывок, когда веревка натянулась, обвязка туго впилась в тело. Ощутил, что его вот-вот разорвет надвое, что спина сейчас не выдержит напряжения и сломается. Смесь боли и паралича. Он болтался между небом и землей, беспомощный, испытывая головокружение. Но он был жи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подумать, Хаген.</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ради бога. Только не очень долго. Сами знаете, срок на исходе. Нам надо согласовать действия.</w:t>
      </w:r>
    </w:p>
    <w:p>
      <w:pPr>
        <w:pStyle w:val="Style15"/>
        <w:ind w:firstLine="567"/>
        <w:jc w:val="both"/>
        <w:rPr/>
      </w:pPr>
      <w:r>
        <w:rPr>
          <w:rFonts w:cs="Times New Roman" w:ascii="Times New Roman" w:hAnsi="Times New Roman"/>
          <w:sz w:val="22"/>
          <w:szCs w:val="22"/>
        </w:rPr>
        <w:t>Бельман стоял и смотрел в спину Хагену, побежавшему мелкими шажками к входу в Управление полиции. Потом повернулся и посмотрел на крыши домов в Грёнланне. Посмотрел на город. Свой горо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3</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Ответ</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тоял посреди гостиной и осматривался по сторонам, когда зазвонил телеф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акель. Ты что дел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ю, что осталось, — ответил он. — После смерти человек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И вместе с тем — мало. Сестрёныш сказала, что она хотела бы забрать, а завтра придет какой-то тип, который купит имущество покойного. Он дал понять, что заплатит за все пятьдесят тысяч. А потом уберется в доме. Это... это... — Харри не мог подобрать нужное слов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казала она. — Я через это прошла, когда умер отец. Его вещи, которые раньше были так важны, так незаменимы, как будто утратили всякое значение. Получалось, только он один и делал их ценны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может быть, мы, те, кто остался, знаем, что надо убраться. Сжечь за собой мосты. Начать с чистого листа. — Харри пошел на кухню. Посмотрел на фотографию, которую повесил под кухонной полкой. Фотографию, сделанную на Софиес-гате. Олег и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попрощались как следует, — сказала Ракель. — Попрощаться — это важно. Особенно для тех, кто ост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озвался Харри. — Мы с ним никогда и не здоровались как следует. Я его пред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н попросил меня помочь ему умереть. Я отказ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секунду стало тихо. Харри прислушался к фону. Шум аэропорт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том снова возник ее голо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думаешь, тебе следовало это сдел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Я считаю. Теперь я так счит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й об этом. Уже поз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Харри. Слишком поз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снова замолчали. Харри слышал, как гнусавый голос объявил посадку на самолет в Амстерда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не захотела с ним встрет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Харри. Наверное, я тоже никудышный человек.</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к следующему разу надо постараться исправ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мог услышать, как она улыба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озмож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ытаться-то никогда не поздно. Скажи это Олегу и передай от меня прив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jc w:val="both"/>
        <w:rPr/>
      </w:pPr>
      <w:r>
        <w:rPr>
          <w:rFonts w:cs="Times New Roman" w:ascii="Times New Roman" w:hAnsi="Times New Roman"/>
          <w:sz w:val="22"/>
          <w:szCs w:val="22"/>
        </w:rPr>
        <w:t>Она положила трубку. Харри стоял и смотрел в окно кух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А потом пошел наверх и стал упаковывать вещ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рач ждала Харри, когда он вышел из туалета. Они пошли дальше по коридору. Идти было недалеко — до охранника у двери в пала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тояние стабильное, — сказала она. — Возможно, мы сможем отправить его назад в тюрьму. А почему вы сегодня приш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Хотел поблагодарить его за помощь в одном деле. И сообщить ответ на его просьб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нял куртку, протянул охраннику и развел руки в стороны, давая себя обыск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минут. Не больше. Хорош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ы войдем вместе с вами, — предупредил охранник, не в силах отвести взгляд от его изуродованной ще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нял бров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авила для гражданских лиц, — сказал охранник. — До нас дошли слухи, что вы уволились из полиц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ужчина поднялся с кровати и сидел на стуле у ок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его, — сказал Харри и подвинул к нему стул. Охранник остался стоять у двери, но все прекрасно слышал. — Спасибо за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вою часть сделки выполнил, — произнес мужчина. — А т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кель не захотела прий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 его лице ничего не отразилось, но он съежился, как под порывом ледяного ве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птечке в хижине Кавалера мы нашли пузырек, — продолжал Харри. — Вчера я получил результаты анализа его содержимого. Кетаномин. Тот, что он вводил своим жертвам. Знаешь, что это такое? В больших дозах смертел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ы мне это рассказывае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давно получил дозу. И мне даже понравилось. Сейчас мне нравится любая дурь и спиртное. Но ты ведь помнишь, я рассказывал тебе, чем занимался в туалете в отеле «Ландмарк» в Гонкон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неговик посмотрел на Харри. Осторожно взглянул на охранника и снова на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 сказал он бесцветным голосом. — В самой дальней кабин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а, — подхватил Харри. — Еще раз спасибо. Не смотрись в зерка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 ты тоже, — парировал мужчина и протянул белую костлявую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екунду смотрел на нее. Потом пож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Харри выпускали из двери в конце коридора, он обернулся и успел увидеть, как Снеговик, ковыляя, вышел из палаты вместе с охранником. А потом они завернули в туал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4</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теклянная лапш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ивет, Холе, — поздоровалась Кайя и улыбнулась 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идела в баре на низком стуле, подложив руку под попу. Сверкающий взгляд, алые губы, щеки пылают. Его поразило, что он, оказывается, до сегодняшнего дня ни разу не видел ее накрашенной. И вранье, будто, как он по наивности полагал, косметика не делает красивую женщину еще красивее. На ней было простое черное платье. На шее висела короткая нитка желтоватого жемчуга, жемчужины поднимались и опускались в такт ее дыханию и мягко свет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ждешь? — спросил Харр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 ответила она, поднялась, прежде чем он успел сесть, притянула его к себе и положила голову ему на плечо. И немного так постояла. — Мне только чуть-чуть хол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е совершенно не волновали взгляды, которые бросали на них другие посетители, она не отпускала его, наоборот, еще и сунула обе руки ему под пиджак и поводила ими вверх-вниз по его спине, чтобы согреться. Харри услышал чье-то покашливание, взглянул и увидел, что им приветливо кивает мужчина, его манеры выдавали метрдоте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столик ждет, — улыбнулась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лик? Я думал, мы просто чего-нибудь выпь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до же нам отпраздновать окончание дела. Я заказала еду заранее. Нечто совершенно особенное.</w:t>
      </w:r>
    </w:p>
    <w:p>
      <w:pPr>
        <w:pStyle w:val="Style15"/>
        <w:ind w:firstLine="567"/>
        <w:jc w:val="both"/>
        <w:rPr/>
      </w:pPr>
      <w:r>
        <w:rPr>
          <w:rFonts w:cs="Times New Roman" w:ascii="Times New Roman" w:hAnsi="Times New Roman"/>
          <w:sz w:val="22"/>
          <w:szCs w:val="22"/>
        </w:rPr>
        <w:t>В заполненном до отказа зале ресторана они заняли столик у окна. Официант зажег свечи, налил в бокалы яблочный сидр, снова поставил бутылку в ведерко со льдом и уда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подняла бок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ыпь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 то, что убойный отдел будет и дальше работать, как раньше. А мы с тобой будем и дальше ловить плохих людей. За то, что мы сейчас здесь. Вмес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выпили. Харри поставил бокал на скатерть. Немного подвинул его. От бокала остался мокрый сле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ля тебя кое-что есть, Харри. Скажи мне, чего тебе сейчас хочется больше вс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Кай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задохнулась она и стремительно наклонилась к нем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что снова уеду. Я уезжаю завтр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 засмеялась она, но улыбка ее погасла, а подоспевший официант расправил салфетки, и они, тяжелые и белые, опустились им на колени. — И куд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чь от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уставилась в стол, не говоря ни слова. Харри хотел накрыть ее руку своей. Но не ста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начит, меня недостаточно? — прошептала она. — Нас оказалось недостато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дождал и поймал ее взгляд.</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 Нас недостаточно. Ни для тебя, ни для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знаешь о том, что достаточно? — В голосе ее звучали слез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овольно много,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йя тяжело дышала, стараясь, чтобы голос не дрог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аке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гда была Ракель,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Ракель была все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сам сказал, что ты ей не нуже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нужен ей такой, какой я сейчас. Значит, мне надо измениться. Надо снова стать замечательным. Понима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не понимаю. — Две крохотные слезинки задрожали на ее ресницах. — Ты </w:t>
      </w:r>
      <w:r>
        <w:rPr>
          <w:rFonts w:cs="Times New Roman" w:ascii="Times New Roman" w:hAnsi="Times New Roman"/>
          <w:i/>
          <w:sz w:val="22"/>
          <w:szCs w:val="22"/>
        </w:rPr>
        <w:t>и так</w:t>
      </w:r>
      <w:r>
        <w:rPr>
          <w:rFonts w:cs="Times New Roman" w:ascii="Times New Roman" w:hAnsi="Times New Roman"/>
          <w:sz w:val="22"/>
          <w:szCs w:val="22"/>
        </w:rPr>
        <w:t xml:space="preserve"> совершенно замечательный. А эти шрамы т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прекрасно понимаешь, что я говорю не об </w:t>
      </w:r>
      <w:r>
        <w:rPr>
          <w:rFonts w:cs="Times New Roman" w:ascii="Times New Roman" w:hAnsi="Times New Roman"/>
          <w:i/>
          <w:sz w:val="22"/>
          <w:szCs w:val="22"/>
        </w:rPr>
        <w:t>этих</w:t>
      </w:r>
      <w:r>
        <w:rPr>
          <w:rFonts w:cs="Times New Roman" w:ascii="Times New Roman" w:hAnsi="Times New Roman"/>
          <w:sz w:val="22"/>
          <w:szCs w:val="22"/>
        </w:rPr>
        <w:t xml:space="preserve"> шрам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увижу тебя когда-нибудь? — спросила она и поймала одну слезинку ногтем указательного паль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схватила его руку и сжала так сильно, что костяшки пальцев побелели. Харри посмотрел на нее. И она отпустила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за тобой не приеду,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правишь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ероятнее всего, — улыбнулся он. — А кто справляе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а наклонила голову набок. А потом улыбнулась, обнажив свои острые зуб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справляюсь, — сказала 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сидел, пока не услышал, как в темноте на улице мягко хлопнула дверь машины и завелся мотор. Он сидел, уставившись в скатерть, и собирался встать, когда в поле его зрения показалась суповая тарелка и голос метрдотеля возвес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Заказано специально по просьбе дамы и доставлено самолетом из Гонконга. Стеклянная лапша Ли Юаня.</w:t>
      </w:r>
    </w:p>
    <w:p>
      <w:pPr>
        <w:pStyle w:val="Style15"/>
        <w:ind w:firstLine="567"/>
        <w:jc w:val="both"/>
        <w:rPr/>
      </w:pPr>
      <w:r>
        <w:rPr>
          <w:rFonts w:cs="Times New Roman" w:ascii="Times New Roman" w:hAnsi="Times New Roman"/>
          <w:sz w:val="22"/>
          <w:szCs w:val="22"/>
        </w:rPr>
        <w:t>Харри уставился в тарелку. Она по-прежнему сидит на стуле, подумал он. Ресторан — мыльный пузырь, сейчас он оторвется, воспарит над городом, потом исчезнет из вида. На кухне всегда будет полно еды, и мы никогда не приземлим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встал и хотел было идти. Но передумал. Снова сел. Поднял палоч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5</w:t>
      </w:r>
    </w:p>
    <w:p>
      <w:pPr>
        <w:pStyle w:val="Style15"/>
        <w:jc w:val="center"/>
        <w:rPr>
          <w:rFonts w:ascii="Times New Roman" w:hAnsi="Times New Roman" w:cs="Times New Roman"/>
          <w:b/>
          <w:b/>
          <w:i/>
          <w:i/>
          <w:sz w:val="22"/>
          <w:szCs w:val="22"/>
        </w:rPr>
      </w:pPr>
      <w:r>
        <w:rPr>
          <w:rFonts w:cs="Times New Roman" w:ascii="Times New Roman" w:hAnsi="Times New Roman"/>
          <w:b/>
          <w:i/>
          <w:sz w:val="22"/>
          <w:szCs w:val="22"/>
        </w:rPr>
        <w:t>Союзники</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jc w:val="both"/>
        <w:rPr/>
      </w:pPr>
      <w:r>
        <w:rPr>
          <w:rFonts w:cs="Times New Roman" w:ascii="Times New Roman" w:hAnsi="Times New Roman"/>
          <w:sz w:val="22"/>
          <w:szCs w:val="22"/>
        </w:rPr>
        <w:t>Харри вышел из ресторана для танцулек, который уже не был рестораном для танцулек, пошел вниз по холму к «Мореходке», которая уже не была «Мореходкой». Продолжил путь к бункерам, защищавшим захватчиков. Под ним был фьорд и скрытый туманом город. В тумане осторожно пробирались машины, сверкая желтыми кошачьими глазами. Вот из него, как привидение с оскаленными зубами, вынырнул трамва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д Харри остановился автомобиль, и он прыгнул на переднее сиденье. Из колонок стереосистемы доносился медоточивый голос Кэти Мелуа, певшей о своих страданиях, и Харри в отчаянии стукнул по кнопке «стоп».</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у и видок у тебя, — ужаснулся Эйстейн. — Хирург явно шить не умеет, коновал чертов. Зато сэкономишь на маске на Хэллоуин. Смотри не смейся, а то у тебя рожа снова лоп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 сказал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 заметил Эйстейн. — У меня сегодня день рожд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здравляю. Вот тебе сигарета. От меня — т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о ней мечт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И ни о чем более существенн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ире во всем ми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проснешься, а кругом вечный мир, это будет значить, что тебе уже никогда не проснуться. Потому что тут устроили большой взры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А для себя лич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Разве что новую сов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овую</w:t>
      </w:r>
      <w:r>
        <w:rPr>
          <w:rFonts w:cs="Times New Roman" w:ascii="Times New Roman" w:hAnsi="Times New Roman"/>
          <w:sz w:val="22"/>
          <w:szCs w:val="22"/>
        </w:rPr>
        <w:t xml:space="preserve"> сове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я уж больно плоха. Стильный у тебя костюмчик. Я думал, у тебя только тот, друг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апаш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да ты, наверное, усо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Харри и поправил галстук. — Усо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ам ресторан «Экебер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крыл глаз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нишь жалкую развалюху, в которую мы тогда пробирались? Сколько же нам было? Шестнадц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надц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однажды не станцевал здесь с Killer Queen?</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w:t>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Жуть берет, когда думаешь, что MILF </w:t>
      </w:r>
      <w:r>
        <w:rPr>
          <w:rFonts w:cs="Times New Roman" w:ascii="Times New Roman" w:hAnsi="Times New Roman"/>
          <w:color w:val="333399"/>
          <w:sz w:val="22"/>
          <w:szCs w:val="22"/>
        </w:rPr>
        <w:t>[Акроним английского жаргонного выражения «Mother I'd Like to Fuck» - «Мамашка, которую я не прочь трахнуть».]</w:t>
      </w:r>
      <w:r>
        <w:rPr>
          <w:rFonts w:cs="Times New Roman" w:ascii="Times New Roman" w:hAnsi="Times New Roman"/>
          <w:sz w:val="22"/>
          <w:szCs w:val="22"/>
        </w:rPr>
        <w:t xml:space="preserve"> нашей молодости оказалась в доме престарелых.</w:t>
      </w:r>
    </w:p>
    <w:p>
      <w:pPr>
        <w:pStyle w:val="Style15"/>
        <w:ind w:firstLine="567"/>
        <w:jc w:val="both"/>
        <w:rPr/>
      </w:pPr>
      <w:r>
        <w:rPr>
          <w:rFonts w:cs="Times New Roman" w:ascii="Times New Roman" w:hAnsi="Times New Roman"/>
          <w:color w:val="333399"/>
          <w:sz w:val="22"/>
          <w:szCs w:val="22"/>
        </w:rPr>
        <w:t>— </w:t>
      </w:r>
      <w:r>
        <w:rPr>
          <w:rFonts w:cs="Times New Roman" w:ascii="Times New Roman" w:hAnsi="Times New Roman"/>
          <w:sz w:val="22"/>
          <w:szCs w:val="22"/>
        </w:rPr>
        <w:t>MILF?</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вздох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оваре посмотр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Эйстей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мы с тобой подружи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потому что росли р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лько? Демографическая случайность? И никакой духовной общ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я не замечал. Насколько я знаю, нас с тобой объединяло только 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ами больше никто не хотел друж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ледующие повороты они одолевали в молчан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Валенка, — произнес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фырк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так жутко воняло от ног, что никто другой даже не мог сидеть с ним ряд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огласился Харри. — А мы мог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у нас получилось, — сказал Эйстейн. — Но воняло жут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и оба рассмеялись. Мягко. Легко. Груст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припарковался на коричневой жухлой траве. Двери машины были открыты. Харри вскарабкался на крышу бункера и уселся на краю, болтая ногами. В колонках внутри машины голос Спрингстина пел о братьях по крови и о клятве, которую надо сдерж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протянул Харри бутылку «Джима Бима». Рев одинокой сирены все нарастал, а потом снова стал удаляться, пока не смолк окончательно. Яд обжег Харри горло и желудок, его вырвало. Второй глоток пошел лучше. А третий — просто замечатель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хоже, Макс Вайнберг вздумал разодрать в клочья кожу своих барабан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 xml:space="preserve">Я сам себе удивляюсь, почему я даже </w:t>
      </w:r>
      <w:r>
        <w:rPr>
          <w:rFonts w:cs="Times New Roman" w:ascii="Times New Roman" w:hAnsi="Times New Roman"/>
          <w:i/>
          <w:sz w:val="22"/>
          <w:szCs w:val="22"/>
        </w:rPr>
        <w:t>не раскаиваюсь</w:t>
      </w:r>
      <w:r>
        <w:rPr>
          <w:rFonts w:cs="Times New Roman" w:ascii="Times New Roman" w:hAnsi="Times New Roman"/>
          <w:sz w:val="22"/>
          <w:szCs w:val="22"/>
        </w:rPr>
        <w:t>, — признался Эйстейн. — Но я ни черта подобного не делаю. Мне кажется, я просто сразу принял все, как оно есть. Что такой вот я раздолбай. А 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задума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тко раскаиваюсь. Но, может, просто потому, что я о себе чересчур много воображаю. Внушаю себе, что мог бы поступить инач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самом деле ни хрена ты не мог.</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раз не смог. Но в другой раз, Эйстейн. В другой раз.</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такое случалось, Харри? Хоть раз за всю гребаную историю человече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то-то не произошло, это вовсе не значит, что оно не произойдет вообще. Я не знаю, упадет ли сейчас эта бутылка, если я ее выпущу. Черт, какой философ это был? Гоббс? Юм? Хайдеггер? Какой-то из этих ненормальны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ть мн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кажется, научиться можно. Но мы учимся так чудовищно медленно, что доходить до нас начинает, когда уже слишком поздно. Например, случается, что тот, кого ты любишь, просит во имя любви оказать ему услугу. Например, помочь умереть. Но ты отвечаешь «нет», потому что не понял, не осознал это. А когда ты наконец все поймешь, уже слишком поздно. — Харри сделал еще глоток. — И ты совершаешь этот поступок, продиктованный любовью, ради кого-то другого. Возможно, ради того, кого ненавиди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принял бутыл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о чем ты толкуешь, но звучит невесел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ажно. Никогда не поздно делать добрые дела, прав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наверное, хочешь сказать, </w:t>
      </w:r>
      <w:r>
        <w:rPr>
          <w:rFonts w:cs="Times New Roman" w:ascii="Times New Roman" w:hAnsi="Times New Roman"/>
          <w:i/>
          <w:sz w:val="22"/>
          <w:szCs w:val="22"/>
        </w:rPr>
        <w:t>всегда</w:t>
      </w:r>
      <w:r>
        <w:rPr>
          <w:rFonts w:cs="Times New Roman" w:ascii="Times New Roman" w:hAnsi="Times New Roman"/>
          <w:sz w:val="22"/>
          <w:szCs w:val="22"/>
        </w:rPr>
        <w:t xml:space="preserve"> поз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всегда казалось, что мы слишком много сил тратим на ненависть и потому у нас не остается сил, чтобы совершать что-то в порыве других чувств. Но мой отец думал иначе. Он сказал, что ненависть и любовь — одно и то же. Все начинается с любви, а ненависть — только ее оборотная стор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и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з этого следует, что мы должны двигаться и в другом направлении — от ненависти к любви. Выходит, ненависть — хорошая предпосылка для того, чтобы учиться, изменяться и в следующий раз поступить по-друго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ты такой оптимист, меня блевать тянет,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припев вплелись звуки электрооргана, завывающие, как циркулярная пил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йстейн склонил голову набок, стряхивая пепел. А Харри захотелось плакать. Просто потому, что он вдруг увидел все годы, ставшие их жизнью, ставшие ими самими, в том, как его друг стряхивает пепел, — как всегда, чуть склонив голову набок, словно сигарета была слишком тяжелой, словно мир в чуть искаженной перспективе нравился ему больше. Пепел падал на пол в курилке в школе, в пустую бутылку из-под пива на вечеринке, куда они явились незваными, на холодный сырой бетон в бункер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я смотрю, стареешь, Харр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ты так говориш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Когда мужики начинают цитировать своих папаш, значит, они старые. Забег окончен.</w:t>
      </w:r>
    </w:p>
    <w:p>
      <w:pPr>
        <w:pStyle w:val="Style15"/>
        <w:ind w:firstLine="567"/>
        <w:jc w:val="both"/>
        <w:rPr/>
      </w:pPr>
      <w:r>
        <w:rPr>
          <w:rFonts w:cs="Times New Roman" w:ascii="Times New Roman" w:hAnsi="Times New Roman"/>
          <w:sz w:val="22"/>
          <w:szCs w:val="22"/>
        </w:rPr>
        <w:t>И тогда Харри вспомнил. Как следовало ответить на ее вопрос, чего ему больше всего хочется именно сейчас. Ему хотелось, чтобы у него было ледяное сердц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ind w:firstLine="567"/>
        <w:jc w:val="both"/>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sz w:val="22"/>
          <w:szCs w:val="22"/>
        </w:rPr>
        <w:t>Сине-черные облака низко нависали над самой высокой точкой Гонконга, пиком Виктории, но дожди, с сентября лившие не переставая, наконец прекратились. Выглянуло солнце, и гигантская радуга раскинула свой мост между Гонконг-Айлендом и Коулуном. Харри закрыл глаза и подставил лицо теплому солнцу. Сухая погода наступила как раз к началу сезона скачек, которые должны были стартовать в Хэппи-Вэлли сегодня вечером.</w:t>
      </w:r>
    </w:p>
    <w:p>
      <w:pPr>
        <w:pStyle w:val="Style15"/>
        <w:ind w:firstLine="567"/>
        <w:jc w:val="both"/>
        <w:rPr/>
      </w:pPr>
      <w:r>
        <w:rPr>
          <w:rFonts w:cs="Times New Roman" w:ascii="Times New Roman" w:hAnsi="Times New Roman"/>
          <w:sz w:val="22"/>
          <w:szCs w:val="22"/>
        </w:rPr>
        <w:t>Харри услышал японскую речь, потом японцы прошли мимо скамейки, на которой он сидел. Они шли от фуникулера, с 1888 года манившего и туристов, и местных жителей сюда, наверх, где был самый чистый воздух. Харри снова открыл глаза и стал просматривать программу скачек.</w:t>
      </w:r>
    </w:p>
    <w:p>
      <w:pPr>
        <w:pStyle w:val="Style15"/>
        <w:ind w:firstLine="567"/>
        <w:jc w:val="both"/>
        <w:rPr/>
      </w:pPr>
      <w:r>
        <w:rPr>
          <w:rFonts w:cs="Times New Roman" w:ascii="Times New Roman" w:hAnsi="Times New Roman"/>
          <w:sz w:val="22"/>
          <w:szCs w:val="22"/>
        </w:rPr>
        <w:t>Он позвонил Херману Клюйту, как только приехал в Гонконг. Тот предложил Харри работу по поиску должников: ему предстояло выслеживать людей, которые пытаются скрыться, не заплатив долги. Так Клюйту не придется себе в убыток продавать долги Триаде и думать о жестоких методах, которые та применяет, заставляя людей платить по счетам.</w:t>
      </w:r>
    </w:p>
    <w:p>
      <w:pPr>
        <w:pStyle w:val="Style15"/>
        <w:ind w:firstLine="567"/>
        <w:jc w:val="both"/>
        <w:rPr/>
      </w:pPr>
      <w:r>
        <w:rPr>
          <w:rFonts w:cs="Times New Roman" w:ascii="Times New Roman" w:hAnsi="Times New Roman"/>
          <w:sz w:val="22"/>
          <w:szCs w:val="22"/>
        </w:rPr>
        <w:t>Сказать, что Харри работа нравилась, было бы сильным преувеличением, но она хорошо оплачивалась и была несложной. В его обязанности не входило взимать долги, он только выяснял, где скрывается должник. Впрочем, одного его появления — сто девяносто четыре сантиметра и шрам от угла рта до уха, который невозможно скрыть, — оказывалось достаточно, чтобы долги выплачивались незамедлительно. И поисковиком с одного немецкого сервера он пользовался только в исключительных случаях.</w:t>
      </w:r>
    </w:p>
    <w:p>
      <w:pPr>
        <w:pStyle w:val="Style15"/>
        <w:ind w:firstLine="567"/>
        <w:jc w:val="both"/>
        <w:rPr/>
      </w:pPr>
      <w:r>
        <w:rPr>
          <w:rFonts w:cs="Times New Roman" w:ascii="Times New Roman" w:hAnsi="Times New Roman"/>
          <w:sz w:val="22"/>
          <w:szCs w:val="22"/>
        </w:rPr>
        <w:t>Трудность состояла в том, чтобы удержаться от наркотиков и алкоголя. Пока ему это удавалось. Сегодня на ресепшене его ожидали два письма. Он и понятия не имел, как они его нашли. Можно только предположить, что без Кайи тут не обошлось. На одном конверте стояла эмблема полицейского округа Осло, и Харри решил, что письмо от Гуннара Хагена. А по поводу другого письма и гадать было нечего, он сразу же узнал почерк Олега, заостренный и все еще детский. Харри сунул оба письма в карман куртки, так и не решив, будет ли он их читать и если да, то когда.</w:t>
      </w:r>
    </w:p>
    <w:p>
      <w:pPr>
        <w:pStyle w:val="Style15"/>
        <w:ind w:firstLine="567"/>
        <w:jc w:val="both"/>
        <w:rPr/>
      </w:pPr>
      <w:r>
        <w:rPr>
          <w:rFonts w:cs="Times New Roman" w:ascii="Times New Roman" w:hAnsi="Times New Roman"/>
          <w:sz w:val="22"/>
          <w:szCs w:val="22"/>
        </w:rPr>
        <w:t>Харри свернул программку скачек и положил рядом с собой на скамейку. Сощурившись, взглянул на китайский материк, где желтый смог с каждым годом становился все плотнее. Но здесь, на вершине горы, сохранялось ощущение, что воздух почти свежий. Он взглянул вниз на Хэппи-Вэлли. На кладбища к западу от улицы Вонг-Най-Чунг, где есть отдельные участки для протестантов, католиков, мусульман и индуистов. Харри мог видеть ипподром, он знал, что жокеи уже вывели лошадей и тренируются перед вечерним забегом. Вскоре туда устремятся игроки, полные надежд и разуверившиеся, везучие и невезучие. Те, кто придет, чтобы осуществить свою мечту, и те, кто приходит только помечтать. Лузеры, не просчитавшие риски, и те, кто просчитал риски, но все равно проиграл. Они бывали здесь и раньше, и все они сюда возвращались, вместе с привидениями с кладбища там, внизу, теми несколькими сотнями, что погибли во время большого пожара на ипподроме Хэппи-Вэлли в 1918 году. Потому что сегодня вечером уж точно была их очередь гадать о соотношении между ставкой и выигрышем, обуздывать случайности, набивать полные карманы шуршащими гонконгскими долларами и притом остаться в живых. Через пару часов они бы собрались за воротами, прочитали программу скачек, заполнили бы программки своими парными, квинеллами, экзактами, трайфектами, суперфектами — в зависимости от того, какому богу азартных игр они поклонялись. Встали бы в очередь у окошечек, держа ставки наготове. И у каждого финиша большинство из них снова слегка умирало бы, а до спасения было всего-то пятнадцать минут, когда стартовые боксы вновь откроются для следующего забега. Если только ты не самоубийца, поставивший все, что у тебя есть, на одну лошадь в одном забеге. Но никто не жаловался. Все сознавали, что такое вероятность.</w:t>
      </w:r>
    </w:p>
    <w:p>
      <w:pPr>
        <w:pStyle w:val="Style15"/>
        <w:ind w:firstLine="567"/>
        <w:jc w:val="both"/>
        <w:rPr/>
      </w:pPr>
      <w:r>
        <w:rPr>
          <w:rFonts w:cs="Times New Roman" w:ascii="Times New Roman" w:hAnsi="Times New Roman"/>
          <w:sz w:val="22"/>
          <w:szCs w:val="22"/>
        </w:rPr>
        <w:t>Но ты знаешь не только тех, кто сознает вероятность, но и тех, кому известен результат. На ипподроме в Южной Африке недавно обнаружили трубы, ведущие в стартовые боксы. В трубах был сжатый воздух и стрелки для дартса с транквилизатором, которые можно выпустить лошади в брюхо, нажав кнопку на пульте дистанционного управления.</w:t>
      </w:r>
    </w:p>
    <w:p>
      <w:pPr>
        <w:pStyle w:val="Style15"/>
        <w:ind w:firstLine="567"/>
        <w:jc w:val="both"/>
        <w:rPr/>
      </w:pPr>
      <w:r>
        <w:rPr>
          <w:rFonts w:cs="Times New Roman" w:ascii="Times New Roman" w:hAnsi="Times New Roman"/>
          <w:sz w:val="22"/>
          <w:szCs w:val="22"/>
        </w:rPr>
        <w:t>Катрина Братт сообщила ему, что Сигурд Олтман зарегистрировался в гостинице в Шанхае. Лететь туда было меньше часа.</w:t>
      </w:r>
    </w:p>
    <w:p>
      <w:pPr>
        <w:pStyle w:val="Style15"/>
        <w:ind w:firstLine="567"/>
        <w:jc w:val="both"/>
        <w:rPr/>
      </w:pPr>
      <w:r>
        <w:rPr>
          <w:rFonts w:cs="Times New Roman" w:ascii="Times New Roman" w:hAnsi="Times New Roman"/>
          <w:sz w:val="22"/>
          <w:szCs w:val="22"/>
        </w:rPr>
        <w:t>Харри бросил последний взгляд на первую страницу программ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е, кому известен результа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сто игра, — говорил обычно Херман Клюйт. Возможно, потому что сам, как правило, выигрыв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Харри взглянул на часы, встал и пошел к трамваю. Ему намекнули на одну перспективную лошадку в третьем забег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7:00Z</dcterms:created>
  <dc:creator>Сергей</dc:creator>
  <dc:description/>
  <cp:keywords/>
  <dc:language>en-US</dc:language>
  <cp:lastModifiedBy>Сергей</cp:lastModifiedBy>
  <dcterms:modified xsi:type="dcterms:W3CDTF">2011-09-27T13:35:00Z</dcterms:modified>
  <cp:revision>16</cp:revision>
  <dc:subject/>
  <dc:title>Несбё Ю</dc:title>
</cp:coreProperties>
</file>